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 xml:space="preserve">打印”设置页面范围，设置双页，再按“确定”按钮即打印。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  <w:r>
        <w:rPr/>
        <w:t>v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User</cp:lastModifiedBy>
  <dcterms:modified xsi:type="dcterms:W3CDTF">2022-10-26T14:55:00Z</dcterms:modified>
  <cp:revision>402</cp:revision>
  <dc:subject/>
  <dc:title/>
</cp:coreProperties>
</file>