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0,1,38,3,36,5,34,7,32,9,30,11,28,13,26,15,24,17,22,19</w:t>
      </w:r>
      <w:r>
        <w:rPr/>
        <w:t xml:space="preserve"> </w:t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39,4,37,6,35,8,33,10,31,12,29,14,27,16,25,18,23,20,21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1-11-24T14:35:00Z</dcterms:modified>
  <cp:revision>352</cp:revision>
  <dc:subject/>
  <dc:title/>
</cp:coreProperties>
</file>