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6,1,34,3,32,5,30,7,28,9,26,11,24,13,22,15,20,17</w:t>
      </w:r>
      <w:r>
        <w:rPr/>
        <w:t xml:space="preserve">  </w:t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,35,4,33,6,31,8,29,10,27,12,25,14,23,16,21,18,19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1-09-22T06:08:00Z</dcterms:modified>
  <cp:revision>343</cp:revision>
  <dc:subject/>
  <dc:title/>
</cp:coreProperties>
</file>