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28">
            <wp:simplePos x="0" y="0"/>
            <wp:positionH relativeFrom="column">
              <wp:posOffset>83185</wp:posOffset>
            </wp:positionH>
            <wp:positionV relativeFrom="paragraph">
              <wp:posOffset>103505</wp:posOffset>
            </wp:positionV>
            <wp:extent cx="4413885" cy="2757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3" r="-8" b="6274"/>
                    <a:stretch>
                      <a:fillRect/>
                    </a:stretch>
                  </pic:blipFill>
                  <pic:spPr bwMode="auto">
                    <a:xfrm>
                      <a:off x="0" y="0"/>
                      <a:ext cx="4413885" cy="2757170"/>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8">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1">
                <wp:simplePos x="0" y="0"/>
                <wp:positionH relativeFrom="page">
                  <wp:posOffset>486410</wp:posOffset>
                </wp:positionH>
                <wp:positionV relativeFrom="page">
                  <wp:posOffset>4295775</wp:posOffset>
                </wp:positionV>
                <wp:extent cx="4370705" cy="1552575"/>
                <wp:effectExtent l="0" t="0" r="0" b="0"/>
                <wp:wrapNone/>
                <wp:docPr id="6" name="Frame2"/>
                <a:graphic xmlns:a="http://schemas.openxmlformats.org/drawingml/2006/main">
                  <a:graphicData uri="http://schemas.microsoft.com/office/word/2010/wordprocessingShape">
                    <wps:wsp>
                      <wps:cNvSpPr txBox="1"/>
                      <wps:spPr>
                        <a:xfrm>
                          <a:off x="0" y="0"/>
                          <a:ext cx="4370705" cy="1552575"/>
                        </a:xfrm>
                        <a:prstGeom prst="rect"/>
                        <a:solidFill>
                          <a:srgbClr val="FFFFFF">
                            <a:alpha val="0"/>
                          </a:srgbClr>
                        </a:solidFill>
                      </wps:spPr>
                      <wps:txbx>
                        <w:txbxContent>
                          <w:p>
                            <w:pPr>
                              <w:pStyle w:val="Normal"/>
                              <w:ind w:firstLine="548"/>
                              <w:rPr>
                                <w:rFonts w:ascii="楷体" w:hAnsi="楷体" w:eastAsia="楷体" w:cs="楷体"/>
                              </w:rPr>
                            </w:pPr>
                            <w:r>
                              <w:rPr>
                                <w:rFonts w:ascii="楷体" w:hAnsi="楷体" w:cs="楷体" w:eastAsia="楷体"/>
                              </w:rPr>
                              <w:t>为揭露中共对法轮功的残酷迫害，德国学员周末在金融之都法兰克福举办了大型游行和集会。国会议员发来贺词声援，很多民众当场在请愿书上签字，现场还有大陆学子表示立即退出中共组织。</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4.15pt;height:122.25pt;mso-wrap-distance-left:9.05pt;mso-wrap-distance-right:9.05pt;mso-wrap-distance-top:0pt;mso-wrap-distance-bottom:5.65pt;margin-top:338.25pt;mso-position-vertical-relative:page;margin-left:38.3pt;mso-position-horizontal-relative:page">
                <v:fill opacity="0f"/>
                <v:textbox inset="0.0201388888888889in,0.0125in,0.0201388888888889in,0.0125in">
                  <w:txbxContent>
                    <w:p>
                      <w:pPr>
                        <w:pStyle w:val="Normal"/>
                        <w:ind w:firstLine="548"/>
                        <w:rPr>
                          <w:rFonts w:ascii="楷体" w:hAnsi="楷体" w:eastAsia="楷体" w:cs="楷体"/>
                        </w:rPr>
                      </w:pPr>
                      <w:r>
                        <w:rPr>
                          <w:rFonts w:ascii="楷体" w:hAnsi="楷体" w:cs="楷体" w:eastAsia="楷体"/>
                        </w:rPr>
                        <w:t>为揭露中共对法轮功的残酷迫害，德国学员周末在金融之都法兰克福举办了大型游行和集会。国会议员发来贺词声援，很多民众当场在请愿书上签字，现场还有大陆学子表示立即退出中共组织。</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90</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0</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90</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0</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0">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3">
                <wp:simplePos x="0" y="0"/>
                <wp:positionH relativeFrom="page">
                  <wp:posOffset>459740</wp:posOffset>
                </wp:positionH>
                <wp:positionV relativeFrom="page">
                  <wp:posOffset>723900</wp:posOffset>
                </wp:positionV>
                <wp:extent cx="4439920" cy="6334125"/>
                <wp:effectExtent l="0" t="0" r="0" b="0"/>
                <wp:wrapNone/>
                <wp:docPr id="13"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神韵圣安东尼奥首场爆满</w:t>
                            </w:r>
                            <w:r>
                              <w:rPr>
                                <w:rFonts w:ascii="楷体" w:hAnsi="楷体" w:cs="楷体" w:eastAsia="楷体"/>
                                <w:sz w:val="24"/>
                              </w:rPr>
                              <w:t xml:space="preserve"> 精英感受佛法洪大</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美官员吁世界结盟</w:t>
                            </w:r>
                            <w:r>
                              <w:rPr>
                                <w:rFonts w:ascii="楷体" w:hAnsi="楷体" w:cs="楷体" w:eastAsia="楷体"/>
                                <w:sz w:val="24"/>
                              </w:rPr>
                              <w:t xml:space="preserve"> 制裁中共 制止活摘器官</w:t>
                            </w:r>
                            <w:r>
                              <w:rPr>
                                <w:rFonts w:eastAsia="楷体" w:cs="楷体" w:ascii="楷体" w:hAnsi="楷体"/>
                                <w:sz w:val="24"/>
                              </w:rPr>
                              <w:tab/>
                              <w:t xml:space="preserve"> /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为什么不能看真相？”</w:t>
                            </w:r>
                            <w:r>
                              <w:rPr>
                                <w:rFonts w:eastAsia="楷体" w:cs="楷体" w:ascii="楷体" w:hAnsi="楷体"/>
                                <w:sz w:val="24"/>
                              </w:rPr>
                              <w:tab/>
                              <w:tab/>
                              <w:t>/4</w:t>
                            </w:r>
                          </w:p>
                          <w:p>
                            <w:pPr>
                              <w:pStyle w:val="Normal"/>
                              <w:spacing w:lineRule="exact" w:line="320"/>
                              <w:ind w:firstLine="610"/>
                              <w:rPr>
                                <w:rFonts w:ascii="楷体" w:hAnsi="楷体" w:eastAsia="楷体" w:cs="楷体"/>
                                <w:sz w:val="24"/>
                              </w:rPr>
                            </w:pPr>
                            <w:r>
                              <w:rPr>
                                <w:rFonts w:ascii="楷体" w:hAnsi="楷体" w:cs="楷体" w:eastAsia="楷体"/>
                                <w:sz w:val="24"/>
                              </w:rPr>
                              <w:t>中共的军民鱼水情与天安门自焚伪案</w:t>
                            </w:r>
                            <w:r>
                              <w:rPr>
                                <w:rFonts w:eastAsia="楷体" w:cs="楷体" w:ascii="楷体" w:hAnsi="楷体"/>
                                <w:sz w:val="24"/>
                              </w:rPr>
                              <w:tab/>
                              <w:tab/>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抄法中的点滴感悟——“佳”与“井”</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t>/9</w:t>
                            </w:r>
                          </w:p>
                          <w:p>
                            <w:pPr>
                              <w:pStyle w:val="Normal"/>
                              <w:spacing w:lineRule="exact" w:line="320"/>
                              <w:ind w:firstLine="610"/>
                              <w:rPr/>
                            </w:pPr>
                            <w:r>
                              <w:rPr>
                                <w:rFonts w:ascii="楷体" w:hAnsi="楷体" w:cs="楷体" w:eastAsia="楷体"/>
                                <w:sz w:val="24"/>
                              </w:rPr>
                              <w:t>怎样对待迫害我们的警察的一点体悟</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t>/10</w:t>
                            </w:r>
                          </w:p>
                          <w:p>
                            <w:pPr>
                              <w:pStyle w:val="Normal"/>
                              <w:spacing w:lineRule="exact" w:line="320"/>
                              <w:ind w:firstLine="610"/>
                              <w:rPr>
                                <w:rFonts w:ascii="楷体" w:hAnsi="楷体" w:eastAsia="楷体" w:cs="楷体"/>
                                <w:sz w:val="24"/>
                              </w:rPr>
                            </w:pPr>
                            <w:r>
                              <w:rPr>
                                <w:rFonts w:ascii="楷体" w:hAnsi="楷体" w:cs="楷体" w:eastAsia="楷体"/>
                                <w:sz w:val="24"/>
                              </w:rPr>
                              <w:t>修去危险的人心</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2</w:t>
                            </w:r>
                          </w:p>
                          <w:p>
                            <w:pPr>
                              <w:pStyle w:val="Normal"/>
                              <w:spacing w:lineRule="exact" w:line="320"/>
                              <w:ind w:firstLine="610"/>
                              <w:rPr>
                                <w:rFonts w:ascii="楷体" w:hAnsi="楷体" w:eastAsia="楷体" w:cs="楷体"/>
                                <w:sz w:val="24"/>
                              </w:rPr>
                            </w:pPr>
                            <w:r>
                              <w:rPr>
                                <w:rFonts w:ascii="楷体" w:hAnsi="楷体" w:cs="楷体" w:eastAsia="楷体"/>
                                <w:sz w:val="24"/>
                              </w:rPr>
                              <w:t>体悟修炼的成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5</w:t>
                            </w:r>
                          </w:p>
                          <w:p>
                            <w:pPr>
                              <w:pStyle w:val="Normal"/>
                              <w:spacing w:lineRule="exact" w:line="320"/>
                              <w:ind w:firstLine="610"/>
                              <w:rPr>
                                <w:rFonts w:ascii="楷体" w:hAnsi="楷体" w:eastAsia="楷体" w:cs="楷体"/>
                                <w:sz w:val="24"/>
                              </w:rPr>
                            </w:pPr>
                            <w:r>
                              <w:rPr>
                                <w:rFonts w:ascii="楷体" w:hAnsi="楷体" w:cs="楷体" w:eastAsia="楷体"/>
                                <w:sz w:val="24"/>
                              </w:rPr>
                              <w:t>在做解体中共（</w:t>
                            </w:r>
                            <w:r>
                              <w:rPr>
                                <w:rFonts w:eastAsia="楷体" w:cs="楷体" w:ascii="楷体" w:hAnsi="楷体"/>
                                <w:sz w:val="24"/>
                              </w:rPr>
                              <w:t>EndCCP</w:t>
                            </w:r>
                            <w:r>
                              <w:rPr>
                                <w:rFonts w:ascii="楷体" w:hAnsi="楷体" w:cs="楷体" w:eastAsia="楷体"/>
                                <w:sz w:val="24"/>
                              </w:rPr>
                              <w:t>）项目中去各种人心，多救人</w:t>
                            </w:r>
                            <w:r>
                              <w:rPr>
                                <w:rFonts w:eastAsia="楷体" w:cs="楷体" w:ascii="楷体" w:hAnsi="楷体"/>
                                <w:sz w:val="24"/>
                              </w:rPr>
                              <w:tab/>
                              <w:t xml:space="preserve"> /20</w:t>
                            </w:r>
                          </w:p>
                          <w:p>
                            <w:pPr>
                              <w:pStyle w:val="Normal"/>
                              <w:spacing w:lineRule="exact" w:line="320"/>
                              <w:ind w:firstLine="610"/>
                              <w:rPr>
                                <w:rFonts w:ascii="楷体" w:hAnsi="楷体" w:eastAsia="楷体" w:cs="楷体"/>
                                <w:sz w:val="24"/>
                              </w:rPr>
                            </w:pPr>
                            <w:r>
                              <w:rPr>
                                <w:rFonts w:ascii="楷体" w:hAnsi="楷体" w:cs="楷体" w:eastAsia="楷体"/>
                                <w:sz w:val="24"/>
                              </w:rPr>
                              <w:t>正念对待处在病业魔难中的同修</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牙齿紧固的秘密</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pPr>
                            <w:r>
                              <w:rPr>
                                <w:rFonts w:ascii="楷体" w:hAnsi="楷体" w:cs="楷体" w:eastAsia="楷体"/>
                                <w:sz w:val="24"/>
                              </w:rPr>
                              <w:t>古人的气度：裴度丢官印</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pPr>
                            <w:r>
                              <w:rPr>
                                <w:rFonts w:ascii="楷体" w:hAnsi="楷体" w:cs="楷体" w:eastAsia="楷体"/>
                                <w:sz w:val="24"/>
                              </w:rPr>
                              <w:t>古代奇事：半桶“南零水”的传说</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0</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神韵圣安东尼奥首场爆满</w:t>
                      </w:r>
                      <w:r>
                        <w:rPr>
                          <w:rFonts w:ascii="楷体" w:hAnsi="楷体" w:cs="楷体" w:eastAsia="楷体"/>
                          <w:sz w:val="24"/>
                        </w:rPr>
                        <w:t xml:space="preserve"> 精英感受佛法洪大</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美官员吁世界结盟</w:t>
                      </w:r>
                      <w:r>
                        <w:rPr>
                          <w:rFonts w:ascii="楷体" w:hAnsi="楷体" w:cs="楷体" w:eastAsia="楷体"/>
                          <w:sz w:val="24"/>
                        </w:rPr>
                        <w:t xml:space="preserve"> 制裁中共 制止活摘器官</w:t>
                      </w:r>
                      <w:r>
                        <w:rPr>
                          <w:rFonts w:eastAsia="楷体" w:cs="楷体" w:ascii="楷体" w:hAnsi="楷体"/>
                          <w:sz w:val="24"/>
                        </w:rPr>
                        <w:tab/>
                        <w:t xml:space="preserve"> /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为什么不能看真相？”</w:t>
                      </w:r>
                      <w:r>
                        <w:rPr>
                          <w:rFonts w:eastAsia="楷体" w:cs="楷体" w:ascii="楷体" w:hAnsi="楷体"/>
                          <w:sz w:val="24"/>
                        </w:rPr>
                        <w:tab/>
                        <w:tab/>
                        <w:t>/4</w:t>
                      </w:r>
                    </w:p>
                    <w:p>
                      <w:pPr>
                        <w:pStyle w:val="Normal"/>
                        <w:spacing w:lineRule="exact" w:line="320"/>
                        <w:ind w:firstLine="610"/>
                        <w:rPr>
                          <w:rFonts w:ascii="楷体" w:hAnsi="楷体" w:eastAsia="楷体" w:cs="楷体"/>
                          <w:sz w:val="24"/>
                        </w:rPr>
                      </w:pPr>
                      <w:r>
                        <w:rPr>
                          <w:rFonts w:ascii="楷体" w:hAnsi="楷体" w:cs="楷体" w:eastAsia="楷体"/>
                          <w:sz w:val="24"/>
                        </w:rPr>
                        <w:t>中共的军民鱼水情与天安门自焚伪案</w:t>
                      </w:r>
                      <w:r>
                        <w:rPr>
                          <w:rFonts w:eastAsia="楷体" w:cs="楷体" w:ascii="楷体" w:hAnsi="楷体"/>
                          <w:sz w:val="24"/>
                        </w:rPr>
                        <w:tab/>
                        <w:tab/>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抄法中的点滴感悟——“佳”与“井”</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t>/9</w:t>
                      </w:r>
                    </w:p>
                    <w:p>
                      <w:pPr>
                        <w:pStyle w:val="Normal"/>
                        <w:spacing w:lineRule="exact" w:line="320"/>
                        <w:ind w:firstLine="610"/>
                        <w:rPr/>
                      </w:pPr>
                      <w:r>
                        <w:rPr>
                          <w:rFonts w:ascii="楷体" w:hAnsi="楷体" w:cs="楷体" w:eastAsia="楷体"/>
                          <w:sz w:val="24"/>
                        </w:rPr>
                        <w:t>怎样对待迫害我们的警察的一点体悟</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t>/10</w:t>
                      </w:r>
                    </w:p>
                    <w:p>
                      <w:pPr>
                        <w:pStyle w:val="Normal"/>
                        <w:spacing w:lineRule="exact" w:line="320"/>
                        <w:ind w:firstLine="610"/>
                        <w:rPr>
                          <w:rFonts w:ascii="楷体" w:hAnsi="楷体" w:eastAsia="楷体" w:cs="楷体"/>
                          <w:sz w:val="24"/>
                        </w:rPr>
                      </w:pPr>
                      <w:r>
                        <w:rPr>
                          <w:rFonts w:ascii="楷体" w:hAnsi="楷体" w:cs="楷体" w:eastAsia="楷体"/>
                          <w:sz w:val="24"/>
                        </w:rPr>
                        <w:t>修去危险的人心</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2</w:t>
                      </w:r>
                    </w:p>
                    <w:p>
                      <w:pPr>
                        <w:pStyle w:val="Normal"/>
                        <w:spacing w:lineRule="exact" w:line="320"/>
                        <w:ind w:firstLine="610"/>
                        <w:rPr>
                          <w:rFonts w:ascii="楷体" w:hAnsi="楷体" w:eastAsia="楷体" w:cs="楷体"/>
                          <w:sz w:val="24"/>
                        </w:rPr>
                      </w:pPr>
                      <w:r>
                        <w:rPr>
                          <w:rFonts w:ascii="楷体" w:hAnsi="楷体" w:cs="楷体" w:eastAsia="楷体"/>
                          <w:sz w:val="24"/>
                        </w:rPr>
                        <w:t>体悟修炼的成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5</w:t>
                      </w:r>
                    </w:p>
                    <w:p>
                      <w:pPr>
                        <w:pStyle w:val="Normal"/>
                        <w:spacing w:lineRule="exact" w:line="320"/>
                        <w:ind w:firstLine="610"/>
                        <w:rPr>
                          <w:rFonts w:ascii="楷体" w:hAnsi="楷体" w:eastAsia="楷体" w:cs="楷体"/>
                          <w:sz w:val="24"/>
                        </w:rPr>
                      </w:pPr>
                      <w:r>
                        <w:rPr>
                          <w:rFonts w:ascii="楷体" w:hAnsi="楷体" w:cs="楷体" w:eastAsia="楷体"/>
                          <w:sz w:val="24"/>
                        </w:rPr>
                        <w:t>在做解体中共（</w:t>
                      </w:r>
                      <w:r>
                        <w:rPr>
                          <w:rFonts w:eastAsia="楷体" w:cs="楷体" w:ascii="楷体" w:hAnsi="楷体"/>
                          <w:sz w:val="24"/>
                        </w:rPr>
                        <w:t>EndCCP</w:t>
                      </w:r>
                      <w:r>
                        <w:rPr>
                          <w:rFonts w:ascii="楷体" w:hAnsi="楷体" w:cs="楷体" w:eastAsia="楷体"/>
                          <w:sz w:val="24"/>
                        </w:rPr>
                        <w:t>）项目中去各种人心，多救人</w:t>
                      </w:r>
                      <w:r>
                        <w:rPr>
                          <w:rFonts w:eastAsia="楷体" w:cs="楷体" w:ascii="楷体" w:hAnsi="楷体"/>
                          <w:sz w:val="24"/>
                        </w:rPr>
                        <w:tab/>
                        <w:t xml:space="preserve"> /20</w:t>
                      </w:r>
                    </w:p>
                    <w:p>
                      <w:pPr>
                        <w:pStyle w:val="Normal"/>
                        <w:spacing w:lineRule="exact" w:line="320"/>
                        <w:ind w:firstLine="610"/>
                        <w:rPr>
                          <w:rFonts w:ascii="楷体" w:hAnsi="楷体" w:eastAsia="楷体" w:cs="楷体"/>
                          <w:sz w:val="24"/>
                        </w:rPr>
                      </w:pPr>
                      <w:r>
                        <w:rPr>
                          <w:rFonts w:ascii="楷体" w:hAnsi="楷体" w:cs="楷体" w:eastAsia="楷体"/>
                          <w:sz w:val="24"/>
                        </w:rPr>
                        <w:t>正念对待处在病业魔难中的同修</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牙齿紧固的秘密</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pPr>
                      <w:r>
                        <w:rPr>
                          <w:rFonts w:ascii="楷体" w:hAnsi="楷体" w:cs="楷体" w:eastAsia="楷体"/>
                          <w:sz w:val="24"/>
                        </w:rPr>
                        <w:t>古人的气度：裴度丢官印</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pPr>
                      <w:r>
                        <w:rPr>
                          <w:rFonts w:ascii="楷体" w:hAnsi="楷体" w:cs="楷体" w:eastAsia="楷体"/>
                          <w:sz w:val="24"/>
                        </w:rPr>
                        <w:t>古代奇事：半桶“南零水”的传说</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0</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60425</wp:posOffset>
                </wp:positionH>
                <wp:positionV relativeFrom="page">
                  <wp:posOffset>1587500</wp:posOffset>
                </wp:positionV>
                <wp:extent cx="1010920" cy="245745"/>
                <wp:effectExtent l="3175" t="3810" r="4445"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7.75pt;margin-top:1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79475</wp:posOffset>
                </wp:positionH>
                <wp:positionV relativeFrom="page">
                  <wp:posOffset>2292350</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9.25pt;margin-top:180.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79475</wp:posOffset>
                </wp:positionH>
                <wp:positionV relativeFrom="page">
                  <wp:posOffset>3835400</wp:posOffset>
                </wp:positionV>
                <wp:extent cx="1010920" cy="245745"/>
                <wp:effectExtent l="3175" t="4445" r="4445"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9.25pt;margin-top:302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63">
                <wp:simplePos x="0" y="0"/>
                <wp:positionH relativeFrom="page">
                  <wp:posOffset>869950</wp:posOffset>
                </wp:positionH>
                <wp:positionV relativeFrom="page">
                  <wp:posOffset>4359275</wp:posOffset>
                </wp:positionV>
                <wp:extent cx="1010920" cy="245745"/>
                <wp:effectExtent l="3175" t="3810" r="3810" b="3175"/>
                <wp:wrapNone/>
                <wp:docPr id="17"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历史故事</w:t>
                            </w:r>
                          </w:p>
                        </w:txbxContent>
                      </wps:txbx>
                      <wps:bodyPr tIns="28440" bIns="10800" anchor="t">
                        <a:noAutofit/>
                      </wps:bodyPr>
                    </wps:wsp>
                  </a:graphicData>
                </a:graphic>
              </wp:anchor>
            </w:drawing>
          </mc:Choice>
          <mc:Fallback>
            <w:pict>
              <v:roundrect id="shape_0" fillcolor="white" stroked="t" o:allowincell="f" style="position:absolute;margin-left:68.5pt;margin-top:343.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历史故事</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23">
                <wp:simplePos x="0" y="0"/>
                <wp:positionH relativeFrom="page">
                  <wp:posOffset>831850</wp:posOffset>
                </wp:positionH>
                <wp:positionV relativeFrom="page">
                  <wp:posOffset>4883150</wp:posOffset>
                </wp:positionV>
                <wp:extent cx="1010920" cy="245745"/>
                <wp:effectExtent l="3175" t="4445" r="3810" b="3175"/>
                <wp:wrapNone/>
                <wp:docPr id="18"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5.5pt;margin-top:384.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22">
                <wp:simplePos x="0" y="0"/>
                <wp:positionH relativeFrom="page">
                  <wp:posOffset>429895</wp:posOffset>
                </wp:positionH>
                <wp:positionV relativeFrom="page">
                  <wp:posOffset>533400</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85pt;margin-top:4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神韵圣安东尼奥首场爆满</w:t>
      </w:r>
      <w:r>
        <w:rPr/>
        <w:t xml:space="preserve"> 精英感受佛法洪大 </w:t>
      </w:r>
    </w:p>
    <w:p>
      <w:pPr>
        <w:pStyle w:val="Normal"/>
        <w:ind w:firstLine="540"/>
        <w:rPr/>
      </w:pPr>
      <w:r>
        <w:drawing>
          <wp:anchor behindDoc="0" distT="0" distB="0" distL="114935" distR="114935" simplePos="0" locked="0" layoutInCell="0" allowOverlap="1" relativeHeight="27">
            <wp:simplePos x="0" y="0"/>
            <wp:positionH relativeFrom="column">
              <wp:posOffset>33655</wp:posOffset>
            </wp:positionH>
            <wp:positionV relativeFrom="paragraph">
              <wp:posOffset>60960</wp:posOffset>
            </wp:positionV>
            <wp:extent cx="2225040" cy="148272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6"/>
                    <a:srcRect l="-8" t="-13" r="-8" b="-13"/>
                    <a:stretch>
                      <a:fillRect/>
                    </a:stretch>
                  </pic:blipFill>
                  <pic:spPr bwMode="auto">
                    <a:xfrm>
                      <a:off x="0" y="0"/>
                      <a:ext cx="2225040" cy="1482725"/>
                    </a:xfrm>
                    <a:prstGeom prst="rect">
                      <a:avLst/>
                    </a:prstGeom>
                  </pic:spPr>
                </pic:pic>
              </a:graphicData>
            </a:graphic>
          </wp:anchor>
        </w:drawing>
      </w:r>
      <w:r>
        <w:rPr/>
        <w:t>2021</w:t>
      </w:r>
      <w:r>
        <w:rPr/>
        <w:t>年</w:t>
      </w:r>
      <w:r>
        <w:rPr/>
        <w:t>8</w:t>
      </w:r>
      <w:r>
        <w:rPr/>
        <w:t>月</w:t>
      </w:r>
      <w:r>
        <w:rPr/>
        <w:t>6</w:t>
      </w:r>
      <w:r>
        <w:rPr/>
        <w:t>日晚，神韵世界艺术团</w:t>
      </w:r>
      <w:r>
        <w:rPr/>
        <w:t>2021</w:t>
      </w:r>
      <w:r>
        <w:rPr/>
        <w:t>年在美国德州圣安东尼奥（</w:t>
      </w:r>
      <w:r>
        <w:rPr/>
        <w:t>San Antonio</w:t>
      </w:r>
      <w:r>
        <w:rPr/>
        <w:t>）特宾表演艺术中心（</w:t>
      </w:r>
      <w:r>
        <w:rPr/>
        <w:t>Tobin Center for the Performing Arts</w:t>
      </w:r>
      <w:r>
        <w:rPr/>
        <w:t>）的首场演出爆满。一位剧院工作人员表示，疫情以来从未见过如此盛况。</w:t>
      </w:r>
    </w:p>
    <w:p>
      <w:pPr>
        <w:pStyle w:val="Normal"/>
        <w:ind w:firstLine="548"/>
        <w:rPr/>
      </w:pPr>
      <w:r>
        <w:rPr/>
        <w:t>当晚临近演出，仍有买不到票的顾客在剧院门口等候，期待有人退票。有人在演出前两小时打电话到售票热线表示，因有突发急事临时不能来看演出，工作人员将他的两张门票放在网上出售，旋即被买走。</w:t>
      </w:r>
    </w:p>
    <w:p>
      <w:pPr>
        <w:pStyle w:val="Normal"/>
        <w:ind w:firstLine="548"/>
        <w:rPr/>
      </w:pPr>
      <w:r>
        <w:rPr/>
        <w:t>主办方原定举办三场神韵演出，最高价票在一个月前售罄。由于门票供不应求，一些家庭不得不购买单票，有一位顾客因此购买了七张单票。主办方三周前临时增加一场演出后，再度掀起抢购高价票的热潮，很快就售罄了。</w:t>
      </w:r>
    </w:p>
    <w:p>
      <w:pPr>
        <w:pStyle w:val="Normal"/>
        <w:ind w:firstLine="548"/>
        <w:rPr/>
      </w:pPr>
      <w:r>
        <w:rPr/>
      </w:r>
    </w:p>
    <w:p>
      <w:pPr>
        <w:pStyle w:val="Heading4"/>
        <w:rPr/>
      </w:pPr>
      <w:r>
        <w:rPr/>
        <w:t>美官员吁世界结盟</w:t>
      </w:r>
      <w:r>
        <w:rPr/>
        <w:t xml:space="preserve"> 制裁中共 制止活摘器官 </w:t>
      </w:r>
    </w:p>
    <w:p>
      <w:pPr>
        <w:pStyle w:val="Normal"/>
        <w:ind w:firstLine="548"/>
        <w:rPr/>
      </w:pPr>
      <w:r>
        <w:rPr/>
        <w:t>美国弗吉尼亚州米德尔塞克斯县（</w:t>
      </w:r>
      <w:r>
        <w:rPr/>
        <w:t>Middlesex County</w:t>
      </w:r>
      <w:r>
        <w:rPr/>
        <w:t>）委员会副主席约翰</w:t>
      </w:r>
      <w:r>
        <w:rPr>
          <w:rFonts w:ascii="MS Mincho;ＭＳ 明朝" w:hAnsi="MS Mincho;ＭＳ 明朝" w:cs="MS Mincho;ＭＳ 明朝" w:eastAsia="MS Mincho;ＭＳ 明朝"/>
        </w:rPr>
        <w:t>‧</w:t>
      </w:r>
      <w:r>
        <w:rPr>
          <w:rFonts w:cs="宋体;SimSun"/>
        </w:rPr>
        <w:t>B</w:t>
      </w:r>
      <w:r>
        <w:rPr>
          <w:rFonts w:eastAsia="MS Mincho;ＭＳ 明朝" w:cs="MS Mincho;ＭＳ 明朝" w:ascii="MS Mincho;ＭＳ 明朝" w:hAnsi="MS Mincho;ＭＳ 明朝"/>
        </w:rPr>
        <w:t>‧</w:t>
      </w:r>
      <w:r>
        <w:rPr/>
        <w:t>孔茨（</w:t>
      </w:r>
      <w:r>
        <w:rPr/>
        <w:t>John B. Koontz</w:t>
      </w:r>
      <w:r>
        <w:rPr/>
        <w:t>）向大纪元表示，美国和世界大国结盟，对中共实施贸易和经济制裁，将是制止中共活摘法轮功学员器官的有效途径。</w:t>
      </w:r>
    </w:p>
    <w:p>
      <w:pPr>
        <w:pStyle w:val="Normal"/>
        <w:ind w:firstLine="548"/>
        <w:rPr/>
      </w:pPr>
      <w:r>
        <w:rPr/>
        <w:t>8</w:t>
      </w:r>
      <w:r>
        <w:rPr/>
        <w:t>月</w:t>
      </w:r>
      <w:r>
        <w:rPr/>
        <w:t>6</w:t>
      </w:r>
      <w:r>
        <w:rPr/>
        <w:t>日，米德尔塞克斯县委员会副主席约翰</w:t>
      </w:r>
      <w:r>
        <w:rPr>
          <w:rFonts w:ascii="MS Mincho;ＭＳ 明朝" w:hAnsi="MS Mincho;ＭＳ 明朝" w:cs="MS Mincho;ＭＳ 明朝" w:eastAsia="MS Mincho;ＭＳ 明朝"/>
        </w:rPr>
        <w:t>‧</w:t>
      </w:r>
      <w:r>
        <w:rPr>
          <w:rFonts w:cs="宋体;SimSun"/>
        </w:rPr>
        <w:t>B</w:t>
      </w:r>
      <w:r>
        <w:rPr>
          <w:rFonts w:eastAsia="MS Mincho;ＭＳ 明朝" w:cs="MS Mincho;ＭＳ 明朝" w:ascii="MS Mincho;ＭＳ 明朝" w:hAnsi="MS Mincho;ＭＳ 明朝"/>
        </w:rPr>
        <w:t>‧</w:t>
      </w:r>
      <w:r>
        <w:rPr/>
        <w:t>孔茨（</w:t>
      </w:r>
      <w:r>
        <w:rPr/>
        <w:t>John B. Koontz</w:t>
      </w:r>
      <w:r>
        <w:rPr/>
        <w:t>）在接受电话采访时说，“（活摘器官）这几乎是恐怖主义的行径，但这也是（中共）国家支持的行径。”</w:t>
      </w:r>
    </w:p>
    <w:p>
      <w:pPr>
        <w:pStyle w:val="Heading4"/>
        <w:rPr/>
      </w:pPr>
      <w:r>
        <w:rPr/>
        <mc:AlternateContent>
          <mc:Choice Requires="wps">
            <w:drawing>
              <wp:anchor behindDoc="0" distT="0" distB="0" distL="114935" distR="114935" simplePos="0" locked="0" layoutInCell="0" allowOverlap="1" relativeHeight="29">
                <wp:simplePos x="0" y="0"/>
                <wp:positionH relativeFrom="page">
                  <wp:posOffset>296545</wp:posOffset>
                </wp:positionH>
                <wp:positionV relativeFrom="page">
                  <wp:posOffset>590550</wp:posOffset>
                </wp:positionV>
                <wp:extent cx="1224280" cy="316865"/>
                <wp:effectExtent l="5080" t="5715" r="5715" b="5080"/>
                <wp:wrapTopAndBottom/>
                <wp:docPr id="2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3.35pt;margin-top:4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t>“</w:t>
      </w:r>
      <w:r>
        <w:rPr/>
        <w:t xml:space="preserve">为什么不能看真相？” </w:t>
      </w:r>
      <w:r>
        <mc:AlternateContent>
          <mc:Choice Requires="wps">
            <w:drawing>
              <wp:anchor behindDoc="0" distT="0" distB="0" distL="114935" distR="114935" simplePos="0" locked="0" layoutInCell="0" allowOverlap="1" relativeHeight="34">
                <wp:simplePos x="0" y="0"/>
                <wp:positionH relativeFrom="page">
                  <wp:posOffset>1485900</wp:posOffset>
                </wp:positionH>
                <wp:positionV relativeFrom="page">
                  <wp:posOffset>135890</wp:posOffset>
                </wp:positionV>
                <wp:extent cx="1533525" cy="252095"/>
                <wp:effectExtent l="0" t="0" r="0" b="0"/>
                <wp:wrapNone/>
                <wp:docPr id="27"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Normal"/>
        <w:ind w:firstLine="548"/>
        <w:rPr/>
      </w:pPr>
      <w:r>
        <w:rPr/>
        <w:t>清荷</w:t>
      </w:r>
    </w:p>
    <w:p>
      <w:pPr>
        <w:pStyle w:val="Normal"/>
        <w:ind w:firstLine="548"/>
        <w:rPr/>
      </w:pPr>
      <w:r>
        <w:rPr/>
        <w:t>﻿</w:t>
      </w:r>
      <w:r>
        <w:rPr/>
        <w:t>前几天，我去造访住在城里的</w:t>
      </w:r>
      <w:r>
        <w:rPr/>
        <w:t>C</w:t>
      </w:r>
      <w:r>
        <w:rPr/>
        <w:t>姐。</w:t>
      </w:r>
      <w:r>
        <w:rPr/>
        <w:t>C</w:t>
      </w:r>
      <w:r>
        <w:rPr/>
        <w:t>姐把网友发来的视频给我看，拍的是郑州的事。一位看起来不过二十岁光景的学生，拍了一张郑州洪水的照片，却引来便衣殴打。视频里，青天白日下，便衣拳打脚踢，学生在地上翻来滚去地惨叫。这时，一个着黄色体恤的小伙子挺身而出，义正严词地大声制止：“不许打他</w:t>
      </w:r>
      <w:r>
        <w:rPr/>
        <w:t>!”“</w:t>
      </w:r>
      <w:r>
        <w:rPr/>
        <w:t>为什么不能拍？你们不要脸，我们老百姓要脸。”周围的人群也发声“不许打，不许打”。一位穿白色背心的中年男子，理直气壮地大声质问：“为什么不能拍？为什么不能看真相？”</w:t>
      </w:r>
    </w:p>
    <w:p>
      <w:pPr>
        <w:pStyle w:val="Style12"/>
        <w:ind w:firstLine="548"/>
        <w:rPr/>
      </w:pPr>
      <w:r>
        <w:rPr/>
        <w:t>回程的路上，脑海里老想起那句“为什么不能看真相？”</w:t>
      </w:r>
    </w:p>
    <w:p>
      <w:pPr>
        <w:pStyle w:val="Style12"/>
        <w:ind w:firstLine="548"/>
        <w:rPr/>
      </w:pPr>
      <w:r>
        <w:rPr/>
        <w:t>辛灏年先生曾讲了一段他见证的历史。那是</w:t>
      </w:r>
      <w:r>
        <w:rPr/>
        <w:t>1979</w:t>
      </w:r>
      <w:r>
        <w:rPr/>
        <w:t>年</w:t>
      </w:r>
      <w:r>
        <w:rPr/>
        <w:t>2</w:t>
      </w:r>
      <w:r>
        <w:rPr/>
        <w:t>月，中共前党魁胡耀邦在中央礼堂作报告，讲话中说：“要是让人民知道了我们共产党的历史，人民就要起来推翻我们了。”</w:t>
      </w:r>
    </w:p>
    <w:p>
      <w:pPr>
        <w:pStyle w:val="Style12"/>
        <w:ind w:firstLine="548"/>
        <w:rPr/>
      </w:pPr>
      <w:r>
        <w:rPr/>
        <w:t>中共耗巨资建防火墙，可见其良苦用心了。</w:t>
      </w:r>
    </w:p>
    <w:p>
      <w:pPr>
        <w:pStyle w:val="Style12"/>
        <w:ind w:firstLine="548"/>
        <w:rPr/>
      </w:pPr>
      <w:r>
        <w:rPr/>
        <w:t>不管中共怎么防，总是意想不到地撞见真相。我在网上看到一个故事。很有意思的。</w:t>
      </w:r>
    </w:p>
    <w:p>
      <w:pPr>
        <w:pStyle w:val="Style12"/>
        <w:ind w:firstLine="548"/>
        <w:rPr/>
      </w:pPr>
      <w:r>
        <w:rPr/>
        <w:t>北方的一位老大爷，经常夜间出去发放法轮功的真相资料。有一晚，他发资料时被中共警察抓着了。</w:t>
      </w:r>
    </w:p>
    <w:p>
      <w:pPr>
        <w:pStyle w:val="Style12"/>
        <w:ind w:firstLine="548"/>
        <w:rPr/>
      </w:pPr>
      <w:r>
        <w:rPr/>
        <w:t>派出所的桌子上放着从老大爷的包里搜出来的《九评》和法轮功小册子。看守老大爷的男警察可能无聊，拿起一本《九评》翻阅起来。另一个女警察拿着一本法轮功小册子看。男警察看着看着，突然自言自语一句，“共产党真他妈的不是东西。”女警察看了小册子，起身去了隔壁房间，就听见她说：“把他放了吧，他是好人。”她为老大爷求情去了。</w:t>
      </w:r>
    </w:p>
    <w:p>
      <w:pPr>
        <w:pStyle w:val="Style12"/>
        <w:ind w:firstLine="540"/>
        <w:rPr/>
      </w:pPr>
      <w:r>
        <w:rPr/>
        <w:t>中共为什么不让看真相？</w:t>
      </w:r>
      <w:r>
        <mc:AlternateContent>
          <mc:Choice Requires="wps">
            <w:drawing>
              <wp:anchor behindDoc="0" distT="0" distB="0" distL="114935" distR="114935" simplePos="0" locked="0" layoutInCell="0" allowOverlap="1" relativeHeight="35">
                <wp:simplePos x="0" y="0"/>
                <wp:positionH relativeFrom="page">
                  <wp:posOffset>1666875</wp:posOffset>
                </wp:positionH>
                <wp:positionV relativeFrom="page">
                  <wp:posOffset>154940</wp:posOffset>
                </wp:positionV>
                <wp:extent cx="1533525" cy="252095"/>
                <wp:effectExtent l="0" t="0" r="0" b="0"/>
                <wp:wrapNone/>
                <wp:docPr id="28"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真相是炸雷，能把中共炸碎。民众都明真相，它就灰飞烟灭了。</w:t>
      </w:r>
    </w:p>
    <w:p>
      <w:pPr>
        <w:pStyle w:val="Normal"/>
        <w:ind w:firstLine="548"/>
        <w:rPr/>
      </w:pPr>
      <w:r>
        <w:rPr/>
      </w:r>
    </w:p>
    <w:p>
      <w:pPr>
        <w:pStyle w:val="Heading4"/>
        <w:rPr/>
      </w:pPr>
      <w:r>
        <w:rPr/>
        <w:t xml:space="preserve">中共的军民鱼水情与天安门自焚伪案 </w:t>
      </w:r>
    </w:p>
    <w:p>
      <w:pPr>
        <w:pStyle w:val="Normal"/>
        <w:ind w:firstLine="548"/>
        <w:rPr/>
      </w:pPr>
      <w:r>
        <w:rPr/>
        <w:t>高洁</w:t>
      </w:r>
    </w:p>
    <w:p>
      <w:pPr>
        <w:pStyle w:val="Normal"/>
        <w:ind w:firstLine="548"/>
        <w:rPr/>
      </w:pPr>
      <w:r>
        <w:rPr/>
        <w:t>﻿</w:t>
      </w:r>
      <w:r>
        <w:rPr/>
        <w:t>孩子拿着遥控器在选择电视节目，选到河南一个台时，出现了一幕：军车上，军人穿着救生衣坐在车上，车下是一批群众在往车里扔东西，军人把东西又抛下了车，其中一个群众把一箱方便面扔到车上，一个军人又扔下了车。这时孩子转换过去，换了个新台，后续没看到。当时我想：群众在灾难中，警察、军人没有第一时间到场，民众要揭露真相追责时，警察、军人从天而降，民众心里自由一杆秤，怎么会衡量不出好与坏？怎么可能去追着感谢呢？！</w:t>
      </w:r>
    </w:p>
    <w:p>
      <w:pPr>
        <w:pStyle w:val="Style12"/>
        <w:ind w:firstLine="548"/>
        <w:rPr/>
      </w:pPr>
      <w:r>
        <w:rPr/>
        <w:t>在海外的阿波罗新闻网看到了一篇文章《军民雨水情演戏演砸了 救援部队离开灾区 民众送空纸箱表示感谢》，才明白真相，原来又是一场“军民鱼水情深”的摆拍戏。戏没演好，演砸了。群众演员扔的一箱箱“礼物”没有封好，盒盖自己开了，原来里面空无一物。</w:t>
      </w:r>
    </w:p>
    <w:p>
      <w:pPr>
        <w:pStyle w:val="Style12"/>
        <w:ind w:firstLine="548"/>
        <w:rPr/>
      </w:pPr>
      <w:r>
        <w:rPr/>
        <w:t>有网友观察的更仔细，箱子被扔到地下，盒盖自开，居然空无一物，举着红旗的红衣女主角及时救场，立刻把失误的红衣女群演和空箱子推开。网友总结说：“戏演多了，难免失误。”</w:t>
      </w:r>
    </w:p>
    <w:p>
      <w:pPr>
        <w:pStyle w:val="Style12"/>
        <w:ind w:firstLine="548"/>
        <w:rPr/>
      </w:pPr>
      <w:r>
        <w:rPr/>
        <w:t>中共是造假的老祖宗。从我记事起，看电影，军民鱼水情的戏份不少，没少被骗，歌颂军民鱼水情的歌曲也没少听；长大后，当知道一些真相时，中共新的骗术又登场了。印象最深的是中共鼓吹的中越自卫反击战，那时候看所谓的英雄模范的演讲录相，感动的不行，听中共御用作词作曲家们无中生有编出来的《血染的风采》等，也是感动的直流眼泪。</w:t>
      </w:r>
      <w:r>
        <w:rPr/>
        <w:t>89</w:t>
      </w:r>
      <w:r>
        <w:rPr/>
        <w:t>年的</w:t>
      </w:r>
      <w:r>
        <w:rPr/>
        <w:t>6.4</w:t>
      </w:r>
      <w:r>
        <w:rPr/>
        <w:t>，中共军队在天安门镇压手无寸铁的大学生，坦克碾压，尽管中共把那些参与镇压的军人封为“共和国卫士”，但是军人在是世人心目中形象大跌。</w:t>
      </w:r>
      <w:r>
        <w:rPr/>
        <w:t>98</w:t>
      </w:r>
      <w:r>
        <w:rPr/>
        <w:t>年南方的那场洪水本来可以避免很多损失，因为江泽民的个人之私，成了彻底的人祸，被中共的一首煽情歌曲《为了谁》，变相的煽动军民鱼水情，同样感动了很多中国人。</w:t>
      </w:r>
    </w:p>
    <w:p>
      <w:pPr>
        <w:pStyle w:val="Style12"/>
        <w:ind w:firstLine="540"/>
        <w:rPr/>
      </w:pPr>
      <w:r>
        <w:rPr/>
        <w:t>2001</w:t>
      </w:r>
      <w:r>
        <w:rPr/>
        <w:t>年</w:t>
      </w:r>
      <w:r>
        <w:rPr/>
        <w:t>1</w:t>
      </w:r>
      <w:r>
        <w:rPr/>
        <w:t>月</w:t>
      </w:r>
      <w:r>
        <w:rPr/>
        <w:t>23</w:t>
      </w:r>
      <w:r>
        <w:rPr/>
        <w:t>日，在武警、警察的配合下，中共在天安门广场自编自导自演了一场震惊中外的天安门自焚案，后来被称为“世纪伪案”。国际教育基金组织在</w:t>
      </w:r>
      <w:r>
        <w:rPr/>
        <w:t>2001</w:t>
      </w:r>
      <w:r>
        <w:rPr/>
        <w:t>年的</w:t>
      </w:r>
      <w:r>
        <w:rPr/>
        <w:t>8</w:t>
      </w:r>
      <w:r>
        <w:rPr/>
        <w:t>月就指出天安门自焚案是中共导演的恐怖主义行为，与会的中共代表一言没发。通过海外的一个纪录片，对中共媒体报道出来的天安门自焚事件进行慢镜头分析，发现了许多摆拍的事实。如王进东怪异的自焚姿势与喊出来的口号，参与自焚的刘春玲是被打死的，自焚时突然出来的那么多的灭火器，如果不是事先准备好，在突发事件面前，怎么可能准备的那么好？！</w:t>
      </w:r>
      <w:r>
        <mc:AlternateContent>
          <mc:Choice Requires="wps">
            <w:drawing>
              <wp:anchor behindDoc="0" distT="0" distB="0" distL="114935" distR="114935" simplePos="0" locked="0" layoutInCell="0" allowOverlap="1" relativeHeight="36">
                <wp:simplePos x="0" y="0"/>
                <wp:positionH relativeFrom="page">
                  <wp:posOffset>1485900</wp:posOffset>
                </wp:positionH>
                <wp:positionV relativeFrom="page">
                  <wp:posOffset>145415</wp:posOffset>
                </wp:positionV>
                <wp:extent cx="1533525" cy="252095"/>
                <wp:effectExtent l="0" t="0" r="0" b="0"/>
                <wp:wrapNone/>
                <wp:docPr id="29"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疑点太多了。后来很多参与者通过各种途径曝光了真相。一个法轮功学员，看守所遇到一个女孩，她讲述了一个真相：“我男朋友是部队的，在北京当兵。那年男朋友回家探亲来我家玩，电视上正在播放那个‘天安门自焚’。他对我们说：‘这些自焚者不是炼法轮功的。那天我正在现场执勤。头天通知我们要到天安门执行任务，第二天，我们正在执勤时，看到不远处开来几辆车，从车里下来一些人。过了一会就看到他们在点火，然后又灭火。当时我们以为是在拍电影，没有问什么，也没在意。今天这一看，这不就是那天去天安门的那些人吗？原来是栽赃法轮功啊！’”</w:t>
      </w:r>
    </w:p>
    <w:p>
      <w:pPr>
        <w:pStyle w:val="Style12"/>
        <w:ind w:firstLine="540"/>
        <w:rPr/>
      </w:pPr>
      <w:r>
        <w:rPr/>
        <w:t>一个法轮功学员是做生意的，遇到一个客户，交谈中谈到了天安门自焚，那个客户呵呵一笑说：“法轮功啊！自焚那事我比你了解，那年自焚事件，我就在跟前。”“那事之前广场就戒严了，我是高干子弟，在北京当兵，那是我们部队干的，别说群众，连一个炼法轮功的也没有。”</w:t>
      </w:r>
      <w:r>
        <mc:AlternateContent>
          <mc:Choice Requires="wps">
            <w:drawing>
              <wp:anchor behindDoc="0" distT="0" distB="0" distL="114935" distR="114935" simplePos="0" locked="0" layoutInCell="0" allowOverlap="1" relativeHeight="37">
                <wp:simplePos x="0" y="0"/>
                <wp:positionH relativeFrom="page">
                  <wp:posOffset>1657350</wp:posOffset>
                </wp:positionH>
                <wp:positionV relativeFrom="page">
                  <wp:posOffset>145415</wp:posOffset>
                </wp:positionV>
                <wp:extent cx="1533525" cy="252095"/>
                <wp:effectExtent l="0" t="0" r="0" b="0"/>
                <wp:wrapNone/>
                <wp:docPr id="30"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一名消防武警军官也证实“天安门自焚”是央视拍的宣传片。他说，</w:t>
      </w:r>
      <w:r>
        <w:rPr/>
        <w:t>2001</w:t>
      </w:r>
      <w:r>
        <w:rPr/>
        <w:t>年他任某市消防大队长，参加了在济南召开的“全国消防工作大会”。当时中共刚拍的“天安门自焚”伪案片，正在电视上反复播放。当时济南消防武警部队的一个领导说：“自焚”是央视拍的镇压法轮功的宣传片，不是真的。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听此言后，我又看了一遍《伪火》，发现在刘春玲被打的时候，果然有一个头戴钢盔的武警从镜头前走过，但看不清他的领章，如果他领章上面有一枚水枪，那应该就是那个开灭火器的消防武警战士。</w:t>
      </w:r>
    </w:p>
    <w:p>
      <w:pPr>
        <w:pStyle w:val="Style12"/>
        <w:ind w:firstLine="548"/>
        <w:rPr/>
      </w:pPr>
      <w:r>
        <w:rPr/>
        <w:t>如果说，中共在灾难面前掩盖真相，利用演习摆拍欺骗民众，是为了维护自己的“伟光正”形象，维护一党独裁政权，那么中共利用漏洞百出的“天安门自焚”伪案是为了什么呢？</w:t>
      </w:r>
    </w:p>
    <w:p>
      <w:pPr>
        <w:pStyle w:val="Style12"/>
        <w:ind w:firstLine="548"/>
        <w:rPr/>
      </w:pPr>
      <w:r>
        <w:rPr/>
        <w:t>这就是法轮功学员这么多年冒着生命危险要告诉人的真相。首先世人要知道中共是个什么东西，为什么要用谎言治国与愚弄百姓？百姓在古代的明君眼里是“水”，唐太宗有句话：“水能载舟，亦能覆舟。”一个政权失去了民众基础，一定不长久。中共为什么处处逆民心民意、逆天理而行呢？《共产主义的终极目的》一书中明确给出了答案：共产主义的本质是一个“邪灵”，它由“恨”及低层宇宙中的败物所构成，它仇恨且想毁灭人类。它并不以杀死人的肉身为满足，因为人肉身的死亡并非生命的真正死亡，元神 （灵魂）还会轮回转生；但当一个人道德败坏到无可救药的地步，元神就会在无尽的痛苦中被彻底销毁，那才是最可怕的、生命真正的死亡。“共产邪灵”就是要使全人类都跌入这样万劫不复的深渊中。</w:t>
      </w:r>
    </w:p>
    <w:p>
      <w:pPr>
        <w:pStyle w:val="Style12"/>
        <w:ind w:firstLine="540"/>
        <w:rPr/>
      </w:pPr>
      <w:r>
        <w:rPr/>
        <w:t>中共的本象是个共产邪灵，在另外空间表现为红色恶龙形象，用老百姓的话说就是个魔鬼。中共是共产邪灵在人间的化身，变化形式，就象《西游记》中的白骨精，如果不是变化成人身，还骗不了唐僧呢？魔鬼是与人与神佛为敌的。中共篡政以来的种种怪异行为就是魔鬼行为，它不是无目标无目的的，它是有其背后的罪恶目的在：毁灭人类。</w:t>
      </w:r>
      <w:r>
        <mc:AlternateContent>
          <mc:Choice Requires="wps">
            <w:drawing>
              <wp:anchor behindDoc="0" distT="0" distB="0" distL="114935" distR="114935" simplePos="0" locked="0" layoutInCell="0" allowOverlap="1" relativeHeight="38">
                <wp:simplePos x="0" y="0"/>
                <wp:positionH relativeFrom="page">
                  <wp:posOffset>1524000</wp:posOffset>
                </wp:positionH>
                <wp:positionV relativeFrom="page">
                  <wp:posOffset>173990</wp:posOffset>
                </wp:positionV>
                <wp:extent cx="1533525" cy="252095"/>
                <wp:effectExtent l="0" t="0" r="0" b="0"/>
                <wp:wrapNone/>
                <wp:docPr id="31"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传统文化教人向善，行善积德得福报；中共党文化打击的是人的善，激发的是人的恶念贪欲。人只有在不断作恶造业中才能招致恶报，才能因为罪业满身解脱不了而被神佛销毁。中共迫害法轮功，这是世人必须要知道的真相，因为中共通过迫害法轮功要打掉的是人的最基本的价值观，同时利用谎言蛊惑人诋毁真、善、忍，污蔑法轮功创始人，迫害法轮功学员，达到的直接效果就是人会造下恶贯满穹宇的罪业，如果人没有机缘得救，真的面临的是毁灭的恶报，中共的罪恶目的就会得逞。</w:t>
      </w:r>
    </w:p>
    <w:p>
      <w:pPr>
        <w:pStyle w:val="Style12"/>
        <w:ind w:firstLine="548"/>
        <w:rPr/>
      </w:pPr>
      <w:r>
        <w:rPr/>
        <w:t>法轮功学员讲真相破坏了中共的阴谋，因为人一旦明白真相，作出三退（退出中共的党团队）选择，拒绝中共邪党，拒绝迫害法轮功，选择以善心对待法轮功学员，听从法轮功学员的善心劝导，诚心敬念“法轮大法好、真善忍好”，得到的就是善报，生命获得美好未来，这是不是大好事？对中共来说却是灭顶之灾，所以中共直到今天还在不遗余力的迫害法轮功，就是要害人到底。</w:t>
      </w:r>
    </w:p>
    <w:p>
      <w:pPr>
        <w:pStyle w:val="Style12"/>
        <w:ind w:firstLine="548"/>
        <w:rPr/>
      </w:pPr>
      <w:r>
        <w:rPr/>
        <w:t>中共一日不亡，它就会一直害人到底，它还会不断变换着谎言去害人，不断的引诱人做坏事害人害己，它不会忘记自己的毁灭人类这个恶终极目的的，它还会奔着这个目的而去。人拒绝真相，跟着魔鬼走，下场也是注定的。相反，法轮功真相才是今天这个乱世之中人得救的唯一希望。</w:t>
      </w:r>
    </w:p>
    <w:p>
      <w:pPr>
        <w:pStyle w:val="Style12"/>
        <w:ind w:firstLine="540"/>
        <w:rPr/>
      </w:pPr>
      <w:r>
        <w:rPr/>
        <mc:AlternateContent>
          <mc:Choice Requires="wps">
            <w:drawing>
              <wp:anchor behindDoc="0" distT="0" distB="0" distL="114935" distR="114935" simplePos="0" locked="0" layoutInCell="0" allowOverlap="1" relativeHeight="30">
                <wp:simplePos x="0" y="0"/>
                <wp:positionH relativeFrom="page">
                  <wp:posOffset>401320</wp:posOffset>
                </wp:positionH>
                <wp:positionV relativeFrom="page">
                  <wp:posOffset>2514600</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6pt;margin-top:198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t>法轮功真相就摆在世人的面前，中共在谎言掩盖下的罪行也一步步的被神佛推到了世人的面前，如何认识，如何选择，对于生命的未来可是天壤之别！</w:t>
      </w:r>
      <w:r>
        <mc:AlternateContent>
          <mc:Choice Requires="wps">
            <w:drawing>
              <wp:anchor behindDoc="0" distT="0" distB="0" distL="114935" distR="114935" simplePos="0" locked="0" layoutInCell="0" allowOverlap="1" relativeHeight="39">
                <wp:simplePos x="0" y="0"/>
                <wp:positionH relativeFrom="page">
                  <wp:posOffset>1657350</wp:posOffset>
                </wp:positionH>
                <wp:positionV relativeFrom="page">
                  <wp:posOffset>116840</wp:posOffset>
                </wp:positionV>
                <wp:extent cx="1533525" cy="252095"/>
                <wp:effectExtent l="0" t="0" r="0" b="0"/>
                <wp:wrapNone/>
                <wp:docPr id="33"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抄法中的点滴感悟——“佳”与“井” </w:t>
      </w:r>
    </w:p>
    <w:p>
      <w:pPr>
        <w:pStyle w:val="Normal"/>
        <w:ind w:firstLine="548"/>
        <w:rPr/>
      </w:pPr>
      <w:r>
        <w:rPr/>
        <w:t>晨起</w:t>
      </w:r>
    </w:p>
    <w:p>
      <w:pPr>
        <w:pStyle w:val="Normal"/>
        <w:ind w:firstLine="548"/>
        <w:rPr/>
      </w:pPr>
      <w:r>
        <w:rPr/>
        <w:t>﻿</w:t>
      </w:r>
      <w:r>
        <w:rPr/>
        <w:t>今天抄法，写到“進”时内心很是喜悦，越走越佳，進步，每天有進步，真是好。</w:t>
      </w:r>
    </w:p>
    <w:p>
      <w:pPr>
        <w:pStyle w:val="Style12"/>
        <w:ind w:firstLine="548"/>
        <w:rPr/>
      </w:pPr>
      <w:r>
        <w:rPr/>
        <w:t>再往下抄到“难”时忽然愣住了，这个困难的“难”字，怎么也是佳呢？而且是“又”与“佳”的结合，是又一件好事。接着琢磨着，那个魔难的“难”字，不也是又一件好事吗？神奇呀，原来神在创造汉字时就已经把修炼的因素放入其中了，明明白白告诉我们无论是困难还是魔难，对修炼人来说都是一件件的大好事，都会有一个好的结果。那我们没有理由不笑着面对一切魔难与困难呀！</w:t>
      </w:r>
    </w:p>
    <w:p>
      <w:pPr>
        <w:pStyle w:val="Style12"/>
        <w:ind w:firstLine="548"/>
        <w:rPr/>
      </w:pPr>
      <w:r>
        <w:rPr/>
        <w:t>细想瘫痪的“瘫”字，也是佳，身体从病痛到瘫痪，就是最严重了，可造字时就揭示那也是佳。我们知道三界内是反理，修炼人用超越常人的理来思考，那所谓的病业假相不就都是好事吗？连瘫都是佳，那病痛又有什么可怕的呢？因为它最终都是好事呀！魔难越大，提升越快，都是大好事。我笑出了声，内心好欢喜。</w:t>
      </w:r>
    </w:p>
    <w:p>
      <w:pPr>
        <w:pStyle w:val="Style12"/>
        <w:ind w:firstLine="548"/>
        <w:rPr/>
      </w:pPr>
      <w:r>
        <w:rPr/>
        <w:t>一会抄到“讲”字，被惊了一下，“言”和“井”加起来是“讲”啊。哇，话说多了、说错了，就是在往井里走了，多可怕。沉默是金，智者无语。我悟到修口对修炼人来说太重要了，是非常严肃的事呀！自己在邪党文化中泡大，那种强势，脱口而出指责、抱怨，同修已经多次提醒了，我也要改，修出慈悲与祥和。</w:t>
      </w:r>
    </w:p>
    <w:p>
      <w:pPr>
        <w:pStyle w:val="Style12"/>
        <w:ind w:firstLine="540"/>
        <w:rPr/>
      </w:pPr>
      <w:r>
        <w:rPr/>
        <w:t>点滴感悟写出与同修交流，不当之处，请慈悲指正，意在提醒自己。</w:t>
      </w:r>
      <w:r>
        <mc:AlternateContent>
          <mc:Choice Requires="wps">
            <w:drawing>
              <wp:anchor behindDoc="0" distT="0" distB="0" distL="114935" distR="114935" simplePos="0" locked="0" layoutInCell="0" allowOverlap="1" relativeHeight="40">
                <wp:simplePos x="0" y="0"/>
                <wp:positionH relativeFrom="page">
                  <wp:posOffset>1504950</wp:posOffset>
                </wp:positionH>
                <wp:positionV relativeFrom="page">
                  <wp:posOffset>154940</wp:posOffset>
                </wp:positionV>
                <wp:extent cx="1533525" cy="252095"/>
                <wp:effectExtent l="0" t="0" r="0" b="0"/>
                <wp:wrapNone/>
                <wp:docPr id="34"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怎样对待迫害我们的警察的一点体悟 </w:t>
      </w:r>
    </w:p>
    <w:p>
      <w:pPr>
        <w:pStyle w:val="Normal"/>
        <w:ind w:firstLine="548"/>
        <w:rPr/>
      </w:pPr>
      <w:r>
        <w:rPr/>
        <w:t>中国大陆　重生</w:t>
      </w:r>
    </w:p>
    <w:p>
      <w:pPr>
        <w:pStyle w:val="Normal"/>
        <w:ind w:firstLine="548"/>
        <w:rPr/>
      </w:pPr>
      <w:r>
        <w:rPr/>
        <w:t>﻿</w:t>
      </w:r>
      <w:r>
        <w:rPr/>
        <w:t>通过学习师父《二零零三年元宵节讲法》讲法：“不是我对美国偏爱，我告诉大家，全世界所有的世人都曾经是我的亲人，（鼓掌）包括那些最坏的，否则在这个时候就不可能有当人的机会。”我对迫害我们的警察有了更新一层的认识，写出来与同修们交流。</w:t>
      </w:r>
    </w:p>
    <w:p>
      <w:pPr>
        <w:pStyle w:val="Style12"/>
        <w:ind w:firstLine="548"/>
        <w:rPr/>
      </w:pPr>
      <w:r>
        <w:rPr/>
        <w:t>前几天与同修一起交流，关于怎样对待迫害我们的警察，同修们交流中大部分都对迫害我们的警察存有怨恨心。有一个同修说：不能叫他们警察，应该叫他们恶警才对。当时我听了同修们的交流，我只说了一句：我说是不是我们也应该慈悲的对待他们啊？</w:t>
      </w:r>
    </w:p>
    <w:p>
      <w:pPr>
        <w:pStyle w:val="Style12"/>
        <w:ind w:firstLine="548"/>
        <w:rPr/>
      </w:pPr>
      <w:r>
        <w:rPr/>
        <w:t>回家后针对此问题，我反复找自己，为什么让我今天听到了同修们说的这些话，我自己是不是也存在怨恨心啊？我对待警察到底有多少慈悲心，是不是真的对他们像对待其他世人一样呢？这一找我认识到了，自己对待警察有时也存在怨恨心，还存在瞧不起他们的心，所以，让我听到同修们对警察存在这些不好的人心。</w:t>
      </w:r>
    </w:p>
    <w:p>
      <w:pPr>
        <w:pStyle w:val="Style12"/>
        <w:ind w:firstLine="548"/>
        <w:rPr/>
      </w:pPr>
      <w:r>
        <w:rPr/>
        <w:t>对待警察我们究竟应不应该存在怨恨心，从师父讲法中，我们看到警察也是师父所说的世人范围，师父说所有的世人都是师父的亲人，那么我们怎么对待师父的亲人，这不是不言而喻的了吗？如果我们对待他们都不存在怨恨心，另眼看他们。是不是这些警察会有更多的得救机会？会不会有更多的警察在迫害大法弟子过程中获救呢？在此：我讲两例自己被警察迫害过程中，警察在迫害我的过程中，他们发生的前后变化。</w:t>
      </w:r>
    </w:p>
    <w:p>
      <w:pPr>
        <w:pStyle w:val="Style12"/>
        <w:ind w:firstLine="540"/>
        <w:rPr/>
      </w:pPr>
      <w:r>
        <w:rPr/>
        <w:t>记得那是在二零零八年夏天，一个警察打电话告诉丈夫说：我被一个派出所所长举报了，说我给所长的母亲真相材料了。当时听到这个反馈，我一想就知道是一个新同修的外甥干的此事，我和那个同修说了此事。那个同修说：就是我那个当警察的外甥，我去找他说道说道。我说：你可千万别动气，不能去找他。他举报我，也就是为了那点利益。他得了利益不会得好的，这点我们应该让他知道。我说：我再准备一些适应他明真相的材料给他看看，或许他会变好的。但我们一定不能对他生怨恨心，不能恨他、怨他。等你见面后再给他说说，他那种做法是非常不好的，今后别再叫他做了就行了。我们这样做了后，迫害我的现象马上消失了，此事就这样无声无息的过去了。</w:t>
      </w:r>
      <w:r>
        <mc:AlternateContent>
          <mc:Choice Requires="wps">
            <w:drawing>
              <wp:anchor behindDoc="0" distT="0" distB="0" distL="114935" distR="114935" simplePos="0" locked="0" layoutInCell="0" allowOverlap="1" relativeHeight="41">
                <wp:simplePos x="0" y="0"/>
                <wp:positionH relativeFrom="page">
                  <wp:posOffset>1638300</wp:posOffset>
                </wp:positionH>
                <wp:positionV relativeFrom="page">
                  <wp:posOffset>135890</wp:posOffset>
                </wp:positionV>
                <wp:extent cx="1533525" cy="252095"/>
                <wp:effectExtent l="0" t="0" r="0" b="0"/>
                <wp:wrapNone/>
                <wp:docPr id="35"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一次，在救人项目中，由于长时间做同一个救人的项目，过程中生出了人心，被旧势力钻了空子。我被监控绑架。被绑架后，我见到的所有警察，对他们都不生怨恨心。其中一个警察对我说：大姨你不恨我们吗？我说：不恨。我说：这是你们的工作，你们也不想抓我们这些好人是不是？不过我告诉你们，我们学大法的都是些好人，你们真的不能迫害好人。学会善良对人，你们会有福报的，你们一定要记住“真善忍好，法轮大法好”。小警察说：记住了。派出所里的所有警察，只要与我搭话的，我都和蔼地与他们说话，他们与我交流中，都很和气地与我说话。有一个警察说：某某，我们领导给你说了很多好话，按照开始你这事可大了，这不也不罚款，只让你到拘留所住六天就回家。我说：这六天也不应该住的，是不是啊？那个警察说：是啊！没办法。</w:t>
      </w:r>
    </w:p>
    <w:p>
      <w:pPr>
        <w:pStyle w:val="Style12"/>
        <w:ind w:firstLine="540"/>
        <w:rPr/>
      </w:pPr>
      <w:r>
        <w:rPr/>
        <w:t>看来很大的一个事，在师父的呵护下，抄家的警察也只是走了个过场，我的大法书、师父的法像等一些大法东西都保护下来了。感谢师父的呵护，也感谢那几个明真相的警察没做对大法犯罪的事情。</w:t>
      </w:r>
      <w:r>
        <mc:AlternateContent>
          <mc:Choice Requires="wps">
            <w:drawing>
              <wp:anchor behindDoc="0" distT="0" distB="0" distL="114935" distR="114935" simplePos="0" locked="0" layoutInCell="0" allowOverlap="1" relativeHeight="42">
                <wp:simplePos x="0" y="0"/>
                <wp:positionH relativeFrom="page">
                  <wp:posOffset>1504950</wp:posOffset>
                </wp:positionH>
                <wp:positionV relativeFrom="page">
                  <wp:posOffset>126365</wp:posOffset>
                </wp:positionV>
                <wp:extent cx="1533525" cy="252095"/>
                <wp:effectExtent l="0" t="0" r="0" b="0"/>
                <wp:wrapNone/>
                <wp:docPr id="36"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除此之外，二十几年来，我还遇到过好几次，这样有惊无险的事情。一次被同修供出来，知道的同修通知我让我将家里的东西藏起来，我没有生出怨恨同修的心，事情也没真的出现危险。还有三次贴真相粘贴被保安抓住，我也没对他们生出怨恨心来，用和蔼的口气与他们说话，也都很平稳的过去了。</w:t>
      </w:r>
    </w:p>
    <w:p>
      <w:pPr>
        <w:pStyle w:val="Style12"/>
        <w:ind w:firstLine="548"/>
        <w:rPr/>
      </w:pPr>
      <w:r>
        <w:rPr/>
        <w:t>总之，我感到对待迫害我们的人，不能生怨恨心，更不能像对敌人一样对待，再说我们炼功人也没有敌人，谁也不配当我们大法弟子的敌人。我们对待世人，就是救他们，正像师父说的那样，我们只有救人的份，别无选择。</w:t>
      </w:r>
    </w:p>
    <w:p>
      <w:pPr>
        <w:pStyle w:val="Style12"/>
        <w:ind w:firstLine="548"/>
        <w:rPr/>
      </w:pPr>
      <w:r>
        <w:rPr/>
        <w:t>个人的一点想法，有不在法上的地方，请同修们指正。</w:t>
      </w:r>
    </w:p>
    <w:p>
      <w:pPr>
        <w:pStyle w:val="Normal"/>
        <w:ind w:firstLine="548"/>
        <w:rPr/>
      </w:pPr>
      <w:r>
        <w:rPr/>
      </w:r>
    </w:p>
    <w:p>
      <w:pPr>
        <w:pStyle w:val="Heading4"/>
        <w:rPr/>
      </w:pPr>
      <w:r>
        <w:rPr/>
        <w:t xml:space="preserve">修去危险的人心 </w:t>
      </w:r>
    </w:p>
    <w:p>
      <w:pPr>
        <w:pStyle w:val="Normal"/>
        <w:ind w:firstLine="548"/>
        <w:rPr/>
      </w:pPr>
      <w:r>
        <w:rPr/>
        <w:t>中国大陆　　新生</w:t>
      </w:r>
    </w:p>
    <w:p>
      <w:pPr>
        <w:pStyle w:val="Normal"/>
        <w:ind w:firstLine="548"/>
        <w:rPr/>
      </w:pPr>
      <w:r>
        <w:rPr/>
        <w:t>﻿</w:t>
      </w:r>
      <w:r>
        <w:rPr/>
        <w:t>大法修炼中，要时处保持正念和理智，做好三件事，修好自己，修去各种人心执着。最近发现自己还存在以下几种人心，这是修炼人最终必须去除干净的。否则会招来干扰和邪恶的迫害。写出来与同修们交流。</w:t>
      </w:r>
    </w:p>
    <w:p>
      <w:pPr>
        <w:pStyle w:val="Style12"/>
        <w:ind w:firstLine="548"/>
        <w:rPr/>
      </w:pPr>
      <w:r>
        <w:rPr/>
        <w:t>一、怕心：怕心招鬼，因为怕心是阴性的东西。它还可能派生出疑心，怕心生疑，疑神疑鬼。做三件事就会出现瞻前顾后的。对待人和事会出尔反尔，犹豫不定，特别是今年在清零行动中，有时在救人方面出现了懈怠，没有以前精進了，做救人的事情有时带着一种怕被人举报的心理。这是以前没有过的现象。我想都不是偶然，赶快找找原因何在，静下心来向内找，这一找明白了，就是自己还存在怕心。师父过去在讲法中也曾讲到，怕心是修炼人要过的死关（不是原话）。但这也是修炼人必须过还必须过好的一关。发现这颗人心后，我通过加大力度发正念，有意锻炼自己去怕心，我有意每天在自己小区里发真相小册子和往楼道里粘贴真相粘帖，坚持了两个多月的时间，我终于把这颗怕心修去了。现在做三件事，基本上不再从心底里生出怕心了。</w:t>
      </w:r>
    </w:p>
    <w:p>
      <w:pPr>
        <w:pStyle w:val="Style12"/>
        <w:ind w:firstLine="540"/>
        <w:rPr/>
      </w:pPr>
      <w:r>
        <w:rPr/>
        <w:t>二、色欲心：这种心起来会招来很多脏东西。此心一出，低层空间的情魔烂鬼就会蜂拥而至。从去年美国大选开始，我被色魔干扰，经常在睡梦中过不好色关。本来我已夫妻断欲十几年了，可这次却来势凶猛，有时邪恶会直接对着生殖器发功，有时演化出自己的丈夫或者其他男人利用色情干扰我。我向内找，找到了自己还存在安逸心，安逸心是滋生色欲心的温床，我发现只要是早晨炼完功，再想躺一会，哪怕几分钟都会招来色魔。找到安逸心后，我下决心修去这颗安逸心。早晨起来炼完功，我会马上下床，该干什么就干什么，不让自己存在一点安逸的想法，我这样坚持几个月后，色欲心慢慢的减弱。</w:t>
      </w:r>
      <w:r>
        <mc:AlternateContent>
          <mc:Choice Requires="wps">
            <w:drawing>
              <wp:anchor behindDoc="0" distT="0" distB="0" distL="114935" distR="114935" simplePos="0" locked="0" layoutInCell="0" allowOverlap="1" relativeHeight="43">
                <wp:simplePos x="0" y="0"/>
                <wp:positionH relativeFrom="page">
                  <wp:posOffset>1647825</wp:posOffset>
                </wp:positionH>
                <wp:positionV relativeFrom="page">
                  <wp:posOffset>135890</wp:posOffset>
                </wp:positionV>
                <wp:extent cx="1533525" cy="252095"/>
                <wp:effectExtent l="0" t="0" r="0" b="0"/>
                <wp:wrapNone/>
                <wp:docPr id="37"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因为低层次的色欲物质表现大都是蛇的形象，到较高层次也有色欲物质干扰，是较高层次物质的蛇的形象。所以在我发正念铲除色魔时，开始我看到在空间场出现了两根竹竿上缠绕着两条小蛇都是黄色的。这不就是色魔吗？我加强发正念一个月后的一天早晨，我看到一条黄色大蛇从我空间场仓皇而逃。从此后色魔渐渐离我越来越远，到后来我能直接控制它了，每到出现色魔，我会喊师父或直接痛斥色魔。现在，色魔再没有在我空间场出现过。谢谢师父慈悲帮助，我终于闯过了色欲这一关。</w:t>
      </w:r>
    </w:p>
    <w:p>
      <w:pPr>
        <w:pStyle w:val="Style12"/>
        <w:ind w:firstLine="548"/>
        <w:rPr/>
      </w:pPr>
      <w:r>
        <w:rPr/>
        <w:t>三、争斗心：这东西很符合邪灵的恨。表现出怨恨气恼，一种强大的怨恨心，嫉恶如仇的心。以前自己很注意修这种争斗心，自己总感到争斗心好像不存在了。可前段时间我帮一老年同修整理“五一三”征稿，接触中这个同修很强势，当然三件事做的也很好，特别是救人方面做得很好。可就是对一些法理方面，会说一些不完整的师父说的话。对她的稿件中不完整的师父讲法，我都给删掉了，可能同修有看法，由于时间问题，没有和同修很好的交流，由此，同修对我产生了一些看法，还找其他同修说过我们之间的问题，后来当同修对我说了那个同修对我的看法时，我的心一下就起来了，当时就想找那个同修说道说道。</w:t>
      </w:r>
    </w:p>
    <w:p>
      <w:pPr>
        <w:pStyle w:val="Style12"/>
        <w:ind w:firstLine="540"/>
        <w:rPr/>
      </w:pPr>
      <w:r>
        <w:rPr/>
        <w:t>此念头一出，我马上就警觉了，我这不是还存在着争斗心吗？找同修理论理论不就是心里不服气，怨恨气恼一下子上来了吗？这不就是争斗心又出来了吗？对啊，修炼人不就是要修人心吗？这个争斗的人心出来了，那我就铲除它。当时马上我让自己安静下来，把找同修理论的想法马上否认，发出一念：争斗心不是我，是假我，我不要你。然后从心里发出一念：争斗心“灭”。然后我马上感到心情舒畅了。这件事就这么平平稳稳的过去了，到现在我的心也很平静，心里再没出现一点涟漪。</w:t>
      </w:r>
      <w:r>
        <mc:AlternateContent>
          <mc:Choice Requires="wps">
            <w:drawing>
              <wp:anchor behindDoc="0" distT="0" distB="0" distL="114935" distR="114935" simplePos="0" locked="0" layoutInCell="0" allowOverlap="1" relativeHeight="44">
                <wp:simplePos x="0" y="0"/>
                <wp:positionH relativeFrom="page">
                  <wp:posOffset>1485900</wp:posOffset>
                </wp:positionH>
                <wp:positionV relativeFrom="page">
                  <wp:posOffset>135890</wp:posOffset>
                </wp:positionV>
                <wp:extent cx="1533525" cy="252095"/>
                <wp:effectExtent l="0" t="0" r="0" b="0"/>
                <wp:wrapNone/>
                <wp:docPr id="38"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四、欢喜心：此心一出会使人失去理智，产生冲动从而被邪灵干扰。最近两个月时间里，由于前几个月自己写的文章，在明慧同修的修改后发表了十几篇，使我产生了欢喜心，师父为了去我的欢喜心，让我最近时间里在写文章证实法中遇到了瓶颈。从五月三日明慧发表了最后一篇文章后，我接连写了十几篇文章，并且自认为写的文章水平比以前好多了，明慧肯定能发表，可是我就这么天天坚持写、修改、发往明慧。又天天盼望，能有自己写的文章出现在明慧上，一等将近两个月的时间，明慧好像没有了我这个写文章证实法的大法弟子了，有些文章自己感到修改后再修改感到文章水平较前好多了，可发到明慧网上，还是一篇也没被发表。</w:t>
      </w:r>
    </w:p>
    <w:p>
      <w:pPr>
        <w:pStyle w:val="Style12"/>
        <w:ind w:firstLine="540"/>
        <w:rPr/>
      </w:pPr>
      <w:r>
        <w:rPr/>
        <w:t>出现这不正常的事情，我开始警觉了，静下心来向内找，是不是前段时间自己由于产生了欢喜心而造成今天这一结果呢？肯定是的。找到后我发正念铲除这颗欢喜心，我的心慢慢的稳下来了，我认识到写文章是证实大法，不是证实自己，文章发不发表不是自己修的如何的表现，而在写文章的过程中，我修去了多少人心，去掉了多少执着，这才是最重要的。想到此：我从心底里感谢师父的慈悲点悟，谢谢明慧同修的正面敲打。所以，这些日子，我不再因为文章不发表而心里不平了，文章发不发表不能按照自己的想法而想当然。明慧同修会按照正法形势的需要，选择合适的文章发表。</w:t>
      </w:r>
      <w:r>
        <mc:AlternateContent>
          <mc:Choice Requires="wps">
            <w:drawing>
              <wp:anchor behindDoc="0" distT="0" distB="0" distL="114935" distR="114935" simplePos="0" locked="0" layoutInCell="0" allowOverlap="1" relativeHeight="45">
                <wp:simplePos x="0" y="0"/>
                <wp:positionH relativeFrom="page">
                  <wp:posOffset>1638300</wp:posOffset>
                </wp:positionH>
                <wp:positionV relativeFrom="page">
                  <wp:posOffset>126365</wp:posOffset>
                </wp:positionV>
                <wp:extent cx="1533525" cy="252095"/>
                <wp:effectExtent l="0" t="0" r="0" b="0"/>
                <wp:wrapNone/>
                <wp:docPr id="39"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当我放下人心后，我写的文章明慧又开始发了。在六月三十我写的文章又在明慧上出现了，这次我完全没有了过去文章发表后的那种欢喜心了。从这次的教训中，我明白了无论在大法修炼中做了多少事都不能有欢喜心。做事不能求结果，只为众生能得救。只为能证实大法，做好师父让我们做好的三件事，在做好三件事中精進实修自己。</w:t>
      </w:r>
    </w:p>
    <w:p>
      <w:pPr>
        <w:pStyle w:val="Style12"/>
        <w:ind w:firstLine="548"/>
        <w:rPr/>
      </w:pPr>
      <w:r>
        <w:rPr/>
        <w:t>这是最近在修炼中的点滴体会，有不在法上的地方，请同修们指正。</w:t>
      </w:r>
    </w:p>
    <w:p>
      <w:pPr>
        <w:pStyle w:val="Normal"/>
        <w:ind w:firstLine="548"/>
        <w:rPr/>
      </w:pPr>
      <w:r>
        <w:rPr/>
      </w:r>
    </w:p>
    <w:p>
      <w:pPr>
        <w:pStyle w:val="Heading4"/>
        <w:rPr/>
      </w:pPr>
      <w:r>
        <w:rPr/>
        <w:t xml:space="preserve">体悟修炼的成熟 </w:t>
      </w:r>
    </w:p>
    <w:p>
      <w:pPr>
        <w:pStyle w:val="Normal"/>
        <w:ind w:firstLine="548"/>
        <w:rPr/>
      </w:pPr>
      <w:r>
        <w:rPr/>
        <w:t>美东大法弟子</w:t>
      </w:r>
    </w:p>
    <w:p>
      <w:pPr>
        <w:pStyle w:val="Normal"/>
        <w:ind w:firstLine="548"/>
        <w:rPr/>
      </w:pPr>
      <w:r>
        <w:rPr/>
        <w:t>﻿</w:t>
      </w:r>
      <w:r>
        <w:rPr/>
        <w:t>个人体悟修炼的成熟不在于修炼时间的长短，而更多是体现在修炼基点的转变，这种转变是建立在对修炼、对法的认识以及去除执着心之上的生命重心的转移，不会一挥而就，需要一个长时间的世间历炼。结果是有人能修出来，而有人就可能修不出来。再看“修、炼”两个字，个人理解“修”在某个层面上看，也可看成是对修炼基点的修正，根本上基点能否转变，是转</w:t>
      </w:r>
      <w:r>
        <w:rPr/>
        <w:t>10%</w:t>
      </w:r>
      <w:r>
        <w:rPr/>
        <w:t>还是</w:t>
      </w:r>
      <w:r>
        <w:rPr/>
        <w:t>100%</w:t>
      </w:r>
      <w:r>
        <w:rPr/>
        <w:t>，也就对应着其修炼层次与生命境界，而完成这样的基点修正即是一个“炼”就的过程。</w:t>
      </w:r>
    </w:p>
    <w:p>
      <w:pPr>
        <w:pStyle w:val="Style12"/>
        <w:ind w:firstLine="540"/>
        <w:rPr/>
      </w:pPr>
      <w:r>
        <w:rPr/>
        <w:t>因为修炼是从人的生存环境中起步，毫无疑问大家修炼的起始基点都自然会落在“人”上。表现上就是与人的某种愿望相关联，比如“身体好”、“家庭和睦”、“道德提升”、“探索奥秘”、“开发功能”等等，解决人世间人身面临的种种困苦与疑问。就算是起点较高的因求道之心而走入修炼，客观看也是寻求解脱人的生死轮回之苦，最终的基点之根也是落在人上，解决人的问题。</w:t>
      </w:r>
      <w:r>
        <mc:AlternateContent>
          <mc:Choice Requires="wps">
            <w:drawing>
              <wp:anchor behindDoc="0" distT="0" distB="0" distL="114935" distR="114935" simplePos="0" locked="0" layoutInCell="0" allowOverlap="1" relativeHeight="46">
                <wp:simplePos x="0" y="0"/>
                <wp:positionH relativeFrom="page">
                  <wp:posOffset>1495425</wp:posOffset>
                </wp:positionH>
                <wp:positionV relativeFrom="page">
                  <wp:posOffset>135890</wp:posOffset>
                </wp:positionV>
                <wp:extent cx="1533525" cy="252095"/>
                <wp:effectExtent l="0" t="0" r="0" b="0"/>
                <wp:wrapNone/>
                <wp:docPr id="40"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可见，修炼的起始基点在人，是一种规律与必然，人人如此，也形成为人人皆有的某种根本执着。而正法时期的大法修炼，那是专为有缘人之“人身”（主元神）量身定制，使得生命脱离旧宇宙同化新宇宙的一套完美机制，也是法给予人的唯一救赎途径。在这样的机制中运行，起始都表现在一定程度上解决人的某种困局，有缘人感受到修炼的美妙而入门，直到广传广度。</w:t>
      </w:r>
    </w:p>
    <w:p>
      <w:pPr>
        <w:pStyle w:val="Style12"/>
        <w:ind w:firstLine="548"/>
        <w:rPr/>
      </w:pPr>
      <w:r>
        <w:rPr/>
        <w:t>正因为是从人中开始修炼，而人类社会是个迷的空间，也就造成一个人人都将面临的巨大屏障。我们太熟悉自己生存的环境，修炼中围绕解决这个空间的问题，基本都是摸得着、看得见的，在思维与认识上相对来说都容易理解接受。即使暂时做不到，真想修炼者，也有一个相对明确而实际的目标，以及在同修之间比学比修得到借鉴，这是大家都熟悉的比较实在的修炼过程。</w:t>
      </w:r>
    </w:p>
    <w:p>
      <w:pPr>
        <w:pStyle w:val="Style12"/>
        <w:ind w:firstLine="548"/>
        <w:rPr/>
      </w:pPr>
      <w:r>
        <w:rPr/>
        <w:t>问题是这样实实在在的感受，在初期以及后来的一定修炼过程中确实起着主导作用，但在生命经历了长期艰苦的历炼，在法需要生命最后的升华，需要去除人的根本执着，需要修炼的最终成熟时，那种实实在在的感受或许就成为卡住修炼基点彻底转变的瓶颈。似乎三件事也在做，付出也很多了，但总觉的还是被人的什么在牵绊着，没能彻底脱离人的思维。</w:t>
      </w:r>
    </w:p>
    <w:p>
      <w:pPr>
        <w:pStyle w:val="Style12"/>
        <w:ind w:firstLine="540"/>
        <w:rPr/>
      </w:pPr>
      <w:r>
        <w:rPr/>
        <w:t>说了这么多，似乎谈到的都是抽象理上的体悟，那么到底什么是修炼的成熟？什么是修炼基点的彻底转变？下面的实例或许是最生动的解答。</w:t>
      </w:r>
      <w:r>
        <mc:AlternateContent>
          <mc:Choice Requires="wps">
            <w:drawing>
              <wp:anchor behindDoc="0" distT="0" distB="0" distL="114935" distR="114935" simplePos="0" locked="0" layoutInCell="0" allowOverlap="1" relativeHeight="47">
                <wp:simplePos x="0" y="0"/>
                <wp:positionH relativeFrom="page">
                  <wp:posOffset>1647825</wp:posOffset>
                </wp:positionH>
                <wp:positionV relativeFrom="page">
                  <wp:posOffset>145415</wp:posOffset>
                </wp:positionV>
                <wp:extent cx="1533525" cy="252095"/>
                <wp:effectExtent l="0" t="0" r="0" b="0"/>
                <wp:wrapNone/>
                <wp:docPr id="41"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曾读到大法网站登载的两位大陆同修的交流，不禁感慨万分。个人认为，虽然是发生在个体身上的故事，但其包含的法理却是极其深刻，这里不是鼓励大家相互模仿，境界是模仿不了的，从中最值得我们思考的是背后的法理展现，也就是修炼基点的真正转变与修炼的成败息息相关。</w:t>
      </w:r>
    </w:p>
    <w:p>
      <w:pPr>
        <w:pStyle w:val="Style12"/>
        <w:ind w:firstLine="548"/>
        <w:rPr/>
      </w:pPr>
      <w:r>
        <w:rPr/>
        <w:t>这两位同修写的都是基于其本人的真实经历，虽然细节各不同，但讲的都是如何闯过病业生死关的事，特别之处在于其处理过程与大家普遍认同的正念闯关的模式有所不同。</w:t>
      </w:r>
    </w:p>
    <w:p>
      <w:pPr>
        <w:pStyle w:val="Style12"/>
        <w:ind w:firstLine="548"/>
        <w:rPr/>
      </w:pPr>
      <w:r>
        <w:rPr/>
        <w:t>在受到病业的长期消磨后，两位老弟子都感到各方面自己已经尽力了，但并无转好迹象，感到人身将失。他们此时准备平静接受肉身死亡的到来，他们都是把家属亲人叫到床前，趁自己大脑还清醒，从容交代后事。</w:t>
      </w:r>
    </w:p>
    <w:p>
      <w:pPr>
        <w:pStyle w:val="Style12"/>
        <w:ind w:firstLine="548"/>
        <w:rPr/>
      </w:pPr>
      <w:r>
        <w:rPr/>
        <w:t>看到这，你会觉得这与我们平时的交流不同，一般而言修炼人忌讳谈肉身死亡之类的话题，一旦触及或许在无形中就承认了旧势力的安排，等于是自己求来的迫害。但是法中我们都知道，法在不同层次有不同层次的要求，此时的他们选择的却是平静而理性的向亲人们交代后事。</w:t>
      </w:r>
    </w:p>
    <w:p>
      <w:pPr>
        <w:pStyle w:val="Style12"/>
        <w:ind w:firstLine="548"/>
        <w:rPr/>
      </w:pPr>
      <w:r>
        <w:rPr/>
        <w:t>遗嘱的大意是：我或许要走了，那是我个人没能修好，对不起大法的苦度，大法是来度人的，对自己修炼大法的选择无怨无悔，愿意承担这样结果。并对在场的亲朋好友严肃说到，在其走后，他们绝不许对大法与大法修炼人有任何的抱怨情绪，不许以其个人没修好离世而对大法有半点责难，这就是他对亲人们的要求，并请他们当场承诺能够做到。亲人们当即表示会尊重他的要求。</w:t>
      </w:r>
    </w:p>
    <w:p>
      <w:pPr>
        <w:pStyle w:val="Style12"/>
        <w:ind w:firstLine="540"/>
        <w:rPr/>
      </w:pPr>
      <w:r>
        <w:rPr/>
        <w:t>遗嘱后两人如释重负，也度过了难忘的一夜，神迹的突然降临完全超乎了他们的意料，第二天他们竟病状全无，恢复如初。</w:t>
      </w:r>
      <w:r>
        <mc:AlternateContent>
          <mc:Choice Requires="wps">
            <w:drawing>
              <wp:anchor behindDoc="0" distT="0" distB="0" distL="114935" distR="114935" simplePos="0" locked="0" layoutInCell="0" allowOverlap="1" relativeHeight="48">
                <wp:simplePos x="0" y="0"/>
                <wp:positionH relativeFrom="page">
                  <wp:posOffset>1485900</wp:posOffset>
                </wp:positionH>
                <wp:positionV relativeFrom="page">
                  <wp:posOffset>135890</wp:posOffset>
                </wp:positionV>
                <wp:extent cx="1533525" cy="252095"/>
                <wp:effectExtent l="0" t="0" r="0" b="0"/>
                <wp:wrapNone/>
                <wp:docPr id="42"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必须再次重申，这虽是真实的经历，但绝不是拿出来给谁用来仿效病业过生死关的经验之谈。事实上，两位同修确实做好了离世的准备，这里只借此体悟这两个传奇故事背后深藏的法理。</w:t>
      </w:r>
    </w:p>
    <w:p>
      <w:pPr>
        <w:pStyle w:val="Style12"/>
        <w:ind w:firstLine="548"/>
        <w:rPr/>
      </w:pPr>
      <w:r>
        <w:rPr/>
        <w:t>为什么他们准备好了接受肉身离世，却意外得到大法的起死回生之助。要知道每个生命下世得法的生生世世的经历有多复杂，在修炼中表现出来的各种状态就有多繁杂，可谓数不胜数。大法修炼人因为各种业力或干扰因素，尤其在修炼的后期长期在一个层次徘徊不前，最终造成病业离世，也是此类修炼复杂程度的表象而已，有的人正念闯过生死关，有的人就没有过，这也是常态。</w:t>
      </w:r>
    </w:p>
    <w:p>
      <w:pPr>
        <w:pStyle w:val="Style12"/>
        <w:ind w:firstLine="548"/>
        <w:rPr/>
      </w:pPr>
      <w:r>
        <w:rPr/>
        <w:t>但上述两位同修的经历到底有什么与众不同呢？简而言之，在神眼里看，他们看到了这样的一幕：两位大法修炼者在生命即将泯灭的最后一刻，他们不约而同想到了一件大事，比他们的生命还重要的大事，那就是即使他们离世，也不能以此给大法带来任何负面因素，他们尽力的做到了自己能做到的安排。</w:t>
      </w:r>
    </w:p>
    <w:p>
      <w:pPr>
        <w:pStyle w:val="Style12"/>
        <w:ind w:firstLine="548"/>
        <w:rPr/>
      </w:pPr>
      <w:r>
        <w:rPr/>
        <w:t>在高层生命看来，这样的念头真是无比纯净的以法为重的神圣之念，同时也在毫无所求的承担着作为大法弟子始终维护大法的责任，哪怕是在自己离开人世之后，也要尽全力维护大法。若从救人的角度来看，他们也是在尽全力不让与其有缘的亲朋好友由于自己没修好过世而对大法有负面举动而造下大业，为他们创造着美好未来。</w:t>
      </w:r>
    </w:p>
    <w:p>
      <w:pPr>
        <w:pStyle w:val="Style12"/>
        <w:ind w:firstLine="548"/>
        <w:rPr/>
      </w:pPr>
      <w:r>
        <w:rPr/>
        <w:t>那一刻是生命的最后一刻，千万年等待的人身修炼的最后一刻，虽然短暂，但也就是那一刻，他们是真正升华到了那样的境界，完完全全的转变了过去或多或少的人的修炼基点，</w:t>
      </w:r>
      <w:r>
        <w:rPr/>
        <w:t>100%</w:t>
      </w:r>
      <w:r>
        <w:rPr/>
        <w:t>转变为以法为重的生命特质，成为了名副其实的法粒子。</w:t>
      </w:r>
    </w:p>
    <w:p>
      <w:pPr>
        <w:pStyle w:val="Style12"/>
        <w:ind w:firstLine="540"/>
        <w:rPr/>
      </w:pPr>
      <w:r>
        <w:rPr/>
        <w:t>与这样的境界对应，神迹也应运而生。应该说，修炼人真正能够无所求的把修炼的基点完全彻底的转变为以法为重，那是修炼质的升华与成熟表现。遗憾的是，也有的修炼人在离世之后，造成家人对修炼的怨气，甚至发目相向，对大法造业，那是旧宇宙的生命根本承担不起之重。当然，仔细体察也会看到，即使是修炼的后期，有些一路走过来的大法项目或老弟子居多的环境中，还是在各种矛盾与争锋相对中魔炼，你修过来，我修过去，难以有“质”的突破，很大程度上是没能完全转变修炼的基点，还是围着人的基点转，表现上还是不能吃亏，不能被误解，不能被冤枉，不能承受所谓不公平等等。</w:t>
      </w:r>
      <w:r>
        <mc:AlternateContent>
          <mc:Choice Requires="wps">
            <w:drawing>
              <wp:anchor behindDoc="0" distT="0" distB="0" distL="114935" distR="114935" simplePos="0" locked="0" layoutInCell="0" allowOverlap="1" relativeHeight="49">
                <wp:simplePos x="0" y="0"/>
                <wp:positionH relativeFrom="page">
                  <wp:posOffset>1666875</wp:posOffset>
                </wp:positionH>
                <wp:positionV relativeFrom="page">
                  <wp:posOffset>154940</wp:posOffset>
                </wp:positionV>
                <wp:extent cx="1533525" cy="252095"/>
                <wp:effectExtent l="0" t="0" r="0" b="0"/>
                <wp:wrapNone/>
                <wp:docPr id="43"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过去修炼总有个盘算，看看自己离走向圆满还有多远，威德大不大，够不够，梳理还有多少执着心要清除。但现在思考的基点有了质的不同，看着身边的人事变迁，真真切切的感受到了大法修炼的严肃性。个人体悟，从宇宙正法的宏观来看，一个生命的圆满真的是个微不足道的事。正法中多少生命达不到要求被销毁了，多少宇宙天体与大穹不能被救而遭清理，与此同时也有无数无数的生命与宇宙大穹被正法同化而归正，在这样无可计数的转换中，其实多一个你的圆满与少一个你被救度，在正法看来，即便是对应一个巨大天体，也只是一粒宇宙尘埃的去留而已，真的是微不足道的微不足道。</w:t>
      </w:r>
    </w:p>
    <w:p>
      <w:pPr>
        <w:pStyle w:val="Style12"/>
        <w:ind w:firstLine="548"/>
        <w:rPr/>
      </w:pPr>
      <w:r>
        <w:rPr/>
        <w:t>但是修炼是神圣的，到底神圣在哪里？个人的体悟修炼不是因为圆满而神圣，而是在于度我们的是宇宙大法，是构建新宇宙的根本之法。是这个法无比的珍贵，过去没有任何的生命能够触及到宇宙大法，而今天修炼的成败已经与证实宇宙大法对生命之根本救度联系在了一起。一个生命的无尚荣耀来自于他能够证实了宇宙大法对生命的救度，同样，一个生命的无限悲哀也是没有能够把握修炼的机缘，因为自身人的基点不肯改变，而痛失质的飞跃，没能证实法，辜负了法。有的甚至还起了反作用，就更是悲哀之极。</w:t>
      </w:r>
    </w:p>
    <w:p>
      <w:pPr>
        <w:pStyle w:val="Style12"/>
        <w:ind w:firstLine="540"/>
        <w:rPr/>
      </w:pPr>
      <w:r>
        <w:rPr/>
        <w:t>这样看来，在修炼的后期，个人体悟：能否把修炼的基点完完全全的转为以法为大，以法为重，对应着一个大法修炼人在修炼的最后阶段是否真正的修炼成熟。</w:t>
      </w:r>
      <w:r>
        <mc:AlternateContent>
          <mc:Choice Requires="wps">
            <w:drawing>
              <wp:anchor behindDoc="0" distT="0" distB="0" distL="114935" distR="114935" simplePos="0" locked="0" layoutInCell="0" allowOverlap="1" relativeHeight="50">
                <wp:simplePos x="0" y="0"/>
                <wp:positionH relativeFrom="page">
                  <wp:posOffset>1495425</wp:posOffset>
                </wp:positionH>
                <wp:positionV relativeFrom="page">
                  <wp:posOffset>164465</wp:posOffset>
                </wp:positionV>
                <wp:extent cx="1533525" cy="252095"/>
                <wp:effectExtent l="0" t="0" r="0" b="0"/>
                <wp:wrapNone/>
                <wp:docPr id="44"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在做解体中共（</w:t>
      </w:r>
      <w:r>
        <w:rPr/>
        <w:t>EndCCP</w:t>
      </w:r>
      <w:r>
        <w:rPr/>
        <w:t xml:space="preserve">）项目中去各种人心，多救人 </w:t>
      </w:r>
    </w:p>
    <w:p>
      <w:pPr>
        <w:pStyle w:val="Normal"/>
        <w:ind w:firstLine="548"/>
        <w:rPr/>
      </w:pPr>
      <w:r>
        <w:rPr/>
        <w:t>海外大法弟子</w:t>
      </w:r>
    </w:p>
    <w:p>
      <w:pPr>
        <w:pStyle w:val="Normal"/>
        <w:ind w:firstLine="548"/>
        <w:rPr/>
      </w:pPr>
      <w:r>
        <w:rPr/>
        <w:t>﻿</w:t>
      </w:r>
      <w:r>
        <w:rPr/>
        <w:t>我是加拿大卡尔加里大法弟子，我们这里是</w:t>
      </w:r>
      <w:r>
        <w:rPr/>
        <w:t>2020</w:t>
      </w:r>
      <w:r>
        <w:rPr/>
        <w:t>年</w:t>
      </w:r>
      <w:r>
        <w:rPr/>
        <w:t>8</w:t>
      </w:r>
      <w:r>
        <w:rPr/>
        <w:t>月开始做解体中共（</w:t>
      </w:r>
      <w:r>
        <w:rPr/>
        <w:t>EndCCP</w:t>
      </w:r>
      <w:r>
        <w:rPr/>
        <w:t>）这个项目的，</w:t>
      </w:r>
      <w:r>
        <w:rPr/>
        <w:t>8</w:t>
      </w:r>
      <w:r>
        <w:rPr/>
        <w:t>月开始车队游行，</w:t>
      </w:r>
      <w:r>
        <w:rPr/>
        <w:t>9</w:t>
      </w:r>
      <w:r>
        <w:rPr/>
        <w:t>月开始做征签、贴海报的，截至现在，我们车游一共有</w:t>
      </w:r>
      <w:r>
        <w:rPr/>
        <w:t>52</w:t>
      </w:r>
      <w:r>
        <w:rPr/>
        <w:t>次了，海报贴了</w:t>
      </w:r>
      <w:r>
        <w:rPr/>
        <w:t>1000</w:t>
      </w:r>
      <w:r>
        <w:rPr/>
        <w:t>多张，征签达</w:t>
      </w:r>
      <w:r>
        <w:rPr/>
        <w:t>7.7</w:t>
      </w:r>
      <w:r>
        <w:rPr/>
        <w:t>万人了。下面我就本人在做这个项目中的一些心得跟同修交流，有不在法上之处，还请慈悲指正。</w:t>
      </w:r>
    </w:p>
    <w:p>
      <w:pPr>
        <w:pStyle w:val="Style12"/>
        <w:ind w:firstLine="550"/>
        <w:rPr/>
      </w:pPr>
      <w:r>
        <w:rPr>
          <w:rStyle w:val="StrongEmphasis"/>
        </w:rPr>
        <w:t>一</w:t>
      </w:r>
      <w:r>
        <w:rPr>
          <w:rStyle w:val="StrongEmphasis"/>
        </w:rPr>
        <w:t>、</w:t>
      </w:r>
      <w:r>
        <w:rPr>
          <w:rStyle w:val="StrongEmphasis"/>
        </w:rPr>
        <w:t>在背法中去怨恨心</w:t>
      </w:r>
    </w:p>
    <w:p>
      <w:pPr>
        <w:pStyle w:val="Style12"/>
        <w:ind w:firstLine="548"/>
        <w:rPr/>
      </w:pPr>
      <w:r>
        <w:rPr/>
        <w:t>刚开始我们这里的总协调人找到我，要我来帮忙做解体中共</w:t>
      </w:r>
      <w:r>
        <w:rPr/>
        <w:t>(EndCCP)</w:t>
      </w:r>
      <w:r>
        <w:rPr/>
        <w:t>这个项目，组建车队游行、贴海报、户外真相点做征签等等。我一听解体中共</w:t>
      </w:r>
      <w:r>
        <w:rPr/>
        <w:t>(EndCCP)</w:t>
      </w:r>
      <w:r>
        <w:rPr/>
        <w:t>，我就觉得这个项目很好，很快我找了另外两个同修一起来协调，车队很快组建起来了，真相点也打了解体中共的横幅、开始征签了。这里我很谢谢我们当地的同修，真的配合的很好，动作也迅速。我们车队每周都有规律的游行、贴海报和征签。</w:t>
      </w:r>
    </w:p>
    <w:p>
      <w:pPr>
        <w:pStyle w:val="Style12"/>
        <w:ind w:firstLine="548"/>
        <w:rPr/>
      </w:pPr>
      <w:r>
        <w:rPr/>
        <w:t>但渐渐的我发现在我们大组学法的时候，解体中共</w:t>
      </w:r>
      <w:r>
        <w:rPr/>
        <w:t>(EndCCP)</w:t>
      </w:r>
      <w:r>
        <w:rPr/>
        <w:t>这个项目没有声音了，就是没人提这个项目了，以前我们这里的总协调人也来参加过几次车游，后来总协调人也不来了。还有大媒体的几个同修，以前做神韵的时候跟我关系挺好的，还跟我说：我们这里要消除间隔、形成整体等等，刚开始参加过</w:t>
      </w:r>
      <w:r>
        <w:rPr/>
        <w:t>1-2</w:t>
      </w:r>
      <w:r>
        <w:rPr/>
        <w:t>次车游，后来就不来了，打电话、发信息也不来了。我就觉得奇怪：你们协调我的时候，我都乖乖的什么都做，为什么反过来你们就不做了呢？还有总协调人把这个活交给我们了，就让我们自生自灭了、不理也不支持了，这算怎么回事啊？慢慢的我心里产生了怨恨心。</w:t>
      </w:r>
    </w:p>
    <w:p>
      <w:pPr>
        <w:pStyle w:val="Style12"/>
        <w:ind w:firstLine="540"/>
        <w:rPr/>
      </w:pPr>
      <w:r>
        <w:rPr/>
        <w:t>我也觉得这个心不对，但我想：不管怎么样，这个项目是好的、是师父让我们救人的，这个项目还是要继续下去啊。我就一边参加车游、一边征签，也一边去自己的怨恨心。协调人不理不关心就很不高兴，不正是在帮助我去掉怨恨心和名利心吗？所以我不能怨恨协调人啊。师父说：“我经常讲一句话就是，你学大法了，无论你遇到好的情况和坏的情况，都是好事，（鼓掌）因为是你学了大法了才出现的。”（《二零零五年旧金山法会讲法》）我就把它当作一个磨炼吧。我发誓要去掉这个怨恨心。但时不时怨恨心又冒出来了：我们在外面征签辛辛苦苦的、冬天天寒地冻、夏天日晒雨淋的，你们在家里可舒服了，还不表示支持？马上我发现这个心不对，我不能怨恨别人啊，这是救人的事情啊，是师父给我们建立威德的机会啊，这不是好事吗？师父说：“在大觉者们看来，当人不是目地，人的生命不是为了做人，就是让你返回去。人吃多少苦，他认为吃的苦越多越好，加紧还债，他就是这个想法。” （《转法轮》）师父让我吃苦救人是对我好，是我的偏得。</w:t>
      </w:r>
      <w:r>
        <mc:AlternateContent>
          <mc:Choice Requires="wps">
            <w:drawing>
              <wp:anchor behindDoc="0" distT="0" distB="0" distL="114935" distR="114935" simplePos="0" locked="0" layoutInCell="0" allowOverlap="1" relativeHeight="51">
                <wp:simplePos x="0" y="0"/>
                <wp:positionH relativeFrom="page">
                  <wp:posOffset>1666875</wp:posOffset>
                </wp:positionH>
                <wp:positionV relativeFrom="page">
                  <wp:posOffset>145415</wp:posOffset>
                </wp:positionV>
                <wp:extent cx="1533525" cy="252095"/>
                <wp:effectExtent l="0" t="0" r="0" b="0"/>
                <wp:wrapNone/>
                <wp:docPr id="45"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想我还是继续背法吧，把脑子背空，不让怨恨心有冒出来的机会。《转法轮》我背过</w:t>
      </w:r>
      <w:r>
        <w:rPr/>
        <w:t>3</w:t>
      </w:r>
      <w:r>
        <w:rPr/>
        <w:t>遍了，我开始了第四遍的背法，集体学法的时候我就背，同修哪里读错了，我脑子里立马就知道了，平时出去车游、征签的时候也背，有时就背《转法轮》里一小节：妒嫉心、修口、主意识要强、显示心理等等。慢慢的怨恨心越来越少，现在基本没有了，我把这些事都当作好事。师父说：“我们作为一个炼功人，矛盾会突然产生。怎么办？你平时总是保持一颗慈悲的心，一个祥和的心态，遇到问题就会做好，因为它有缓冲余地。你老是慈悲的，与人为善的，做什么事情总是考虑别人，每遇到问题时首先想，这件事情对别人能不能承受的了，对别人有没有伤害，这就不会出现问题。所以你炼功要按高标准、更高标准来要求自己。”我想别的同修他们没有参加这个项目也在别的项目中救人，也付出很多，都是一样的，都不容易。昨天我们总协调人给我打电话，我也把我这段时间对他的看法说出来了，我说也不怨恨你们了，你们都不容易，都在大法项目中救人，即使有的项目我没参加、或者你们没参加也是正念加持同修，我们是一个整体。总协调人听了也很高兴。</w:t>
      </w:r>
    </w:p>
    <w:p>
      <w:pPr>
        <w:pStyle w:val="Style12"/>
        <w:ind w:firstLine="540"/>
        <w:rPr/>
      </w:pPr>
      <w:r>
        <w:rPr>
          <w:rStyle w:val="StrongEmphasis"/>
        </w:rPr>
        <w:t>二</w:t>
      </w:r>
      <w:r>
        <w:rPr>
          <w:rStyle w:val="StrongEmphasis"/>
        </w:rPr>
        <w:t>、</w:t>
      </w:r>
      <w:r>
        <w:rPr>
          <w:rStyle w:val="StrongEmphasis"/>
        </w:rPr>
        <w:t>在征签中去妒嫉心、求名的心等各种人心。</w:t>
      </w:r>
      <w:r>
        <mc:AlternateContent>
          <mc:Choice Requires="wps">
            <w:drawing>
              <wp:anchor behindDoc="0" distT="0" distB="0" distL="114935" distR="114935" simplePos="0" locked="0" layoutInCell="0" allowOverlap="1" relativeHeight="52">
                <wp:simplePos x="0" y="0"/>
                <wp:positionH relativeFrom="page">
                  <wp:posOffset>1495425</wp:posOffset>
                </wp:positionH>
                <wp:positionV relativeFrom="page">
                  <wp:posOffset>154940</wp:posOffset>
                </wp:positionV>
                <wp:extent cx="1533525" cy="252095"/>
                <wp:effectExtent l="0" t="0" r="0" b="0"/>
                <wp:wrapNone/>
                <wp:docPr id="46"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说：“这有一个规定：人在修炼当中，妒嫉心要不去是不得正果的，绝对不得正果的。” （《转法轮》）《转法轮》里关于妒嫉心这篇讲法我是背的滚瓜烂熟的，平时我也很注意去自己的妒嫉心，我以为我没有妒嫉心了。但征签的时候我发现自己还有。跟阿姨同修配合着做征签，她在马路对面，我在这边，众生从我这里路过叫他签他不理我，一到阿姨同修那里这个众生立马停下来签了，问题是阿姨同修还不会英语，时间长了次数多了，我心里有点小小不舒服了。我想：这不对啊？别人好了要为别人高兴啊，心里不平衡那不就是妒嫉心啊，不行，我要去掉这个妒嫉心，一点点都不能留。这个心一冒出来我就要去掉它。去年冬天很冷的时候我们一起去征签，有一周我是我们征签组每天签最少的一个，一天签</w:t>
      </w:r>
      <w:r>
        <w:rPr/>
        <w:t>15-20</w:t>
      </w:r>
      <w:r>
        <w:rPr/>
        <w:t>个，最少的一个我也要为别人高兴，垫底就垫底吧，每天都乐呵呵的。这个不舒服的心、妒嫉心它不是我，它是别人，我把它彻底去掉。慢慢的，同修有众生签的时候，我都为同修正念加持，同修签的好，我发自内心的为同修高兴。慢慢的，我签的数量往上涨了，有时一天能签</w:t>
      </w:r>
      <w:r>
        <w:rPr/>
        <w:t>70-100</w:t>
      </w:r>
      <w:r>
        <w:rPr/>
        <w:t>个了，多的时候签到</w:t>
      </w:r>
      <w:r>
        <w:rPr/>
        <w:t>200</w:t>
      </w:r>
      <w:r>
        <w:rPr/>
        <w:t>个左右一天。</w:t>
      </w:r>
    </w:p>
    <w:p>
      <w:pPr>
        <w:pStyle w:val="Style12"/>
        <w:ind w:firstLine="540"/>
        <w:rPr/>
      </w:pPr>
      <w:r>
        <w:rPr/>
        <w:t>我们经常几个同修一起一个车去征签，有时在市中心步行街，有时在汽车站边上，有时在商场的停车场里面等等，只要人多的地方我们都去。回来的时候大家有时会聊起今天我签多少了、她签多少了等等。到第二天征签的时候，有时候会有念头冒出来：啊，那个阿姨同修昨天签那么多，我至少要签他个</w:t>
      </w:r>
      <w:r>
        <w:rPr/>
        <w:t>50-60</w:t>
      </w:r>
      <w:r>
        <w:rPr/>
        <w:t>个吧？征签的时候就时不时看看征签板今天签了多少了？后来想：这心不对啊？这不是执着吗？求名的心、求数量的心。救人这么神圣的事情，能是为了完成任务似的吗？师父说：“修在自己，功在师父” （《转法轮》），今天你能签到谁，能碰到谁，都是师父安排好了的，那个人能不能得救都是师父说了算，我们尽管去做好了。渐渐的我把这个心也放下了，每天就学好法、发好正念、只管去做，其他的都交给师父了。从去年</w:t>
      </w:r>
      <w:r>
        <w:rPr/>
        <w:t>9</w:t>
      </w:r>
      <w:r>
        <w:rPr/>
        <w:t>月到现在，我们卡城一共签了</w:t>
      </w:r>
      <w:r>
        <w:rPr/>
        <w:t>7.7</w:t>
      </w:r>
      <w:r>
        <w:rPr/>
        <w:t>万了，有阿姨同修签</w:t>
      </w:r>
      <w:r>
        <w:rPr/>
        <w:t>2</w:t>
      </w:r>
      <w:r>
        <w:rPr/>
        <w:t>万多的，也有阿姨同修签了</w:t>
      </w:r>
      <w:r>
        <w:rPr/>
        <w:t>1</w:t>
      </w:r>
      <w:r>
        <w:rPr/>
        <w:t>万多的，我也签了</w:t>
      </w:r>
      <w:r>
        <w:rPr/>
        <w:t>1.2</w:t>
      </w:r>
      <w:r>
        <w:rPr/>
        <w:t>万了，都是师父的加持，谢谢师父！</w:t>
      </w:r>
      <w:r>
        <mc:AlternateContent>
          <mc:Choice Requires="wps">
            <w:drawing>
              <wp:anchor behindDoc="0" distT="0" distB="0" distL="114935" distR="114935" simplePos="0" locked="0" layoutInCell="0" allowOverlap="1" relativeHeight="53">
                <wp:simplePos x="0" y="0"/>
                <wp:positionH relativeFrom="page">
                  <wp:posOffset>1647825</wp:posOffset>
                </wp:positionH>
                <wp:positionV relativeFrom="page">
                  <wp:posOffset>145415</wp:posOffset>
                </wp:positionV>
                <wp:extent cx="1533525" cy="252095"/>
                <wp:effectExtent l="0" t="0" r="0" b="0"/>
                <wp:wrapNone/>
                <wp:docPr id="47"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50"/>
        <w:rPr/>
      </w:pPr>
      <w:r>
        <w:rPr>
          <w:rStyle w:val="StrongEmphasis"/>
        </w:rPr>
        <w:t>三</w:t>
      </w:r>
      <w:r>
        <w:rPr>
          <w:rStyle w:val="StrongEmphasis"/>
        </w:rPr>
        <w:t>、</w:t>
      </w:r>
      <w:r>
        <w:rPr>
          <w:rStyle w:val="StrongEmphasis"/>
        </w:rPr>
        <w:t>师父就在弟子身边、时刻保护弟子</w:t>
      </w:r>
    </w:p>
    <w:p>
      <w:pPr>
        <w:pStyle w:val="Style12"/>
        <w:ind w:firstLine="548"/>
        <w:rPr/>
      </w:pPr>
      <w:r>
        <w:rPr/>
        <w:t>征签这个事情真是不容易，就像云游一样，什么人都能碰到，磨炼各种人心啊。有时也会遇到一些难缠的人，但每次碰到麻烦的时候，都感觉师父就在我身边，找人帮我化解了。</w:t>
      </w:r>
    </w:p>
    <w:p>
      <w:pPr>
        <w:pStyle w:val="Style12"/>
        <w:ind w:firstLine="548"/>
        <w:rPr/>
      </w:pPr>
      <w:r>
        <w:rPr/>
        <w:t>有一次去一个车站边上征签，碰到一位中年华人男士，个子挺高挺大的，我把征签板给他看，问他签吗？他一看就生气了，用手指着我说：就是你们这些人搞这个，让人家白人歧视我们、看不起我们华人。我说：不会啊，白人很明白啊，白人都觉得华人挺好，是中共很坏，他说：我知道中共很坏，但你们不能做这个，做这个白人会打我们的。他显然是党、国不分，我再跟他讲什么他都不听了，就是一个劲的用手指着我、很激动的说话，不让我去征签。这时一位个子高高壮壮的白人中年男士骑个自行车走过来问我：怎么回事？我跟他讲我们这个华人同胞不让我去征签解体中共</w:t>
      </w:r>
      <w:r>
        <w:rPr/>
        <w:t>(EndCCP)</w:t>
      </w:r>
      <w:r>
        <w:rPr/>
        <w:t>，并且把征签板给他看，白人男士看明白了，说：这个征签活动很好啊，我们喜欢中国人、台湾人、香港人，我们讨厌中共。并把我们这个华人同胞叫过去跟他讲道理，他们两个就聊上了。我趁机就走开了，找别的人去签了。</w:t>
      </w:r>
    </w:p>
    <w:p>
      <w:pPr>
        <w:pStyle w:val="Style12"/>
        <w:ind w:firstLine="540"/>
        <w:rPr/>
      </w:pPr>
      <w:r>
        <w:rPr/>
        <w:t>有一次在商业区中心公园征签的时候，一位白人男士骑自行车从我身边慢慢经过，我说了一句：解体中共</w:t>
      </w:r>
      <w:r>
        <w:rPr/>
        <w:t>(EndCCP)</w:t>
      </w:r>
      <w:r>
        <w:rPr/>
        <w:t>，这位白人男士就骂上 了：为什么要解体中共</w:t>
      </w:r>
      <w:r>
        <w:rPr/>
        <w:t>?</w:t>
      </w:r>
      <w:r>
        <w:rPr/>
        <w:t>你们为什么要做这个？他说话很快，我也没太听清楚，就是很不友好。这时边上一个白人男士（以前签过的、明白真相的）大声说：中共很坏，杀了很多人，就是要解体它。他帮我说话呢。那位骑自行车的男士也停下来了，他们两个就理论了一会儿就散了。我也就找别人去签了。</w:t>
      </w:r>
      <w:r>
        <mc:AlternateContent>
          <mc:Choice Requires="wps">
            <w:drawing>
              <wp:anchor behindDoc="0" distT="0" distB="0" distL="114935" distR="114935" simplePos="0" locked="0" layoutInCell="0" allowOverlap="1" relativeHeight="54">
                <wp:simplePos x="0" y="0"/>
                <wp:positionH relativeFrom="page">
                  <wp:posOffset>1495425</wp:posOffset>
                </wp:positionH>
                <wp:positionV relativeFrom="page">
                  <wp:posOffset>154940</wp:posOffset>
                </wp:positionV>
                <wp:extent cx="1533525" cy="252095"/>
                <wp:effectExtent l="0" t="0" r="0" b="0"/>
                <wp:wrapNone/>
                <wp:docPr id="48"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样的事情我们几乎每个同修都碰到过，但每次都是有惊无险，都是师父找人帮我们化解了。谢谢师父。</w:t>
      </w:r>
    </w:p>
    <w:p>
      <w:pPr>
        <w:pStyle w:val="Style12"/>
        <w:ind w:firstLine="548"/>
        <w:rPr/>
      </w:pPr>
      <w:r>
        <w:rPr/>
        <w:t>我们卡尔加里这个地方民风淳朴、人都很善良，征签的时候经常有碰到给我们钱的，有给</w:t>
      </w:r>
      <w:r>
        <w:rPr/>
        <w:t>50</w:t>
      </w:r>
      <w:r>
        <w:rPr/>
        <w:t>的、</w:t>
      </w:r>
      <w:r>
        <w:rPr/>
        <w:t>20</w:t>
      </w:r>
      <w:r>
        <w:rPr/>
        <w:t>的都有，我们也不要，还经常有民众跟我们说：你们这个活动很好、要坚持下去哦，也有人跟我们说：你们辛苦了，保重哦。也不乏有维持正义的人士。我们都觉值得为他们劳累奔忙。</w:t>
      </w:r>
    </w:p>
    <w:p>
      <w:pPr>
        <w:pStyle w:val="Style12"/>
        <w:ind w:firstLine="550"/>
        <w:rPr/>
      </w:pPr>
      <w:r>
        <w:rPr>
          <w:rStyle w:val="StrongEmphasis"/>
        </w:rPr>
        <w:t>四</w:t>
      </w:r>
      <w:r>
        <w:rPr>
          <w:rStyle w:val="StrongEmphasis"/>
        </w:rPr>
        <w:t>、</w:t>
      </w:r>
      <w:r>
        <w:rPr>
          <w:rStyle w:val="StrongEmphasis"/>
        </w:rPr>
        <w:t>征签突破</w:t>
      </w:r>
      <w:r>
        <w:rPr>
          <w:rStyle w:val="StrongEmphasis"/>
        </w:rPr>
        <w:t>7</w:t>
      </w:r>
      <w:r>
        <w:rPr>
          <w:rStyle w:val="StrongEmphasis"/>
        </w:rPr>
        <w:t>万，省长来支持：解体中共</w:t>
      </w:r>
      <w:r>
        <w:rPr>
          <w:rStyle w:val="StrongEmphasis"/>
        </w:rPr>
        <w:t>(EndCCP)</w:t>
      </w:r>
    </w:p>
    <w:p>
      <w:pPr>
        <w:pStyle w:val="Style12"/>
        <w:ind w:firstLine="548"/>
        <w:rPr/>
      </w:pPr>
      <w:r>
        <w:rPr/>
        <w:t>7</w:t>
      </w:r>
      <w:r>
        <w:rPr/>
        <w:t>月</w:t>
      </w:r>
      <w:r>
        <w:rPr/>
        <w:t>11</w:t>
      </w:r>
      <w:r>
        <w:rPr/>
        <w:t>号这天，正值我们卡尔加里牛仔节期间，我跟一位阿姨同修在市中心步行街征签，阿姨同修说她去音乐会那边看看，她就走开了。我一个人走在步行街上，在一个酒吧店边上，我看到一群人在那里说说笑笑很热闹，就凑过去，喊了声：解体中共（</w:t>
      </w:r>
      <w:r>
        <w:rPr/>
        <w:t>EndCCP</w:t>
      </w:r>
      <w:r>
        <w:rPr/>
        <w:t>），这时人群突然分开一条路来，我就往里走，又喊了一声：解体中共（</w:t>
      </w:r>
      <w:r>
        <w:rPr/>
        <w:t>EndCCP</w:t>
      </w:r>
      <w:r>
        <w:rPr/>
        <w:t>），这时看到一个人很高兴对我说：解体中共（</w:t>
      </w:r>
      <w:r>
        <w:rPr/>
        <w:t>EndCCP</w:t>
      </w:r>
      <w:r>
        <w:rPr/>
        <w:t>），太好了，并伸出手来跟我握手，我一看这不是我们亚省康尼省长吗？省长很高兴，主动跟我合影，一边合影一边说：</w:t>
      </w:r>
      <w:r>
        <w:rPr/>
        <w:t>EndCCP</w:t>
      </w:r>
      <w:r>
        <w:rPr/>
        <w:t>，法轮大法好。连喊几声：</w:t>
      </w:r>
      <w:r>
        <w:rPr/>
        <w:t>EndCCP</w:t>
      </w:r>
      <w:r>
        <w:rPr/>
        <w:t>，法轮大法好！要周围的人给我们照相，还叫周围的人跟他齐喊：法轮大法好！周围很多人给我们拍照，都很高兴。这天，我们卡尔加里解体中共（</w:t>
      </w:r>
      <w:r>
        <w:rPr/>
        <w:t>EndCCP</w:t>
      </w:r>
      <w:r>
        <w:rPr/>
        <w:t>）征签突破了</w:t>
      </w:r>
      <w:r>
        <w:rPr/>
        <w:t>7</w:t>
      </w:r>
      <w:r>
        <w:rPr/>
        <w:t>万，师父派省长来鼓励、支持我们。</w:t>
      </w:r>
    </w:p>
    <w:p>
      <w:pPr>
        <w:pStyle w:val="Style12"/>
        <w:ind w:firstLine="540"/>
        <w:rPr/>
      </w:pPr>
      <w:r>
        <w:rPr/>
        <w:t>结语：解体中共（</w:t>
      </w:r>
      <w:r>
        <w:rPr/>
        <w:t>EndCCP</w:t>
      </w:r>
      <w:r>
        <w:rPr/>
        <w:t>）这个项目一出来，我就感觉到我们的修炼到最后的最后了，中共一解体，这个事情就结束了。这段时间都是慈悲的师父痛苦的承受而延续来的，弟子一定好好珍惜这段时间，用法来纯净自己，去掉各种人心观念，多救人，不负师父慈悲苦度。</w:t>
      </w:r>
      <w:r>
        <mc:AlternateContent>
          <mc:Choice Requires="wps">
            <w:drawing>
              <wp:anchor behindDoc="0" distT="0" distB="0" distL="114935" distR="114935" simplePos="0" locked="0" layoutInCell="0" allowOverlap="1" relativeHeight="55">
                <wp:simplePos x="0" y="0"/>
                <wp:positionH relativeFrom="page">
                  <wp:posOffset>1647825</wp:posOffset>
                </wp:positionH>
                <wp:positionV relativeFrom="page">
                  <wp:posOffset>154940</wp:posOffset>
                </wp:positionV>
                <wp:extent cx="1533525" cy="252095"/>
                <wp:effectExtent l="0" t="0" r="0" b="0"/>
                <wp:wrapNone/>
                <wp:docPr id="49"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有不在法上之处，还请慈悲指正。</w:t>
      </w:r>
    </w:p>
    <w:p>
      <w:pPr>
        <w:pStyle w:val="Normal"/>
        <w:ind w:firstLine="548"/>
        <w:rPr/>
      </w:pPr>
      <w:r>
        <w:rPr/>
      </w:r>
    </w:p>
    <w:p>
      <w:pPr>
        <w:pStyle w:val="Heading4"/>
        <w:rPr/>
      </w:pPr>
      <w:r>
        <w:rPr/>
        <w:t xml:space="preserve">正念对待处在病业魔难中的同修 </w:t>
      </w:r>
    </w:p>
    <w:p>
      <w:pPr>
        <w:pStyle w:val="Normal"/>
        <w:ind w:firstLine="548"/>
        <w:rPr/>
      </w:pPr>
      <w:r>
        <w:rPr/>
        <w:t>小莲</w:t>
      </w:r>
    </w:p>
    <w:p>
      <w:pPr>
        <w:pStyle w:val="Normal"/>
        <w:ind w:firstLine="548"/>
        <w:rPr/>
      </w:pPr>
      <w:r>
        <w:rPr/>
        <w:t>﻿</w:t>
      </w:r>
      <w:r>
        <w:rPr/>
        <w:t>关于这个题目，很多年以来同修们都在探讨，今天我从另外一个角度来与同修们交流一下我的个人认识。</w:t>
      </w:r>
    </w:p>
    <w:p>
      <w:pPr>
        <w:pStyle w:val="Style12"/>
        <w:ind w:firstLine="548"/>
        <w:rPr/>
      </w:pPr>
      <w:r>
        <w:rPr/>
        <w:t>对于不修炼的常人来说，人世无常，说不上在什么时候会出现这样那样的灾难，有的甚至伤害到自己的身体甚至生命。那常人最终的去处，不是入下一个六道轮回，就是形神全灭。</w:t>
      </w:r>
    </w:p>
    <w:p>
      <w:pPr>
        <w:pStyle w:val="Style12"/>
        <w:ind w:firstLine="548"/>
        <w:rPr/>
      </w:pPr>
      <w:r>
        <w:rPr/>
        <w:t>对于修炼人而言，只要我们得法了，我们就不归原有的低层生命管了，我们归师父管了。在这个过程中，我们纵然有很多的不足，但我们尽力的在法上去做好我们该做的“三件事”，那我想即便是我们很多同修被病业拖走了肉身，虽然遗憾但没有太值得惋惜的，因为我们的未来是光明的。</w:t>
      </w:r>
    </w:p>
    <w:p>
      <w:pPr>
        <w:pStyle w:val="Style12"/>
        <w:ind w:firstLine="540"/>
        <w:rPr/>
      </w:pPr>
      <w:r>
        <w:rPr/>
        <w:t>还有，因为现在是一个特殊的历史时期，再加上很多人生命长短是不一样的，有的原有的生命就是几个月甚至几年，有的是几十年、近百年，那么当同修出现病业状态的时候，固然有其内在原因和外来干扰因素，但也许也有到寿的情况。</w:t>
      </w:r>
      <w:r>
        <mc:AlternateContent>
          <mc:Choice Requires="wps">
            <w:drawing>
              <wp:anchor behindDoc="0" distT="0" distB="0" distL="114935" distR="114935" simplePos="0" locked="0" layoutInCell="0" allowOverlap="1" relativeHeight="56">
                <wp:simplePos x="0" y="0"/>
                <wp:positionH relativeFrom="page">
                  <wp:posOffset>1495425</wp:posOffset>
                </wp:positionH>
                <wp:positionV relativeFrom="page">
                  <wp:posOffset>154940</wp:posOffset>
                </wp:positionV>
                <wp:extent cx="1533525" cy="252095"/>
                <wp:effectExtent l="0" t="0" r="0" b="0"/>
                <wp:wrapNone/>
                <wp:docPr id="50"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作为修炼人，很多时候，我们的生命已经被师父延长了很多，当这部分延长来的时间，我们还一如既往的生活与不紧不慢的修炼的时候，那很多事情就不好办。</w:t>
      </w:r>
    </w:p>
    <w:p>
      <w:pPr>
        <w:pStyle w:val="Style12"/>
        <w:ind w:firstLine="548"/>
        <w:rPr/>
      </w:pPr>
      <w:r>
        <w:rPr/>
        <w:t>所以对于其他同修一定要正念对待处在病业魔难中的人，任何事尽我们自己的心和力就行。别看结果。很多我们的愿望（比如让对方尽快好起来），那都是我们的一厢情愿和人的妄念与强大的有求之心。因为很多事情是很复杂的。真正的正念是无求于任何结果的，做好我们这个生命该做的！要知道去除病业魔难的过程本身也是清理邪恶的过程和救度与善解生命的过程，同时也是成就自己的过程。说句笑话，如果有极为个别的人需要先走，那让他继续留在人间，那等于干扰他应该做的事情了。那我们等于是在干坏事。</w:t>
      </w:r>
    </w:p>
    <w:p>
      <w:pPr>
        <w:pStyle w:val="Style12"/>
        <w:ind w:firstLine="548"/>
        <w:rPr/>
      </w:pPr>
      <w:r>
        <w:rPr/>
        <w:t>当然对于很多事情背后的因由我们是看不清的。那么在这种情况下，我们只能是尽我们心整体配合清除邪恶干扰；一起切磋，希望同修尽快在法上提高上来。每一个过程我们都尽心尽力，别看重于结果。这样我们才会有事半功倍的效果 。</w:t>
      </w:r>
    </w:p>
    <w:p>
      <w:pPr>
        <w:pStyle w:val="Style12"/>
        <w:ind w:firstLine="548"/>
        <w:rPr/>
      </w:pPr>
      <w:r>
        <w:rPr/>
        <w:t>举个小例子：几年前一位老大哥胃特别难受，躺在床上非常不舒服。后来痛的不行了，被儿女送去了医院，结果检查还没啥大事。他果断的回家。回家后胃还非常的难受。我去看他，在说话期间，我只是抱定一念：清除他不该承受的一切魔难。（因为我了解他，没什么别的问题），我当时也没求什么结果。当我临走时他出来送我，被其他同修看到，几天都没出屋的他出来了，当我走之后，那些同修就让他参与集体学法。……然后他就什么事也没有了。好几年都过来了。</w:t>
      </w:r>
    </w:p>
    <w:p>
      <w:pPr>
        <w:pStyle w:val="Style12"/>
        <w:ind w:firstLine="540"/>
        <w:rPr/>
      </w:pPr>
      <w:r>
        <w:rPr/>
        <w:t>而有的同修当遇到魔难的时候，就想找有功能的人给看看、处理一下，我发现当对方抱有强烈的外求心和固守自己的认识以及去看望的同修抱着强烈的显示心、证实自己等等不纯的因素的时候，很多事效果就不好。这方面的例子我也遇到很多，限于篇幅就不多举了。</w:t>
      </w:r>
      <w:r>
        <mc:AlternateContent>
          <mc:Choice Requires="wps">
            <w:drawing>
              <wp:anchor behindDoc="0" distT="0" distB="0" distL="114935" distR="114935" simplePos="0" locked="0" layoutInCell="0" allowOverlap="1" relativeHeight="57">
                <wp:simplePos x="0" y="0"/>
                <wp:positionH relativeFrom="page">
                  <wp:posOffset>1638300</wp:posOffset>
                </wp:positionH>
                <wp:positionV relativeFrom="page">
                  <wp:posOffset>116840</wp:posOffset>
                </wp:positionV>
                <wp:extent cx="1533525" cy="252095"/>
                <wp:effectExtent l="0" t="0" r="0" b="0"/>
                <wp:wrapNone/>
                <wp:docPr id="51"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2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不管怎样，我总觉得，一位修炼者，哪怕遇到很严重的病业状态，只要最后坚定，那他的生命的未来都会很美好的，遗憾虽然会有，但相比那些没得法的人，还是非常幸运的。当然如果此时，我们真的能做到无私无我，真正的与帮助他的同修形成整体，无论结果如何对他而言都是更好的。就如同我在前一篇长文（《与处于病业魔难中的同修交流》（下）第四个标题）中提到的那位嫂子一样，虽然后来一小段时间她身体得到很大的好转，但最终还是离开了人世，虽然有些遗憾，但她病业状态没有拖很长时间，就有了结果。虽然这个结果是离世，但毕竟也达到一定层次的标准。生命的未来也都会是美好的。</w:t>
      </w:r>
    </w:p>
    <w:p>
      <w:pPr>
        <w:pStyle w:val="Style12"/>
        <w:ind w:firstLine="548"/>
        <w:rPr/>
      </w:pPr>
      <w:r>
        <w:rPr/>
        <w:t>综上所述：无论是对处在病业魔难中的同修还是其他同修，都用正念看待此事，别看结果和表面，只看在这个过程中我们的用心多少，只看我们生命真正的未来。我想很多事我们会更加明白其中的妙处的。</w:t>
      </w:r>
    </w:p>
    <w:p>
      <w:pPr>
        <w:pStyle w:val="Style12"/>
        <w:ind w:firstLine="548"/>
        <w:rPr/>
      </w:pPr>
      <w:r>
        <w:rPr/>
        <w:t>个人体会仅供参考，不足之处请慈悲指正。</w:t>
      </w:r>
    </w:p>
    <w:p>
      <w:pPr>
        <w:pStyle w:val="Style12"/>
        <w:ind w:firstLine="548"/>
        <w:rPr/>
      </w:pPr>
      <w:r>
        <w:rPr/>
      </w:r>
    </w:p>
    <w:p>
      <w:pPr>
        <w:pStyle w:val="Style12"/>
        <w:ind w:firstLine="548"/>
        <w:rPr/>
      </w:pPr>
      <w:r>
        <w:rPr/>
      </w:r>
    </w:p>
    <w:p>
      <w:pPr>
        <w:pStyle w:val="Style12"/>
        <w:ind w:firstLine="548"/>
        <w:rPr/>
      </w:pPr>
      <w:r>
        <w:rPr/>
      </w:r>
    </w:p>
    <w:p>
      <w:pPr>
        <w:pStyle w:val="Heading4"/>
        <w:rPr/>
      </w:pPr>
      <w:r>
        <w:rPr/>
        <mc:AlternateContent>
          <mc:Choice Requires="wps">
            <w:drawing>
              <wp:anchor behindDoc="0" distT="0" distB="0" distL="114935" distR="114935" simplePos="0" locked="0" layoutInCell="0" allowOverlap="1" relativeHeight="31">
                <wp:simplePos x="0" y="0"/>
                <wp:positionH relativeFrom="page">
                  <wp:posOffset>248920</wp:posOffset>
                </wp:positionH>
                <wp:positionV relativeFrom="page">
                  <wp:posOffset>581025</wp:posOffset>
                </wp:positionV>
                <wp:extent cx="1224280" cy="316865"/>
                <wp:effectExtent l="5080" t="5715" r="5715" b="5080"/>
                <wp:wrapTopAndBottom/>
                <wp:docPr id="5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19.6pt;margin-top:45.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t xml:space="preserve">牙齿紧固的秘密 </w:t>
      </w:r>
      <w:r>
        <mc:AlternateContent>
          <mc:Choice Requires="wps">
            <w:drawing>
              <wp:anchor behindDoc="0" distT="0" distB="0" distL="114935" distR="114935" simplePos="0" locked="0" layoutInCell="0" allowOverlap="1" relativeHeight="58">
                <wp:simplePos x="0" y="0"/>
                <wp:positionH relativeFrom="page">
                  <wp:posOffset>1476375</wp:posOffset>
                </wp:positionH>
                <wp:positionV relativeFrom="page">
                  <wp:posOffset>135890</wp:posOffset>
                </wp:positionV>
                <wp:extent cx="1533525" cy="252095"/>
                <wp:effectExtent l="0" t="0" r="0" b="0"/>
                <wp:wrapNone/>
                <wp:docPr id="53"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6.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Normal"/>
        <w:ind w:firstLine="548"/>
        <w:rPr/>
      </w:pPr>
      <w:r>
        <w:rPr/>
        <w:t>黑龙江大法弟子</w:t>
      </w:r>
    </w:p>
    <w:p>
      <w:pPr>
        <w:pStyle w:val="Normal"/>
        <w:ind w:firstLine="548"/>
        <w:rPr/>
      </w:pPr>
      <w:r>
        <w:rPr/>
        <w:t>﻿</w:t>
      </w:r>
      <w:r>
        <w:rPr/>
        <w:t>给大家分享一个我身上发生的小故事，上周我刷牙的时候，忽然感觉门牙对应的下牙有点松动，因为下牙从没松动过，所以我也就没在意。后来几天，下牙越来越松，经常在吃饭不敢用力，让人有点在意，这时，上门牙的补牙材料正好掉了，所以我就去了牙医诊所补上门牙，顺便看看下牙是怎么回事。</w:t>
      </w:r>
    </w:p>
    <w:p>
      <w:pPr>
        <w:pStyle w:val="Style12"/>
        <w:ind w:firstLine="548"/>
        <w:rPr/>
      </w:pPr>
      <w:r>
        <w:rPr/>
        <w:t>到了诊所，医生把我门牙补上后，给我的下牙拍了片子，说我下牙已经脱离牙床了，必须要拔掉，然后种植一颗牙，因为这个诊所医生都是熟人，是不会胡说的，我当时说回去再想想。晚上，和同修集体学法，互相交流的时候，我就把我牙的事情说给她，她拍了我一下说，这用什么拔牙种牙的？你就回去和你的牙说话，你是我世界里的众生，你自己回到你的位置上，不要松动，在心里默念：“法轮大法好，真善忍好”。让它不要动，听我的，没问题。我说好，等我回去试试。</w:t>
      </w:r>
    </w:p>
    <w:p>
      <w:pPr>
        <w:pStyle w:val="Style12"/>
        <w:ind w:firstLine="548"/>
        <w:rPr/>
      </w:pPr>
      <w:r>
        <w:rPr/>
        <w:t>第二天刷牙的时候，我就默默在心里和下牙说话，我跟它说，你也是我世界的一位众生，希望你可以回到自己的位置上，不要乱动了，我把你的事情发到网上，让所有的大法弟子看到。过了几天，早上刷牙的时候，突然发现这颗牙就不动了，很稳固，吃饭的时候也感觉不到它再动了，直到现在也没再动过了。我也向内找到了执着心，不修口，背后爱说常人话，党文化的因素多，牙齿也在提醒我，好好修自己，今后我要在这些方面多修，好好修。</w:t>
      </w:r>
    </w:p>
    <w:p>
      <w:pPr>
        <w:pStyle w:val="Style12"/>
        <w:ind w:firstLine="548"/>
        <w:rPr/>
      </w:pPr>
      <w:r>
        <w:rPr/>
        <w:t>万物皆有灵，我想，它一定是知道我说的话，知道我不会骗它，知道我是一个修炼人，而且它也想圆满，才这么听</w:t>
      </w:r>
      <w:r>
        <mc:AlternateContent>
          <mc:Choice Requires="wps">
            <w:drawing>
              <wp:anchor behindDoc="0" distT="0" distB="0" distL="114935" distR="114935" simplePos="0" locked="0" layoutInCell="0" allowOverlap="1" relativeHeight="32">
                <wp:simplePos x="0" y="0"/>
                <wp:positionH relativeFrom="page">
                  <wp:posOffset>420370</wp:posOffset>
                </wp:positionH>
                <wp:positionV relativeFrom="page">
                  <wp:posOffset>1028700</wp:posOffset>
                </wp:positionV>
                <wp:extent cx="1224280" cy="316865"/>
                <wp:effectExtent l="5080" t="5715" r="5715" b="5080"/>
                <wp:wrapTopAndBottom/>
                <wp:docPr id="5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wps:txbx>
                      <wps:bodyPr tIns="28440" bIns="10800" anchor="t">
                        <a:noAutofit/>
                      </wps:bodyPr>
                    </wps:wsp>
                  </a:graphicData>
                </a:graphic>
              </wp:anchor>
            </w:drawing>
          </mc:Choice>
          <mc:Fallback>
            <w:pict>
              <v:roundrect id="shape_0" ID="自选图形 38692" stroked="t" o:allowincell="f" style="position:absolute;margin-left:33.1pt;margin-top:81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v:textbox>
                <v:fill o:detectmouseclick="t" on="false"/>
                <v:stroke color="teal" weight="9360" joinstyle="miter" endcap="flat"/>
                <w10:wrap type="topAndBottom"/>
              </v:roundrect>
            </w:pict>
          </mc:Fallback>
        </mc:AlternateContent>
      </w:r>
      <w:r>
        <w:rPr/>
        <w:t>话。</w:t>
      </w:r>
    </w:p>
    <w:p>
      <w:pPr>
        <w:pStyle w:val="Normal"/>
        <w:ind w:firstLine="54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59">
                <wp:simplePos x="0" y="0"/>
                <wp:positionH relativeFrom="page">
                  <wp:posOffset>1666875</wp:posOffset>
                </wp:positionH>
                <wp:positionV relativeFrom="page">
                  <wp:posOffset>154940</wp:posOffset>
                </wp:positionV>
                <wp:extent cx="1533525" cy="252095"/>
                <wp:effectExtent l="0" t="0" r="0" b="0"/>
                <wp:wrapNone/>
                <wp:docPr id="55"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历史故事</w:t>
                      </w:r>
                    </w:p>
                  </w:txbxContent>
                </v:textbox>
                <w10:wrap type="none"/>
              </v:rect>
            </w:pict>
          </mc:Fallback>
        </mc:AlternateContent>
      </w:r>
    </w:p>
    <w:p>
      <w:pPr>
        <w:pStyle w:val="Heading4"/>
        <w:rPr/>
      </w:pPr>
      <w:r>
        <w:rPr/>
        <w:t xml:space="preserve">古人的气度：裴度丢官印 </w:t>
      </w:r>
    </w:p>
    <w:p>
      <w:pPr>
        <w:pStyle w:val="Normal"/>
        <w:ind w:firstLine="548"/>
        <w:rPr/>
      </w:pPr>
      <w:r>
        <w:rPr/>
        <w:t>真愿</w:t>
      </w:r>
    </w:p>
    <w:p>
      <w:pPr>
        <w:pStyle w:val="Normal"/>
        <w:ind w:firstLine="548"/>
        <w:rPr/>
      </w:pPr>
      <w:r>
        <w:rPr/>
        <w:t>﻿</w:t>
      </w:r>
      <w:r>
        <w:rPr/>
        <w:t>在古代官员丢官印，轻者丢官重者要掉脑袋的。对当官的来说是非常大的事。唐朝的裴度也曾丢失官印，他的做法却与众不同。</w:t>
      </w:r>
    </w:p>
    <w:p>
      <w:pPr>
        <w:pStyle w:val="Style12"/>
        <w:ind w:firstLine="550"/>
        <w:rPr/>
      </w:pPr>
      <w:r>
        <w:rPr>
          <w:rStyle w:val="StrongEmphasis"/>
        </w:rPr>
        <w:t>一、裴度丢官印 竟镇定对待</w:t>
      </w:r>
    </w:p>
    <w:p>
      <w:pPr>
        <w:pStyle w:val="Style12"/>
        <w:ind w:firstLine="548"/>
        <w:rPr/>
      </w:pPr>
      <w:r>
        <w:rPr/>
        <w:t>裴度（晋公是他的封号，裴度封晋国公）做门下侍郎（相当于署理宰相、权平章政事）到吏部去选官佐。跟同路一起去的给事中说：“我这个人升官，有很多侥幸。这些人升个一级半级很难，不如我的机遇。我一生都没有想到过贬官的事。”裴度不相信抽签爻卦，也不贪图穿得好，吃得好。经常和人家说，鸡肉和猪肉，有了就吃，生老病死，顺其自然。该死了，也不能抗拒。他的度量，大致这样。</w:t>
      </w:r>
    </w:p>
    <w:p>
      <w:pPr>
        <w:pStyle w:val="Style12"/>
        <w:ind w:firstLine="548"/>
        <w:rPr/>
      </w:pPr>
      <w:r>
        <w:rPr/>
        <w:t>他做中书令，忽然有人说官印丢了，在场的人都惊慌失措。裴度却叫人设宴，跳舞唱歌。谁都不明白他为什么这样做，私下认为他很奇怪。夜深了，下属禀报说官印还在，并没有丢失。裴度也不答理，尽欢而散。有人问，印都丢了，你为什么还这样镇定？裴度说，这准是下面的小官拿去私自盖印，慢一点处理，印就可以送回来，处理急了，他肯定给你丢到水里、火里，就没有办法找到了。当时的人都称赞他的大度，遇事很镇静。</w:t>
      </w:r>
    </w:p>
    <w:p>
      <w:pPr>
        <w:pStyle w:val="Style12"/>
        <w:ind w:firstLine="550"/>
        <w:rPr/>
      </w:pPr>
      <w:r>
        <w:rPr>
          <w:rStyle w:val="StrongEmphasis"/>
        </w:rPr>
        <w:t>二、大事面前 坦然面对</w:t>
      </w:r>
    </w:p>
    <w:p>
      <w:pPr>
        <w:pStyle w:val="Style12"/>
        <w:ind w:firstLine="548"/>
        <w:rPr/>
      </w:pPr>
      <w:r>
        <w:rPr/>
        <w:t>裴度的气度并非一般人可以做到的，很多人见到官印被丢，魂都会吓丢的。裴度竟然像没有任何事情发生一样，最终结果也是非常好的。</w:t>
      </w:r>
    </w:p>
    <w:p>
      <w:pPr>
        <w:pStyle w:val="Style12"/>
        <w:ind w:firstLine="540"/>
        <w:rPr/>
      </w:pPr>
      <w:r>
        <w:rPr/>
        <w:t>中国人常讲“是福不是祸，是祸躲不过”、“不做亏心事，不怕鬼叫门”。裴度平时做事坦坦荡荡的，从来不做亏心事，当大难来时才能这样的坦然不惧。假使一个人经常的做亏心事，那么遇到这么大的事情时，心中也就自然的慌了。</w:t>
      </w:r>
      <w:r>
        <mc:AlternateContent>
          <mc:Choice Requires="wps">
            <w:drawing>
              <wp:anchor behindDoc="0" distT="0" distB="0" distL="114935" distR="114935" simplePos="0" locked="0" layoutInCell="0" allowOverlap="1" relativeHeight="60">
                <wp:simplePos x="0" y="0"/>
                <wp:positionH relativeFrom="page">
                  <wp:posOffset>1504950</wp:posOffset>
                </wp:positionH>
                <wp:positionV relativeFrom="page">
                  <wp:posOffset>145415</wp:posOffset>
                </wp:positionV>
                <wp:extent cx="1533525" cy="252095"/>
                <wp:effectExtent l="0" t="0" r="0" b="0"/>
                <wp:wrapNone/>
                <wp:docPr id="56"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说来说去裴度的气度，来自他的平时坦然之心。古籍中记载过很多他的事迹，都是值得我们学习的。裴度一生遇到问题，总是替别人着想，顾及别人的感受，从不会为了自己的利益，去伤害别人的。</w:t>
      </w:r>
    </w:p>
    <w:p>
      <w:pPr>
        <w:pStyle w:val="Style12"/>
        <w:ind w:firstLine="548"/>
        <w:rPr/>
      </w:pPr>
      <w:r>
        <w:rPr/>
        <w:t>正是：</w:t>
      </w:r>
    </w:p>
    <w:p>
      <w:pPr>
        <w:pStyle w:val="Style12"/>
        <w:ind w:firstLine="548"/>
        <w:rPr/>
      </w:pPr>
      <w:r>
        <w:rPr/>
        <w:t>生平不做亏心事，坦坦荡荡度人生；</w:t>
      </w:r>
    </w:p>
    <w:p>
      <w:pPr>
        <w:pStyle w:val="Style12"/>
        <w:ind w:firstLine="548"/>
        <w:rPr/>
      </w:pPr>
      <w:r>
        <w:rPr/>
        <w:t>大难来时心无惧，逢凶化吉路自平。</w:t>
      </w:r>
    </w:p>
    <w:p>
      <w:pPr>
        <w:pStyle w:val="Style12"/>
        <w:ind w:firstLine="550"/>
        <w:rPr/>
      </w:pPr>
      <w:r>
        <w:rPr>
          <w:rStyle w:val="StrongEmphasis"/>
        </w:rPr>
        <w:t>三、虽不修道 已在道中</w:t>
      </w:r>
    </w:p>
    <w:p>
      <w:pPr>
        <w:pStyle w:val="Style12"/>
        <w:ind w:firstLine="548"/>
        <w:rPr/>
      </w:pPr>
      <w:r>
        <w:rPr/>
        <w:t>裴度虽然不是修炼人，但他懂得遇事随其自然，该你的谁也抢不去，不该你的求也求不来的道理。因此他的生平才平平坦坦，没有太多的波澜。这正是修道人的标准。</w:t>
      </w:r>
    </w:p>
    <w:p>
      <w:pPr>
        <w:pStyle w:val="Style12"/>
        <w:ind w:firstLine="548"/>
        <w:rPr/>
      </w:pPr>
      <w:r>
        <w:rPr/>
        <w:t>这正是“小隐隐陵薮，大隐隐朝市。”（注</w:t>
      </w:r>
      <w:r>
        <w:rPr/>
        <w:t>1</w:t>
      </w:r>
      <w:r>
        <w:rPr/>
        <w:t>）在朝堂能够做的如此洒脱，气度真的非凡。</w:t>
      </w:r>
    </w:p>
    <w:p>
      <w:pPr>
        <w:pStyle w:val="Style12"/>
        <w:ind w:firstLine="548"/>
        <w:rPr/>
      </w:pPr>
      <w:r>
        <w:rPr/>
        <w:t>注</w:t>
      </w:r>
      <w:r>
        <w:rPr/>
        <w:t>1</w:t>
      </w:r>
      <w:r>
        <w:rPr/>
        <w:t>：晋代王康琚之《反招隐诗》</w:t>
      </w:r>
    </w:p>
    <w:p>
      <w:pPr>
        <w:pStyle w:val="Style12"/>
        <w:ind w:firstLine="548"/>
        <w:rPr/>
      </w:pPr>
      <w:r>
        <w:rPr/>
        <w:t>小隐隐陵薮，大隐隐朝市。</w:t>
      </w:r>
    </w:p>
    <w:p>
      <w:pPr>
        <w:pStyle w:val="Style12"/>
        <w:ind w:firstLine="540"/>
        <w:rPr/>
      </w:pPr>
      <w:r>
        <mc:AlternateContent>
          <mc:Choice Requires="wps">
            <w:drawing>
              <wp:anchor behindDoc="0" distT="0" distB="0" distL="114935" distR="114935" simplePos="0" locked="0" layoutInCell="0" allowOverlap="1" relativeHeight="33">
                <wp:simplePos x="0" y="0"/>
                <wp:positionH relativeFrom="page">
                  <wp:posOffset>334645</wp:posOffset>
                </wp:positionH>
                <wp:positionV relativeFrom="page">
                  <wp:posOffset>5686425</wp:posOffset>
                </wp:positionV>
                <wp:extent cx="1224280" cy="316865"/>
                <wp:effectExtent l="5080" t="5715" r="5715" b="5080"/>
                <wp:wrapTopAndBottom/>
                <wp:docPr id="5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26.35pt;margin-top:447.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r>
      <w:r>
        <w:rPr/>
        <w:t>伯夷窜首阳，老聃伏柱史。</w:t>
      </w:r>
    </w:p>
    <w:p>
      <w:pPr>
        <w:pStyle w:val="Normal"/>
        <w:ind w:firstLine="548"/>
        <w:rPr/>
      </w:pPr>
      <w:r>
        <w:rPr/>
      </w:r>
    </w:p>
    <w:p>
      <w:pPr>
        <w:pStyle w:val="Heading4"/>
        <w:rPr/>
      </w:pPr>
      <w:r>
        <w:rPr/>
        <w:t xml:space="preserve">古代奇事：半桶“南零水”的传说 </w:t>
      </w:r>
    </w:p>
    <w:p>
      <w:pPr>
        <w:pStyle w:val="Normal"/>
        <w:ind w:firstLine="548"/>
        <w:rPr/>
      </w:pPr>
      <w:r>
        <w:rPr/>
        <w:t>小星</w:t>
      </w:r>
    </w:p>
    <w:p>
      <w:pPr>
        <w:pStyle w:val="Normal"/>
        <w:ind w:firstLine="548"/>
        <w:rPr/>
      </w:pPr>
      <w:r>
        <w:rPr/>
        <w:t>﻿</w:t>
      </w:r>
      <w:r>
        <w:rPr/>
        <w:t>中国人有句话讲“井水不犯河水”，这句话是说自己和对方谁也不惹谁。其实还有一个理，就是一切都是有生命和它固有特性的。按照现在的科学讲，水只是有些矿物质的含量不同，并没有太大的区别。可是古人就不这么认为了。</w:t>
      </w:r>
    </w:p>
    <w:p>
      <w:pPr>
        <w:pStyle w:val="Style12"/>
        <w:ind w:firstLine="540"/>
        <w:rPr/>
      </w:pPr>
      <w:r>
        <w:rPr>
          <w:rStyle w:val="StrongEmphasis"/>
        </w:rPr>
        <w:t>一、半桶“南零水”的传说</w:t>
      </w:r>
      <w:r>
        <mc:AlternateContent>
          <mc:Choice Requires="wps">
            <w:drawing>
              <wp:anchor behindDoc="0" distT="0" distB="0" distL="114935" distR="114935" simplePos="0" locked="0" layoutInCell="0" allowOverlap="1" relativeHeight="61">
                <wp:simplePos x="0" y="0"/>
                <wp:positionH relativeFrom="page">
                  <wp:posOffset>1666875</wp:posOffset>
                </wp:positionH>
                <wp:positionV relativeFrom="page">
                  <wp:posOffset>154940</wp:posOffset>
                </wp:positionV>
                <wp:extent cx="1533525" cy="252095"/>
                <wp:effectExtent l="0" t="0" r="0" b="0"/>
                <wp:wrapNone/>
                <wp:docPr id="58"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唐元和九年春，张又新刚刚成名，便与同时中举的人约定在荐福寺相聚，张又新和李德裕先到了，便到西厢房的和尚玄鉴的房中休息。恰巧有个南方和尚走了进来，放下装东西的口袋就躺下休息。口袋里有几编书，张又新随手抽出一本从头至尾地阅读。文字小而稠密，都是杂记。书的末尾又题《煮水记》。书上说，唐太宗掌朝时，封李季卿为湖州刺史。李季卿在上任途中走到维扬，遇见到隐居的陆鸿渐。李季卿对陆鸿渐的名字一向很熟悉，现在又见到了陆鸿渐本人，真有如老朋友见面一样高兴，于是二人一同前往郡城。抵达扬子驿中，快要吃饭的时候，李季卿说：“陆君善于茶道，天下闻名，而扬子江南零水，又特别超乎寻常。今天你的好茶道和这里的好水，可以说是千年才遇上一次，为什么要放过这次机会呢？”说完便命令诚实谨慎的军士，提着水瓶操着小船，到南零深处去取水。</w:t>
      </w:r>
    </w:p>
    <w:p>
      <w:pPr>
        <w:pStyle w:val="Style12"/>
        <w:ind w:firstLine="548"/>
        <w:rPr/>
      </w:pPr>
      <w:r>
        <w:rPr/>
        <w:t>陆鸿渐将茶具擦拭干净在那里等着。时间不长水到。陆鸿渐用勺子舀水说：“江水倒是江水，但不是南零水，好像江岸边的水。”取水的军士说：“我划船深入，遇见的有上百人，我敢欺哄吗？”陆鸿渐不言语，把水倒向盆里。倒了一半，陆鸿渐急忙停住，又用勺子舀水说：“从这往下才是南零水。”取水的军士顿时很吃惊，跪下说：“我从南零怀抱水瓶到江岸，因船摇荡而洒去一半。我怕水少，就舀江岸边的水把水瓶加满。这位处士的鉴别能力，真是神了，谁还敢隐瞒欺骗他吗？”李季卿大为惊叹赞赏，跟从的几十个人，都很惊愕。李季卿于是问陆鸿渐说：“既然这样，您所经过的地方，水的好坏就可以判断了”。他说，“楚水第一，晋水最下等”。李季卿便让陆鸿渐口述排列出各处水的等级。（出自《水经》）</w:t>
      </w:r>
    </w:p>
    <w:p>
      <w:pPr>
        <w:pStyle w:val="Style12"/>
        <w:ind w:firstLine="540"/>
        <w:rPr/>
      </w:pPr>
      <w:r>
        <w:rPr>
          <w:rStyle w:val="StrongEmphasis"/>
        </w:rPr>
        <w:t>二、生命的特点</w:t>
      </w:r>
      <w:r>
        <mc:AlternateContent>
          <mc:Choice Requires="wps">
            <w:drawing>
              <wp:anchor behindDoc="0" distT="0" distB="0" distL="114935" distR="114935" simplePos="0" locked="0" layoutInCell="0" allowOverlap="1" relativeHeight="62">
                <wp:simplePos x="0" y="0"/>
                <wp:positionH relativeFrom="page">
                  <wp:posOffset>1504950</wp:posOffset>
                </wp:positionH>
                <wp:positionV relativeFrom="page">
                  <wp:posOffset>154940</wp:posOffset>
                </wp:positionV>
                <wp:extent cx="1533525" cy="252095"/>
                <wp:effectExtent l="0" t="0" r="0" b="0"/>
                <wp:wrapNone/>
                <wp:docPr id="59"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世间的万物其实都有生命的一面，也就有它们自己的特性存在。陆鸿渐了解水的特性，就像是了解老朋友的脾气秉性一样。所以才可以分辨出水的出处。</w:t>
      </w:r>
    </w:p>
    <w:p>
      <w:pPr>
        <w:pStyle w:val="Style12"/>
        <w:ind w:firstLine="548"/>
        <w:rPr/>
      </w:pPr>
      <w:r>
        <w:rPr/>
        <w:t>能分辨出不是南零水或许不难，能辨别出是江岸边的水就不容易了。特别是二者混合竟不相融合，大概就是生命一面的表现吧，与“井水不犯河水异曲同工”。因为它们是不同生命的一部分。</w:t>
      </w:r>
    </w:p>
    <w:p>
      <w:pPr>
        <w:pStyle w:val="Style12"/>
        <w:ind w:firstLine="548"/>
        <w:rPr/>
      </w:pPr>
      <w:r>
        <w:rPr/>
        <w:t>说到这里便会顺理成章的提到“万物有灵”，也就自然的提到臭名昭著的“无神论”。这个宇宙是丰富多彩的，一切都有生命的一面，有人也有神还有鬼，陆鸿渐真实的感受到了生命的一面，才会准确的判别出它们。</w:t>
      </w:r>
    </w:p>
    <w:p>
      <w:pPr>
        <w:pStyle w:val="Style12"/>
        <w:ind w:firstLine="548"/>
        <w:rPr/>
      </w:pPr>
      <w:r>
        <w:rPr/>
        <w:t>今天很多人喜欢看侦探探案故事，比如狄仁杰的故事。今天的人说狄仁杰是思维缜密，观察细微才破了一桩桩的奇案。可是我们看一下以前的小说记录，会发现狄仁杰一直有冤魂或者神灵的指引和点化，才破了案。并非是什么思维缜密的结果。</w:t>
      </w:r>
    </w:p>
    <w:p>
      <w:pPr>
        <w:pStyle w:val="Style12"/>
        <w:ind w:firstLine="548"/>
        <w:rPr/>
      </w:pPr>
      <w:r>
        <w:rPr/>
        <w:t>神一直存在，就在我们身边。是“无神论”筑起一道拒绝真相的篱笆，阻挡了我们了解神的真相。</w: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9" name="Frame36"/>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35"/>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1" name="Frame34"/>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ge">
                <wp:posOffset>7237730</wp:posOffset>
              </wp:positionV>
              <wp:extent cx="334645" cy="190500"/>
              <wp:effectExtent l="0" t="0" r="0" b="0"/>
              <wp:wrapSquare wrapText="largest"/>
              <wp:docPr id="21" name="Frame39"/>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7237730</wp:posOffset>
              </wp:positionV>
              <wp:extent cx="334645" cy="190500"/>
              <wp:effectExtent l="0" t="0" r="0" b="0"/>
              <wp:wrapSquare wrapText="largest"/>
              <wp:docPr id="22" name="Frame38"/>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7237730</wp:posOffset>
              </wp:positionV>
              <wp:extent cx="229235" cy="190500"/>
              <wp:effectExtent l="0" t="0" r="0" b="0"/>
              <wp:wrapSquare wrapText="largest"/>
              <wp:docPr id="23" name="Frame37"/>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347345</wp:posOffset>
              </wp:positionH>
              <wp:positionV relativeFrom="page">
                <wp:posOffset>399415</wp:posOffset>
              </wp:positionV>
              <wp:extent cx="4679950" cy="0"/>
              <wp:effectExtent l="0" t="5080" r="0"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7.35pt,31.45pt" to="395.8pt,31.45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cs="Times New Roman"/>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1-08-11T13:48:00Z</cp:lastPrinted>
  <dcterms:modified xsi:type="dcterms:W3CDTF">2021-08-11T05:54:00Z</dcterms:modified>
  <cp:revision>5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