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5,4,33,6,31,8,29,10,27,12,25,14,23,16,21,18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07-21T03:24:00Z</dcterms:modified>
  <cp:revision>334</cp:revision>
  <dc:subject/>
  <dc:title/>
</cp:coreProperties>
</file>