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4,1,22,3,20,5,18,7,16,9,14,11</w:t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3,4,21,6,19,8,17,10,15,12,13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1-05-12T07:39:00Z</dcterms:modified>
  <cp:revision>324</cp:revision>
  <dc:subject/>
  <dc:title/>
</cp:coreProperties>
</file>