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72">
            <wp:simplePos x="0" y="0"/>
            <wp:positionH relativeFrom="column">
              <wp:posOffset>83185</wp:posOffset>
            </wp:positionH>
            <wp:positionV relativeFrom="paragraph">
              <wp:posOffset>103505</wp:posOffset>
            </wp:positionV>
            <wp:extent cx="4448175" cy="2676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3" r="-8" b="-13"/>
                    <a:stretch>
                      <a:fillRect/>
                    </a:stretch>
                  </pic:blipFill>
                  <pic:spPr bwMode="auto">
                    <a:xfrm>
                      <a:off x="0" y="0"/>
                      <a:ext cx="4448175" cy="267652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0"/>
        <w:rPr/>
      </w:pPr>
      <w:r>
        <w:rPr/>
        <w:tab/>
      </w:r>
      <w:r>
        <mc:AlternateContent>
          <mc:Choice Requires="wps">
            <w:drawing>
              <wp:anchor behindDoc="0" distT="0" distB="71755" distL="114935" distR="114935" simplePos="0" locked="0" layoutInCell="0" allowOverlap="1" relativeHeight="23">
                <wp:simplePos x="0" y="0"/>
                <wp:positionH relativeFrom="page">
                  <wp:posOffset>469265</wp:posOffset>
                </wp:positionH>
                <wp:positionV relativeFrom="page">
                  <wp:posOffset>4130675</wp:posOffset>
                </wp:positionV>
                <wp:extent cx="4370705" cy="1401445"/>
                <wp:effectExtent l="0" t="0" r="0" b="0"/>
                <wp:wrapNone/>
                <wp:docPr id="6" name="Frame2"/>
                <a:graphic xmlns:a="http://schemas.openxmlformats.org/drawingml/2006/main">
                  <a:graphicData uri="http://schemas.microsoft.com/office/word/2010/wordprocessingShape">
                    <wps:wsp>
                      <wps:cNvSpPr txBox="1"/>
                      <wps:spPr>
                        <a:xfrm>
                          <a:off x="0" y="0"/>
                          <a:ext cx="4370705" cy="1401445"/>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二零二零年十一月一日星期日上午，台东部份法轮功学员来到台东县关山镇举行炼功弘法和讲真相活动，向当地民众说明中共对法轮功的迫害及活摘器官的真相，并征集签名，呼吁共同制止这场迫害，获得当地民众的关注与支持。</w:t>
                            </w:r>
                          </w:p>
                        </w:txbxContent>
                      </wps:txbx>
                      <wps:bodyPr anchor="t" lIns="18415" tIns="11430" rIns="18415" bIns="11430">
                        <a:noAutofit/>
                      </wps:bodyPr>
                    </wps:wsp>
                  </a:graphicData>
                </a:graphic>
              </wp:anchor>
            </w:drawing>
          </mc:Choice>
          <mc:Fallback>
            <w:pict>
              <v:rect fillcolor="#FFFFFF" style="position:absolute;rotation:-0;width:344.15pt;height:110.35pt;mso-wrap-distance-left:9.05pt;mso-wrap-distance-right:9.05pt;mso-wrap-distance-top:0pt;mso-wrap-distance-bottom:5.65pt;margin-top:325.25pt;mso-position-vertical-relative:page;margin-left:36.95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二零二零年十一月一日星期日上午，台东部份法轮功学员来到台东县关山镇举行炼功弘法和讲真相活动，向当地民众说明中共对法轮功的迫害及活摘器官的真相，并征集签名，呼吁共同制止这场迫害，获得当地民众的关注与支持。</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5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0</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5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0</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2">
                <wp:simplePos x="0" y="0"/>
                <wp:positionH relativeFrom="page">
                  <wp:posOffset>892810</wp:posOffset>
                </wp:positionH>
                <wp:positionV relativeFrom="page">
                  <wp:posOffset>84772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5">
                <wp:simplePos x="0" y="0"/>
                <wp:positionH relativeFrom="page">
                  <wp:posOffset>459740</wp:posOffset>
                </wp:positionH>
                <wp:positionV relativeFrom="page">
                  <wp:posOffset>723900</wp:posOffset>
                </wp:positionV>
                <wp:extent cx="4439920" cy="6431915"/>
                <wp:effectExtent l="0" t="0" r="0" b="0"/>
                <wp:wrapNone/>
                <wp:docPr id="12" name="Frame4"/>
                <a:graphic xmlns:a="http://schemas.openxmlformats.org/drawingml/2006/main">
                  <a:graphicData uri="http://schemas.microsoft.com/office/word/2010/wordprocessingShape">
                    <wps:wsp>
                      <wps:cNvSpPr txBox="1"/>
                      <wps:spPr>
                        <a:xfrm>
                          <a:off x="0" y="0"/>
                          <a:ext cx="4439920" cy="643191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紐約真相汽车游行启迪人心</w:t>
                            </w:r>
                            <w:r>
                              <w:rPr>
                                <w:rFonts w:ascii="楷体" w:hAnsi="楷体" w:cs="楷体" w:eastAsia="楷体"/>
                                <w:sz w:val="24"/>
                              </w:rPr>
                              <w:t xml:space="preserve"> 长岛居民觉醒</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美驻华使馆网站发布人权报告</w:t>
                            </w:r>
                            <w:r>
                              <w:rPr>
                                <w:rFonts w:ascii="楷体" w:hAnsi="楷体" w:cs="楷体" w:eastAsia="楷体"/>
                                <w:sz w:val="24"/>
                              </w:rPr>
                              <w:t xml:space="preserve"> 揭露中共迫害法轮功</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芬兰赫尔辛基民众明真相</w:t>
                            </w:r>
                            <w:r>
                              <w:rPr>
                                <w:rFonts w:ascii="楷体" w:hAnsi="楷体" w:cs="楷体" w:eastAsia="楷体"/>
                                <w:sz w:val="24"/>
                              </w:rPr>
                              <w:t xml:space="preserve"> “我绝对站在你们一边”</w:t>
                            </w:r>
                            <w:r>
                              <w:rPr>
                                <w:rFonts w:eastAsia="楷体" w:cs="楷体" w:ascii="楷体" w:hAnsi="楷体"/>
                                <w:sz w:val="24"/>
                              </w:rPr>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加拿大蒙特利尔反迫害大游行　民众支持和响应</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洛杉矶学员景点传播真相　民众支持解体中共</w:t>
                            </w:r>
                            <w:r>
                              <w:rPr>
                                <w:rFonts w:eastAsia="楷体" w:cs="楷体" w:ascii="楷体" w:hAnsi="楷体"/>
                                <w:sz w:val="24"/>
                              </w:rPr>
                              <w:tab/>
                              <w:tab/>
                              <w:t xml:space="preserve"> /5</w:t>
                            </w:r>
                          </w:p>
                          <w:p>
                            <w:pPr>
                              <w:pStyle w:val="Normal"/>
                              <w:tabs>
                                <w:tab w:val="clear" w:pos="480"/>
                                <w:tab w:val="left" w:pos="241" w:leader="none"/>
                              </w:tabs>
                              <w:spacing w:lineRule="exact" w:line="320"/>
                              <w:ind w:firstLine="610"/>
                              <w:rPr/>
                            </w:pPr>
                            <w:r>
                              <w:rPr>
                                <w:rFonts w:ascii="楷体" w:hAnsi="楷体" w:cs="楷体" w:eastAsia="楷体"/>
                                <w:sz w:val="24"/>
                              </w:rPr>
                              <w:t>台湾南区辅导员学法交流共同精進</w:t>
                            </w:r>
                            <w:r>
                              <w:rPr>
                                <w:rFonts w:eastAsia="楷体" w:cs="楷体" w:ascii="楷体" w:hAnsi="楷体"/>
                                <w:sz w:val="24"/>
                              </w:rPr>
                              <w:tab/>
                              <w:tab/>
                              <w:t xml:space="preserve"> /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法官的心虚不安与良知未泯</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反思在“美国大选”问题上的误区</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反思我在美国大选中动的那些人心     </w:t>
                            </w:r>
                            <w:r>
                              <w:rPr>
                                <w:rFonts w:eastAsia="楷体" w:cs="楷体" w:ascii="楷体" w:hAnsi="楷体"/>
                                <w:sz w:val="24"/>
                              </w:rPr>
                              <w:t>/1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从手机是如何一步一步的控制人类谈起</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理性看待当前的“清零行动”</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善心感动行恶者</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去掉骨子里的傲慢</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手机安全和闯红灯</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旁观者要自清</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轮回故事”之我见</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记一次清理自身空间场的过程与体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量发放翻墙二维码多救人</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好人并不难当</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6</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4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紐約真相汽车游行启迪人心</w:t>
                      </w:r>
                      <w:r>
                        <w:rPr>
                          <w:rFonts w:ascii="楷体" w:hAnsi="楷体" w:cs="楷体" w:eastAsia="楷体"/>
                          <w:sz w:val="24"/>
                        </w:rPr>
                        <w:t xml:space="preserve"> 长岛居民觉醒</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美驻华使馆网站发布人权报告</w:t>
                      </w:r>
                      <w:r>
                        <w:rPr>
                          <w:rFonts w:ascii="楷体" w:hAnsi="楷体" w:cs="楷体" w:eastAsia="楷体"/>
                          <w:sz w:val="24"/>
                        </w:rPr>
                        <w:t xml:space="preserve"> 揭露中共迫害法轮功</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芬兰赫尔辛基民众明真相</w:t>
                      </w:r>
                      <w:r>
                        <w:rPr>
                          <w:rFonts w:ascii="楷体" w:hAnsi="楷体" w:cs="楷体" w:eastAsia="楷体"/>
                          <w:sz w:val="24"/>
                        </w:rPr>
                        <w:t xml:space="preserve"> “我绝对站在你们一边”</w:t>
                      </w:r>
                      <w:r>
                        <w:rPr>
                          <w:rFonts w:eastAsia="楷体" w:cs="楷体" w:ascii="楷体" w:hAnsi="楷体"/>
                          <w:sz w:val="24"/>
                        </w:rPr>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加拿大蒙特利尔反迫害大游行　民众支持和响应</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洛杉矶学员景点传播真相　民众支持解体中共</w:t>
                      </w:r>
                      <w:r>
                        <w:rPr>
                          <w:rFonts w:eastAsia="楷体" w:cs="楷体" w:ascii="楷体" w:hAnsi="楷体"/>
                          <w:sz w:val="24"/>
                        </w:rPr>
                        <w:tab/>
                        <w:tab/>
                        <w:t xml:space="preserve"> /5</w:t>
                      </w:r>
                    </w:p>
                    <w:p>
                      <w:pPr>
                        <w:pStyle w:val="Normal"/>
                        <w:tabs>
                          <w:tab w:val="clear" w:pos="480"/>
                          <w:tab w:val="left" w:pos="241" w:leader="none"/>
                        </w:tabs>
                        <w:spacing w:lineRule="exact" w:line="320"/>
                        <w:ind w:firstLine="610"/>
                        <w:rPr/>
                      </w:pPr>
                      <w:r>
                        <w:rPr>
                          <w:rFonts w:ascii="楷体" w:hAnsi="楷体" w:cs="楷体" w:eastAsia="楷体"/>
                          <w:sz w:val="24"/>
                        </w:rPr>
                        <w:t>台湾南区辅导员学法交流共同精進</w:t>
                      </w:r>
                      <w:r>
                        <w:rPr>
                          <w:rFonts w:eastAsia="楷体" w:cs="楷体" w:ascii="楷体" w:hAnsi="楷体"/>
                          <w:sz w:val="24"/>
                        </w:rPr>
                        <w:tab/>
                        <w:tab/>
                        <w:t xml:space="preserve"> /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法官的心虚不安与良知未泯</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反思在“美国大选”问题上的误区</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反思我在美国大选中动的那些人心     </w:t>
                      </w:r>
                      <w:r>
                        <w:rPr>
                          <w:rFonts w:eastAsia="楷体" w:cs="楷体" w:ascii="楷体" w:hAnsi="楷体"/>
                          <w:sz w:val="24"/>
                        </w:rPr>
                        <w:t>/1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从手机是如何一步一步的控制人类谈起</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理性看待当前的“清零行动”</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善心感动行恶者</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去掉骨子里的傲慢</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手机安全和闯红灯</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旁观者要自清</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轮回故事”之我见</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记一次清理自身空间场的过程与体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量发放翻墙二维码多救人</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好人并不难当</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6</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85190</wp:posOffset>
                </wp:positionH>
                <wp:positionV relativeFrom="page">
                  <wp:posOffset>2392680</wp:posOffset>
                </wp:positionV>
                <wp:extent cx="1010920" cy="245745"/>
                <wp:effectExtent l="3175" t="3810"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新闻评论</w:t>
                            </w:r>
                          </w:p>
                        </w:txbxContent>
                      </wps:txbx>
                      <wps:bodyPr tIns="28440" bIns="10800" anchor="t">
                        <a:noAutofit/>
                      </wps:bodyPr>
                    </wps:wsp>
                  </a:graphicData>
                </a:graphic>
              </wp:anchor>
            </w:drawing>
          </mc:Choice>
          <mc:Fallback>
            <w:pict>
              <v:roundrect id="shape_0" fillcolor="white" stroked="t" o:allowincell="f" style="position:absolute;margin-left:69.7pt;margin-top:188.4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新闻评论</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94715</wp:posOffset>
                </wp:positionH>
                <wp:positionV relativeFrom="page">
                  <wp:posOffset>2916555</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45pt;margin-top:229.6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t>f</w:t>
      </w:r>
    </w:p>
    <w:p>
      <w:pPr>
        <w:pStyle w:val="Normal"/>
        <w:ind w:firstLine="54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70">
                <wp:simplePos x="0" y="0"/>
                <wp:positionH relativeFrom="page">
                  <wp:posOffset>894715</wp:posOffset>
                </wp:positionH>
                <wp:positionV relativeFrom="page">
                  <wp:posOffset>5240655</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70.45pt;margin-top:412.6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page">
                  <wp:posOffset>894715</wp:posOffset>
                </wp:positionH>
                <wp:positionV relativeFrom="page">
                  <wp:posOffset>577405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传统文化</w:t>
                            </w:r>
                          </w:p>
                        </w:txbxContent>
                      </wps:txbx>
                      <wps:bodyPr tIns="28440" bIns="10800" anchor="t">
                        <a:noAutofit/>
                      </wps:bodyPr>
                    </wps:wsp>
                  </a:graphicData>
                </a:graphic>
              </wp:anchor>
            </w:drawing>
          </mc:Choice>
          <mc:Fallback>
            <w:pict>
              <v:roundrect id="shape_0" fillcolor="white" stroked="t" o:allowincell="f" style="position:absolute;margin-left:70.45pt;margin-top:454.6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传统文化</w:t>
                      </w:r>
                    </w:p>
                  </w:txbxContent>
                </v:textbox>
                <v:fill o:detectmouseclick="t" type="solid" color2="black"/>
                <v:stroke color="teal" weight="6480" joinstyle="miter" endcap="flat"/>
                <w10:wrap type="none"/>
              </v:roundrect>
            </w:pict>
          </mc:Fallback>
        </mc:AlternateContent>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552450</wp:posOffset>
                </wp:positionV>
                <wp:extent cx="1224280" cy="316865"/>
                <wp:effectExtent l="5080" t="5715" r="5715" b="5080"/>
                <wp:wrapTopAndBottom/>
                <wp:docPr id="2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173990</wp:posOffset>
                </wp:positionV>
                <wp:extent cx="1533525" cy="252095"/>
                <wp:effectExtent l="0" t="0" r="0" b="0"/>
                <wp:wrapNone/>
                <wp:docPr id="21"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紐約真相汽车游行启迪人心</w:t>
      </w:r>
      <w:r>
        <w:rPr/>
        <w:t xml:space="preserve"> 长岛居民觉醒 </w:t>
      </w:r>
    </w:p>
    <w:p>
      <w:pPr>
        <w:pStyle w:val="Normal"/>
        <w:ind w:firstLine="540"/>
        <w:rPr/>
      </w:pPr>
      <w:r>
        <w:drawing>
          <wp:anchor behindDoc="0" distT="0" distB="0" distL="114935" distR="114935" simplePos="0" locked="0" layoutInCell="0" allowOverlap="1" relativeHeight="73">
            <wp:simplePos x="0" y="0"/>
            <wp:positionH relativeFrom="column">
              <wp:posOffset>24130</wp:posOffset>
            </wp:positionH>
            <wp:positionV relativeFrom="paragraph">
              <wp:posOffset>96520</wp:posOffset>
            </wp:positionV>
            <wp:extent cx="2266950" cy="147637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16" t="-24" r="-16" b="-24"/>
                    <a:stretch>
                      <a:fillRect/>
                    </a:stretch>
                  </pic:blipFill>
                  <pic:spPr bwMode="auto">
                    <a:xfrm>
                      <a:off x="0" y="0"/>
                      <a:ext cx="2266950" cy="1476375"/>
                    </a:xfrm>
                    <a:prstGeom prst="rect">
                      <a:avLst/>
                    </a:prstGeom>
                  </pic:spPr>
                </pic:pic>
              </a:graphicData>
            </a:graphic>
          </wp:anchor>
        </w:drawing>
      </w:r>
      <w:r>
        <w:rPr/>
        <w:t>这次真相车队游行目的地是长岛。从早上九点半，到晚上六点半，四十多辆载着展板的真相车，历时九个小时，途经长岛亨廷顿区、石溪大学等地，希望那里的人们了解中共是真正的病毒源头，</w:t>
      </w:r>
      <w:r>
        <w:rPr/>
        <w:t>在</w:t>
      </w:r>
      <w:r>
        <w:rPr/>
        <w:t>endccp.com</w:t>
      </w:r>
      <w:r>
        <w:rPr/>
        <w:t>征签网站上签名，解体中共恶魔。</w:t>
      </w:r>
    </w:p>
    <w:p>
      <w:pPr>
        <w:pStyle w:val="Normal"/>
        <w:ind w:firstLine="548"/>
        <w:rPr/>
      </w:pPr>
      <w:r>
        <w:rPr/>
        <w:t>由于长岛也是华人聚居地，这次游行除了之前呼吁大家认清病毒来自中共、以及呼吁民众到解体中共恶魔网站（</w:t>
      </w:r>
      <w:r>
        <w:rPr/>
        <w:t>endccp.com</w:t>
      </w:r>
      <w:r>
        <w:rPr/>
        <w:t>）征签的内容，还增加了很多中文真相展板。</w:t>
      </w:r>
    </w:p>
    <w:p>
      <w:pPr>
        <w:pStyle w:val="Normal"/>
        <w:ind w:firstLine="548"/>
        <w:rPr/>
      </w:pPr>
      <w:r>
        <w:rPr/>
      </w:r>
    </w:p>
    <w:p>
      <w:pPr>
        <w:pStyle w:val="Heading4"/>
        <w:rPr/>
      </w:pPr>
      <w:r>
        <w:rPr/>
        <w:t>美驻华使馆网站发布人权报告</w:t>
      </w:r>
      <w:r>
        <w:rPr/>
        <w:t xml:space="preserve"> 揭露中共迫害法轮功 </w:t>
      </w:r>
    </w:p>
    <w:p>
      <w:pPr>
        <w:pStyle w:val="Normal"/>
        <w:ind w:firstLine="540"/>
        <w:rPr/>
      </w:pPr>
      <w:r>
        <w:drawing>
          <wp:anchor behindDoc="0" distT="0" distB="0" distL="114935" distR="114935" simplePos="0" locked="0" layoutInCell="0" allowOverlap="1" relativeHeight="74">
            <wp:simplePos x="0" y="0"/>
            <wp:positionH relativeFrom="column">
              <wp:posOffset>24130</wp:posOffset>
            </wp:positionH>
            <wp:positionV relativeFrom="paragraph">
              <wp:posOffset>517525</wp:posOffset>
            </wp:positionV>
            <wp:extent cx="2181225" cy="152400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17" t="-24" r="-17" b="-24"/>
                    <a:stretch>
                      <a:fillRect/>
                    </a:stretch>
                  </pic:blipFill>
                  <pic:spPr bwMode="auto">
                    <a:xfrm>
                      <a:off x="0" y="0"/>
                      <a:ext cx="2181225" cy="1524000"/>
                    </a:xfrm>
                    <a:prstGeom prst="rect">
                      <a:avLst/>
                    </a:prstGeom>
                  </pic:spPr>
                </pic:pic>
              </a:graphicData>
            </a:graphic>
          </wp:anchor>
        </w:drawing>
      </w:r>
      <w:r>
        <w:rPr/>
        <w:t>二零二零年十月二十六日，美国驻华大使馆和领事馆网站发布中文版《中国</w:t>
      </w:r>
      <w:r>
        <w:rPr/>
        <w:t>2019</w:t>
      </w:r>
      <w:r>
        <w:rPr/>
        <w:t>年人权报告》。这份年度报告中多次提到法轮功学员及为法轮功学员辩护的律师遭受中共迫害的情况。</w:t>
      </w:r>
    </w:p>
    <w:p>
      <w:pPr>
        <w:pStyle w:val="Normal"/>
        <w:ind w:firstLine="548"/>
        <w:rPr/>
      </w:pPr>
      <w:r>
        <w:rPr/>
        <w:t>报告中说，（中共）当局使用行政拘留手段来恐吓政治与宗教维权人士并阻止公开示威。行政拘留的方式包括强制戒毒治疗（针对吸毒者）、“拘留教养”（针对未成年罪犯），以及用于拘留政治活动人士和宗教信徒尤其是法轮功学员的“法制教育”中心。在强制戒毒康复中心停留的最长时间是两年，其中有六个月通常是在戒毒中心。</w:t>
      </w:r>
    </w:p>
    <w:p>
      <w:pPr>
        <w:pStyle w:val="Normal"/>
        <w:ind w:firstLine="540"/>
        <w:rPr/>
      </w:pPr>
      <w:r>
        <w:rPr/>
        <w:t>报告说，一些人权人士和继续指控中共当局从良心犯，特别是从法轮功学员身上强摘器官。</w:t>
      </w:r>
      <w:r>
        <mc:AlternateContent>
          <mc:Choice Requires="wps">
            <w:drawing>
              <wp:anchor behindDoc="0" distT="0" distB="0" distL="114935" distR="114935" simplePos="0" locked="0" layoutInCell="0" allowOverlap="1" relativeHeight="35">
                <wp:simplePos x="0" y="0"/>
                <wp:positionH relativeFrom="page">
                  <wp:posOffset>1495425</wp:posOffset>
                </wp:positionH>
                <wp:positionV relativeFrom="page">
                  <wp:posOffset>183515</wp:posOffset>
                </wp:positionV>
                <wp:extent cx="1533525" cy="252095"/>
                <wp:effectExtent l="0" t="0" r="0" b="0"/>
                <wp:wrapNone/>
                <wp:docPr id="24"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报告中说：“一些活动人士和团体继续指控政府强行摘取良心犯尤其是法轮功成员的器官。”</w:t>
      </w:r>
    </w:p>
    <w:p>
      <w:pPr>
        <w:pStyle w:val="Normal"/>
        <w:ind w:firstLine="548"/>
        <w:rPr/>
      </w:pPr>
      <w:r>
        <w:rPr/>
        <w:t>人权报告中说，中共当局逮捕、拘押为法轮功学员辩护的律师，并吊销他们的律师执照。</w:t>
      </w:r>
    </w:p>
    <w:p>
      <w:pPr>
        <w:pStyle w:val="Normal"/>
        <w:ind w:firstLine="548"/>
        <w:rPr/>
      </w:pPr>
      <w:r>
        <w:rPr/>
      </w:r>
    </w:p>
    <w:p>
      <w:pPr>
        <w:pStyle w:val="Heading4"/>
        <w:rPr/>
      </w:pPr>
      <w:r>
        <w:rPr/>
        <w:t>芬兰赫尔辛基民众明真相</w:t>
      </w:r>
      <w:r>
        <w:rPr/>
        <w:t xml:space="preserve"> “我绝对站在你们一边” </w:t>
      </w:r>
    </w:p>
    <w:p>
      <w:pPr>
        <w:pStyle w:val="Normal"/>
        <w:ind w:firstLine="540"/>
        <w:rPr/>
      </w:pPr>
      <w:r>
        <w:drawing>
          <wp:anchor behindDoc="0" distT="0" distB="0" distL="114935" distR="114935" simplePos="0" locked="0" layoutInCell="0" allowOverlap="1" relativeHeight="29">
            <wp:simplePos x="0" y="0"/>
            <wp:positionH relativeFrom="column">
              <wp:posOffset>28575</wp:posOffset>
            </wp:positionH>
            <wp:positionV relativeFrom="paragraph">
              <wp:posOffset>94615</wp:posOffset>
            </wp:positionV>
            <wp:extent cx="2145665" cy="12065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8" t="-15" r="-8" b="-15"/>
                    <a:stretch>
                      <a:fillRect/>
                    </a:stretch>
                  </pic:blipFill>
                  <pic:spPr bwMode="auto">
                    <a:xfrm>
                      <a:off x="0" y="0"/>
                      <a:ext cx="2145665" cy="1206500"/>
                    </a:xfrm>
                    <a:prstGeom prst="rect">
                      <a:avLst/>
                    </a:prstGeom>
                  </pic:spPr>
                </pic:pic>
              </a:graphicData>
            </a:graphic>
          </wp:anchor>
        </w:drawing>
      </w:r>
      <w:r>
        <w:rPr/>
        <w:t>二零二零年十月三十一日，芬兰法轮功学员在首都赫尔辛基甘比广场中心，展开讲真相征签活动，揭露中共对法轮功长达二十一年的迫害及其邪恶本质。</w:t>
      </w:r>
    </w:p>
    <w:p>
      <w:pPr>
        <w:pStyle w:val="Normal"/>
        <w:ind w:firstLine="548"/>
        <w:rPr/>
      </w:pPr>
      <w:r>
        <w:rPr/>
        <w:t>来自埃塞尔比亚的娃乐婷娜（</w:t>
      </w:r>
      <w:r>
        <w:rPr/>
        <w:t>Valentiina</w:t>
      </w:r>
      <w:r>
        <w:rPr/>
        <w:t>）跟先生带孩子出来逛街，看着学员们的活动。学员上前询问说：“你们听说过法轮功吗？”娃乐婷娜的先生就问：“法轮功，我知道。我听说过什么‘天安门自焚’。”真相点上正好有明慧周刊，上面很清楚地分析了自焚的种种破绽，学员就拿着周刊慢慢解释给他听。他听后说：“我去韩国旅游的时候，看见法轮功学员的活动。在那里是第一次听到法轮功，回去上网查询了资料。我知道你们被中共残酷迫害，我绝对站在你们一边。”</w:t>
      </w:r>
    </w:p>
    <w:p>
      <w:pPr>
        <w:pStyle w:val="Normal"/>
        <w:ind w:firstLine="548"/>
        <w:rPr/>
      </w:pPr>
      <w:r>
        <w:rPr/>
      </w:r>
    </w:p>
    <w:p>
      <w:pPr>
        <w:pStyle w:val="Heading4"/>
        <w:rPr/>
      </w:pPr>
      <w:r>
        <w:rPr/>
        <w:t>加拿大蒙特利尔反迫害大游行　民众支持和响应</w:t>
      </w:r>
      <w:r>
        <w:rPr/>
        <w:t xml:space="preserve"> </w:t>
      </w:r>
    </w:p>
    <w:p>
      <w:pPr>
        <w:pStyle w:val="Normal"/>
        <w:ind w:firstLine="548"/>
        <w:rPr/>
      </w:pPr>
      <w:r>
        <w:rPr/>
        <w:t>二零二零年十一月七日，星期六，加拿大魁北克法轮功学员在蒙特利尔市中心，举行声势浩大的反迫害、声援三退大游行，一路获得民众支持和响应。</w:t>
      </w:r>
    </w:p>
    <w:p>
      <w:pPr>
        <w:pStyle w:val="Normal"/>
        <w:ind w:firstLine="548"/>
        <w:rPr/>
      </w:pPr>
      <w:r>
        <w:rPr/>
        <w:t>警车在前方开道，浩浩荡荡的游行队伍由横幅方阵、抗</w:t>
      </w:r>
      <w:r>
        <w:drawing>
          <wp:anchor behindDoc="0" distT="0" distB="0" distL="114935" distR="114935" simplePos="0" locked="0" layoutInCell="0" allowOverlap="1" relativeHeight="79">
            <wp:simplePos x="0" y="0"/>
            <wp:positionH relativeFrom="column">
              <wp:posOffset>95885</wp:posOffset>
            </wp:positionH>
            <wp:positionV relativeFrom="paragraph">
              <wp:posOffset>136525</wp:posOffset>
            </wp:positionV>
            <wp:extent cx="2171700" cy="137160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17" t="-26" r="-17" b="-26"/>
                    <a:stretch>
                      <a:fillRect/>
                    </a:stretch>
                  </pic:blipFill>
                  <pic:spPr bwMode="auto">
                    <a:xfrm>
                      <a:off x="0" y="0"/>
                      <a:ext cx="2171700" cy="1371600"/>
                    </a:xfrm>
                    <a:prstGeom prst="rect">
                      <a:avLst/>
                    </a:prstGeom>
                  </pic:spPr>
                </pic:pic>
              </a:graphicData>
            </a:graphic>
          </wp:anchor>
        </w:drawing>
      </w:r>
      <w:r>
        <w:rPr/>
        <w:t>议展板、真相车队组成，从卡博广场（</w:t>
      </w:r>
      <w:r>
        <w:rPr/>
        <w:t>Square Cabot</w:t>
      </w:r>
      <w:r>
        <w:rPr/>
        <w:t>）出发，沿着圣凯瑟琳大街、舍布鲁克大街、赫内李维斯克大街等繁华街区，终点抵达唐人街，全程四公里。</w:t>
      </w:r>
    </w:p>
    <w:p>
      <w:pPr>
        <w:pStyle w:val="Normal"/>
        <w:ind w:firstLine="540"/>
        <w:rPr/>
      </w:pPr>
      <w:r>
        <w:rPr/>
        <w:t>横幅、展板、车队，汇集成一股巨大的真相队伍，出现这座被誉为“北美小巴黎”的城市里。路旁、车里、店里的人们拍照、竖大拇指、做</w:t>
      </w:r>
      <w:r>
        <w:rPr/>
        <w:t>V</w:t>
      </w:r>
      <w:r>
        <w:rPr/>
        <w:t>字手势，有人高兴地喊“加油”，还有人加入到游行队伍中来一起走。</w:t>
      </w:r>
      <w:r>
        <mc:AlternateContent>
          <mc:Choice Requires="wps">
            <w:drawing>
              <wp:anchor behindDoc="0" distT="0" distB="0" distL="114935" distR="114935" simplePos="0" locked="0" layoutInCell="0" allowOverlap="1" relativeHeight="78">
                <wp:simplePos x="0" y="0"/>
                <wp:positionH relativeFrom="page">
                  <wp:posOffset>1666875</wp:posOffset>
                </wp:positionH>
                <wp:positionV relativeFrom="page">
                  <wp:posOffset>183515</wp:posOffset>
                </wp:positionV>
                <wp:extent cx="1533525" cy="252095"/>
                <wp:effectExtent l="0" t="0" r="0" b="0"/>
                <wp:wrapNone/>
                <wp:docPr id="27"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r>
    </w:p>
    <w:p>
      <w:pPr>
        <w:pStyle w:val="Heading4"/>
        <w:rPr/>
      </w:pPr>
      <w:r>
        <w:rPr/>
        <w:t>洛杉矶学员景点传播真相　民众支持解体中共</w:t>
      </w:r>
      <w:r>
        <w:rPr/>
        <w:t xml:space="preserve"> </w:t>
      </w:r>
    </w:p>
    <w:p>
      <w:pPr>
        <w:pStyle w:val="Normal"/>
        <w:ind w:firstLine="540"/>
        <w:rPr/>
      </w:pPr>
      <w:r>
        <w:drawing>
          <wp:anchor behindDoc="0" distT="0" distB="0" distL="114935" distR="114935" simplePos="0" locked="0" layoutInCell="0" allowOverlap="1" relativeHeight="28">
            <wp:simplePos x="0" y="0"/>
            <wp:positionH relativeFrom="column">
              <wp:posOffset>10160</wp:posOffset>
            </wp:positionH>
            <wp:positionV relativeFrom="paragraph">
              <wp:posOffset>38735</wp:posOffset>
            </wp:positionV>
            <wp:extent cx="2059305" cy="128905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8" t="-13" r="-8" b="-13"/>
                    <a:stretch>
                      <a:fillRect/>
                    </a:stretch>
                  </pic:blipFill>
                  <pic:spPr bwMode="auto">
                    <a:xfrm>
                      <a:off x="0" y="0"/>
                      <a:ext cx="2059305" cy="1289050"/>
                    </a:xfrm>
                    <a:prstGeom prst="rect">
                      <a:avLst/>
                    </a:prstGeom>
                  </pic:spPr>
                </pic:pic>
              </a:graphicData>
            </a:graphic>
          </wp:anchor>
        </w:drawing>
      </w:r>
      <w:r>
        <w:rPr/>
        <w:t>二零二零年十月以来，美国洛杉矶法轮功学员每个周日都会来到世界旅游景点圣莫妮卡海滩集体炼功，告诉人们“法轮大法好”、“真善忍好”，以及远离中共、三退保平安等信息。了解真相后的人们纷纷签名支持“解体中共”。</w:t>
      </w:r>
    </w:p>
    <w:p>
      <w:pPr>
        <w:pStyle w:val="Normal"/>
        <w:ind w:firstLine="548"/>
        <w:rPr/>
      </w:pPr>
      <w:r>
        <w:rPr/>
        <w:t>一位住在圣莫妮卡海滩附近的男士告诉学员，自己是早年从英国移民来美的，他经常看到法轮功学员在这里炼功，对法轮功有深刻的印象。他还告诉学员，他知道中共在中国迫害法轮功学员，活摘学员器官的罪行。他说：“我叫我的朋友们不要买中国制造的东西，因为中共迫害法轮功。”他还经常在社交媒体上反驳五毛的错误言论。他也签了“打倒中共恶魔”。</w:t>
      </w:r>
    </w:p>
    <w:p>
      <w:pPr>
        <w:pStyle w:val="Normal"/>
        <w:ind w:firstLine="548"/>
        <w:rPr/>
      </w:pPr>
      <w:r>
        <w:rPr/>
      </w:r>
    </w:p>
    <w:p>
      <w:pPr>
        <w:pStyle w:val="Heading4"/>
        <w:rPr/>
      </w:pPr>
      <w:r>
        <w:rPr/>
        <w:t>台湾南区辅导员学法交流共同精進</w:t>
      </w:r>
      <w:r>
        <w:rPr/>
        <w:t xml:space="preserve"> </w:t>
      </w:r>
      <w:r>
        <mc:AlternateContent>
          <mc:Choice Requires="wps">
            <w:drawing>
              <wp:anchor behindDoc="0" distT="0" distB="0" distL="114935" distR="114935" simplePos="0" locked="0" layoutInCell="0" allowOverlap="1" relativeHeight="33">
                <wp:simplePos x="0" y="0"/>
                <wp:positionH relativeFrom="page">
                  <wp:posOffset>1495425</wp:posOffset>
                </wp:positionH>
                <wp:positionV relativeFrom="page">
                  <wp:posOffset>173990</wp:posOffset>
                </wp:positionV>
                <wp:extent cx="1533525" cy="252095"/>
                <wp:effectExtent l="0" t="0" r="0" b="0"/>
                <wp:wrapNone/>
                <wp:docPr id="29"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v:textbox>
                <w10:wrap type="none"/>
              </v:rect>
            </w:pict>
          </mc:Fallback>
        </mc:AlternateContent>
      </w:r>
    </w:p>
    <w:p>
      <w:pPr>
        <w:pStyle w:val="Normal"/>
        <w:ind w:firstLine="548"/>
        <w:rPr/>
      </w:pPr>
      <w:r>
        <w:rPr/>
        <w:t>二零二零年十月三十一日、十一月一日两天，来自南台湾各县市炼功点的辅导员齐聚一堂，在高雄仁武区中华电信训练所举办台湾南区辅导员集体学法、交流。热心为同修提供义务服务的辅导员们，围绕学好法、向内找、主动关心同修、整体协调等方面充分交流。大家比学比修，互勉精進，找到自己的差距，希望能做好辅导员的工作。</w:t>
      </w:r>
    </w:p>
    <w:p>
      <w:pPr>
        <w:pStyle w:val="Normal"/>
        <w:ind w:firstLine="548"/>
        <w:rPr/>
      </w:pPr>
      <w:r>
        <w:rPr/>
        <w:t>交流中有不少令人感动的修炼小故事，大家交流了修炼中遇到矛盾、考验时，如何从法理中认识，提升心性；并且突破困难，为整体创造更好的学炼环境，也让更多人了解法轮功真相。</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287020</wp:posOffset>
                </wp:positionH>
                <wp:positionV relativeFrom="page">
                  <wp:posOffset>3314700</wp:posOffset>
                </wp:positionV>
                <wp:extent cx="1224280" cy="316865"/>
                <wp:effectExtent l="5080" t="5715" r="5715" b="5080"/>
                <wp:wrapTopAndBottom/>
                <wp:docPr id="3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新闻评论</w:t>
                            </w:r>
                          </w:p>
                        </w:txbxContent>
                      </wps:txbx>
                      <wps:bodyPr tIns="28440" bIns="10800" anchor="t">
                        <a:noAutofit/>
                      </wps:bodyPr>
                    </wps:wsp>
                  </a:graphicData>
                </a:graphic>
              </wp:anchor>
            </w:drawing>
          </mc:Choice>
          <mc:Fallback>
            <w:pict>
              <v:roundrect id="shape_0" ID="自选图形 38692" stroked="t" o:allowincell="f" style="position:absolute;margin-left:22.6pt;margin-top:261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新闻评论</w:t>
                      </w:r>
                    </w:p>
                  </w:txbxContent>
                </v:textbox>
                <v:fill o:detectmouseclick="t" on="false"/>
                <v:stroke color="teal" weight="9360" joinstyle="miter" endcap="flat"/>
                <w10:wrap type="topAndBottom"/>
              </v:roundrect>
            </w:pict>
          </mc:Fallback>
        </mc:AlternateContent>
      </w:r>
    </w:p>
    <w:p>
      <w:pPr>
        <w:pStyle w:val="Heading4"/>
        <w:rPr/>
      </w:pPr>
      <w:r>
        <w:rPr/>
        <w:t xml:space="preserve">法官的心虚不安与良知未泯 </w:t>
      </w:r>
    </w:p>
    <w:p>
      <w:pPr>
        <w:pStyle w:val="Normal"/>
        <w:ind w:firstLine="548"/>
        <w:rPr/>
      </w:pPr>
      <w:r>
        <w:rPr/>
        <w:t>任世豪</w:t>
      </w:r>
    </w:p>
    <w:p>
      <w:pPr>
        <w:pStyle w:val="Style12"/>
        <w:ind w:firstLine="548"/>
        <w:rPr/>
      </w:pPr>
      <w:r>
        <w:rPr/>
        <w:t>明慧网近日报导，二零二零年十月二十九日，法轮功学员谢万猛、吴瑞（吴锐）与李瑞华，被深圳市盐田区盐田法院非法开庭。律师为当事人做了无罪辩护，法轮功学员也做了无罪自辩。审判长段晖只要听到“法轮功”、“宪法” 或“法律”等辩词，随即打断，甚至企图赶走律师。法轮功学员自辩时，没说几句，就被段晖打断，说庭审之后，交给他就行了。</w:t>
      </w:r>
    </w:p>
    <w:p>
      <w:pPr>
        <w:pStyle w:val="Style12"/>
        <w:ind w:firstLine="548"/>
        <w:rPr/>
      </w:pPr>
      <w:r>
        <w:rPr/>
        <w:t>当日律师提出宪法与联合国关于信仰的决议时，几度遭到段晖阻止。段晖称：不允许提宪法，称这是刑法的问题；不允许提联合国在宗教的决议，称这是在中国，按照中国法律；不允许提出法轮功定性问题，律师只能就现有法律，对公诉人指控罪名成立与否来进行辩护。</w:t>
      </w:r>
    </w:p>
    <w:p>
      <w:pPr>
        <w:pStyle w:val="Style12"/>
        <w:ind w:firstLine="548"/>
        <w:rPr/>
      </w:pPr>
      <w:r>
        <w:rPr/>
        <w:t>自一九九九年七月中共迫害法轮功以来，检察院、法院与政法委、公安、司法同流合污，助纣为虐，携手非法抓捕、起诉法轮功学员，把善良好人非法判刑送入监狱，造成无数家破人亡的人间悲剧。二十一年来，中共违法弄权，罗织罪名，构陷修炼“真、善、忍”的法轮功学员，非法庭审、恣意关押与判刑，恶贯满盈，罄竹难书。</w:t>
      </w:r>
    </w:p>
    <w:p>
      <w:pPr>
        <w:pStyle w:val="Style12"/>
        <w:ind w:firstLine="540"/>
        <w:rPr/>
      </w:pPr>
      <w:r>
        <w:rPr/>
        <w:t>中共以集权统治维系政权，法律仅是箝制言论与镇压民众的工具。江氏集团成立专责迫害法轮功的黑机关，即“六一零办公室”执行迫害政策，非法指挥全国公检法各级人员残害无辜。近期，中共内部多份文件曝光，包括二十年前的绝密文件，都证实了中共操控国家机器、铺天盖地迫害法轮功学员的罪行，它无所不用其极的阴狠手段也难以遁形。</w:t>
      </w:r>
      <w:r>
        <mc:AlternateContent>
          <mc:Choice Requires="wps">
            <w:drawing>
              <wp:anchor behindDoc="0" distT="0" distB="0" distL="114935" distR="114935" simplePos="0" locked="0" layoutInCell="0" allowOverlap="1" relativeHeight="36">
                <wp:simplePos x="0" y="0"/>
                <wp:positionH relativeFrom="page">
                  <wp:posOffset>1647825</wp:posOffset>
                </wp:positionH>
                <wp:positionV relativeFrom="page">
                  <wp:posOffset>193040</wp:posOffset>
                </wp:positionV>
                <wp:extent cx="1533525" cy="252095"/>
                <wp:effectExtent l="0" t="0" r="0" b="0"/>
                <wp:wrapNone/>
                <wp:docPr id="31"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v:textbox>
                <w10:wrap type="none"/>
              </v:rect>
            </w:pict>
          </mc:Fallback>
        </mc:AlternateContent>
      </w:r>
    </w:p>
    <w:p>
      <w:pPr>
        <w:pStyle w:val="Style12"/>
        <w:ind w:firstLine="548"/>
        <w:rPr/>
      </w:pPr>
      <w:r>
        <w:rPr/>
        <w:t>二零零零年十一月三十日，中共最高法院办公厅秘书一处印发了一份被列为“绝密”的文件“法发</w:t>
      </w:r>
      <w:r>
        <w:rPr/>
        <w:t>2000</w:t>
      </w:r>
      <w:r>
        <w:rPr/>
        <w:t>年</w:t>
      </w:r>
      <w:r>
        <w:rPr/>
        <w:t>29</w:t>
      </w:r>
      <w:r>
        <w:rPr/>
        <w:t>号文”，由中共最高法院、最高检察院、公安部、国家安全部、司法部五个部门联合发布的司法意见。该文件中称，“各级政法部门要坚决贯彻落实”时任党魁江泽民严厉打击法轮功的所有指示，不但对法轮功学员的信仰和行为罗织了众多罪名，要求“各级政法部门要在党委的统一领导下，密切配合”。</w:t>
      </w:r>
    </w:p>
    <w:p>
      <w:pPr>
        <w:pStyle w:val="Style12"/>
        <w:ind w:firstLine="548"/>
        <w:rPr/>
      </w:pPr>
      <w:r>
        <w:rPr/>
        <w:t>基于明哲保身或昧于现实利益，中共许多法官成了流氓犯罪集团的傀儡，昧着良心迫害法轮功，所谓“审判”变成了对宪法和法律的肆意践踏和亵渎。法官们威胁律师、当事人与家属，想让无罪者认罪，公然蔑视法律、视法条于无物，玷辱了司法人员的尊严与职业道德。</w:t>
      </w:r>
    </w:p>
    <w:p>
      <w:pPr>
        <w:pStyle w:val="Style12"/>
        <w:ind w:firstLine="548"/>
        <w:rPr/>
      </w:pPr>
      <w:r>
        <w:rPr/>
        <w:t>庭审前，这些法官会透过律师向当事人与家属施压，劝说放弃信仰，认罪认错，否则会重判，并以当事人与亲属的事业前途来威胁，此番作为恰可证明法轮功学员的冤情：在法庭上拿不出犯罪事实依据。这批公检法人员明明知道法轮功学员无辜，在中共的体制下仍要虚走形式、开庭审判，制造了冤假错案，诚谓法律人的悲哀。以下山东、河北与吉林省三例，堪为代表。</w:t>
      </w:r>
    </w:p>
    <w:p>
      <w:pPr>
        <w:pStyle w:val="Style12"/>
        <w:ind w:firstLine="540"/>
        <w:rPr/>
      </w:pPr>
      <w:r>
        <w:rPr/>
        <w:t>山东省青岛市黄岛区法院对平度市法轮功学员盛淑莉和曲元芝的开庭，原定于去年七月二十九日开庭，后来推迟至八月十二日。“六一零办公室”直接胁迫盛淑莉家人辞退北京维权律师，威吓家人说：“请维权律师，判五年；同意指派律师，判三年”。</w:t>
      </w:r>
      <w:r>
        <mc:AlternateContent>
          <mc:Choice Requires="wps">
            <w:drawing>
              <wp:anchor behindDoc="0" distT="0" distB="0" distL="114935" distR="114935" simplePos="0" locked="0" layoutInCell="0" allowOverlap="1" relativeHeight="37">
                <wp:simplePos x="0" y="0"/>
                <wp:positionH relativeFrom="page">
                  <wp:posOffset>1495425</wp:posOffset>
                </wp:positionH>
                <wp:positionV relativeFrom="page">
                  <wp:posOffset>183515</wp:posOffset>
                </wp:positionV>
                <wp:extent cx="1533525" cy="252095"/>
                <wp:effectExtent l="0" t="0" r="0" b="0"/>
                <wp:wrapNone/>
                <wp:docPr id="32"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v:textbox>
                <w10:wrap type="none"/>
              </v:rect>
            </w:pict>
          </mc:Fallback>
        </mc:AlternateContent>
      </w:r>
    </w:p>
    <w:p>
      <w:pPr>
        <w:pStyle w:val="Style12"/>
        <w:ind w:firstLine="548"/>
        <w:rPr/>
      </w:pPr>
      <w:r>
        <w:rPr/>
        <w:t>河北省迁安市法院审判长冯小林面对法轮功学员家属的质疑不得不坦言：“法轮功的案子不按照法律”。吉林省农安县六一零办公室马主任说：“在这我们说了算，我们讲政治不讲法律，你们愿上哪告就去上哪告。”法院是个讲法律的地方，中共法院却不让讲法律，还有比这更荒唐的吗？这不是变相的政治迫害吗？</w:t>
      </w:r>
    </w:p>
    <w:p>
      <w:pPr>
        <w:pStyle w:val="Style12"/>
        <w:ind w:firstLine="548"/>
        <w:rPr/>
      </w:pPr>
      <w:r>
        <w:rPr/>
        <w:t>这些公检法司人员自认是秉公执法，殊不知已沦为中共的替罪羊，成为迫害法轮功学员的帮凶。不管出于无知或蓄意执行错误的上级命令，将来都难逃《公务员法》的追诉；中共让公检法司人员迫害佛法修炼人，日后必以沾满鲜血的双手就缚遭逮。</w:t>
      </w:r>
    </w:p>
    <w:p>
      <w:pPr>
        <w:pStyle w:val="Style12"/>
        <w:ind w:firstLine="548"/>
        <w:rPr/>
      </w:pPr>
      <w:r>
        <w:rPr/>
        <w:t>法轮功是教人向善、按真善忍为标准修炼的高德大法。中国的法官们其实心知肚明，二零零零年中共国务院公通字【</w:t>
      </w:r>
      <w:r>
        <w:rPr/>
        <w:t>2000</w:t>
      </w:r>
      <w:r>
        <w:rPr/>
        <w:t>】</w:t>
      </w:r>
      <w:r>
        <w:rPr/>
        <w:t>39</w:t>
      </w:r>
      <w:r>
        <w:rPr/>
        <w:t>号文件里，公安部规定的十四种邪教中根本就没有法轮功；二零一一年三月一日，《国家新闻出版署第</w:t>
      </w:r>
      <w:r>
        <w:rPr/>
        <w:t>50</w:t>
      </w:r>
      <w:r>
        <w:rPr/>
        <w:t>号令》废止了一九九九年对法轮功书籍出版的禁令；二零一四年六月二日，中共《法制晚报》又公开重申了公安部【</w:t>
      </w:r>
      <w:r>
        <w:rPr/>
        <w:t>2000</w:t>
      </w:r>
      <w:r>
        <w:rPr/>
        <w:t>】</w:t>
      </w:r>
      <w:r>
        <w:rPr/>
        <w:t>39</w:t>
      </w:r>
      <w:r>
        <w:rPr/>
        <w:t>号文件的通知，再次明确了法轮功不是邪教。</w:t>
      </w:r>
    </w:p>
    <w:p>
      <w:pPr>
        <w:pStyle w:val="Style12"/>
        <w:ind w:firstLine="548"/>
        <w:rPr/>
      </w:pPr>
      <w:r>
        <w:rPr/>
        <w:t>多年来，随着法轮功学员锲而不舍的讲真相中，有很多公检法人员明白后不愿再参与迫害。最明显的就是目前各地众多的派出所、警察不受理或以各种理由，推脱对法轮功学员的举报并抵制迫害。</w:t>
      </w:r>
    </w:p>
    <w:p>
      <w:pPr>
        <w:pStyle w:val="Style12"/>
        <w:ind w:firstLine="540"/>
        <w:rPr/>
      </w:pPr>
      <w:r>
        <w:rPr/>
        <w:t>深圳盐田法院审判长段晖只要听到“法轮功”、“宪法” 或“法律”等词，随即打断，表明了他的不安与极度心虚；而有些法官良知未泯，仍具一丝清明，尚有将功补过的赎罪机会。</w:t>
      </w:r>
      <w:r>
        <mc:AlternateContent>
          <mc:Choice Requires="wps">
            <w:drawing>
              <wp:anchor behindDoc="0" distT="0" distB="0" distL="114935" distR="114935" simplePos="0" locked="0" layoutInCell="0" allowOverlap="1" relativeHeight="38">
                <wp:simplePos x="0" y="0"/>
                <wp:positionH relativeFrom="page">
                  <wp:posOffset>1647825</wp:posOffset>
                </wp:positionH>
                <wp:positionV relativeFrom="page">
                  <wp:posOffset>202565</wp:posOffset>
                </wp:positionV>
                <wp:extent cx="1533525" cy="252095"/>
                <wp:effectExtent l="0" t="0" r="0" b="0"/>
                <wp:wrapNone/>
                <wp:docPr id="33"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河北省围场县十三名法轮功学员刘志峰、王永兴等被非法关押一年多，今年九月二十八日被滦平县法院非法开庭。起诉前，公诉人滦平县检察院鲍振贤对律师说：“你不要再讲了，没有用，法轮功的真相材料我看的太多了，我承认他们都是好人，等开庭时你到法庭上愿意咋讲就咋讲”。开庭前，审判长赵亚军还对律师说：“我知道这些炼法轮功的都是善良人，这几天白天黑夜不断接到海外的电话”。</w:t>
      </w:r>
    </w:p>
    <w:p>
      <w:pPr>
        <w:pStyle w:val="Style12"/>
        <w:ind w:firstLine="548"/>
        <w:rPr/>
      </w:pPr>
      <w:r>
        <w:rPr/>
        <w:t>“</w:t>
      </w:r>
      <w:r>
        <w:rPr/>
        <w:t>德不孤，必有邻”，已有越来越多的律师挺身而出，在法庭上公允正直的辩护声不绝。去年有正义律师为</w:t>
      </w:r>
      <w:r>
        <w:rPr/>
        <w:t>299</w:t>
      </w:r>
      <w:r>
        <w:rPr/>
        <w:t>名法轮功学员做无罪辩护，律师据理陈词的无罪辩护每每震慑中共法庭，令在场的公检法人员哑口无言、难堪与嫉恨。在非法庭审中，公检法人员最初是强词夺理，最后都被律师辩驳得语无伦次、语塞尴尬。</w:t>
      </w:r>
    </w:p>
    <w:p>
      <w:pPr>
        <w:pStyle w:val="Style12"/>
        <w:ind w:firstLine="548"/>
        <w:rPr/>
      </w:pPr>
      <w:r>
        <w:rPr/>
        <w:t>正义从来不缺席，只是偶尔会晚到。人间法律或未彰，天理惩治却分明。如段晖与冯小林之流者，最后都躲不过法律究责与天理制裁。滦平县检察院鲍振贤与审判长赵亚军，承认炼法轮功者都是善良人，足证鲍、赵两人非十恶不赦之徒，尚能保住一线生机。鉴往知来，参与迫害法轮功的中共公检法人员，应该慎思明辨，停止协同迫害，未来才有活路可走。</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429895</wp:posOffset>
                </wp:positionH>
                <wp:positionV relativeFrom="page">
                  <wp:posOffset>6419850</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85pt;margin-top:505.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反思在“美国大选”问题上的误区 </w:t>
      </w:r>
    </w:p>
    <w:p>
      <w:pPr>
        <w:pStyle w:val="Normal"/>
        <w:ind w:firstLine="540"/>
        <w:rPr/>
      </w:pPr>
      <w:r>
        <w:rPr/>
        <w:t>北美大法弟子</w:t>
      </w:r>
      <w:r>
        <mc:AlternateContent>
          <mc:Choice Requires="wps">
            <w:drawing>
              <wp:anchor behindDoc="0" distT="0" distB="0" distL="114935" distR="114935" simplePos="0" locked="0" layoutInCell="0" allowOverlap="1" relativeHeight="39">
                <wp:simplePos x="0" y="0"/>
                <wp:positionH relativeFrom="page">
                  <wp:posOffset>1504950</wp:posOffset>
                </wp:positionH>
                <wp:positionV relativeFrom="page">
                  <wp:posOffset>183515</wp:posOffset>
                </wp:positionV>
                <wp:extent cx="1533525" cy="252095"/>
                <wp:effectExtent l="0" t="0" r="0" b="0"/>
                <wp:wrapNone/>
                <wp:docPr id="35"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w:t>
      </w:r>
      <w:r>
        <w:rPr/>
        <w:t>大家都知道，这一次的美国大选是正邪大战，目前的局势处在非常胶着的状态，个人体悟，世间的事情是随着大法弟子的状态动的，目前的情况是不是因为大法弟子整体有漏，才会被邪恶钻了空子造成的呢？根据个人的观察，对大选问题上同修中似乎有这样几点误区：</w:t>
      </w:r>
    </w:p>
    <w:p>
      <w:pPr>
        <w:pStyle w:val="Style12"/>
        <w:spacing w:before="91" w:after="91"/>
        <w:ind w:firstLine="550"/>
        <w:rPr/>
      </w:pPr>
      <w:r>
        <w:rPr>
          <w:rStyle w:val="StrongEmphasis"/>
        </w:rPr>
        <w:t>1</w:t>
      </w:r>
      <w:r>
        <w:rPr>
          <w:rStyle w:val="StrongEmphasis"/>
        </w:rPr>
        <w:t>、觉得这是“人中的事”不关心</w:t>
      </w:r>
    </w:p>
    <w:p>
      <w:pPr>
        <w:pStyle w:val="Style12"/>
        <w:ind w:firstLine="548"/>
        <w:rPr/>
      </w:pPr>
      <w:r>
        <w:rPr/>
        <w:t>“</w:t>
      </w:r>
      <w:r>
        <w:rPr/>
        <w:t>我说了近一二百年来人类的魔鬼就已经是共产邪灵了，它不是过去那种正负阴阳平衡那个东西了。所以它在全世界，还不只是在中国，也不只是在整个共产邪灵社会阵营中起作用，它在全世界都在起着作用。”（《二零一八年新唐人与大纪元法会》）</w:t>
      </w:r>
    </w:p>
    <w:p>
      <w:pPr>
        <w:pStyle w:val="Style12"/>
        <w:ind w:firstLine="548"/>
        <w:rPr/>
      </w:pPr>
      <w:r>
        <w:rPr/>
        <w:t>个人理解，总统竞选在表象上是“人中的事”，不错，但是这次大选的背后是共产邪灵支撑的极左势力和人间正义力量的角逐。</w:t>
      </w:r>
    </w:p>
    <w:p>
      <w:pPr>
        <w:pStyle w:val="Style12"/>
        <w:ind w:firstLine="548"/>
        <w:rPr/>
      </w:pPr>
      <w:r>
        <w:rPr/>
        <w:t>那么极左政治势力和极左媒体的背后操纵者不就是共产邪灵吗？虽然在人中，正义的力量已经尽了最大的努力去争取胜选，但是那些另外空间的共产邪灵常人是没有能力处理的，只有修炼人才能处理，也就是要由大法弟子去清除。</w:t>
      </w:r>
    </w:p>
    <w:p>
      <w:pPr>
        <w:pStyle w:val="Style12"/>
        <w:ind w:firstLine="548"/>
        <w:rPr/>
      </w:pPr>
      <w:r>
        <w:rPr/>
        <w:t>所以我们不要被“总统竞选”的这种人中的形式迷惑，那些极左势力无视法律、无视宪政、不择手段、毫不掩饰地想通过舞弊去赢得选举的作为，背后不就是共产邪灵的肆虐吗？大法弟子可以视而不见吗？我们的漠视和不作为也许就是旧势力可以钻空子的原因所在。</w:t>
      </w:r>
    </w:p>
    <w:p>
      <w:pPr>
        <w:pStyle w:val="Style12"/>
        <w:spacing w:before="91" w:after="91"/>
        <w:ind w:firstLine="550"/>
        <w:rPr>
          <w:rStyle w:val="StrongEmphasis"/>
        </w:rPr>
      </w:pPr>
      <w:r>
        <w:rPr>
          <w:rStyle w:val="StrongEmphasis"/>
        </w:rPr>
        <w:t>2</w:t>
      </w:r>
      <w:r>
        <w:rPr>
          <w:rStyle w:val="StrongEmphasis"/>
        </w:rPr>
        <w:t>、以“不参与政治”为由不关心</w:t>
      </w:r>
    </w:p>
    <w:p>
      <w:pPr>
        <w:pStyle w:val="Style12"/>
        <w:ind w:firstLine="548"/>
        <w:rPr/>
      </w:pPr>
      <w:r>
        <w:rPr/>
        <w:t>师父在《再论政治》中说：“如果‘政治’能够揭露迫害，‘政治’能够制止迫害，‘政治’能够帮助讲清真相，‘政治’能够救度众生，那这所谓的‘政治’有如此的好处，何乐而不为之呢？看来关键是修炼人的出发点是制止迫害，而不是为了人的政权而搞‘政治’。修炼人对人的权力没有诉求，相反，修炼人是放弃人对权力执著的欲望的。所以，在讲真相中，再有提出这理智不清的话的人，分不清迫害与‘政治’哪一方面才是应该谴责的，就把我以上的话说给他听。”</w:t>
      </w:r>
    </w:p>
    <w:p>
      <w:pPr>
        <w:pStyle w:val="Style12"/>
        <w:ind w:firstLine="540"/>
        <w:rPr/>
      </w:pPr>
      <w:r>
        <w:rPr/>
        <w:t>“</w:t>
      </w:r>
      <w:r>
        <w:rPr/>
        <w:t>不参与政治”是不参与政治利益和政治权利的追逐，但是不等于不清理邪恶，不支持正义。</w:t>
      </w:r>
      <w:r>
        <mc:AlternateContent>
          <mc:Choice Requires="wps">
            <w:drawing>
              <wp:anchor behindDoc="0" distT="0" distB="0" distL="114935" distR="114935" simplePos="0" locked="0" layoutInCell="0" allowOverlap="1" relativeHeight="40">
                <wp:simplePos x="0" y="0"/>
                <wp:positionH relativeFrom="page">
                  <wp:posOffset>1657350</wp:posOffset>
                </wp:positionH>
                <wp:positionV relativeFrom="page">
                  <wp:posOffset>173990</wp:posOffset>
                </wp:positionV>
                <wp:extent cx="1533525" cy="252095"/>
                <wp:effectExtent l="0" t="0" r="0" b="0"/>
                <wp:wrapNone/>
                <wp:docPr id="36"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初一些在劳教所转化大法弟子的犹大，就很爱用“参与政治”为藉口否定大法弟子去讲真相的行为。共产邪灵不是在中国才是共产邪灵，到了美国它依然是共产邪灵。中共对美国的深层渗透，各大媒体都已经揭露了很多，美国的很多民众都认识到了，这次大选实际上是关乎以美国为首的人间正义存亡的一次选举，大法弟子怎么还能把它作为普通的人中政治去看待呢？</w:t>
      </w:r>
    </w:p>
    <w:p>
      <w:pPr>
        <w:pStyle w:val="Style12"/>
        <w:spacing w:before="91" w:after="91"/>
        <w:ind w:firstLine="550"/>
        <w:rPr>
          <w:rStyle w:val="StrongEmphasis"/>
        </w:rPr>
      </w:pPr>
      <w:r>
        <w:rPr>
          <w:rStyle w:val="StrongEmphasis"/>
        </w:rPr>
        <w:t>3</w:t>
      </w:r>
      <w:r>
        <w:rPr>
          <w:rStyle w:val="StrongEmphasis"/>
        </w:rPr>
        <w:t>、等着神去安排解决</w:t>
      </w:r>
    </w:p>
    <w:p>
      <w:pPr>
        <w:pStyle w:val="Style12"/>
        <w:ind w:firstLine="548"/>
        <w:rPr/>
      </w:pPr>
      <w:r>
        <w:rPr/>
        <w:t>此次大选，正义力量能否获胜会直接影响全球的反共形势，美国政体和环境的变化也会直接影响大法弟子讲真相、救度众生的难度。</w:t>
      </w:r>
    </w:p>
    <w:p>
      <w:pPr>
        <w:pStyle w:val="Style12"/>
        <w:ind w:firstLine="548"/>
        <w:rPr/>
      </w:pPr>
      <w:r>
        <w:rPr/>
        <w:t>也许有的人说神会去处理这些事情，但是大法弟子不就是神的使者吗？我们不能总是等着师父或者正神去做什么，斩妖除魔也是大法弟子的责任，过程中大法弟子得讲真相救众生。个人悟到，这次大选又是正法修炼进程中的一次考试，我们并非没有能力去解决考题，而是我们还没有意识到这是在考验我们。我们不执着某个常人，但是我们必须得履行的大法弟子在世间的责任，在邪恶最猖狂表现的时候，要集中力度清理另外空间的共产邪灵，要为宇宙及人间的正义因素负责。</w:t>
      </w:r>
    </w:p>
    <w:p>
      <w:pPr>
        <w:pStyle w:val="Style12"/>
        <w:ind w:firstLine="540"/>
        <w:rPr/>
      </w:pPr>
      <w:r>
        <w:rPr/>
        <w:t>时间已经不多了，已经到最后的最后，大法弟子的基点就是救人，救更多的人，只要事态的发展是有利于在有限的时间之内救度更多的众生，我们就应该去正念支持。为了避免不必要的损失，在选情还没有出结果之前，大法弟子都有机会去纠正认识的误区，我们不参与人中的任何政治组织，但是我们应该站在正邪大战的基点，发出强大的正念，清除美国大选背后的中共邪灵，清除共产邪灵！</w:t>
      </w:r>
      <w:r>
        <mc:AlternateContent>
          <mc:Choice Requires="wps">
            <w:drawing>
              <wp:anchor behindDoc="0" distT="0" distB="0" distL="114935" distR="114935" simplePos="0" locked="0" layoutInCell="0" allowOverlap="1" relativeHeight="41">
                <wp:simplePos x="0" y="0"/>
                <wp:positionH relativeFrom="page">
                  <wp:posOffset>1495425</wp:posOffset>
                </wp:positionH>
                <wp:positionV relativeFrom="page">
                  <wp:posOffset>183515</wp:posOffset>
                </wp:positionV>
                <wp:extent cx="1533525" cy="252095"/>
                <wp:effectExtent l="0" t="0" r="0" b="0"/>
                <wp:wrapNone/>
                <wp:docPr id="37"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以上是个人体悟，如果有不正之处请指正。</w:t>
      </w:r>
    </w:p>
    <w:p>
      <w:pPr>
        <w:pStyle w:val="Style12"/>
        <w:ind w:firstLine="548"/>
        <w:rPr/>
      </w:pPr>
      <w:r>
        <w:rPr/>
        <w:t> </w:t>
      </w:r>
    </w:p>
    <w:p>
      <w:pPr>
        <w:pStyle w:val="Heading4"/>
        <w:rPr/>
      </w:pPr>
      <w:r>
        <w:rPr/>
        <w:t xml:space="preserve">反思我在美国大选中动的那些人心 </w:t>
      </w:r>
    </w:p>
    <w:p>
      <w:pPr>
        <w:pStyle w:val="Normal"/>
        <w:ind w:firstLine="548"/>
        <w:rPr/>
      </w:pPr>
      <w:r>
        <w:rPr/>
        <w:t>日本大法弟子</w:t>
      </w:r>
    </w:p>
    <w:p>
      <w:pPr>
        <w:pStyle w:val="Normal"/>
        <w:ind w:firstLine="548"/>
        <w:rPr/>
      </w:pPr>
      <w:r>
        <w:rPr/>
        <w:t>﻿</w:t>
      </w:r>
      <w:r>
        <w:rPr/>
        <w:t>在这次美国大选中我的心跟着上下起伏，修炼状态也急转直下。这让我意识到如果再不从法上归正自己，将会被邪恶钻空子，同时也会拖了正法之势的后腿。</w:t>
      </w:r>
    </w:p>
    <w:p>
      <w:pPr>
        <w:pStyle w:val="Style12"/>
        <w:ind w:firstLine="548"/>
        <w:rPr/>
      </w:pPr>
      <w:r>
        <w:rPr/>
        <w:t>在美国大选之前我就不看视频了，那个时候每天就是学法、炼功做好三件事，有时间就看明慧交流文章，所以修炼状态比较平稳，层次提高的非常快。本来之前即使是同修做的自媒体的视频也能做到不看，那个时候不需要强制而是根本不想看甚至看不了（那毕竟是人这一层的东西），而这次大选把我牵动得每天早起和入睡都忍不住看一下最新动态，知道自己不对，却控制不住自己，</w:t>
      </w:r>
      <w:r>
        <w:rPr/>
        <w:t>Youtube</w:t>
      </w:r>
      <w:r>
        <w:rPr/>
        <w:t>是删了装，装了删。当我发现自己已经不像以前能自然做到不看</w:t>
      </w:r>
      <w:r>
        <w:rPr/>
        <w:t>Youtube</w:t>
      </w:r>
      <w:r>
        <w:rPr/>
        <w:t>而如今想要戒除竟然如此之难的时候，我意识到了问题的严重。也就开始了反思在这个过程中我动的那些人心。</w:t>
      </w:r>
    </w:p>
    <w:p>
      <w:pPr>
        <w:pStyle w:val="Style12"/>
        <w:ind w:firstLine="548"/>
        <w:rPr/>
      </w:pPr>
      <w:r>
        <w:rPr/>
        <w:t>刚一开始川普选票领先的时候，自媒体的同修也肯定的推测了结果注定是川普赢的时候，我觉得这可真是实至名归，觉得可以给邪恶有利一击，就心生欢喜感到高兴。接下来选情发生了一系列变故。我的心就开始起起伏伏。甚至干什么都提不起劲儿，饭也不愿意做了，睡觉都不踏实。虽然每天也保证在做三件事。可是学法就像走形式，修炼状态完全无法和之前相比。在此之前我每天想的都是法，在法中悟法理。法理会不断的在头脑中显现。所以过关的时候能想起法来，基本可以顺利过关。而这些天竟然脑子里都是选情，法理也返不出来，表现在过关上就是心性开始守不住，甚至生气发火，身体也感到疲累。最终拜登的选票超过了川普，明明白白的舞弊行为，美国媒体却不报导，我又生出了嫉恶如仇的心，完全忘记了自己是个修炼人，不应该被人间假象带动。</w:t>
      </w:r>
    </w:p>
    <w:p>
      <w:pPr>
        <w:pStyle w:val="Style12"/>
        <w:ind w:firstLine="540"/>
        <w:rPr/>
      </w:pPr>
      <w:r>
        <w:rPr/>
        <w:t>心里难受就跟同修交流，她把师父在《二零零三年美中法会讲法》拿给我看，师父说：“你们指望着常人，旧势力就叫他提案被否决；你们还指望常人，它们就叫你提案都提不了，把美国从人权组织开出去；你们还指望常人，它们叫他主席都是迫害人权的当上。我们从这些教训中应该更加理智，我们经历的太多了，从这些教训中我们应该渐渐的清醒过来了。”这段法使我惊醒。我问自己：“你是谁，你把自己当成神的弟子了吗？神会指望常人吗？我相信师父了吗？如果相信师父不就是知道最终一定是邪不压正，一切都是师父在安排，川普是神选之人自然最终也会完成他的使命。如果我有了这颗坚定的心，坚信这个最终的结果，我还会动心吗？”</w:t>
      </w:r>
      <w:r>
        <mc:AlternateContent>
          <mc:Choice Requires="wps">
            <w:drawing>
              <wp:anchor behindDoc="0" distT="0" distB="0" distL="114935" distR="114935" simplePos="0" locked="0" layoutInCell="0" allowOverlap="1" relativeHeight="42">
                <wp:simplePos x="0" y="0"/>
                <wp:positionH relativeFrom="page">
                  <wp:posOffset>1647825</wp:posOffset>
                </wp:positionH>
                <wp:positionV relativeFrom="page">
                  <wp:posOffset>202565</wp:posOffset>
                </wp:positionV>
                <wp:extent cx="1533525" cy="252095"/>
                <wp:effectExtent l="0" t="0" r="0" b="0"/>
                <wp:wrapNone/>
                <wp:docPr id="38"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而我的动心恰恰成了旧势力利用的借口，或许这个让邪恶暂时胜出的结果就是我们弟子的人心招来的。因为师父在《北美巡回讲法》中说：“怎么能把希望寄托于一个常人身上呢？你们是大法弟子啊！你们一个大法弟子就代表了很大的庞大的空间。人类算什么，只不过是旧势力在利用它，把你们更大的能力给封闭住而已。怎么能够这样想问题啊？如果你们都这样想，那么，旧势力看见了：怎么都有这样的心呢？这心得去呀，那我们就让那个总理变坏。宁可让他变坏，也得去你们的常人之心。是不是这样啊？旧的势力是不拿人当回事的，说杀就杀，正法中它们只执著它们的安排。”这些教训如此的深刻，师父也一次次的重锤，而我们还不总结教训，却让人心一再泛滥，干扰着自己，也影响了正法的进程。交流中同修说不要被这些假相带动，既然是正邪大战我们就发正念就好。我也觉得除了不被带动，发正念这是我目前应该做的。</w:t>
      </w:r>
    </w:p>
    <w:p>
      <w:pPr>
        <w:pStyle w:val="Style12"/>
        <w:ind w:firstLine="540"/>
        <w:rPr/>
      </w:pPr>
      <w:r>
        <w:rPr/>
        <w:t>这次的美国大选，我觉得也是给我们每一个弟子的考题。我知道我没有答好，但是事情没有结束现在还有机会。要想不再被带动，首先就要放弃看那些视频。其实我们要想知道真相，可以从明慧网中了解，完全不需要通过视频去了解。当我发现自己竟然控制不住看大选的视频的时候，意识到了问题的严重性。我求师父加持弟子，当天就感到师父帮我拿掉了这个物质。我再一次卸载了</w:t>
      </w:r>
      <w:r>
        <w:rPr/>
        <w:t>Youtube</w:t>
      </w:r>
      <w:r>
        <w:rPr/>
        <w:t>，然后发现，即使不看也不想，不觉得难受了，看来想看的那个“我”，真的不是“真我”啊。然后再学法就开始入心了，法理又开始展现了。虽然表面上目前邪恶好像占了上风，我坚信师父能把一切坏事最终变成好事。但是过程中作为弟子不能助长人心，给师父正法带来阻碍。希望有跟我一样情况的同修能从中得到借鉴。</w:t>
      </w:r>
      <w:r>
        <mc:AlternateContent>
          <mc:Choice Requires="wps">
            <w:drawing>
              <wp:anchor behindDoc="0" distT="0" distB="0" distL="114935" distR="114935" simplePos="0" locked="0" layoutInCell="0" allowOverlap="1" relativeHeight="43">
                <wp:simplePos x="0" y="0"/>
                <wp:positionH relativeFrom="page">
                  <wp:posOffset>1495425</wp:posOffset>
                </wp:positionH>
                <wp:positionV relativeFrom="page">
                  <wp:posOffset>183515</wp:posOffset>
                </wp:positionV>
                <wp:extent cx="1533525" cy="252095"/>
                <wp:effectExtent l="0" t="0" r="0" b="0"/>
                <wp:wrapNone/>
                <wp:docPr id="39"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以上是所在层次所悟，如有不在法上的地方，请慈悲指正。</w:t>
      </w:r>
    </w:p>
    <w:p>
      <w:pPr>
        <w:pStyle w:val="Normal"/>
        <w:ind w:firstLine="548"/>
        <w:rPr/>
      </w:pPr>
      <w:r>
        <w:rPr/>
      </w:r>
    </w:p>
    <w:p>
      <w:pPr>
        <w:pStyle w:val="Heading4"/>
        <w:rPr/>
      </w:pPr>
      <w:r>
        <w:rPr/>
        <w:t xml:space="preserve">从手机是如何一步一步的控制人类谈起 </w:t>
      </w:r>
    </w:p>
    <w:p>
      <w:pPr>
        <w:pStyle w:val="Normal"/>
        <w:ind w:firstLine="548"/>
        <w:rPr/>
      </w:pPr>
      <w:r>
        <w:rPr/>
        <w:t>之進</w:t>
      </w:r>
    </w:p>
    <w:p>
      <w:pPr>
        <w:pStyle w:val="Normal"/>
        <w:ind w:firstLine="548"/>
        <w:rPr/>
      </w:pPr>
      <w:r>
        <w:rPr/>
        <w:t>﻿</w:t>
      </w:r>
      <w:r>
        <w:rPr/>
        <w:t>自从互联网诞生以来，世界就被迅速的连结在一起。任何一个国家任何一个城市的居民都可以打开互联网，随意一览网络上丰富的信息。每个人都可以在自己的社交媒体上任意发表文章、言论、图片、视频，等等。可以说，在今天，互联网彻底改变了人类的生活。我们知道，互联网所依靠的计算机技术是随着“科学”的发展而来的。在互联网刚刚出现的时候，人们主要使用电脑在互联网上学习知识，开阔视野，与他们交流沟通，等等。可是，随着时间的推移，越来越多坏的东西出现在了互联网上，而且在近些年慢慢地成为了网络上内容的主流。</w:t>
      </w:r>
    </w:p>
    <w:p>
      <w:pPr>
        <w:pStyle w:val="Style12"/>
        <w:ind w:firstLine="540"/>
        <w:rPr/>
      </w:pPr>
      <w:r>
        <w:rPr/>
        <w:t>在十几年前，人们想要上网，需要的是一台电脑。即便电脑可以做的再轻薄，它也没有办法成为人们可以随身携带随时使用的工具。但是自从手机变得越来越智能，屏幕变得越来越大，通信技术变得越来越发达之后，手机已经代替电脑终端成为人们上网最常使用的终端。</w:t>
      </w:r>
      <w:r>
        <w:rPr/>
        <w:t>2020</w:t>
      </w:r>
      <w:r>
        <w:rPr/>
        <w:t>中国互联网广告报告称，现在移动端的占比已接近</w:t>
      </w:r>
      <w:r>
        <w:rPr/>
        <w:t>90%</w:t>
      </w:r>
      <w:r>
        <w:rPr/>
        <w:t>。手机的最大问题在于它无时无刻不被人们随身携带，像一个幽灵一样紧跟人类左右。手机程序的设计理念是要将用户牢牢的吸引在自己的界面上，来增加用户的使用时长，并以此获利。它通过实时消息的推送，登陆打卡奖励机制，数据的个性化展示，用人工智能与大数据对用户进行分析等等的手段，掌握着每一个用户的一切个人信息，喜好习惯，生活琐事。其实，人类的自主意识已经被这些手机程序所左右。</w:t>
      </w:r>
      <w:r>
        <mc:AlternateContent>
          <mc:Choice Requires="wps">
            <w:drawing>
              <wp:anchor behindDoc="0" distT="0" distB="0" distL="114935" distR="114935" simplePos="0" locked="0" layoutInCell="0" allowOverlap="1" relativeHeight="44">
                <wp:simplePos x="0" y="0"/>
                <wp:positionH relativeFrom="page">
                  <wp:posOffset>1647825</wp:posOffset>
                </wp:positionH>
                <wp:positionV relativeFrom="page">
                  <wp:posOffset>202565</wp:posOffset>
                </wp:positionV>
                <wp:extent cx="1533525" cy="252095"/>
                <wp:effectExtent l="0" t="0" r="0" b="0"/>
                <wp:wrapNone/>
                <wp:docPr id="40"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1</w:t>
      </w:r>
      <w:r>
        <w:rPr>
          <w:rStyle w:val="StrongEmphasis"/>
        </w:rPr>
        <w:t>、</w:t>
      </w:r>
      <w:r>
        <w:rPr>
          <w:rStyle w:val="StrongEmphasis"/>
        </w:rPr>
        <w:t xml:space="preserve"> 实时消息推送机制让人们对手机片刻不离</w:t>
      </w:r>
    </w:p>
    <w:p>
      <w:pPr>
        <w:pStyle w:val="Style12"/>
        <w:ind w:firstLine="548"/>
        <w:rPr/>
      </w:pPr>
      <w:r>
        <w:rPr/>
        <w:t>使用手机的人都知道，每当手机铃声响起来的时候，人们都是立刻放下手头的事情，拿起手机接听电话。可是如今，当手机响起的时候，它已经不只是电话的通知了。手机程序会使用一切办法，用一个个引人入胜的标题来给用户发送推送消息，让人们即刻便被吸引拿起手机。常见的通知内容包括使用“打折”、“优惠”等字眼，刺激人的爱贪小便宜的心理；使用“某某明星正在直播”的字眼，利用人们对名人偶像的爱慕之心；使用“周围人都在看”“人人都在使用的爆款”等字眼，利用人们的虚荣心，拜金主义之心，和从众心理。通过这些手段，来促使人们更长时间的使用手机程序，并更多的购物消费。</w:t>
      </w:r>
    </w:p>
    <w:p>
      <w:pPr>
        <w:pStyle w:val="Style12"/>
        <w:ind w:firstLine="540"/>
        <w:rPr/>
      </w:pPr>
      <w:r>
        <w:rPr/>
        <w:t>有人可能会讲，这是刺激消费的手段啊，无可厚非。可是，在这些一次又一次的刺激手段的背后，人们的欲望被无限放大，人性中的弱点被加强，人们只会变得越来越贪婪，越来越拜金，越来越关注自己的外表，越来越向往这个浮华拜金的大染缸和这个犬马声色的成人世界。很多普通的年轻人会与其他的富二代官二代进行比较，别人有的东西如果自己买不起，就会产生抑郁最终发生心理问题。严重的人甚至开始选择过上谎言一般的生活。</w:t>
      </w:r>
      <w:r>
        <mc:AlternateContent>
          <mc:Choice Requires="wps">
            <w:drawing>
              <wp:anchor behindDoc="0" distT="0" distB="0" distL="114935" distR="114935" simplePos="0" locked="0" layoutInCell="0" allowOverlap="1" relativeHeight="45">
                <wp:simplePos x="0" y="0"/>
                <wp:positionH relativeFrom="page">
                  <wp:posOffset>1495425</wp:posOffset>
                </wp:positionH>
                <wp:positionV relativeFrom="page">
                  <wp:posOffset>173990</wp:posOffset>
                </wp:positionV>
                <wp:extent cx="1533525" cy="252095"/>
                <wp:effectExtent l="0" t="0" r="0" b="0"/>
                <wp:wrapNone/>
                <wp:docPr id="41"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举个例子，现在很多所谓的网络红人，并没有出众的经济能力，可是他们假装自己有钱，摆拍照片发在网上，欺骗大众，显示自己的生活奢侈豪华。这些网络红人都有着大量的关注者与追随者，这无疑会使那些是非观念不强或者心智不够成熟的人盲目的追随模仿，从此再也不甘心过脚踏实地的生活，和接受自己真实的人生。</w:t>
      </w:r>
    </w:p>
    <w:p>
      <w:pPr>
        <w:pStyle w:val="Style12"/>
        <w:spacing w:before="91" w:after="91"/>
        <w:ind w:firstLine="550"/>
        <w:rPr>
          <w:rStyle w:val="StrongEmphasis"/>
        </w:rPr>
      </w:pPr>
      <w:r>
        <w:rPr>
          <w:rStyle w:val="StrongEmphasis"/>
        </w:rPr>
        <w:t>2</w:t>
      </w:r>
      <w:r>
        <w:rPr>
          <w:rStyle w:val="StrongEmphasis"/>
        </w:rPr>
        <w:t>、</w:t>
      </w:r>
      <w:r>
        <w:rPr>
          <w:rStyle w:val="StrongEmphasis"/>
        </w:rPr>
        <w:t xml:space="preserve"> 数据的个性化让每个人的欲望无限蔓延</w:t>
      </w:r>
    </w:p>
    <w:p>
      <w:pPr>
        <w:pStyle w:val="Style12"/>
        <w:ind w:firstLine="548"/>
        <w:rPr/>
      </w:pPr>
      <w:r>
        <w:rPr/>
        <w:t>如果说消息的推送可以促使人们打开手机程序，那么手机程序页面上的数据个性化机制则会让人长时间的停留在手机上，将人推入欲望的沼泽。</w:t>
      </w:r>
    </w:p>
    <w:p>
      <w:pPr>
        <w:pStyle w:val="Style12"/>
        <w:ind w:firstLine="548"/>
        <w:rPr/>
      </w:pPr>
      <w:r>
        <w:rPr/>
        <w:t>在手机程序和互联网的领域中，用户的数据是最有价值的。为什么呢？数据代表着一个完整的人。即便手机程序不知道你的性别年龄，但是只要它知道你上网时所看的内容，就可以大概知道你的喜好个性，并且从此之后投其所好的为你制定你可能会感兴趣的“专属”个性化内容。举个例子，如果你经常在网络上搜索“彩妆”的信息，手机程序就会自动判断你是一个爱美的年轻女性。即便初次的判断并不一定准确，但是随着它收集的数据越来越多，你早就不知不觉的被它掌握了你的全貌。</w:t>
      </w:r>
    </w:p>
    <w:p>
      <w:pPr>
        <w:pStyle w:val="Style12"/>
        <w:ind w:firstLine="540"/>
        <w:rPr/>
      </w:pPr>
      <w:r>
        <w:rPr/>
        <w:t>这其实是一件十分可怕的事情。每个人都有好奇心，都有人类的欲望，那么互联网上就放了数量巨大的会挑逗人类欲望的东西。当你打开一个手机程序，只是随意的浏览了一些新闻，也许你觉得你没有看什么不好的东西，可是在程序的后台和服务器上，它们却能看到你深层的欲望。比如，你看的新闻是关于暴力的内容，它就会认为你喜欢暴力；如果你看关于离婚的新闻，它就会认为你执着人情。你所点击的每一篇文章，你在每篇文章上停留的时间等等，全都被一一记录了下来。程序的服务器上的计算机会通过这些数据来对你这个用户进行“建档”。每一个用户在计算机的眼里就是一个个存有大量数据的档案。计算机会通过你昨天点击的一篇文章来判断你明天还会对相似的内容感兴趣，继而继续给你呈现它认为的你想看的内容，让你变得更加热爱暴力更加执着人情。那么你这个人的思想，慢慢的就被机器想让你看到的内容所填满了。今天的人类获取知识和信息的主要渠道已经是互联网，你看到的东西已经在一定程度上不受自己的意愿所控了，这是多么的可怕与悲哀。</w:t>
      </w:r>
      <w:r>
        <mc:AlternateContent>
          <mc:Choice Requires="wps">
            <w:drawing>
              <wp:anchor behindDoc="0" distT="0" distB="0" distL="114935" distR="114935" simplePos="0" locked="0" layoutInCell="0" allowOverlap="1" relativeHeight="46">
                <wp:simplePos x="0" y="0"/>
                <wp:positionH relativeFrom="page">
                  <wp:posOffset>1647825</wp:posOffset>
                </wp:positionH>
                <wp:positionV relativeFrom="page">
                  <wp:posOffset>173990</wp:posOffset>
                </wp:positionV>
                <wp:extent cx="1533525" cy="252095"/>
                <wp:effectExtent l="0" t="0" r="0" b="0"/>
                <wp:wrapNone/>
                <wp:docPr id="42"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很多网友都会觉得上网其乐无穷，因为每当自己看到喜欢的东西，就会不费吹灰之力的得到更多相似的东西，而这恰好是利用着你的欲望来对你进行的控制。它的目的是希望你可以在长时间使用它的互联网产品包括手机程序，最终目的是赚你的钱或者骗你的钱。如今的网络上遍布着暴力与色情的文字图片，大量的谎言与假新闻，还有非常大量的低俗无脑的短视频，只要你不小心看了其中一个，你就会接连不断的收到越来越多这样的内容。那么人就会朝邪的东西越走越近。尤其对于那些年龄还小，或者受教育程度低的人群，这些可怕的程序已经成为了那些的“教育”。</w:t>
      </w:r>
    </w:p>
    <w:p>
      <w:pPr>
        <w:pStyle w:val="Style12"/>
        <w:ind w:firstLine="540"/>
        <w:rPr/>
      </w:pPr>
      <w:r>
        <w:rPr/>
        <w:t>有一些人是有反省自己的能力的，也许知道自己看了不好的东西，希望下次不要再犯。可是手机程序却绝不会给你任何改正自我的机会，只会将你绑的越来越牢。不仅如此，互联网还会故意呈现并且传播大量谎言，让人达到被洗脑的效果。有一些老年人说，“网上很多文章都说了这件事了，那就一定是那么回事”，可是他们却不知道，那么多的文章都是故意呈现在他们的手机上，用来欺骗他们，通过他们的阅读与传播，影响越来越多的人。比如，互联网上对于香港发生的事情的虚假的报道，让大家都觉得香港人无理取闹，而中共政府合理无辜；比如，互联网媒体上对于疫情的报道，让人觉得中国政府的没有人性的收紧国民回国的航班是好事，觉得这些滞留海外的国民应该自生自灭；比如，互联网上对于法轮功的污蔑，让很多网民不明真相，一起趋炎附和，恶意调侃“三退保平安”。只要你一次相信了谎言，互联网就会认为你是一个可以被煽动容易被欺骗的人，它就会源源不断给你展示更多的谎言，最终达到控制你思想的目的。</w:t>
      </w:r>
      <w:r>
        <mc:AlternateContent>
          <mc:Choice Requires="wps">
            <w:drawing>
              <wp:anchor behindDoc="0" distT="0" distB="0" distL="114935" distR="114935" simplePos="0" locked="0" layoutInCell="0" allowOverlap="1" relativeHeight="47">
                <wp:simplePos x="0" y="0"/>
                <wp:positionH relativeFrom="page">
                  <wp:posOffset>1495425</wp:posOffset>
                </wp:positionH>
                <wp:positionV relativeFrom="page">
                  <wp:posOffset>173990</wp:posOffset>
                </wp:positionV>
                <wp:extent cx="1533525" cy="252095"/>
                <wp:effectExtent l="0" t="0" r="0" b="0"/>
                <wp:wrapNone/>
                <wp:docPr id="43"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3</w:t>
      </w:r>
      <w:r>
        <w:rPr>
          <w:rStyle w:val="StrongEmphasis"/>
        </w:rPr>
        <w:t>、</w:t>
      </w:r>
      <w:r>
        <w:rPr>
          <w:rStyle w:val="StrongEmphasis"/>
        </w:rPr>
        <w:t>人工智能与大数据让人类把自己的未来交给了机器</w:t>
      </w:r>
    </w:p>
    <w:p>
      <w:pPr>
        <w:pStyle w:val="Style12"/>
        <w:ind w:firstLine="548"/>
        <w:rPr/>
      </w:pPr>
      <w:r>
        <w:rPr/>
        <w:t>上面所讲的计算机的数据分析处理的能力和对数据的个性化的机制就是人工智能的第一步。在这一步上，计算机还并没有真正的自我意识与思维，它表面上只是单纯通过对你提供给它的信息进行分析处理。可是，人类却不满足于此，各国政府也不满于此。人类希望计算机可以不再依靠人类给它的指导，而是自己对事物进行分析与判断。</w:t>
      </w:r>
    </w:p>
    <w:p>
      <w:pPr>
        <w:pStyle w:val="Style12"/>
        <w:ind w:firstLine="548"/>
        <w:rPr/>
      </w:pPr>
      <w:r>
        <w:rPr/>
        <w:t>举个例子，闻名世界的阿尔法围棋人工智能软件曾经战胜过多个顶级的人类选手。当阿尔法围棋人工智能软件在下棋的前半段时，很多围棋评论员表示并不理解为什么它要那样去下。可是在比赛的尾端，阿尔法围棋人工智能软件的下法才展现出了它的优势。即便人类再去分析，也没有办法像阿尔法围棋人工智能软件那样，一下子想到那么远。这只是一个对人类没有什么影响的棋类游戏而已，可是，人类的对人工智能的期望绝不仅仅于此。人类希望人工智能可能在更加复杂的生产生活中帮助人类进行决策和计划。一盘围棋只需要几个小时便可以见分晓，可是人类的复杂的生产生活是以年为单位的。如果人类毫无保留的去相信人工智能，在人工智能的决策下数以年记的执行某些事情，而当多年后结果若不尽人意，那么早已为时过晚，多年的光阴已经浪费。人工智能也许可以从经济的角度提出一个方案，可是它却没有办法对人类社会的道德作出任何提升。人类的欲望只会在人工智能的协作下越变越大，最终毁灭人原始的人性。各国政府也希望可以借助人工智能维护自己的统治，收买人心，控制更多大脑。</w:t>
      </w:r>
    </w:p>
    <w:p>
      <w:pPr>
        <w:pStyle w:val="Style12"/>
        <w:ind w:firstLine="540"/>
        <w:rPr/>
      </w:pPr>
      <w:r>
        <w:rPr/>
        <w:t>这件事貌似与你很远，也许你现在只看到了你个人信息被手机所收集时遇到的一些困扰：总是看到太多的广告，总是收到太多的骚扰电话，信用卡总是不小心就会被人盗刷；可是当每个个体发生的事情合在一起，那就是整个人类的大事，当一个国家也开始利用它进行洗脑，那么你作为一个地球上的个体，你又将何去何从如何自保。</w:t>
      </w:r>
      <w:r>
        <mc:AlternateContent>
          <mc:Choice Requires="wps">
            <w:drawing>
              <wp:anchor behindDoc="0" distT="0" distB="0" distL="114935" distR="114935" simplePos="0" locked="0" layoutInCell="0" allowOverlap="1" relativeHeight="48">
                <wp:simplePos x="0" y="0"/>
                <wp:positionH relativeFrom="page">
                  <wp:posOffset>1647825</wp:posOffset>
                </wp:positionH>
                <wp:positionV relativeFrom="page">
                  <wp:posOffset>193040</wp:posOffset>
                </wp:positionV>
                <wp:extent cx="1533525" cy="252095"/>
                <wp:effectExtent l="0" t="0" r="0" b="0"/>
                <wp:wrapNone/>
                <wp:docPr id="44"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今天，手机已经不可缺少。为了让自己可以不要被控制，我建议大家：（</w:t>
      </w:r>
      <w:r>
        <w:rPr/>
        <w:t>1</w:t>
      </w:r>
      <w:r>
        <w:rPr/>
        <w:t>）关掉一些无关紧要的推送通知，只保留电话和信息等必要的通知。（</w:t>
      </w:r>
      <w:r>
        <w:rPr/>
        <w:t>2</w:t>
      </w:r>
      <w:r>
        <w:rPr/>
        <w:t>）使用手机程序，但不要对它过多的依赖，控制自己使用它的时间与范畴。（</w:t>
      </w:r>
      <w:r>
        <w:rPr/>
        <w:t>4</w:t>
      </w:r>
      <w:r>
        <w:rPr/>
        <w:t>）关掉手机程序的不必要的权限，比如地理位置。（</w:t>
      </w:r>
      <w:r>
        <w:rPr/>
        <w:t>3</w:t>
      </w:r>
      <w:r>
        <w:rPr/>
        <w:t>）在使用浏览器上网的时候，尽量使用“隐身模式”。</w:t>
      </w:r>
    </w:p>
    <w:p>
      <w:pPr>
        <w:pStyle w:val="Style12"/>
        <w:ind w:firstLine="548"/>
        <w:rPr/>
      </w:pPr>
      <w:r>
        <w:rPr/>
        <w:t>希望大家可以找回一个健康祥和的上网环境，把上网和玩手机的时间拿出来去做更有意义的事情。人生短暂，不要被欲望和谎言蒙蔽双眼，不要被任何邪恶和不正的东西控制大脑。走自己最正的路，明明白白的去走。</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page">
                  <wp:posOffset>1504950</wp:posOffset>
                </wp:positionH>
                <wp:positionV relativeFrom="page">
                  <wp:posOffset>183515</wp:posOffset>
                </wp:positionV>
                <wp:extent cx="1533525" cy="252095"/>
                <wp:effectExtent l="0" t="0" r="0" b="0"/>
                <wp:wrapNone/>
                <wp:docPr id="45"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 xml:space="preserve">理性看待当前的“清零行动” </w:t>
      </w:r>
    </w:p>
    <w:p>
      <w:pPr>
        <w:pStyle w:val="Normal"/>
        <w:ind w:firstLine="548"/>
        <w:rPr/>
      </w:pPr>
      <w:r>
        <w:rPr/>
        <w:t>大法弟子</w:t>
      </w:r>
    </w:p>
    <w:p>
      <w:pPr>
        <w:pStyle w:val="Normal"/>
        <w:ind w:firstLine="548"/>
        <w:rPr/>
      </w:pPr>
      <w:r>
        <w:rPr/>
        <w:t>﻿</w:t>
      </w:r>
      <w:r>
        <w:rPr/>
        <w:t>唐僧取经历经九九八十一难，差一难都不行。而身负重大使命的大法弟子，从得法那天开始至今，历经无数魔难。邪恶对大法弟子的迫害手段可谓石破天惊，更炮制出这个星球上从未有过的邪恶</w:t>
      </w:r>
      <w:r>
        <w:rPr/>
        <w:t>---</w:t>
      </w:r>
      <w:r>
        <w:rPr/>
        <w:t>活摘大法弟子器官。</w:t>
      </w:r>
    </w:p>
    <w:p>
      <w:pPr>
        <w:pStyle w:val="Style12"/>
        <w:ind w:firstLine="548"/>
        <w:rPr/>
      </w:pPr>
      <w:r>
        <w:rPr/>
        <w:t>大法弟子深知，邪恶的任何手段，无非就是摧毁我们对师对法的正信，从而放弃修炼。</w:t>
      </w:r>
    </w:p>
    <w:p>
      <w:pPr>
        <w:pStyle w:val="Style12"/>
        <w:ind w:firstLine="548"/>
        <w:rPr/>
      </w:pPr>
      <w:r>
        <w:rPr/>
        <w:t>当前的这场波及全国的“清零行动”从表面上看声势浩大，其实质是那些连虫子都不是的微生物“抱团取暖”在另外空间作祟。</w:t>
      </w:r>
    </w:p>
    <w:p>
      <w:pPr>
        <w:pStyle w:val="Style12"/>
        <w:ind w:firstLine="548"/>
        <w:rPr/>
      </w:pPr>
      <w:r>
        <w:rPr/>
        <w:t>师父在《二零零八年纽约法会讲法》中说：“它们每一次行恶要集中很多烂鬼，几乎是倾巢出动，因为是正法、净化宇宙，所以它被消灭掉，邪恶的力量就是这么被消减掉的，消灭完了它也就消停了一段时间，每次都是这样。”师父讲向内找是法宝，邪恶之所以能够形成这样大面积的迫害形式，是不是我们到最后松懈了精進的意志？过常人的日子的比重大于三件事？安逸心、色欲心、盼外在形势变化、执着结束等人心促成的呢？师父在《越最后越精進》里讲：“其实大家想一想，过去的修炼人要耗尽一生才能走完的路中都不敢怠慢一刻，而要成就大法所度生命之果位的大法弟子修炼中又有最方便的修炼法门，在这种证实法修炼最伟大的荣耀瞬间即逝的暂短修炼时间内怎么能不更精進呢？”越在这个时候，我们的心越要稳下来，赶快查找自己的不足并归正，跟上正法進程，师父讲“静思几多执着事  了却人心恶自败”（《洪吟二》）。</w:t>
      </w:r>
    </w:p>
    <w:p>
      <w:pPr>
        <w:pStyle w:val="Style12"/>
        <w:ind w:firstLine="548"/>
        <w:rPr/>
      </w:pPr>
      <w:r>
        <w:rPr/>
        <w:t>“</w:t>
      </w:r>
      <w:r>
        <w:rPr/>
        <w:t>清零行动”之后，邪恶也找到了我，</w:t>
      </w:r>
      <w:r>
        <w:rPr/>
        <w:t>2002</w:t>
      </w:r>
      <w:r>
        <w:rPr/>
        <w:t>年，我从劳教所出来，差不多有十几年邪恶没找我，</w:t>
      </w:r>
      <w:r>
        <w:rPr/>
        <w:t>2015</w:t>
      </w:r>
      <w:r>
        <w:rPr/>
        <w:t>年诉江都没找我，这次“清零行动”居然找到了我，我知道自己肯定有问题。静下心来，仔细一找发现自己有色欲心、安逸心、争斗心，还有指望外在形势变化的人心都没去干净，然后每天就大量学法，赶上整点就发正念，并增加发正念的时间，感觉人心少了，正念也强了。</w:t>
      </w:r>
    </w:p>
    <w:p>
      <w:pPr>
        <w:pStyle w:val="Style12"/>
        <w:ind w:firstLine="540"/>
        <w:rPr/>
      </w:pPr>
      <w:r>
        <w:rPr/>
        <w:t>十月初的一天，妻子说社区书记找我想跟我见一面，我告诉同修们帮我发正念，就径直找社区书记。路上我想我是来唱主角的，见到社区书记寒暄一两句之后，我就开门见山给她讲大法真相，讲法轮功是什么，讲中共是什么，讲中共的历次运动整死八千万人，讲六四，讲“自焚伪案”，讲中共活摘器官，讲大法在国际洪传盛况，讲中共因实施港版国安法还有隐瞒中共病毒招致美国为首的西方民主阵营对中共的挞伐和拒绝中共党员入境美国等。过程中她与我互动，不时提出一些问题，我都一一给她解答，然后我又启发她的善念，她基本都听明白了。就在我要给她退党时，突然来了个业务电话</w:t>
      </w:r>
      <w:r>
        <w:rPr/>
        <w:t>(</w:t>
      </w:r>
      <w:r>
        <w:rPr/>
        <w:t>因我是做生意的</w:t>
      </w:r>
      <w:r>
        <w:rPr/>
        <w:t>)</w:t>
      </w:r>
      <w:r>
        <w:rPr/>
        <w:t>，要我马上去接货，我最后嘱咐她，若上边找你，你就说我不在家</w:t>
      </w:r>
      <w:r>
        <w:rPr/>
        <w:t>(</w:t>
      </w:r>
      <w:r>
        <w:rPr/>
        <w:t>我经常不在家</w:t>
      </w:r>
      <w:r>
        <w:rPr/>
        <w:t>)</w:t>
      </w:r>
      <w:r>
        <w:rPr/>
        <w:t>，保护大法弟子是有福报的，同时给自己也摆放了一个很好的位置。她明白了。后来这个书记就一直跟上边的人周旋，尽她所能保护我。</w:t>
      </w:r>
      <w:r>
        <mc:AlternateContent>
          <mc:Choice Requires="wps">
            <w:drawing>
              <wp:anchor behindDoc="0" distT="0" distB="0" distL="114935" distR="114935" simplePos="0" locked="0" layoutInCell="0" allowOverlap="1" relativeHeight="50">
                <wp:simplePos x="0" y="0"/>
                <wp:positionH relativeFrom="page">
                  <wp:posOffset>1657350</wp:posOffset>
                </wp:positionH>
                <wp:positionV relativeFrom="page">
                  <wp:posOffset>173990</wp:posOffset>
                </wp:positionV>
                <wp:extent cx="1533525" cy="252095"/>
                <wp:effectExtent l="0" t="0" r="0" b="0"/>
                <wp:wrapNone/>
                <wp:docPr id="46"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次“清零行动”，我地有很多同修被骚扰，我们就走出去鼓励同修，加强正念，如何用善心跟工作人员讲清真相，告诉他们利弊关系不要参与迫害大法弟子，我们还告诉更多的同修重视本地发正念，我们规定每晚八点到八点半</w:t>
      </w:r>
      <w:r>
        <w:rPr/>
        <w:t>(</w:t>
      </w:r>
      <w:r>
        <w:rPr/>
        <w:t>这个点同修们都没啥事</w:t>
      </w:r>
      <w:r>
        <w:rPr/>
        <w:t>)</w:t>
      </w:r>
      <w:r>
        <w:rPr/>
        <w:t>集中精力除本地邪恶。</w:t>
      </w:r>
    </w:p>
    <w:p>
      <w:pPr>
        <w:pStyle w:val="Style12"/>
        <w:ind w:firstLine="548"/>
        <w:rPr/>
      </w:pPr>
      <w:r>
        <w:rPr/>
        <w:t>这次“清零行动”同修们表现不一，我把几位做的好的同修归纳了一下，供同修们参考：</w:t>
      </w:r>
    </w:p>
    <w:p>
      <w:pPr>
        <w:pStyle w:val="Style12"/>
        <w:ind w:firstLine="548"/>
        <w:rPr/>
      </w:pPr>
      <w:r>
        <w:rPr/>
        <w:t>赵同修说：越到这时我们越要形成整体，我们每位同修，尤其这次没被骚扰的同修更要动起来，去鼓励同修加强正念，不要顺着邪恶的思维逻辑思考问题加重迫害因素。邪恶目前什么也不是，还不够一个小指头撵的，更要鼓励这次签字的同修，赶紧声明，抓紧做好。</w:t>
      </w:r>
    </w:p>
    <w:p>
      <w:pPr>
        <w:pStyle w:val="Style12"/>
        <w:ind w:firstLine="540"/>
        <w:rPr/>
      </w:pPr>
      <w:r>
        <w:rPr/>
        <w:t>钱同修说：派出所去了两次，每次来都是乐呵呵的，跟他们热情的聊天，讲大法的美好，讲中共的邪恶，最后给警察挨着个的退党，最后他们赶紧说我们还有事就草草的走了。</w:t>
      </w:r>
      <w:r>
        <mc:AlternateContent>
          <mc:Choice Requires="wps">
            <w:drawing>
              <wp:anchor behindDoc="0" distT="0" distB="0" distL="114935" distR="114935" simplePos="0" locked="0" layoutInCell="0" allowOverlap="1" relativeHeight="51">
                <wp:simplePos x="0" y="0"/>
                <wp:positionH relativeFrom="page">
                  <wp:posOffset>1504950</wp:posOffset>
                </wp:positionH>
                <wp:positionV relativeFrom="page">
                  <wp:posOffset>183515</wp:posOffset>
                </wp:positionV>
                <wp:extent cx="1533525" cy="252095"/>
                <wp:effectExtent l="0" t="0" r="0" b="0"/>
                <wp:wrapNone/>
                <wp:docPr id="47"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孙同修说：居委会去了三次，每次都是讲大法真相，跟他们说，我死了一个闺女一个儿子，白发人送黑发人，你说我要不学大法能活到今天吗？要不是大法师父救我，恐怕我的命早没了，是大法给我健康的身体和乐观的心态，你们说我能签吗？他们表示同情，这个同修面对面讲真相一天不落。</w:t>
      </w:r>
    </w:p>
    <w:p>
      <w:pPr>
        <w:pStyle w:val="Style12"/>
        <w:ind w:firstLine="548"/>
        <w:rPr/>
      </w:pPr>
      <w:r>
        <w:rPr/>
        <w:t>李同修说：居委会来了几次，把自己因修炼真善忍，就被劳教</w:t>
      </w:r>
      <w:r>
        <w:rPr/>
        <w:t>,</w:t>
      </w:r>
      <w:r>
        <w:rPr/>
        <w:t>判刑</w:t>
      </w:r>
      <w:r>
        <w:rPr/>
        <w:t>(</w:t>
      </w:r>
      <w:r>
        <w:rPr/>
        <w:t>共三次</w:t>
      </w:r>
      <w:r>
        <w:rPr/>
        <w:t>)</w:t>
      </w:r>
      <w:r>
        <w:rPr/>
        <w:t>，你们说做好人有错吗？通过修大法我无病一身轻（七十多岁还来例假了），家庭和睦，我老伴前些年找小姐，现在拴住了，行动不便，我无怨无恨的伺候他，不修大法恐怕很难做到吧？居委会人员默默点头。这个同修每个礼拜都发二百份左右的资料。</w:t>
      </w:r>
    </w:p>
    <w:p>
      <w:pPr>
        <w:pStyle w:val="Style12"/>
        <w:ind w:firstLine="548"/>
        <w:rPr/>
      </w:pPr>
      <w:r>
        <w:rPr/>
        <w:t>周同修说：想不清他们来了几次，但每次就是跟他们讲真相，用善心唤醒他们，最后村长</w:t>
      </w:r>
      <w:r>
        <w:rPr/>
        <w:t>(</w:t>
      </w:r>
      <w:r>
        <w:rPr/>
        <w:t>明真相</w:t>
      </w:r>
      <w:r>
        <w:rPr/>
        <w:t>)</w:t>
      </w:r>
      <w:r>
        <w:rPr/>
        <w:t>找了个替身，照了张像，应付了事。</w:t>
      </w:r>
    </w:p>
    <w:p>
      <w:pPr>
        <w:pStyle w:val="Style12"/>
        <w:ind w:firstLine="548"/>
        <w:rPr/>
      </w:pPr>
      <w:r>
        <w:rPr/>
        <w:t>师父在《二零一九年纽约法会讲法》中讲：“不管怎么样，作为我们来讲看的很清楚，我刚才讲了一下这个形势而已。到了这一步了，那考验大法弟子的那些个因素已经不多了，那煤渣已经没多少了，再炼真金炼不了那么多了，所以，你说这火是不是要灭呀？要灭。（众热烈鼓掌）那紧接着是什么呀？是不是大法弟子修炼到圆满那一步啊，是不是？（众鼓掌）即使有些大法弟子要跟师父一起到法正人间哪，即使是这样，我们也要划上一个句号了。正法时期大法弟子这段过程，那可是至关重要。”</w:t>
      </w:r>
    </w:p>
    <w:p>
      <w:pPr>
        <w:pStyle w:val="Style12"/>
        <w:ind w:firstLine="540"/>
        <w:rPr/>
      </w:pPr>
      <w:r>
        <w:rPr/>
        <w:t>火要灭了，修炼也就要结束了，我们要珍惜这值千金、值万金的修炼机缘，不负使命，助师正法，圆满随师还。</w:t>
      </w:r>
      <w:r>
        <mc:AlternateContent>
          <mc:Choice Requires="wps">
            <w:drawing>
              <wp:anchor behindDoc="0" distT="0" distB="0" distL="114935" distR="114935" simplePos="0" locked="0" layoutInCell="0" allowOverlap="1" relativeHeight="52">
                <wp:simplePos x="0" y="0"/>
                <wp:positionH relativeFrom="page">
                  <wp:posOffset>1657350</wp:posOffset>
                </wp:positionH>
                <wp:positionV relativeFrom="page">
                  <wp:posOffset>193040</wp:posOffset>
                </wp:positionV>
                <wp:extent cx="1533525" cy="252095"/>
                <wp:effectExtent l="0" t="0" r="0" b="0"/>
                <wp:wrapNone/>
                <wp:docPr id="48"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有不在法上的，请同修慈悲指正。</w:t>
      </w:r>
    </w:p>
    <w:p>
      <w:pPr>
        <w:pStyle w:val="Normal"/>
        <w:ind w:firstLine="548"/>
        <w:rPr/>
      </w:pPr>
      <w:r>
        <w:rPr/>
      </w:r>
    </w:p>
    <w:p>
      <w:pPr>
        <w:pStyle w:val="Heading4"/>
        <w:rPr/>
      </w:pPr>
      <w:r>
        <w:rPr/>
        <w:t xml:space="preserve">善心感动行恶者 </w:t>
      </w:r>
    </w:p>
    <w:p>
      <w:pPr>
        <w:pStyle w:val="Normal"/>
        <w:ind w:firstLine="548"/>
        <w:rPr/>
      </w:pPr>
      <w:r>
        <w:rPr/>
        <w:t xml:space="preserve">大陆大法弟子 </w:t>
      </w:r>
    </w:p>
    <w:p>
      <w:pPr>
        <w:pStyle w:val="Normal"/>
        <w:ind w:firstLine="548"/>
        <w:rPr/>
      </w:pPr>
      <w:r>
        <w:rPr/>
        <w:t>﻿</w:t>
      </w:r>
      <w:r>
        <w:rPr/>
        <w:t>今年邪恶用所谓“清零行动”，对我地同修骚扰。我也不例外。</w:t>
      </w:r>
    </w:p>
    <w:p>
      <w:pPr>
        <w:pStyle w:val="Style12"/>
        <w:ind w:firstLine="548"/>
        <w:rPr/>
      </w:pPr>
      <w:r>
        <w:rPr/>
        <w:t>一天，我正在家里，本镇派出所几个人来到我家。先是敲我门，我不开。他们问为什么不开门。我说：你们以前做的那些事太不能叫人再相信你们了。</w:t>
      </w:r>
    </w:p>
    <w:p>
      <w:pPr>
        <w:pStyle w:val="Style12"/>
        <w:ind w:firstLine="548"/>
        <w:rPr/>
      </w:pPr>
      <w:r>
        <w:rPr/>
        <w:t>他们就在外面等。由于是暑天，很热。他们在我家附近站了一会儿，又对我说：我们真的什么也不会动，只是到屋里看一下就走。我还是没答应。</w:t>
      </w:r>
    </w:p>
    <w:p>
      <w:pPr>
        <w:pStyle w:val="Style12"/>
        <w:ind w:firstLine="548"/>
        <w:rPr/>
      </w:pPr>
      <w:r>
        <w:rPr/>
        <w:t>后来他们说：你修“真善忍”，我们站这么久，又累又饿，连善心都没有，不能给给板凳我们坐一下吗？</w:t>
      </w:r>
    </w:p>
    <w:p>
      <w:pPr>
        <w:pStyle w:val="Style12"/>
        <w:ind w:firstLine="548"/>
        <w:rPr/>
      </w:pPr>
      <w:r>
        <w:rPr/>
        <w:t>我被他们的“激将法”中招，就开门给了他们一个板凳。他们几个顺势到我们家乱拍照片，我制止了他们。</w:t>
      </w:r>
    </w:p>
    <w:p>
      <w:pPr>
        <w:pStyle w:val="Style12"/>
        <w:ind w:firstLine="548"/>
        <w:rPr/>
      </w:pPr>
      <w:r>
        <w:rPr/>
        <w:t>他们问我：为什么共产党给你钱，你还反对共产党。我说我以前又穷又体弱多病，没人管我。钱是我炼法轮功把病炼好了，自己勤劳做来的，共产党不种田，不开工厂，它都靠纳税人的钱养活，它哪有钱给我。</w:t>
      </w:r>
    </w:p>
    <w:p>
      <w:pPr>
        <w:pStyle w:val="Style12"/>
        <w:ind w:firstLine="548"/>
        <w:rPr/>
      </w:pPr>
      <w:r>
        <w:rPr/>
        <w:t>其中一个带所长口气的人说，你不靠共产党养活，我们是它开的工资。我说：你也不是共产党给你开的工资。他说：你说是谁给我工资？我告诉他说：你今生能当官，那是你前世积的德换来的，共产党看到你德多，利用你来干坏事。你看讨米要饭的共产党给不给他钱花。</w:t>
      </w:r>
    </w:p>
    <w:p>
      <w:pPr>
        <w:pStyle w:val="Style12"/>
        <w:ind w:firstLine="540"/>
        <w:rPr/>
      </w:pPr>
      <w:r>
        <w:rPr/>
        <w:t>他一听，马上对他手下的人说走。他们十分客气的对我说：阿姨，您有事自己忙，我们走了。</w:t>
      </w:r>
      <w:r>
        <mc:AlternateContent>
          <mc:Choice Requires="wps">
            <w:drawing>
              <wp:anchor behindDoc="0" distT="0" distB="0" distL="114935" distR="114935" simplePos="0" locked="0" layoutInCell="0" allowOverlap="1" relativeHeight="53">
                <wp:simplePos x="0" y="0"/>
                <wp:positionH relativeFrom="page">
                  <wp:posOffset>1504950</wp:posOffset>
                </wp:positionH>
                <wp:positionV relativeFrom="page">
                  <wp:posOffset>193040</wp:posOffset>
                </wp:positionV>
                <wp:extent cx="1533525" cy="252095"/>
                <wp:effectExtent l="0" t="0" r="0" b="0"/>
                <wp:wrapNone/>
                <wp:docPr id="49"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想他们没再在我那儿纠结的原因，一定是我说的那几句：“你今生能当官，那是你前世积的德换来的，共产党看到你德多，利用你来干坏事。你看讨米要饭的共产党给不给他钱花。”触动了他明白的那一面。是啊，其实那些被共产党利用的人才是最可怜的。遗憾的是没给他们三退。</w:t>
      </w:r>
    </w:p>
    <w:p>
      <w:pPr>
        <w:pStyle w:val="Style12"/>
        <w:ind w:firstLine="548"/>
        <w:rPr/>
      </w:pPr>
      <w:r>
        <w:rPr/>
        <w:t>个人所悟，如有不当，望同修慈悲指正。</w:t>
      </w:r>
    </w:p>
    <w:p>
      <w:pPr>
        <w:pStyle w:val="Normal"/>
        <w:ind w:firstLine="548"/>
        <w:rPr/>
      </w:pPr>
      <w:r>
        <w:rPr/>
      </w:r>
    </w:p>
    <w:p>
      <w:pPr>
        <w:pStyle w:val="Heading4"/>
        <w:rPr/>
      </w:pPr>
      <w:r>
        <w:rPr/>
        <w:t xml:space="preserve">去掉骨子里的傲慢 </w:t>
      </w:r>
    </w:p>
    <w:p>
      <w:pPr>
        <w:pStyle w:val="Normal"/>
        <w:ind w:firstLine="548"/>
        <w:rPr/>
      </w:pPr>
      <w:r>
        <w:rPr/>
        <w:t>大陆大法弟子</w:t>
      </w:r>
    </w:p>
    <w:p>
      <w:pPr>
        <w:pStyle w:val="Normal"/>
        <w:ind w:firstLine="548"/>
        <w:rPr/>
      </w:pPr>
      <w:r>
        <w:rPr/>
        <w:t>﻿</w:t>
      </w:r>
      <w:r>
        <w:rPr/>
        <w:t>随着不断的学法修炼，我逐渐的意识到了自己身上的很多变异败坏的习性，我开始静下心来一一查找，一个都不留的将它们揪出来解体掉。</w:t>
      </w:r>
    </w:p>
    <w:p>
      <w:pPr>
        <w:pStyle w:val="Style12"/>
        <w:ind w:firstLine="548"/>
        <w:rPr/>
      </w:pPr>
      <w:r>
        <w:rPr/>
        <w:t>我一直对自己的坏脾气烦恼，总想改掉，可是遇事还是忍不住生气发脾气。我每次看《转法轮》时，每当看完第四讲</w:t>
      </w:r>
      <w:r>
        <w:rPr/>
        <w:t>&lt;</w:t>
      </w:r>
      <w:r>
        <w:rPr/>
        <w:t>业力的转化</w:t>
      </w:r>
      <w:r>
        <w:rPr/>
        <w:t>&gt;</w:t>
      </w:r>
      <w:r>
        <w:rPr/>
        <w:t>和</w:t>
      </w:r>
      <w:r>
        <w:rPr/>
        <w:t>&lt;</w:t>
      </w:r>
      <w:r>
        <w:rPr/>
        <w:t>提高心性</w:t>
      </w:r>
      <w:r>
        <w:rPr/>
        <w:t>&gt;</w:t>
      </w:r>
      <w:r>
        <w:rPr/>
        <w:t>这两节讲法，都会有考验，都会遇到一些看似偶然的麻烦事或与人的矛盾，可是每次我都没有忍住。过后明白是师尊给我安排的提高心性的机会，可是因为总没做好心里很懊悔。我不止一次的告诉自己：下次我一定做好，一定过了这一关，一定要做到修炼人的忍。</w:t>
      </w:r>
    </w:p>
    <w:p>
      <w:pPr>
        <w:pStyle w:val="Style12"/>
        <w:ind w:firstLine="548"/>
        <w:rPr/>
      </w:pPr>
      <w:r>
        <w:rPr/>
        <w:t>可是就象师尊讲的那样：“当然，难、矛盾来之前不会告诉你的，都告诉你了，你还修炼什么？它也不起作用了。它往往突然间出现，才能考验人的心性，才能使人的心性得到真正的提高，看能不能够守住心性，这才能看的出来，所以矛盾来了不是偶然存在的。”（《转法轮》）</w:t>
      </w:r>
    </w:p>
    <w:p>
      <w:pPr>
        <w:pStyle w:val="Style12"/>
        <w:ind w:firstLine="548"/>
        <w:rPr/>
      </w:pPr>
      <w:r>
        <w:rPr/>
        <w:t>最近我反复的学师尊的第四讲</w:t>
      </w:r>
      <w:r>
        <w:rPr/>
        <w:t>&lt;</w:t>
      </w:r>
      <w:r>
        <w:rPr/>
        <w:t>业力的转化</w:t>
      </w:r>
      <w:r>
        <w:rPr/>
        <w:t>&gt;</w:t>
      </w:r>
      <w:r>
        <w:rPr/>
        <w:t>和</w:t>
      </w:r>
      <w:r>
        <w:rPr/>
        <w:t>&lt;</w:t>
      </w:r>
      <w:r>
        <w:rPr/>
        <w:t>提高心性</w:t>
      </w:r>
      <w:r>
        <w:rPr/>
        <w:t>&gt;</w:t>
      </w:r>
      <w:r>
        <w:rPr/>
        <w:t>这两节，对照自己的表现查找是什么原因总是让自己过不了关。</w:t>
      </w:r>
    </w:p>
    <w:p>
      <w:pPr>
        <w:pStyle w:val="Style12"/>
        <w:ind w:firstLine="540"/>
        <w:rPr/>
      </w:pPr>
      <w:r>
        <w:rPr/>
        <w:t>在工作中，面对同事，我一直有瞧不起人的心，尤其那些业务不精却道德品质恶劣的人，我从内心厌恶。因为自己学啥学的都快，业务强，言谈举止间时常表露出强势、轻蔑、不屑一顾的神情，说话嗓门大，盛气凌人、自我、不善、不考虑别人的感受，不给人留面子。可是如果别人让我当众失了面子，我会耿耿于怀，心里会有很多报复的坏念头。</w:t>
      </w:r>
      <w:r>
        <mc:AlternateContent>
          <mc:Choice Requires="wps">
            <w:drawing>
              <wp:anchor behindDoc="0" distT="0" distB="0" distL="114935" distR="114935" simplePos="0" locked="0" layoutInCell="0" allowOverlap="1" relativeHeight="54">
                <wp:simplePos x="0" y="0"/>
                <wp:positionH relativeFrom="page">
                  <wp:posOffset>1657350</wp:posOffset>
                </wp:positionH>
                <wp:positionV relativeFrom="page">
                  <wp:posOffset>183515</wp:posOffset>
                </wp:positionV>
                <wp:extent cx="1533525" cy="252095"/>
                <wp:effectExtent l="0" t="0" r="0" b="0"/>
                <wp:wrapNone/>
                <wp:docPr id="50"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家里，与父母、姐姐、妹妹、丈夫以及小辈们相处也时常表现的自我、强势、强迫家人接受我的认识，不听我的就生气，不顺耳的就发脾气，只看到别人的不是，不找自己的问题，做什么事都显示自己，不说几遍生怕别人不知道，大声的指责做错事的家人，对父母也大声的说话，对丈夫说嚷就嚷，对姐姐、妹妹也是横加训斥，对小辈们那就更是想呵斥就呵斥，从不尊重人，不体谅人，不虚心，自私，不宽容。难怪我修炼这么多年家人对我的表现从来没有表示过青睐，家人都看过《转法轮》，听过讲法录音，甚至父母、姐姐、妹妹至今还在听讲法录音，都知道真善忍大法好，可是我的表现却没让他们看到修炼人好的一面，看到的多是我发脾气时的不理智的样子。</w:t>
      </w:r>
    </w:p>
    <w:p>
      <w:pPr>
        <w:pStyle w:val="Style12"/>
        <w:ind w:firstLine="548"/>
        <w:rPr/>
      </w:pPr>
      <w:r>
        <w:rPr/>
        <w:t>向内心深究，发现骨子里有一种变异的东西：傲慢。在邪共党文化几十年的浸染下，思想渐渐的变异而不自知，还把这种傲慢视为个性，到处与人发生矛盾，表现为：不服气、不低头、不认错，争辩好斗，不服管，七个不服八个不忿，就象一头桀骜不驯的野马，不好驾驭。所以人际关系一直不好。</w:t>
      </w:r>
    </w:p>
    <w:p>
      <w:pPr>
        <w:pStyle w:val="Style12"/>
        <w:ind w:firstLine="548"/>
        <w:rPr/>
      </w:pPr>
      <w:r>
        <w:rPr/>
        <w:t>在中共邪党有意的败坏下，拉关系、走后门、送礼等等歪风邪气风行各行各业，人与人之间的真诚相待荡然无存，为了利益互相拆台、利用，甚至不择手段。就象师尊讲的：“现在国内无论国营企业或其它企业中，人与人之间的矛盾极其特殊。在其它国家，在历史上从来没有的一种现象，所以在利益上矛盾显的特别尖锐，勾心斗角，为一点小利争斗，发出的思想、使出的招术都很坏，做好人都难。” （《转法轮》）</w:t>
      </w:r>
    </w:p>
    <w:p>
      <w:pPr>
        <w:pStyle w:val="Style12"/>
        <w:ind w:firstLine="540"/>
        <w:rPr/>
      </w:pPr>
      <w:r>
        <w:rPr/>
        <w:t>工作三十二年来，我没有给任何领导送过礼，就默默无闻的工作着，以干好本职为己任。这一点，除了我厌烦拉关系、走后门、送礼等等那一套不正之风之外，骨子里的傲慢与不屑也是直接原因。因为傲慢与轻蔑，我从来没把邪党的腐败官员放在眼里。</w:t>
      </w:r>
      <w:r>
        <mc:AlternateContent>
          <mc:Choice Requires="wps">
            <w:drawing>
              <wp:anchor behindDoc="0" distT="0" distB="0" distL="114935" distR="114935" simplePos="0" locked="0" layoutInCell="0" allowOverlap="1" relativeHeight="55">
                <wp:simplePos x="0" y="0"/>
                <wp:positionH relativeFrom="page">
                  <wp:posOffset>1495425</wp:posOffset>
                </wp:positionH>
                <wp:positionV relativeFrom="page">
                  <wp:posOffset>183515</wp:posOffset>
                </wp:positionV>
                <wp:extent cx="1533525" cy="252095"/>
                <wp:effectExtent l="0" t="0" r="0" b="0"/>
                <wp:wrapNone/>
                <wp:docPr id="51"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修炼二十几年了，回首以往种种不符合法的表现，我真感到汗颜，无颜面对师尊，愧对师尊的慈悲苦度。没能时时用修炼人的标准要求自己，遇到触动心灵的矛盾，就忘记了自己是修炼人了，没有悟到是师尊给我安排的提高心性的机会，没做到忍，更没有善，也没有做到真，不符合真、善、忍，这哪是修炼人啊！</w:t>
      </w:r>
    </w:p>
    <w:p>
      <w:pPr>
        <w:pStyle w:val="Style12"/>
        <w:ind w:firstLine="548"/>
        <w:rPr/>
      </w:pPr>
      <w:r>
        <w:rPr/>
        <w:t>师尊在一九九九年五月二十三日《加拿大法会讲法》答弟子问讲到：</w:t>
      </w:r>
    </w:p>
    <w:p>
      <w:pPr>
        <w:pStyle w:val="Style12"/>
        <w:ind w:firstLine="548"/>
        <w:rPr/>
      </w:pPr>
      <w:r>
        <w:rPr/>
        <w:t>“</w:t>
      </w:r>
      <w:r>
        <w:rPr/>
        <w:t>弟子：弟子所有不好的心都能暴露出来吗？</w:t>
      </w:r>
    </w:p>
    <w:p>
      <w:pPr>
        <w:pStyle w:val="Style12"/>
        <w:ind w:firstLine="548"/>
        <w:rPr/>
      </w:pPr>
      <w:r>
        <w:rPr/>
        <w:t>师：这是肯定的，我一定都给你暴露出来，就怕到时候你过不去。暴露出来，发现这不好的心，明知道不好的心，你别去遮盖它，你一定要去掉它。矛盾出现的时候，就是我要告诉你那个心出来了。可是你们都不去看自己，往往去找别人哪里对你不好了，别人怎么不对了，怎么不符合自己的意见了，不符合自己的思想了，那个时候你要看自己就能看到。”</w:t>
      </w:r>
    </w:p>
    <w:p>
      <w:pPr>
        <w:pStyle w:val="Style12"/>
        <w:ind w:firstLine="548"/>
        <w:rPr/>
      </w:pPr>
      <w:r>
        <w:rPr/>
        <w:t>读着师尊的这段讲法，就仿佛师尊说的就是我的表现一样，我今后一定要向内找，修好自己，珍惜师尊给我安排的向内找提高的机会。</w:t>
      </w:r>
    </w:p>
    <w:p>
      <w:pPr>
        <w:pStyle w:val="Style12"/>
        <w:ind w:firstLine="540"/>
        <w:rPr/>
      </w:pPr>
      <w:r>
        <w:rPr/>
        <w:t>面对深入骨子里的傲慢，我感到很后怕，如果不是遇到了师尊，如果不是修炼了大法，我会随着败坏的潮流滑向何种地步呢？想想都不堪回首。既然已经认识到了这些骨子里的傲慢和变异，我一定下决心修掉它们，纯净自己的内心，不给旧势力任何钻空子的机会。</w:t>
      </w:r>
      <w:r>
        <mc:AlternateContent>
          <mc:Choice Requires="wps">
            <w:drawing>
              <wp:anchor behindDoc="0" distT="0" distB="0" distL="114935" distR="114935" simplePos="0" locked="0" layoutInCell="0" allowOverlap="1" relativeHeight="56">
                <wp:simplePos x="0" y="0"/>
                <wp:positionH relativeFrom="page">
                  <wp:posOffset>1647825</wp:posOffset>
                </wp:positionH>
                <wp:positionV relativeFrom="page">
                  <wp:posOffset>183515</wp:posOffset>
                </wp:positionV>
                <wp:extent cx="1533525" cy="252095"/>
                <wp:effectExtent l="0" t="0" r="0" b="0"/>
                <wp:wrapNone/>
                <wp:docPr id="52"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傲慢是魔鬼的本性，也是中共邪党有意的败坏中国人的邪恶阴谋。但是魔鬼中共妄想毁灭人类是不能得逞的。我们的修炼是师尊有序的安排，今天我意识到了深埋骨子里的傲慢，就是要彻底清除它的时候了。只有按照师尊的要求去做，才能纯净自己，把骨子里的变异物质统统去掉。</w:t>
      </w:r>
    </w:p>
    <w:p>
      <w:pPr>
        <w:pStyle w:val="Style12"/>
        <w:ind w:firstLine="548"/>
        <w:rPr/>
      </w:pPr>
      <w:r>
        <w:rPr/>
        <w:t>现阶段的一点认识，不足之处，敬请同修指正。</w:t>
      </w:r>
    </w:p>
    <w:p>
      <w:pPr>
        <w:pStyle w:val="Normal"/>
        <w:ind w:firstLine="548"/>
        <w:rPr/>
      </w:pPr>
      <w:r>
        <w:rPr/>
      </w:r>
    </w:p>
    <w:p>
      <w:pPr>
        <w:pStyle w:val="Heading4"/>
        <w:rPr/>
      </w:pPr>
      <w:r>
        <w:rPr/>
        <w:t xml:space="preserve">手机安全和闯红灯 </w:t>
      </w:r>
    </w:p>
    <w:p>
      <w:pPr>
        <w:pStyle w:val="Normal"/>
        <w:ind w:firstLine="548"/>
        <w:rPr/>
      </w:pPr>
      <w:r>
        <w:rPr/>
        <w:t>清风</w:t>
      </w:r>
    </w:p>
    <w:p>
      <w:pPr>
        <w:pStyle w:val="Normal"/>
        <w:ind w:firstLine="548"/>
        <w:rPr/>
      </w:pPr>
      <w:r>
        <w:rPr/>
        <w:t>﻿</w:t>
      </w:r>
      <w:r>
        <w:rPr/>
        <w:t>生活中有红绿灯，遵守红灯停，绿灯行的交通规则才能确保安全，今天忽然悟到我们的手机安全其实也是如此。</w:t>
      </w:r>
    </w:p>
    <w:p>
      <w:pPr>
        <w:pStyle w:val="Style12"/>
        <w:ind w:firstLine="548"/>
        <w:rPr/>
      </w:pPr>
      <w:r>
        <w:rPr/>
        <w:t>大法网站上同修们已经总结出了很多手机使用的安全措施，这些就好比是交通规则，遵守这些规则就可以确保安全，否则就好比是在闯红灯。</w:t>
      </w:r>
    </w:p>
    <w:p>
      <w:pPr>
        <w:pStyle w:val="Style12"/>
        <w:ind w:firstLine="548"/>
        <w:rPr/>
      </w:pPr>
      <w:r>
        <w:rPr/>
        <w:t>我们都知道在生活中出交通事故都是因为违反了交通规则，我们因为不注意手机安全而出问题同样如此。这里有个问题，闯红灯并不一定出问题，比如明明白白地看到周围一辆车子也没有，闯个红灯的确什么事情也没有，那么这个行为就是对的吗？当然不对，因为这里体现的是对于交通规则的敬畏，如果内心没有了这种敬畏的心，那么这一次看到没有车，并不能保证每一次都看的很准，说不定哪次就没有看准而出问题。同样，不注意手机安全很多时候好像也没有出问题，当然这里的原因比较复杂，已经有同修写专门的文章进行论述，在此不重复，只是想说这里体现出的是对法的敬畏之心不足，因为手机安全师父多次强调，不按照师父的要求做其实已经偏移了法对我们的要求，师父讲我们的路很窄，如果不按师父安排的路走，就是按旧势力安排的路走，一次两次，师父可以慈悲的为我们化解，但老是这样就是一种求了，而宇宙的理是自己求的谁也不能干涉，师父也无能为力，其后果不但影响到自己还会连累他人。而如果严格按要求注重安全，就是走的师父安排的路，所谓苍蝇不叮无缝蛋，邪恶就对我们无可奈何。</w:t>
      </w:r>
    </w:p>
    <w:p>
      <w:pPr>
        <w:pStyle w:val="Style12"/>
        <w:ind w:firstLine="540"/>
        <w:rPr/>
      </w:pPr>
      <w:r>
        <w:rPr/>
        <w:t>当然不只是手机安全，其他方面的安全也是如此。</w:t>
      </w:r>
      <w:r>
        <mc:AlternateContent>
          <mc:Choice Requires="wps">
            <w:drawing>
              <wp:anchor behindDoc="0" distT="0" distB="0" distL="114935" distR="114935" simplePos="0" locked="0" layoutInCell="0" allowOverlap="1" relativeHeight="57">
                <wp:simplePos x="0" y="0"/>
                <wp:positionH relativeFrom="page">
                  <wp:posOffset>1495425</wp:posOffset>
                </wp:positionH>
                <wp:positionV relativeFrom="page">
                  <wp:posOffset>183515</wp:posOffset>
                </wp:positionV>
                <wp:extent cx="1533525" cy="252095"/>
                <wp:effectExtent l="0" t="0" r="0" b="0"/>
                <wp:wrapNone/>
                <wp:docPr id="53"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手机安全的种种措施遵守的时间久了，就会形成习惯，人们讲，要养成好的习惯，我悟到这个“养”在另外空间看是一个真实的过程，习惯也是有生命的，是靠我们自身的心和能量去“养”的，无论好坏都是如此，区别在于一个让我们走师父安排的路，一个走旧势力安排的路，如何选择就在自己了。</w:t>
      </w:r>
    </w:p>
    <w:p>
      <w:pPr>
        <w:pStyle w:val="Style12"/>
        <w:ind w:firstLine="548"/>
        <w:rPr/>
      </w:pPr>
      <w:r>
        <w:rPr/>
        <w:t> </w:t>
      </w:r>
    </w:p>
    <w:p>
      <w:pPr>
        <w:pStyle w:val="Heading4"/>
        <w:rPr/>
      </w:pPr>
      <w:r>
        <w:rPr/>
        <w:t xml:space="preserve">旁观者要自清 </w:t>
      </w:r>
    </w:p>
    <w:p>
      <w:pPr>
        <w:pStyle w:val="Normal"/>
        <w:ind w:firstLine="548"/>
        <w:rPr/>
      </w:pPr>
      <w:r>
        <w:rPr/>
        <w:t>同真</w:t>
      </w:r>
    </w:p>
    <w:p>
      <w:pPr>
        <w:pStyle w:val="Normal"/>
        <w:ind w:firstLine="548"/>
        <w:rPr/>
      </w:pPr>
      <w:r>
        <w:rPr/>
        <w:t>﻿</w:t>
      </w:r>
      <w:r>
        <w:rPr/>
        <w:t>我们和同修同学一部大法，每当看到对方的执著时总想帮助帮助对方，其出发点是好的，怕同修悟在一个层次，帮同修度过难关。可是，有很多时候，在指出同修的执著时，演变成双方拿法中对自己有利的内容各自辩解，使实际效果大打折扣。</w:t>
      </w:r>
    </w:p>
    <w:p>
      <w:pPr>
        <w:pStyle w:val="Style12"/>
        <w:ind w:firstLine="548"/>
        <w:rPr/>
      </w:pPr>
      <w:r>
        <w:rPr/>
        <w:t>分析原因，我认为有以下几方面：</w:t>
      </w:r>
    </w:p>
    <w:p>
      <w:pPr>
        <w:pStyle w:val="Style12"/>
        <w:spacing w:before="91" w:after="91"/>
        <w:ind w:firstLine="550"/>
        <w:rPr/>
      </w:pPr>
      <w:r>
        <w:rPr>
          <w:rStyle w:val="StrongEmphasis"/>
        </w:rPr>
        <w:t>一、指出同修问题时没有向内找自己</w:t>
      </w:r>
    </w:p>
    <w:p>
      <w:pPr>
        <w:pStyle w:val="Style12"/>
        <w:ind w:firstLine="548"/>
        <w:rPr/>
      </w:pPr>
      <w:r>
        <w:rPr/>
        <w:t>当然，问题出现了，应该各自向内找。先从指出对方问题的同修说起，我们总认为自己是旁观者，看的清，其实不然。</w:t>
      </w:r>
    </w:p>
    <w:p>
      <w:pPr>
        <w:pStyle w:val="Style12"/>
        <w:ind w:firstLine="540"/>
        <w:rPr/>
      </w:pPr>
      <w:r>
        <w:rPr/>
        <w:t>师父在经文《和时间的对话》中讲：“神：这些问题已经非常严重，他们怎么样能把看到的对方如何如何，反过来看自己就好了。师：是应该叫他们清醒了，使他们的环境变成一个真正修炼的环境，做一个真正的神。”（《精進要旨》</w:t>
      </w:r>
      <w:r>
        <w:rPr/>
        <w:t>-</w:t>
      </w:r>
      <w:r>
        <w:rPr/>
        <w:t>和时间的对话）</w:t>
      </w:r>
      <w:r>
        <mc:AlternateContent>
          <mc:Choice Requires="wps">
            <w:drawing>
              <wp:anchor behindDoc="0" distT="0" distB="0" distL="114935" distR="114935" simplePos="0" locked="0" layoutInCell="0" allowOverlap="1" relativeHeight="58">
                <wp:simplePos x="0" y="0"/>
                <wp:positionH relativeFrom="page">
                  <wp:posOffset>1647825</wp:posOffset>
                </wp:positionH>
                <wp:positionV relativeFrom="page">
                  <wp:posOffset>193040</wp:posOffset>
                </wp:positionV>
                <wp:extent cx="1533525" cy="252095"/>
                <wp:effectExtent l="0" t="0" r="0" b="0"/>
                <wp:wrapNone/>
                <wp:docPr id="54"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们看到对方的问题了，第一念头应该是先找一找自己，为什么让我看到对方的问题了？是不是我自己也有这方面的问题，师父安排让我看到，从而点化我修去执著呢？如果我们先向内找自己，修炼的基点就对了，再善意的指出对方的问题时，效果会更好。</w:t>
      </w:r>
    </w:p>
    <w:p>
      <w:pPr>
        <w:pStyle w:val="Style12"/>
        <w:ind w:firstLine="548"/>
        <w:rPr/>
      </w:pPr>
      <w:r>
        <w:rPr/>
        <w:t>师父讲： “一个修炼者所能遇到的一切都会与你们的修炼、圆满有关，否则绝不会有。”（《精進要旨二》</w:t>
      </w:r>
      <w:r>
        <w:rPr/>
        <w:t>-</w:t>
      </w:r>
      <w:r>
        <w:rPr/>
        <w:t>大法是圆容的）我们在任何情况下、遇到的任何事，哪怕是出发点为了同修好，也一定要先向内找，因为我们遇到的事不会与我们的修炼无关。</w:t>
      </w:r>
    </w:p>
    <w:p>
      <w:pPr>
        <w:pStyle w:val="Style12"/>
        <w:spacing w:before="91" w:after="91"/>
        <w:ind w:firstLine="550"/>
        <w:rPr>
          <w:rStyle w:val="StrongEmphasis"/>
        </w:rPr>
      </w:pPr>
      <w:r>
        <w:rPr>
          <w:rStyle w:val="StrongEmphasis"/>
        </w:rPr>
        <w:t>二、问题指的不对</w:t>
      </w:r>
    </w:p>
    <w:p>
      <w:pPr>
        <w:pStyle w:val="Style12"/>
        <w:ind w:firstLine="548"/>
        <w:rPr/>
      </w:pPr>
      <w:r>
        <w:rPr/>
        <w:t>如果我们不向内找，很可能发现不了问题的根本。这几年来，很多同修被病业所困、甚至不少同修被拖走肉身，面对遭受严重病业迫害的同修，我们都想帮一帮，思想都落在“帮助同修”、“同修有问题”的基点上了，从而忽略了向内找自己，而这时最容易拿师父的话对照同修，让同修找自己，而自己不去向内找。</w:t>
      </w:r>
    </w:p>
    <w:p>
      <w:pPr>
        <w:pStyle w:val="Style12"/>
        <w:ind w:firstLine="548"/>
        <w:rPr/>
      </w:pPr>
      <w:r>
        <w:rPr/>
        <w:t>让同修找自己也没错，为什么起不到好的效果呢？因为我们的善心不够、发出的能量不够纯正，同修收到的是我们自身发出的执着和不好的物质，所以同修会感觉到不舒服。我们不找自己，光找到同修有怕心、有利益心、有欢喜心、有惰性等等各种心，可能这些心同修确实有，但这并不是造成病业大关的根本。所以，病业中的同修也觉得别人说的不是根本，最后，双方拿法中对各自有利的话来辩解，导致结果与初衷相差甚远。</w:t>
      </w:r>
    </w:p>
    <w:p>
      <w:pPr>
        <w:pStyle w:val="Style12"/>
        <w:ind w:firstLine="540"/>
        <w:rPr/>
      </w:pPr>
      <w:r>
        <w:rPr/>
        <w:t>我们不站在向内找、修自己的基点上，就不会看到问题的实质，随此而行的一切效果都不会太好。</w:t>
      </w:r>
      <w:r>
        <mc:AlternateContent>
          <mc:Choice Requires="wps">
            <w:drawing>
              <wp:anchor behindDoc="0" distT="0" distB="0" distL="114935" distR="114935" simplePos="0" locked="0" layoutInCell="0" allowOverlap="1" relativeHeight="59">
                <wp:simplePos x="0" y="0"/>
                <wp:positionH relativeFrom="page">
                  <wp:posOffset>1504950</wp:posOffset>
                </wp:positionH>
                <wp:positionV relativeFrom="page">
                  <wp:posOffset>173990</wp:posOffset>
                </wp:positionV>
                <wp:extent cx="1533525" cy="252095"/>
                <wp:effectExtent l="0" t="0" r="0" b="0"/>
                <wp:wrapNone/>
                <wp:docPr id="55"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然，被指出问题的同修也应该向内找，但我们既然是去帮助同修了，先正自己。</w:t>
      </w:r>
    </w:p>
    <w:p>
      <w:pPr>
        <w:pStyle w:val="Style12"/>
        <w:spacing w:before="91" w:after="91"/>
        <w:ind w:firstLine="550"/>
        <w:rPr>
          <w:rStyle w:val="StrongEmphasis"/>
        </w:rPr>
      </w:pPr>
      <w:r>
        <w:rPr>
          <w:rStyle w:val="StrongEmphasis"/>
        </w:rPr>
        <w:t>三、指出别人问题时善心不够</w:t>
      </w:r>
    </w:p>
    <w:p>
      <w:pPr>
        <w:pStyle w:val="Style12"/>
        <w:ind w:firstLine="548"/>
        <w:rPr/>
      </w:pPr>
      <w:r>
        <w:rPr/>
        <w:t>我们帮助同修，出发点肯定是为同修好，让同修感觉不舒服或有压力，一定要从我们自身找原因。 师父讲：“我经常讲一个人要是完全为了别人好，而没有一丝自己的目地和认识，讲出的话会使对方落泪的”（《精進要旨》</w:t>
      </w:r>
      <w:r>
        <w:rPr/>
        <w:t>-</w:t>
      </w:r>
      <w:r>
        <w:rPr/>
        <w:t>清醒）。我们想想自己，在帮助同修时，我们持什么心态？我们的话能让同修落泪吗？</w:t>
      </w:r>
    </w:p>
    <w:p>
      <w:pPr>
        <w:pStyle w:val="Style12"/>
        <w:ind w:firstLine="548"/>
        <w:rPr/>
      </w:pPr>
      <w:r>
        <w:rPr/>
        <w:t>如果我们有足够的善心，哪怕指出同修问题时指的不对，同修都会感受到我们发出的正的能量场，决不会出现和同修争执或让魔难中的同修感到有压力的感觉。</w:t>
      </w:r>
    </w:p>
    <w:p>
      <w:pPr>
        <w:pStyle w:val="Style12"/>
        <w:ind w:firstLine="548"/>
        <w:rPr/>
      </w:pPr>
      <w:r>
        <w:rPr/>
        <w:t>善心不够，其根源是“私”。旧势力就是想改变别人，而不想改变自己。我们不改变自己、只想改变同修，旧势力就认为符合了它的思维，就会操控你、在同修中造成间隔，从而干扰要做的事。其实，只要我们能够时时牢记师父赐予我们的法宝“向内找”，默默的去圆容同修的不足，就没有走不过去的关。</w:t>
      </w:r>
    </w:p>
    <w:p>
      <w:pPr>
        <w:pStyle w:val="Style12"/>
        <w:ind w:firstLine="548"/>
        <w:rPr/>
      </w:pPr>
      <w:r>
        <w:rPr/>
        <w:t>我们是旁观者，也是当局者，当局者要自清，旁观者也要自清。</w:t>
      </w:r>
    </w:p>
    <w:p>
      <w:pPr>
        <w:pStyle w:val="Style12"/>
        <w:ind w:firstLine="548"/>
        <w:rPr/>
      </w:pPr>
      <w:r>
        <w:rPr/>
        <w:t>一点浅悟，不当之处，望同修慈悲指正。</w:t>
      </w:r>
    </w:p>
    <w:p>
      <w:pPr>
        <w:pStyle w:val="Style12"/>
        <w:ind w:firstLine="548"/>
        <w:rPr/>
      </w:pPr>
      <w:r>
        <w:rPr/>
      </w:r>
    </w:p>
    <w:p>
      <w:pPr>
        <w:pStyle w:val="Heading4"/>
        <w:rPr/>
      </w:pPr>
      <w:r>
        <w:rPr/>
        <w:t>“</w:t>
      </w:r>
      <w:r>
        <w:rPr/>
        <w:t xml:space="preserve">轮回故事”之我见 </w:t>
      </w:r>
      <w:r>
        <mc:AlternateContent>
          <mc:Choice Requires="wps">
            <w:drawing>
              <wp:anchor behindDoc="0" distT="0" distB="0" distL="114935" distR="114935" simplePos="0" locked="0" layoutInCell="0" allowOverlap="1" relativeHeight="60">
                <wp:simplePos x="0" y="0"/>
                <wp:positionH relativeFrom="page">
                  <wp:posOffset>1657350</wp:posOffset>
                </wp:positionH>
                <wp:positionV relativeFrom="page">
                  <wp:posOffset>183515</wp:posOffset>
                </wp:positionV>
                <wp:extent cx="1533525" cy="252095"/>
                <wp:effectExtent l="0" t="0" r="0" b="0"/>
                <wp:wrapNone/>
                <wp:docPr id="56"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大陆大法弟子</w:t>
      </w:r>
    </w:p>
    <w:p>
      <w:pPr>
        <w:pStyle w:val="Normal"/>
        <w:ind w:firstLine="548"/>
        <w:rPr/>
      </w:pPr>
      <w:r>
        <w:rPr/>
        <w:t>﻿</w:t>
      </w:r>
      <w:r>
        <w:rPr/>
        <w:t>我是个受党文化毒害比较深的人。上高中时，对毛泽东的革命思想很感兴趣，都是从课本上知道的那一点。家里有一本《毛泽东选集》，第一篇《湖南农民运动考察报告》就没有看完，不知道为什么看不下去。思想意识中总觉的人的福份不能靠打、砸、抢得来，应该靠积德，命中有才行。到了大学后，学了四年马列主义，其中《共产党宣言》学了半年，开篇第一句：“一个幽灵，共产主义的幽灵，在欧洲上空游荡。”知道“幽灵”不是个好东西，怎么也不敢和魔鬼联系起来。通篇学完，只有一个概念：对人有益的统统打倒，对人有害的极力提倡，方式就是破坏，打、砸、抢。对“革命”的认识就是打、砸、抢、毫不留情的暴力，被革命的一方只能自认倒霉，不能反驳。除此之外，没有别的认识。</w:t>
      </w:r>
    </w:p>
    <w:p>
      <w:pPr>
        <w:pStyle w:val="Style12"/>
        <w:ind w:firstLine="548"/>
        <w:rPr/>
      </w:pPr>
      <w:r>
        <w:rPr/>
        <w:t>对于传统文化的认识，一直停留在“封建迷信”的角度，宗教是“精神鸦片”，是封建统治阶级统治人的工具，什么佛道神，什么因果报应、轮回转世，是古人杜撰出来的，愚弄人的，目的叫人安心于封建统治。因为对传统文化缺乏认知，慢慢的也接受了这样的党文化，但是思想深处还是排斥的，人不应该是猴子变的，抬头看天，茫茫宇宙中，总觉的冥冥之中有高于人的生命在看着人。</w:t>
      </w:r>
    </w:p>
    <w:p>
      <w:pPr>
        <w:pStyle w:val="Style12"/>
        <w:ind w:firstLine="548"/>
        <w:rPr/>
      </w:pPr>
      <w:r>
        <w:rPr/>
        <w:t>1994</w:t>
      </w:r>
      <w:r>
        <w:rPr/>
        <w:t>年</w:t>
      </w:r>
      <w:r>
        <w:rPr/>
        <w:t>12</w:t>
      </w:r>
      <w:r>
        <w:rPr/>
        <w:t>月，参加了师父在河南郑州的讲法班，虽然对神佛的认知很低，但是就抱着对师父的坚信，相信这些会在今后的修炼中克服掉。那时真的认为自己找到了真正的师父，今生有师父管了。参加完学习班，回家的路上，禁不住的流了一路泪，为有了师父而高兴。</w:t>
      </w:r>
    </w:p>
    <w:p>
      <w:pPr>
        <w:pStyle w:val="Style12"/>
        <w:ind w:firstLine="548"/>
        <w:rPr/>
      </w:pPr>
      <w:r>
        <w:rPr/>
        <w:t>1995</w:t>
      </w:r>
      <w:r>
        <w:rPr/>
        <w:t>年阅读了《转法轮》，对师父讲的生生世世、缘份等仅仅停留在感性认识，上升不到理性认识，思想深处还是不能完全接受。</w:t>
      </w:r>
    </w:p>
    <w:p>
      <w:pPr>
        <w:pStyle w:val="Style12"/>
        <w:ind w:firstLine="540"/>
        <w:rPr/>
      </w:pPr>
      <w:r>
        <w:rPr/>
        <w:t>接触了笔名为小莲的轮回故事后，才慢慢破除了自己的党文化思维，相信轮回转世是千真万确的，在轮回中不断与师父如何结缘。石方行同修的系列“天涯寻法”文章，阅读后更是对师父在《转法轮》中讲的“当然我们讲缘份，大家坐在这里都是缘份”、“佛家是讲缘份的，大家都是缘份化来的，得到了这可能就应该你得……”有了理性上的认识，与师父结缘也可以通过神迹的方式，历史上寻法的过程也是一个修炼心性的过程。</w:t>
      </w:r>
      <w:r>
        <mc:AlternateContent>
          <mc:Choice Requires="wps">
            <w:drawing>
              <wp:anchor behindDoc="0" distT="0" distB="0" distL="114935" distR="114935" simplePos="0" locked="0" layoutInCell="0" allowOverlap="1" relativeHeight="61">
                <wp:simplePos x="0" y="0"/>
                <wp:positionH relativeFrom="page">
                  <wp:posOffset>1495425</wp:posOffset>
                </wp:positionH>
                <wp:positionV relativeFrom="page">
                  <wp:posOffset>183515</wp:posOffset>
                </wp:positionV>
                <wp:extent cx="1533525" cy="252095"/>
                <wp:effectExtent l="0" t="0" r="0" b="0"/>
                <wp:wrapNone/>
                <wp:docPr id="57"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喜欢阅读历史，“天涯寻法”系列文章也谈到了对历史的一些正见，开阔了我的视野，真正从思想深处认识到大法的伟大，师父的伟大，再学法发现自己思路很清，很快走过困惑过程。</w:t>
      </w:r>
    </w:p>
    <w:p>
      <w:pPr>
        <w:pStyle w:val="Style12"/>
        <w:ind w:firstLine="548"/>
        <w:rPr/>
      </w:pPr>
      <w:r>
        <w:rPr/>
        <w:t>所以，“轮回故事”能在一定程度上破除中共党文化的壳，破除阻碍认识大法的因素，对大法更加坚定与深信不疑。“轮回故事”能在大法的网站上出现，也不是偶然的，一定有对大法弟子提高的因素在。作为大法弟子，盲目反对是不对的，是不是触动了自己的什么观念，或者是受了中共的党文化毒害所致，被什么党文化观念障碍住了。作为修炼的人，遇到问题要首先找自己。</w:t>
      </w:r>
    </w:p>
    <w:p>
      <w:pPr>
        <w:pStyle w:val="Style12"/>
        <w:ind w:firstLine="548"/>
        <w:rPr/>
      </w:pPr>
      <w:r>
        <w:rPr/>
        <w:t>当然，执著于“轮回故事”，张口闭口“轮回故事”如何，同样是本末倒置，大法才是第一位的，学好法才是首要的事情。我个人的理解，“轮回故事”是帮助我们认识大法的，有时间的话，可以作为辅导材料看一看，不要执著于轮回故事中的角色，今天大法弟子的身份，做好三件事多救人，才是我们今天这场历史大戏中的重要角色。</w:t>
      </w:r>
    </w:p>
    <w:p>
      <w:pPr>
        <w:pStyle w:val="Normal"/>
        <w:ind w:firstLine="548"/>
        <w:rPr/>
      </w:pPr>
      <w:r>
        <w:rPr/>
      </w:r>
    </w:p>
    <w:p>
      <w:pPr>
        <w:pStyle w:val="Normal"/>
        <w:ind w:firstLine="548"/>
        <w:rPr/>
      </w:pPr>
      <w:r>
        <w:rPr/>
      </w:r>
    </w:p>
    <w:p>
      <w:pPr>
        <w:pStyle w:val="Heading4"/>
        <w:rPr/>
      </w:pPr>
      <w:r>
        <w:rPr/>
        <w:t xml:space="preserve">记一次清理自身空间场的过程与体悟 </w:t>
      </w:r>
      <w:r>
        <mc:AlternateContent>
          <mc:Choice Requires="wps">
            <w:drawing>
              <wp:anchor behindDoc="0" distT="0" distB="0" distL="114935" distR="114935" simplePos="0" locked="0" layoutInCell="0" allowOverlap="1" relativeHeight="62">
                <wp:simplePos x="0" y="0"/>
                <wp:positionH relativeFrom="page">
                  <wp:posOffset>1647825</wp:posOffset>
                </wp:positionH>
                <wp:positionV relativeFrom="page">
                  <wp:posOffset>193040</wp:posOffset>
                </wp:positionV>
                <wp:extent cx="1533525" cy="252095"/>
                <wp:effectExtent l="0" t="0" r="0" b="0"/>
                <wp:wrapNone/>
                <wp:docPr id="58"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吉林市大法弟子</w:t>
      </w:r>
    </w:p>
    <w:p>
      <w:pPr>
        <w:pStyle w:val="Normal"/>
        <w:ind w:firstLine="548"/>
        <w:rPr/>
      </w:pPr>
      <w:r>
        <w:rPr/>
        <w:t>﻿</w:t>
      </w:r>
      <w:r>
        <w:rPr/>
        <w:t>当晚，我的脑袋产生不适状态，脑中“嗡嗡”作响，眼前冒金花，视力减弱，看书不清晰，太阳穴发胀还有痛感……总之，脑中象進来个东西，非常痛苦。怎么回事呢？噢，近几日太忙，疏忽发正念清理自身空间场，被外来邪恶因素钻了空子。</w:t>
      </w:r>
    </w:p>
    <w:p>
      <w:pPr>
        <w:pStyle w:val="Style12"/>
        <w:ind w:firstLine="548"/>
        <w:rPr/>
      </w:pPr>
      <w:r>
        <w:rPr/>
        <w:t>是哪颗心没修去，叫它有理由在我空间场驻留钻空子迫害我呢？想到近期身边发生的一系列事情与一大堆人心没修去，如：有显示心、妒嫉心、怨恨心、委屈不平衡心等等，怎么这么多人心呢？先去哪个；再去哪个，一个一个去还是一起去？这时脑袋疼的更历害，乱哄哄不知所措，昏浆浆的。</w:t>
      </w:r>
    </w:p>
    <w:p>
      <w:pPr>
        <w:pStyle w:val="Style12"/>
        <w:ind w:firstLine="548"/>
        <w:rPr/>
      </w:pPr>
      <w:r>
        <w:rPr/>
        <w:t>突然脑中打入一念：“即使修炼有漏，有师父有大法归正，任何生命不配干涉，它只有被灭的份儿”对，这是恩师在提醒我。我盘上腿，念动正法口诀，求助师父加持，正念清理自身空间场。</w:t>
      </w:r>
    </w:p>
    <w:p>
      <w:pPr>
        <w:pStyle w:val="Style12"/>
        <w:ind w:firstLine="548"/>
        <w:rPr/>
      </w:pPr>
      <w:r>
        <w:rPr/>
        <w:t>刚开始发正念，天目中见到红红的一个邪灵（历史中曾见过的一种龙兽）上下翻滚搅动抖成一团。一会儿功夫它身上鲜红的颜色转为深红、再暗红，再到黑炭色卧在地上一动不动了。继续念口诀，它变为一堆黑灰，又化成气泡，再由气泡化成黑烟色的气体，最后烟消气尽，彻底解体消失。</w:t>
      </w:r>
    </w:p>
    <w:p>
      <w:pPr>
        <w:pStyle w:val="Style12"/>
        <w:ind w:firstLine="548"/>
        <w:rPr/>
      </w:pPr>
      <w:r>
        <w:rPr/>
        <w:t>之前脑中杂乱声也全无，视力恢复了正常。整个过程也就七八分钟时间，在恩师的加持与启悟下，脑天体一场正邪大战以全胜告终。</w:t>
      </w:r>
    </w:p>
    <w:p>
      <w:pPr>
        <w:pStyle w:val="Style12"/>
        <w:ind w:firstLine="548"/>
        <w:rPr/>
      </w:pPr>
      <w:r>
        <w:rPr/>
        <w:t>接着是清场，就是归正自己过程就是清理那些思想败物、思想垃圾，也就是招引邪灵邪恶生命来驻脚来迫害我的那些人心变异观念，执著等，连 “私我”的总根子，一起清除。</w:t>
      </w:r>
    </w:p>
    <w:p>
      <w:pPr>
        <w:pStyle w:val="Style12"/>
        <w:ind w:firstLine="540"/>
        <w:rPr/>
      </w:pPr>
      <w:r>
        <w:rPr/>
        <w:t>随即，我的空间场不再是灰朦朦的，而是从未有过的清亮透彻了。</w:t>
      </w:r>
      <w:r>
        <mc:AlternateContent>
          <mc:Choice Requires="wps">
            <w:drawing>
              <wp:anchor behindDoc="0" distT="0" distB="0" distL="114935" distR="114935" simplePos="0" locked="0" layoutInCell="0" allowOverlap="1" relativeHeight="63">
                <wp:simplePos x="0" y="0"/>
                <wp:positionH relativeFrom="page">
                  <wp:posOffset>1504950</wp:posOffset>
                </wp:positionH>
                <wp:positionV relativeFrom="page">
                  <wp:posOffset>183515</wp:posOffset>
                </wp:positionV>
                <wp:extent cx="1533525" cy="252095"/>
                <wp:effectExtent l="0" t="0" r="0" b="0"/>
                <wp:wrapNone/>
                <wp:docPr id="59"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通过学法使我明白并悟到，另外空间的生命体可以自由的从人体中穿梭，如果人体中有不纯正的物质，如人心观念执著欲望等等构成的业力场（业力网）就能被旧势力安排，它就招引外来邪恶因素来此驻足，存留，猖獗……表现在外部就是消大“病业”与魔难甚至夺走人的肉身，终止人的修炼，修炼人必须不断归正自己，不断内找修心才能否定旧势力的一切安排，才能破除邪恶的一切迫害。大法弟子修到今天，每个真修弟子都有在法中修出的强大功能法力，无论是向内发（清理自身的空间场）还是向外发（清理外部环境和另外空间的邪恶）只要基点正，正念强，信师信法，在师父加持下，都会发挥巨大的威力。</w:t>
      </w:r>
    </w:p>
    <w:p>
      <w:pPr>
        <w:pStyle w:val="Style12"/>
        <w:ind w:firstLine="548"/>
        <w:rPr/>
      </w:pPr>
      <w:r>
        <w:rPr/>
        <w:t>上述两点是自己这次正念清理空间场整个过程的感受与体悟，如有偏颇之处，请慈悲指出，谢谢恩师！谢谢同修。</w: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32">
                <wp:simplePos x="0" y="0"/>
                <wp:positionH relativeFrom="page">
                  <wp:posOffset>287020</wp:posOffset>
                </wp:positionH>
                <wp:positionV relativeFrom="page">
                  <wp:posOffset>4419600</wp:posOffset>
                </wp:positionV>
                <wp:extent cx="1224280" cy="316865"/>
                <wp:effectExtent l="5080" t="5715" r="5715" b="5080"/>
                <wp:wrapTopAndBottom/>
                <wp:docPr id="6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2.6pt;margin-top:348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 xml:space="preserve">大量发放翻墙二维码多救人 </w:t>
      </w:r>
    </w:p>
    <w:p>
      <w:pPr>
        <w:pStyle w:val="Normal"/>
        <w:ind w:firstLine="548"/>
        <w:rPr/>
      </w:pPr>
      <w:r>
        <w:rPr/>
        <w:t>中国大陆大法弟子</w:t>
      </w:r>
    </w:p>
    <w:p>
      <w:pPr>
        <w:pStyle w:val="Normal"/>
        <w:ind w:firstLine="548"/>
        <w:rPr/>
      </w:pPr>
      <w:r>
        <w:rPr/>
        <w:t>﻿</w:t>
      </w:r>
      <w:r>
        <w:rPr/>
        <w:t>2020</w:t>
      </w:r>
      <w:r>
        <w:rPr/>
        <w:t>年初疫情爆发后，小区封闭，同修联系不上，每天出门受到限制，街上小区内行人很少，只有一排排的小汽车静静的等在那里。</w:t>
      </w:r>
    </w:p>
    <w:p>
      <w:pPr>
        <w:pStyle w:val="Style12"/>
        <w:ind w:firstLine="548"/>
        <w:rPr/>
      </w:pPr>
      <w:r>
        <w:rPr/>
        <w:t>出门讲真相，人们不敢靠近，不敢说话。每天听真相，三退的人也很有限，怎么办？大疫横行，心急如火。好不容易接触到一位同修，能够提供疫情真相传单，如获至宝。每天大量的发放</w:t>
      </w:r>
      <w:r>
        <w:rPr/>
        <w:t>-----</w:t>
      </w:r>
      <w:r>
        <w:rPr/>
        <w:t>汽车上，小区住户门等。可是几张传单，能提供的信息也很有限。这时，在明慧网上看到一篇文章《小卡片大作用 》（明慧网二零二零年三月二十一日），深受启发，于是就到相关论坛搜索，终于找到这个小卡片的下载和制作方法。刚好本地区开放了商场，赶紧买了打印机等设备和纸张，开始了二维码卡片的制作。</w:t>
      </w:r>
    </w:p>
    <w:p>
      <w:pPr>
        <w:pStyle w:val="Style12"/>
        <w:ind w:firstLine="540"/>
        <w:rPr/>
      </w:pPr>
      <w:r>
        <w:rPr/>
        <w:t>一开始，放到传单里发放。几张传单里夹上几个二维码（刘伯温预言，真相卡，影视卡等），白天发到人稀少的地方</w:t>
      </w:r>
      <w:r>
        <w:rPr/>
        <w:t>--</w:t>
      </w:r>
      <w:r>
        <w:rPr/>
        <w:t>汽车，扫码自行车等。夜晚随意发到任何有汽车的地方。</w:t>
      </w:r>
      <w:r>
        <mc:AlternateContent>
          <mc:Choice Requires="wps">
            <w:drawing>
              <wp:anchor behindDoc="0" distT="0" distB="0" distL="114935" distR="114935" simplePos="0" locked="0" layoutInCell="0" allowOverlap="1" relativeHeight="64">
                <wp:simplePos x="0" y="0"/>
                <wp:positionH relativeFrom="page">
                  <wp:posOffset>1657350</wp:posOffset>
                </wp:positionH>
                <wp:positionV relativeFrom="page">
                  <wp:posOffset>183515</wp:posOffset>
                </wp:positionV>
                <wp:extent cx="1533525" cy="252095"/>
                <wp:effectExtent l="0" t="0" r="0" b="0"/>
                <wp:wrapNone/>
                <wp:docPr id="61"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卡片体积小，容易携带，每次随时随地就可以发几百张，不受任何限制。看起来也不明显。目前卡片设计的很精美，并且分门别类，适合各种人群。</w:t>
      </w:r>
    </w:p>
    <w:p>
      <w:pPr>
        <w:pStyle w:val="Style12"/>
        <w:ind w:firstLine="548"/>
        <w:rPr/>
      </w:pPr>
      <w:r>
        <w:rPr/>
        <w:t>个人层次感觉，之所以大陆民众不接受真相，是因为他们这些年被邪党洗脑的太厉害，所接受的都是一言堂的颠倒黑白，混淆是非的东西。看不到真实的信息，从而改变了人的真正的价值观，完全被共产邪灵所代替。</w:t>
      </w:r>
    </w:p>
    <w:p>
      <w:pPr>
        <w:pStyle w:val="Style12"/>
        <w:ind w:firstLine="548"/>
        <w:rPr/>
      </w:pPr>
      <w:r>
        <w:rPr/>
        <w:t>有一天，在新唐人电视台的节目里，看到一个小粉红的三退声明，感触很大。这位退党人士是一位大学生，先前是一个忠实的五毛（发一个帖子给五毛钱），还是个自甘五（不发钱，自带干粮</w:t>
      </w:r>
      <w:r>
        <w:rPr/>
        <w:t>-----</w:t>
      </w:r>
      <w:r>
        <w:rPr/>
        <w:t>自愿为其服务）每天上网为邪党发帖子，唱赞歌。一次偶然翻墙看到了真相，随着时间的推移，看到了更多的信息，最后终于认清了邪党的本质，发声明坚决退出中共的一切组织。 疫情期间，还有一位蒙古籍的大学生，原来也是个小粉红，翻墙了解真相后，发视频让邪党下课，习近平下课！看后深深被震撼，看来这堵墙真是太不应该存在了！左右了多少人前途和命运。看到这里，我体会到了翻墙卡片的作用。</w:t>
      </w:r>
    </w:p>
    <w:p>
      <w:pPr>
        <w:pStyle w:val="Style12"/>
        <w:ind w:firstLine="548"/>
        <w:rPr/>
      </w:pPr>
      <w:r>
        <w:rPr/>
        <w:t>从此以后，除了发传单，讲真相，每天发放大量的二维码卡片。根据不同人群，地域选择不同类型的卡片。每次一发就是几百张，也不很费时，一路走着走着就发完了。</w:t>
      </w:r>
    </w:p>
    <w:p>
      <w:pPr>
        <w:pStyle w:val="Style12"/>
        <w:ind w:firstLine="540"/>
        <w:rPr/>
      </w:pPr>
      <w:r>
        <w:rPr/>
        <w:t>也希望同修们一起行动起来，在做其他项目之余，随时随地的大量的发放翻墙二维码，把这堵邪恶的墙尽快的拆了，大疫当前，好让这些众生尽快的得救！</w:t>
      </w:r>
      <w:r>
        <mc:AlternateContent>
          <mc:Choice Requires="wps">
            <w:drawing>
              <wp:anchor behindDoc="0" distT="0" distB="0" distL="114935" distR="114935" simplePos="0" locked="0" layoutInCell="0" allowOverlap="1" relativeHeight="65">
                <wp:simplePos x="0" y="0"/>
                <wp:positionH relativeFrom="page">
                  <wp:posOffset>1504950</wp:posOffset>
                </wp:positionH>
                <wp:positionV relativeFrom="page">
                  <wp:posOffset>183515</wp:posOffset>
                </wp:positionV>
                <wp:extent cx="1533525" cy="252095"/>
                <wp:effectExtent l="0" t="0" r="0" b="0"/>
                <wp:wrapNone/>
                <wp:docPr id="62"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层次所限，不当之处请同修们慈悲指正。</w: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34">
                <wp:simplePos x="0" y="0"/>
                <wp:positionH relativeFrom="page">
                  <wp:posOffset>277495</wp:posOffset>
                </wp:positionH>
                <wp:positionV relativeFrom="page">
                  <wp:posOffset>1714500</wp:posOffset>
                </wp:positionV>
                <wp:extent cx="1224280" cy="316865"/>
                <wp:effectExtent l="5080" t="5715" r="5715" b="5080"/>
                <wp:wrapTopAndBottom/>
                <wp:docPr id="6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wps:txbx>
                      <wps:bodyPr tIns="28440" bIns="10800" anchor="t">
                        <a:noAutofit/>
                      </wps:bodyPr>
                    </wps:wsp>
                  </a:graphicData>
                </a:graphic>
              </wp:anchor>
            </w:drawing>
          </mc:Choice>
          <mc:Fallback>
            <w:pict>
              <v:roundrect id="shape_0" ID="自选图形 38692" stroked="t" o:allowincell="f" style="position:absolute;margin-left:21.85pt;margin-top:1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v:textbox>
                <v:fill o:detectmouseclick="t" on="false"/>
                <v:stroke color="teal" weight="9360" joinstyle="miter" endcap="flat"/>
                <w10:wrap type="topAndBottom"/>
              </v:roundrect>
            </w:pict>
          </mc:Fallback>
        </mc:AlternateContent>
      </w:r>
      <w:r>
        <w:rPr/>
        <w:t xml:space="preserve">好人并不难当 </w:t>
      </w:r>
    </w:p>
    <w:p>
      <w:pPr>
        <w:pStyle w:val="Normal"/>
        <w:ind w:firstLine="548"/>
        <w:rPr/>
      </w:pPr>
      <w:r>
        <w:rPr/>
        <w:t>心空</w:t>
      </w:r>
    </w:p>
    <w:p>
      <w:pPr>
        <w:pStyle w:val="Normal"/>
        <w:ind w:firstLine="548"/>
        <w:rPr/>
      </w:pPr>
      <w:r>
        <w:rPr/>
        <w:t>﻿</w:t>
      </w:r>
      <w:r>
        <w:rPr/>
        <w:t>我一直心中有个困惑：在不知道对方是骗子的情况下帮助对方，是好事，还是助纣为虐？</w:t>
      </w:r>
    </w:p>
    <w:p>
      <w:pPr>
        <w:pStyle w:val="Style12"/>
        <w:ind w:firstLine="548"/>
        <w:rPr/>
      </w:pPr>
      <w:r>
        <w:rPr/>
        <w:t>2006</w:t>
      </w:r>
      <w:r>
        <w:rPr/>
        <w:t>年</w:t>
      </w:r>
      <w:r>
        <w:rPr/>
        <w:t>5</w:t>
      </w:r>
      <w:r>
        <w:rPr/>
        <w:t>月的一个早晨，下了早自习，刚走出高中学校门口，看到三、四个上岁数的打工者，背着行囊坐在路边。一个人走过来对我说：“打工了近半年，赶上收麦子回家，老板不给开工资，看好心人能不能帮助点路费。”我看他们很可怜，当时我工资也不高，一月</w:t>
      </w:r>
      <w:r>
        <w:rPr/>
        <w:t>1200</w:t>
      </w:r>
      <w:r>
        <w:rPr/>
        <w:t>元，因为有事，身上揣了</w:t>
      </w:r>
      <w:r>
        <w:rPr/>
        <w:t>1000</w:t>
      </w:r>
      <w:r>
        <w:rPr/>
        <w:t>元。就没有想什么就给了他们</w:t>
      </w:r>
      <w:r>
        <w:rPr/>
        <w:t>300</w:t>
      </w:r>
      <w:r>
        <w:rPr/>
        <w:t>元，问他们：“够不够？”他们说：“回家的路费够了。”我走出几步后，想到他们还要吃饭，就又给了他们</w:t>
      </w:r>
      <w:r>
        <w:rPr/>
        <w:t>100</w:t>
      </w:r>
      <w:r>
        <w:rPr/>
        <w:t>元，叫他们赶快买点饭吃，他们很感谢的走了。正好本校的一个老师看到了这一幕，返校后给我分析了这几个人有可能是骗子。我当时心里很不舒服，不是心疼这几百元，而是担心自己这样做是不是助纣为虐。</w:t>
      </w:r>
    </w:p>
    <w:p>
      <w:pPr>
        <w:pStyle w:val="Style12"/>
        <w:ind w:firstLine="548"/>
        <w:rPr/>
      </w:pPr>
      <w:r>
        <w:rPr/>
        <w:t>以后也遇到了这样的事，虽然多留个心眼，不给那么多，但总是心里过意不去，人在难中不帮人一把，心中有愧，就只是给个吃饭钱，帮人度过眼前难关。</w:t>
      </w:r>
    </w:p>
    <w:p>
      <w:pPr>
        <w:pStyle w:val="Style12"/>
        <w:ind w:firstLine="548"/>
        <w:rPr/>
      </w:pPr>
      <w:r>
        <w:rPr/>
        <w:t>看到了一则传统文化故事，才解了心中的疑惑。</w:t>
      </w:r>
    </w:p>
    <w:p>
      <w:pPr>
        <w:pStyle w:val="Style12"/>
        <w:ind w:firstLine="548"/>
        <w:rPr/>
      </w:pPr>
      <w:r>
        <w:rPr/>
        <w:t>清代学者纪晓岚在《阅微草堂笔记．滦阳续录五》中记载了这样一则故事：据李云举所说，其兄长李宪威在广东做官，听人说过一个故事。有一游学的书生，性情迂腐且孤僻。一天，他到岭南拜访亲朋旧友，得到了许多赠礼。回来时，除了自己的行囊之外，还有两个大箱子，须要四个人才能抬得起来。人们都很奇怪，箱子里装的什么东西，竟然这么重？</w:t>
      </w:r>
    </w:p>
    <w:p>
      <w:pPr>
        <w:pStyle w:val="Style12"/>
        <w:ind w:firstLine="540"/>
        <w:rPr/>
      </w:pPr>
      <w:r>
        <w:rPr/>
        <w:t>一天，书生来到换船之处，用绳子捆住箱子，准备扛过去。突然绳子全都断了，箱子顿时摔裂了。书生急忙打开箱子查看。人们才发现：原来一箱装的是新端砚，另一箱装的是英德石。包裹银两的纸也破裂了，里面约有六七十两银子。书生刚要捡起来清点，不料一失手，银子全都落到了水里。他急忙请渔夫下水打捞，但也只捞回一小半。</w:t>
      </w:r>
      <w:r>
        <mc:AlternateContent>
          <mc:Choice Requires="wps">
            <w:drawing>
              <wp:anchor behindDoc="0" distT="0" distB="0" distL="114935" distR="114935" simplePos="0" locked="0" layoutInCell="0" allowOverlap="1" relativeHeight="66">
                <wp:simplePos x="0" y="0"/>
                <wp:positionH relativeFrom="page">
                  <wp:posOffset>1657350</wp:posOffset>
                </wp:positionH>
                <wp:positionV relativeFrom="page">
                  <wp:posOffset>183515</wp:posOffset>
                </wp:positionV>
                <wp:extent cx="1533525" cy="252095"/>
                <wp:effectExtent l="0" t="0" r="0" b="0"/>
                <wp:wrapNone/>
                <wp:docPr id="64"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这个书生正在懊恼之时，原先载他的那位船夫，忽然走过来向他道贺。原来强盗见他带了两只大箱子，已经尾随多日。只因两岸行人往来密集，盗贼不敢下手。如今倒好，箱子摔破了，盗贼见里面装的不是贵重物品，全都愤愤地离开了。</w:t>
      </w:r>
    </w:p>
    <w:p>
      <w:pPr>
        <w:pStyle w:val="Style12"/>
        <w:ind w:firstLine="548"/>
        <w:rPr/>
      </w:pPr>
      <w:r>
        <w:rPr/>
        <w:t>船夫说：“你真是有福之人。要不然，也是积了阴德，得到了神明的护佑。”</w:t>
      </w:r>
    </w:p>
    <w:p>
      <w:pPr>
        <w:pStyle w:val="Style12"/>
        <w:ind w:firstLine="548"/>
        <w:rPr/>
      </w:pPr>
      <w:r>
        <w:rPr/>
        <w:t>同船中有一客人说：“他哪儿是积了阴德，只不过最近做了一件傻事罢了。”经客人所说，人们才知道了那件傻事所指。</w:t>
      </w:r>
    </w:p>
    <w:p>
      <w:pPr>
        <w:pStyle w:val="Style12"/>
        <w:ind w:firstLine="548"/>
        <w:rPr/>
      </w:pPr>
      <w:r>
        <w:rPr/>
        <w:t>原来书生在广东花了一百二十两，托旅馆主人帮其买一小妾。据说那个小妾刚结婚一年多，只因家里贫穷，不得已被夫家卖掉。过门那天，小妾的公婆和丈夫都来送行。书生看见他们个个嬴瘦病弱，形如乞丐。将要入房时，那家人互相抱着痛哭。媒人强拉女子进房，她的公公抱着一个小婴儿，跪下来恳求书生让小妾再给婴儿喂一次奶，好让婴儿活过今天。</w:t>
      </w:r>
    </w:p>
    <w:p>
      <w:pPr>
        <w:pStyle w:val="Style12"/>
        <w:ind w:firstLine="548"/>
        <w:rPr/>
      </w:pPr>
      <w:r>
        <w:rPr/>
        <w:t>书生看到这般景象，忽然站起来说：“我原来以为这女子是被夫家休弃了。今天看见你们这般光景，真叫人肝肠寸断。”说着就让那家人把小妾领回去，那些银子也不让还了，权当资助他们。说罢，书生又当众焚毁小妾的卖身契。</w:t>
      </w:r>
    </w:p>
    <w:p>
      <w:pPr>
        <w:pStyle w:val="Style12"/>
        <w:ind w:firstLine="540"/>
        <w:rPr/>
      </w:pPr>
      <w:r>
        <w:rPr/>
        <w:t>然而，书生并不知道，这一切都是骗人的把戏。原来店主看书生老实忠厚，将自家女儿伪装成贫妇，串通了媒婆和一班小人合伙演戏，于是有了之前的一幕。与书生同住的客人都知道这场阴谋，只有书生全然不知。</w:t>
      </w:r>
      <w:r>
        <mc:AlternateContent>
          <mc:Choice Requires="wps">
            <w:drawing>
              <wp:anchor behindDoc="0" distT="0" distB="0" distL="114935" distR="114935" simplePos="0" locked="0" layoutInCell="0" allowOverlap="1" relativeHeight="67">
                <wp:simplePos x="0" y="0"/>
                <wp:positionH relativeFrom="page">
                  <wp:posOffset>1495425</wp:posOffset>
                </wp:positionH>
                <wp:positionV relativeFrom="page">
                  <wp:posOffset>183515</wp:posOffset>
                </wp:positionV>
                <wp:extent cx="1533525" cy="252095"/>
                <wp:effectExtent l="0" t="0" r="0" b="0"/>
                <wp:wrapNone/>
                <wp:docPr id="65"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因此，那一同船的客人说：“难道神明会把书生这么傻的行为算作阴德吗？”</w:t>
      </w:r>
    </w:p>
    <w:p>
      <w:pPr>
        <w:pStyle w:val="Style12"/>
        <w:ind w:firstLine="548"/>
        <w:rPr/>
      </w:pPr>
      <w:r>
        <w:rPr/>
        <w:t>而另一同船的客人说：“这的确是阴德了。他虽然干了一件傻事，但他的确出于怜悯之心。鬼神看一个人，主要是看他起心动念是善是恶而已。他能够免遭劫掠之祸，和他做了那件傻事有关。至于那位店主不知将来会落个怎样的下场呢？”</w:t>
      </w:r>
    </w:p>
    <w:p>
      <w:pPr>
        <w:pStyle w:val="Style12"/>
        <w:ind w:firstLine="548"/>
        <w:rPr/>
      </w:pPr>
      <w:r>
        <w:rPr/>
        <w:t>李又聃先生曾是纪晓岚的老师，也是李云举的兄长。李又聃对李云举说，他认为后面的那位客人讲的比较有道理。</w:t>
      </w:r>
    </w:p>
    <w:p>
      <w:pPr>
        <w:pStyle w:val="Style12"/>
        <w:ind w:firstLine="548"/>
        <w:rPr/>
      </w:pPr>
      <w:r>
        <w:rPr/>
        <w:t>纪晓岚评价这些事情说：“小人耍弄阴谋诡计，没有一件事不促使君子得福。这些话看起来近似迂腐，实际上确是可信的。”</w:t>
      </w:r>
    </w:p>
    <w:p>
      <w:pPr>
        <w:pStyle w:val="Style12"/>
        <w:ind w:firstLine="548"/>
        <w:rPr/>
      </w:pPr>
      <w:r>
        <w:rPr/>
        <w:t>《尘海莲心：吃亏是福》中也记载了一则同样的故事：清朝时期，湖州有一人名叫朱新甫。咸丰庚申年，他为了避免兵祸，来到吴江县莘塔镇。一天，他偶然进入一座茶肆，看见一人扶老携幼向一位五十多岁的老翁叩头，一面哭一面说，那模样实在可怜，然而老翁对其置之不理。</w:t>
      </w:r>
    </w:p>
    <w:p>
      <w:pPr>
        <w:pStyle w:val="Style12"/>
        <w:ind w:firstLine="548"/>
        <w:rPr/>
      </w:pPr>
      <w:r>
        <w:rPr/>
        <w:t>朱新甫好奇地问他原因，那人回答：“我和这位老翁都是盐城人。去年我带着家眷，驾着一艘小船，来到这里卖腌鱼。不幸被贼所劫，一家七口幸而不死，只好讨饭过活。如今遇到老翁正准备北返，我恳求搭乘他的大船，然而他不允许。眼看着我们就要饿死在它乡，心里怎能不悲伤。”</w:t>
      </w:r>
    </w:p>
    <w:p>
      <w:pPr>
        <w:pStyle w:val="Style12"/>
        <w:ind w:firstLine="540"/>
        <w:rPr/>
      </w:pPr>
      <w:r>
        <w:rPr/>
        <w:t>那老翁说：“搭船可以，然而从这里到家乡有一千多里，你们一家七口，途中伙食费须要七八千钱，我也是个小小的经纪人，怎能负担得起？”</w:t>
      </w:r>
      <w:r>
        <mc:AlternateContent>
          <mc:Choice Requires="wps">
            <w:drawing>
              <wp:anchor behindDoc="0" distT="0" distB="0" distL="114935" distR="114935" simplePos="0" locked="0" layoutInCell="0" allowOverlap="1" relativeHeight="68">
                <wp:simplePos x="0" y="0"/>
                <wp:positionH relativeFrom="page">
                  <wp:posOffset>1647825</wp:posOffset>
                </wp:positionH>
                <wp:positionV relativeFrom="page">
                  <wp:posOffset>202565</wp:posOffset>
                </wp:positionV>
                <wp:extent cx="1533525" cy="252095"/>
                <wp:effectExtent l="0" t="0" r="0" b="0"/>
                <wp:wrapNone/>
                <wp:docPr id="66"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朱新甫于心不忍，很怜悯那家人，于是从囊中取出六枚洋钱交给对方，好让他带着家眷回家。那人接过钱，欢天喜地地离开了。</w:t>
      </w:r>
    </w:p>
    <w:p>
      <w:pPr>
        <w:pStyle w:val="Style12"/>
        <w:ind w:firstLine="548"/>
        <w:rPr/>
      </w:pPr>
      <w:r>
        <w:rPr/>
        <w:t>茶馆中有人讥笑他说：“哎呀，你真是上当受骗了，这七个人和那老翁都是一伙儿的。”</w:t>
      </w:r>
    </w:p>
    <w:p>
      <w:pPr>
        <w:pStyle w:val="Style12"/>
        <w:ind w:firstLine="548"/>
        <w:rPr/>
      </w:pPr>
      <w:r>
        <w:rPr/>
        <w:t>朱新甫起初并不相信。一天夜里，他因有事来到河边，看见那里停着几艘小舟。再看篷窗之下，罗列着一排的酒菜佳肴。往里一看，正是先前哭告求助之人，而那个老翁也在席间，彼此正在畅饮美酒，大快朵颐，彼此谈笑甚是欢乐。朱新甫这才相信人们所说，他们真的是一伙儿的。</w:t>
      </w:r>
    </w:p>
    <w:p>
      <w:pPr>
        <w:pStyle w:val="Style12"/>
        <w:ind w:firstLine="548"/>
        <w:rPr/>
      </w:pPr>
      <w:r>
        <w:rPr/>
        <w:t>朱新甫起初为自己的上当受骗感到非常愤怒，继而笑着说：“尽管他们所言不实，然而我也不失为义举，何必庸人自扰，苦恼不已呢！”</w:t>
      </w:r>
    </w:p>
    <w:p>
      <w:pPr>
        <w:pStyle w:val="Style12"/>
        <w:ind w:firstLine="548"/>
        <w:rPr/>
      </w:pPr>
      <w:r>
        <w:rPr/>
        <w:t>五个月之后，一群盗贼席卷而来，当地居民四散逃避。临河没有舟楫，百姓无法渡河，来不及避难的人死了很多。朱新甫带着他的妻子儿女正在河边彷徨时，忽然看见一艘小舟，那个驾船的人正是先前所遇的盐城人。</w:t>
      </w:r>
    </w:p>
    <w:p>
      <w:pPr>
        <w:pStyle w:val="Style12"/>
        <w:ind w:firstLine="548"/>
        <w:rPr/>
      </w:pPr>
      <w:r>
        <w:rPr/>
        <w:t>朱新甫刚一打招呼，那人就过来了，带着他们躲过了匪乱。</w:t>
      </w:r>
    </w:p>
    <w:p>
      <w:pPr>
        <w:pStyle w:val="Style12"/>
        <w:ind w:firstLine="548"/>
        <w:rPr/>
      </w:pPr>
      <w:r>
        <w:rPr/>
        <w:t>通过这两则传统文化故事，我才明白：神佛看的是人心，人出于至诚之心帮助别人，人欺天不欺，天同样给予福报。上文那个游学的书生，因为帮助别人出于诚心，最终免遭劫掠之祸，这何尝不是一种福报？！朱新甫心无芥蒂帮助骗子，最后得到那个骗子的帮助，躲过了匪乱，这世上怎能有无缘无故的事，都是有前因后果的，没有前边的诚心付出，就不会有后来的福报。</w:t>
      </w:r>
    </w:p>
    <w:p>
      <w:pPr>
        <w:pStyle w:val="Style12"/>
        <w:ind w:firstLine="540"/>
        <w:rPr/>
      </w:pPr>
      <w:r>
        <w:rPr/>
        <w:t>我明白了神佛看人心的道理后，也就明白了法轮功学员劝人化名退出中共党、团、队（三退）为什么能保命的道理。人真的明白真相，愿意在大纪元的退党网站发表三退声明，敢于走出这一步，就是向神佛表明与中共切割的决心，神佛就会帮助人清除身上的中共邪灵毒素，抹除在无知中攥着拳头在中共血旗面前发的“要把生命献给党”的毒誓。神佛救人要看人心。</w:t>
      </w:r>
      <w:r>
        <mc:AlternateContent>
          <mc:Choice Requires="wps">
            <w:drawing>
              <wp:anchor behindDoc="0" distT="0" distB="0" distL="114935" distR="114935" simplePos="0" locked="0" layoutInCell="0" allowOverlap="1" relativeHeight="69">
                <wp:simplePos x="0" y="0"/>
                <wp:positionH relativeFrom="page">
                  <wp:posOffset>1495425</wp:posOffset>
                </wp:positionH>
                <wp:positionV relativeFrom="page">
                  <wp:posOffset>183515</wp:posOffset>
                </wp:positionV>
                <wp:extent cx="1533525" cy="252095"/>
                <wp:effectExtent l="0" t="0" r="0" b="0"/>
                <wp:wrapNone/>
                <wp:docPr id="67"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这样分析，可以看出中共为什么要摧毁传统文化了。传统文化能告诉人如何做好人，中共党文化败坏人心，蛊惑人如何做尽坏事，二者对比就可以看出孰优孰劣，谁正谁邪。</w:t>
      </w:r>
    </w:p>
    <w:p>
      <w:pPr>
        <w:pStyle w:val="Style12"/>
        <w:ind w:firstLine="548"/>
        <w:rPr/>
      </w:pPr>
      <w:r>
        <w:rPr/>
        <w:t>海外神韵艺术团全球巡演，复兴传统文化，做的才是最正的事，中共极尽打压破坏手段尽显其罪恶目的：阻止人得救，毁灭人类。</w:t>
      </w:r>
    </w:p>
    <w:p>
      <w:pPr>
        <w:pStyle w:val="Style12"/>
        <w:ind w:firstLine="548"/>
        <w:rPr/>
      </w:pPr>
      <w:r>
        <w:rPr/>
        <w:t>明明白白做坏人，不是人的本愿。中共党文化之下，好人并不难当。了解真相，拒绝中共邪党，复兴传统文化，走回传统路，顺应宇宙特性真、善、忍而行，善待法轮功学员，已经走在做好人之路，就看自己的善恶一念如何摆正了。</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9" name="Frame44"/>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ge">
                <wp:posOffset>7237730</wp:posOffset>
              </wp:positionV>
              <wp:extent cx="334645" cy="190500"/>
              <wp:effectExtent l="0" t="0" r="0" b="0"/>
              <wp:wrapSquare wrapText="largest"/>
              <wp:docPr id="18" name="Frame46"/>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19" name="Frame45"/>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404495</wp:posOffset>
              </wp:positionH>
              <wp:positionV relativeFrom="page">
                <wp:posOffset>408940</wp:posOffset>
              </wp:positionV>
              <wp:extent cx="4679950" cy="0"/>
              <wp:effectExtent l="0" t="5080" r="0"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lang w:val="en-US"/>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22:00Z</dcterms:created>
  <dc:creator>Esperanza</dc:creator>
  <dc:description/>
  <cp:keywords/>
  <dc:language>en-US</dc:language>
  <cp:lastModifiedBy>Windows 用户</cp:lastModifiedBy>
  <cp:lastPrinted>2020-11-11T21:35:00Z</cp:lastPrinted>
  <dcterms:modified xsi:type="dcterms:W3CDTF">2020-11-11T13:55:00Z</dcterms:modified>
  <cp:revision>7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