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72">
            <wp:simplePos x="0" y="0"/>
            <wp:positionH relativeFrom="column">
              <wp:posOffset>83185</wp:posOffset>
            </wp:positionH>
            <wp:positionV relativeFrom="paragraph">
              <wp:posOffset>95250</wp:posOffset>
            </wp:positionV>
            <wp:extent cx="4419600" cy="297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19600" cy="297180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4">
                <wp:simplePos x="0" y="0"/>
                <wp:positionH relativeFrom="page">
                  <wp:posOffset>503555</wp:posOffset>
                </wp:positionH>
                <wp:positionV relativeFrom="page">
                  <wp:posOffset>4467225</wp:posOffset>
                </wp:positionV>
                <wp:extent cx="4406265" cy="1426845"/>
                <wp:effectExtent l="0" t="0" r="0" b="0"/>
                <wp:wrapNone/>
                <wp:docPr id="6" name="Frame2"/>
                <a:graphic xmlns:a="http://schemas.openxmlformats.org/drawingml/2006/main">
                  <a:graphicData uri="http://schemas.microsoft.com/office/word/2010/wordprocessingShape">
                    <wps:wsp>
                      <wps:cNvSpPr txBox="1"/>
                      <wps:spPr>
                        <a:xfrm>
                          <a:off x="0" y="0"/>
                          <a:ext cx="4406265" cy="142684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二零二零年台湾灯会于二月八日到二十三日，在台中后里区盛大举办。多年来台湾法轮功学员都参与了这个中国新年的最大庆典，学员所制作的花灯区吸引众多民众参观，来自中外的游客仰望三层楼高的巨大“法船花灯”惊叹，纷纷登上法船眺望，并拿出手机、相机来拍照、录影留念。</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6.95pt;height:112.35pt;mso-wrap-distance-left:9.05pt;mso-wrap-distance-right:9.05pt;mso-wrap-distance-top:0pt;mso-wrap-distance-bottom:5.65pt;margin-top:351.75pt;mso-position-vertical-relative:page;margin-left:39.6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二零二零年台湾灯会于二月八日到二十三日，在台中后里区盛大举办。多年来台湾法轮功学员都参与了这个中国新年的最大庆典，学员所制作的花灯区吸引众多民众参观，来自中外的游客仰望三层楼高的巨大“法船花灯”惊叹，纷纷登上法船眺望，并拿出手机、相机来拍照、录影留念。</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6">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弗雷斯诺元宵节爆满落幕</w:t>
                            </w:r>
                            <w:r>
                              <w:rPr>
                                <w:rFonts w:ascii="楷体" w:hAnsi="楷体" w:cs="楷体" w:eastAsia="楷体"/>
                                <w:sz w:val="24"/>
                              </w:rPr>
                              <w:t xml:space="preserve"> 市长褒奖</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斯洛文尼亚学员向中学生介绍法轮大法</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在繁华红尘中　广传大法美好</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南澳法轮功学员中国新年传真相</w:t>
                            </w:r>
                            <w:r>
                              <w:rPr>
                                <w:rFonts w:eastAsia="楷体" w:cs="楷体" w:ascii="楷体" w:hAnsi="楷体"/>
                                <w:sz w:val="24"/>
                              </w:rPr>
                              <w:tab/>
                              <w:t xml:space="preserve">  /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墨尔本学员受邀参加智库年会　揭中共罪行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疫中世人忙翻墙三退</w:t>
                            </w:r>
                            <w:r>
                              <w:rPr>
                                <w:rFonts w:ascii="楷体" w:hAnsi="楷体" w:cs="楷体" w:eastAsia="楷体"/>
                                <w:sz w:val="24"/>
                              </w:rPr>
                              <w:t xml:space="preserve"> 村长带领全村三退自救</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医生沦为刽子手       </w:t>
                            </w:r>
                            <w:r>
                              <w:rPr>
                                <w:rFonts w:eastAsia="楷体" w:cs="楷体" w:ascii="楷体" w:hAnsi="楷体"/>
                                <w:sz w:val="24"/>
                              </w:rPr>
                              <w:t>/8</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罗马大瘟疫的戛然而止来看“武汉肺炎”      </w:t>
                            </w:r>
                            <w:r>
                              <w:rPr>
                                <w:rFonts w:eastAsia="楷体" w:cs="楷体" w:ascii="楷体" w:hAnsi="楷体"/>
                                <w:sz w:val="24"/>
                              </w:rPr>
                              <w:t>/11</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武汉肺炎的一点思考      </w:t>
                            </w:r>
                            <w:r>
                              <w:rPr>
                                <w:rFonts w:eastAsia="楷体" w:cs="楷体" w:ascii="楷体" w:hAnsi="楷体"/>
                                <w:sz w:val="24"/>
                              </w:rPr>
                              <w:t>/15</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面对国内疫情：稳住心</w:t>
                            </w:r>
                            <w:r>
                              <w:rPr>
                                <w:rFonts w:ascii="楷体" w:hAnsi="楷体" w:cs="楷体" w:eastAsia="楷体"/>
                                <w:spacing w:val="-4"/>
                                <w:sz w:val="24"/>
                              </w:rPr>
                              <w:t xml:space="preserve"> 发正念 专注于救人</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大疫期间</w:t>
                            </w:r>
                            <w:r>
                              <w:rPr>
                                <w:rFonts w:ascii="楷体" w:hAnsi="楷体" w:cs="楷体" w:eastAsia="楷体"/>
                                <w:spacing w:val="-4"/>
                                <w:sz w:val="24"/>
                              </w:rPr>
                              <w:t xml:space="preserve"> 如何救人？</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90"/>
                              <w:rPr/>
                            </w:pPr>
                            <w:r>
                              <w:rPr>
                                <w:rFonts w:ascii="楷体" w:hAnsi="楷体" w:cs="楷体" w:eastAsia="楷体"/>
                                <w:spacing w:val="-4"/>
                                <w:sz w:val="24"/>
                              </w:rPr>
                              <w:t>三言两语：瘟疫时讲真相的两句短语</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三言两语</w:t>
                            </w:r>
                            <w:r>
                              <w:rPr>
                                <w:rFonts w:eastAsia="楷体" w:cs="楷体" w:ascii="楷体" w:hAnsi="楷体"/>
                                <w:sz w:val="24"/>
                              </w:rPr>
                              <w:t>:</w:t>
                            </w:r>
                            <w:r>
                              <w:rPr>
                                <w:rFonts w:ascii="楷体" w:hAnsi="楷体" w:cs="楷体" w:eastAsia="楷体"/>
                                <w:sz w:val="24"/>
                              </w:rPr>
                              <w:t>你们只有救人的份</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90"/>
                              <w:rPr/>
                            </w:pPr>
                            <w:r>
                              <w:rPr>
                                <w:rFonts w:ascii="楷体" w:hAnsi="楷体" w:cs="楷体" w:eastAsia="楷体"/>
                                <w:spacing w:val="-4"/>
                                <w:sz w:val="24"/>
                              </w:rPr>
                              <w:t>三言两语：突破自我</w:t>
                            </w:r>
                            <w:r>
                              <w:rPr>
                                <w:rFonts w:ascii="楷体" w:hAnsi="楷体" w:cs="楷体" w:eastAsia="楷体"/>
                                <w:spacing w:val="-4"/>
                                <w:sz w:val="24"/>
                              </w:rPr>
                              <w:t xml:space="preserve"> 走出家门 救度更多的众生</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三言两语：关于瘟疫中救人的想法      </w:t>
                            </w:r>
                            <w:r>
                              <w:rPr>
                                <w:rFonts w:eastAsia="楷体" w:cs="楷体" w:ascii="楷体" w:hAnsi="楷体"/>
                                <w:sz w:val="24"/>
                              </w:rPr>
                              <w:t>/27</w:t>
                            </w:r>
                          </w:p>
                          <w:p>
                            <w:pPr>
                              <w:pStyle w:val="Normal"/>
                              <w:tabs>
                                <w:tab w:val="clear" w:pos="480"/>
                                <w:tab w:val="left" w:pos="241" w:leader="none"/>
                              </w:tabs>
                              <w:spacing w:lineRule="exact" w:line="320"/>
                              <w:ind w:firstLine="610"/>
                              <w:rPr/>
                            </w:pPr>
                            <w:r>
                              <w:rPr>
                                <w:rFonts w:ascii="楷体" w:hAnsi="楷体" w:cs="楷体" w:eastAsia="楷体"/>
                                <w:sz w:val="24"/>
                              </w:rPr>
                              <w:t xml:space="preserve">师父点化：大瘟疫前救人如救火      </w:t>
                            </w:r>
                            <w:r>
                              <w:rPr>
                                <w:rFonts w:eastAsia="楷体" w:cs="楷体" w:ascii="楷体" w:hAnsi="楷体"/>
                                <w:sz w:val="24"/>
                              </w:rPr>
                              <w:t>/28</w:t>
                            </w:r>
                          </w:p>
                          <w:p>
                            <w:pPr>
                              <w:pStyle w:val="Normal"/>
                              <w:tabs>
                                <w:tab w:val="clear" w:pos="480"/>
                                <w:tab w:val="left" w:pos="241" w:leader="none"/>
                              </w:tabs>
                              <w:spacing w:lineRule="exact" w:line="320"/>
                              <w:ind w:firstLine="610"/>
                              <w:rPr/>
                            </w:pPr>
                            <w:r>
                              <w:rPr>
                                <w:rFonts w:ascii="楷体" w:hAnsi="楷体" w:cs="楷体" w:eastAsia="楷体"/>
                                <w:sz w:val="24"/>
                              </w:rPr>
                              <w:t xml:space="preserve">高密度的学法、背法，就一定能走过病业生死关      </w:t>
                            </w:r>
                            <w:r>
                              <w:rPr>
                                <w:rFonts w:eastAsia="楷体" w:cs="楷体" w:ascii="楷体" w:hAnsi="楷体"/>
                                <w:sz w:val="24"/>
                              </w:rPr>
                              <w:t>/2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eastAsia="楷体" w:cs="楷体" w:ascii="楷体" w:hAnsi="楷体"/>
                                <w:sz w:val="24"/>
                              </w:rPr>
                              <w:t>2020</w:t>
                            </w:r>
                            <w:r>
                              <w:rPr>
                                <w:rFonts w:ascii="楷体" w:hAnsi="楷体" w:cs="楷体" w:eastAsia="楷体"/>
                                <w:sz w:val="24"/>
                              </w:rPr>
                              <w:t>年</w:t>
                            </w:r>
                            <w:r>
                              <w:rPr>
                                <w:rFonts w:eastAsia="楷体" w:cs="楷体" w:ascii="楷体" w:hAnsi="楷体"/>
                                <w:sz w:val="24"/>
                              </w:rPr>
                              <w:t>2</w:t>
                            </w:r>
                            <w:r>
                              <w:rPr>
                                <w:rFonts w:ascii="楷体" w:hAnsi="楷体" w:cs="楷体" w:eastAsia="楷体"/>
                                <w:sz w:val="24"/>
                              </w:rPr>
                              <w:t>月解《陕西太白山刘伯温碑记》</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弗雷斯诺元宵节爆满落幕</w:t>
                      </w:r>
                      <w:r>
                        <w:rPr>
                          <w:rFonts w:ascii="楷体" w:hAnsi="楷体" w:cs="楷体" w:eastAsia="楷体"/>
                          <w:sz w:val="24"/>
                        </w:rPr>
                        <w:t xml:space="preserve"> 市长褒奖</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斯洛文尼亚学员向中学生介绍法轮大法</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在繁华红尘中　广传大法美好</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南澳法轮功学员中国新年传真相</w:t>
                      </w:r>
                      <w:r>
                        <w:rPr>
                          <w:rFonts w:eastAsia="楷体" w:cs="楷体" w:ascii="楷体" w:hAnsi="楷体"/>
                          <w:sz w:val="24"/>
                        </w:rPr>
                        <w:tab/>
                        <w:t xml:space="preserve">  /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墨尔本学员受邀参加智库年会　揭中共罪行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疫中世人忙翻墙三退</w:t>
                      </w:r>
                      <w:r>
                        <w:rPr>
                          <w:rFonts w:ascii="楷体" w:hAnsi="楷体" w:cs="楷体" w:eastAsia="楷体"/>
                          <w:sz w:val="24"/>
                        </w:rPr>
                        <w:t xml:space="preserve"> 村长带领全村三退自救</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医生沦为刽子手       </w:t>
                      </w:r>
                      <w:r>
                        <w:rPr>
                          <w:rFonts w:eastAsia="楷体" w:cs="楷体" w:ascii="楷体" w:hAnsi="楷体"/>
                          <w:sz w:val="24"/>
                        </w:rPr>
                        <w:t>/8</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罗马大瘟疫的戛然而止来看“武汉肺炎”      </w:t>
                      </w:r>
                      <w:r>
                        <w:rPr>
                          <w:rFonts w:eastAsia="楷体" w:cs="楷体" w:ascii="楷体" w:hAnsi="楷体"/>
                          <w:sz w:val="24"/>
                        </w:rPr>
                        <w:t>/11</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武汉肺炎的一点思考      </w:t>
                      </w:r>
                      <w:r>
                        <w:rPr>
                          <w:rFonts w:eastAsia="楷体" w:cs="楷体" w:ascii="楷体" w:hAnsi="楷体"/>
                          <w:sz w:val="24"/>
                        </w:rPr>
                        <w:t>/15</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面对国内疫情：稳住心</w:t>
                      </w:r>
                      <w:r>
                        <w:rPr>
                          <w:rFonts w:ascii="楷体" w:hAnsi="楷体" w:cs="楷体" w:eastAsia="楷体"/>
                          <w:spacing w:val="-4"/>
                          <w:sz w:val="24"/>
                        </w:rPr>
                        <w:t xml:space="preserve"> 发正念 专注于救人</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大疫期间</w:t>
                      </w:r>
                      <w:r>
                        <w:rPr>
                          <w:rFonts w:ascii="楷体" w:hAnsi="楷体" w:cs="楷体" w:eastAsia="楷体"/>
                          <w:spacing w:val="-4"/>
                          <w:sz w:val="24"/>
                        </w:rPr>
                        <w:t xml:space="preserve"> 如何救人？</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90"/>
                        <w:rPr/>
                      </w:pPr>
                      <w:r>
                        <w:rPr>
                          <w:rFonts w:ascii="楷体" w:hAnsi="楷体" w:cs="楷体" w:eastAsia="楷体"/>
                          <w:spacing w:val="-4"/>
                          <w:sz w:val="24"/>
                        </w:rPr>
                        <w:t>三言两语：瘟疫时讲真相的两句短语</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三言两语</w:t>
                      </w:r>
                      <w:r>
                        <w:rPr>
                          <w:rFonts w:eastAsia="楷体" w:cs="楷体" w:ascii="楷体" w:hAnsi="楷体"/>
                          <w:sz w:val="24"/>
                        </w:rPr>
                        <w:t>:</w:t>
                      </w:r>
                      <w:r>
                        <w:rPr>
                          <w:rFonts w:ascii="楷体" w:hAnsi="楷体" w:cs="楷体" w:eastAsia="楷体"/>
                          <w:sz w:val="24"/>
                        </w:rPr>
                        <w:t>你们只有救人的份</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90"/>
                        <w:rPr/>
                      </w:pPr>
                      <w:r>
                        <w:rPr>
                          <w:rFonts w:ascii="楷体" w:hAnsi="楷体" w:cs="楷体" w:eastAsia="楷体"/>
                          <w:spacing w:val="-4"/>
                          <w:sz w:val="24"/>
                        </w:rPr>
                        <w:t>三言两语：突破自我</w:t>
                      </w:r>
                      <w:r>
                        <w:rPr>
                          <w:rFonts w:ascii="楷体" w:hAnsi="楷体" w:cs="楷体" w:eastAsia="楷体"/>
                          <w:spacing w:val="-4"/>
                          <w:sz w:val="24"/>
                        </w:rPr>
                        <w:t xml:space="preserve"> 走出家门 救度更多的众生</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三言两语：关于瘟疫中救人的想法      </w:t>
                      </w:r>
                      <w:r>
                        <w:rPr>
                          <w:rFonts w:eastAsia="楷体" w:cs="楷体" w:ascii="楷体" w:hAnsi="楷体"/>
                          <w:sz w:val="24"/>
                        </w:rPr>
                        <w:t>/27</w:t>
                      </w:r>
                    </w:p>
                    <w:p>
                      <w:pPr>
                        <w:pStyle w:val="Normal"/>
                        <w:tabs>
                          <w:tab w:val="clear" w:pos="480"/>
                          <w:tab w:val="left" w:pos="241" w:leader="none"/>
                        </w:tabs>
                        <w:spacing w:lineRule="exact" w:line="320"/>
                        <w:ind w:firstLine="610"/>
                        <w:rPr/>
                      </w:pPr>
                      <w:r>
                        <w:rPr>
                          <w:rFonts w:ascii="楷体" w:hAnsi="楷体" w:cs="楷体" w:eastAsia="楷体"/>
                          <w:sz w:val="24"/>
                        </w:rPr>
                        <w:t xml:space="preserve">师父点化：大瘟疫前救人如救火      </w:t>
                      </w:r>
                      <w:r>
                        <w:rPr>
                          <w:rFonts w:eastAsia="楷体" w:cs="楷体" w:ascii="楷体" w:hAnsi="楷体"/>
                          <w:sz w:val="24"/>
                        </w:rPr>
                        <w:t>/28</w:t>
                      </w:r>
                    </w:p>
                    <w:p>
                      <w:pPr>
                        <w:pStyle w:val="Normal"/>
                        <w:tabs>
                          <w:tab w:val="clear" w:pos="480"/>
                          <w:tab w:val="left" w:pos="241" w:leader="none"/>
                        </w:tabs>
                        <w:spacing w:lineRule="exact" w:line="320"/>
                        <w:ind w:firstLine="610"/>
                        <w:rPr/>
                      </w:pPr>
                      <w:r>
                        <w:rPr>
                          <w:rFonts w:ascii="楷体" w:hAnsi="楷体" w:cs="楷体" w:eastAsia="楷体"/>
                          <w:sz w:val="24"/>
                        </w:rPr>
                        <w:t xml:space="preserve">高密度的学法、背法，就一定能走过病业生死关      </w:t>
                      </w:r>
                      <w:r>
                        <w:rPr>
                          <w:rFonts w:eastAsia="楷体" w:cs="楷体" w:ascii="楷体" w:hAnsi="楷体"/>
                          <w:sz w:val="24"/>
                        </w:rPr>
                        <w:t>/2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eastAsia="楷体" w:cs="楷体" w:ascii="楷体" w:hAnsi="楷体"/>
                          <w:sz w:val="24"/>
                        </w:rPr>
                        <w:t>2020</w:t>
                      </w:r>
                      <w:r>
                        <w:rPr>
                          <w:rFonts w:ascii="楷体" w:hAnsi="楷体" w:cs="楷体" w:eastAsia="楷体"/>
                          <w:sz w:val="24"/>
                        </w:rPr>
                        <w:t>年</w:t>
                      </w:r>
                      <w:r>
                        <w:rPr>
                          <w:rFonts w:eastAsia="楷体" w:cs="楷体" w:ascii="楷体" w:hAnsi="楷体"/>
                          <w:sz w:val="24"/>
                        </w:rPr>
                        <w:t>2</w:t>
                      </w:r>
                      <w:r>
                        <w:rPr>
                          <w:rFonts w:ascii="楷体" w:hAnsi="楷体" w:cs="楷体" w:eastAsia="楷体"/>
                          <w:sz w:val="24"/>
                        </w:rPr>
                        <w:t>月解《陕西太白山刘伯温碑记》</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3">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218122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71.25pt;margin-top:171.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267652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fillcolor="white" stroked="t" o:allowincell="f" style="position:absolute;margin-left:72pt;margin-top:210.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317182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2pt;margin-top:249.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page">
                  <wp:posOffset>923925</wp:posOffset>
                </wp:positionH>
                <wp:positionV relativeFrom="page">
                  <wp:posOffset>36957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2.75pt;margin-top:29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675"/>
        <w:rPr>
          <w:rFonts w:ascii="Adobe 楷体 Std R" w:hAnsi="Adobe 楷体 Std R" w:eastAsia="Adobe 楷体 Std R" w:cs="Adobe 楷体 Std R"/>
          <w:sz w:val="40"/>
          <w:szCs w:val="40"/>
          <w:lang w:val="en-US" w:eastAsia="en-US"/>
        </w:rPr>
      </w:pPr>
      <w:r>
        <w:rPr>
          <w:rFonts w:eastAsia="Adobe 楷体 Std R" w:cs="Adobe 楷体 Std R" w:ascii="Adobe 楷体 Std R" w:hAnsi="Adobe 楷体 Std R"/>
          <w:sz w:val="40"/>
          <w:szCs w:val="40"/>
          <w:lang w:val="en-US" w:eastAsia="en-US"/>
        </w:rPr>
        <mc:AlternateContent>
          <mc:Choice Requires="wps">
            <w:drawing>
              <wp:anchor behindDoc="0" distT="0" distB="0" distL="114935" distR="114935" simplePos="0" locked="0" layoutInCell="0" allowOverlap="1" relativeHeight="28">
                <wp:simplePos x="0" y="0"/>
                <wp:positionH relativeFrom="page">
                  <wp:posOffset>895350</wp:posOffset>
                </wp:positionH>
                <wp:positionV relativeFrom="page">
                  <wp:posOffset>58293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预言</w:t>
                            </w:r>
                          </w:p>
                        </w:txbxContent>
                      </wps:txbx>
                      <wps:bodyPr tIns="28440" bIns="10800" anchor="t">
                        <a:noAutofit/>
                      </wps:bodyPr>
                    </wps:wsp>
                  </a:graphicData>
                </a:graphic>
              </wp:anchor>
            </w:drawing>
          </mc:Choice>
          <mc:Fallback>
            <w:pict>
              <v:roundrect id="shape_0" fillcolor="white" stroked="t" o:allowincell="f" style="position:absolute;margin-left:70.5pt;margin-top:45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预言</w:t>
                      </w:r>
                    </w:p>
                  </w:txbxContent>
                </v:textbox>
                <v:fill o:detectmouseclick="t" type="solid" color2="black"/>
                <v:stroke color="teal" weight="6480" joinstyle="miter" endcap="flat"/>
                <w10:wrap type="none"/>
              </v:roundrect>
            </w:pict>
          </mc:Fallback>
        </mc:AlternateContent>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173990</wp:posOffset>
                </wp:positionV>
                <wp:extent cx="1715135" cy="252095"/>
                <wp:effectExtent l="0" t="0" r="0" b="0"/>
                <wp:wrapNone/>
                <wp:docPr id="22"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神韵弗雷斯诺元宵节爆满落幕</w:t>
      </w:r>
      <w:r>
        <w:rPr/>
        <w:t xml:space="preserve"> 市长褒奖 </w:t>
      </w:r>
    </w:p>
    <w:p>
      <w:pPr>
        <w:pStyle w:val="Normal"/>
        <w:ind w:firstLine="540"/>
        <w:rPr/>
      </w:pPr>
      <w:r>
        <w:drawing>
          <wp:anchor behindDoc="0" distT="0" distB="0" distL="114935" distR="114935" simplePos="0" locked="0" layoutInCell="0" allowOverlap="1" relativeHeight="73">
            <wp:simplePos x="0" y="0"/>
            <wp:positionH relativeFrom="column">
              <wp:posOffset>24130</wp:posOffset>
            </wp:positionH>
            <wp:positionV relativeFrom="paragraph">
              <wp:posOffset>77470</wp:posOffset>
            </wp:positionV>
            <wp:extent cx="2181225" cy="14478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7" t="-25" r="-17" b="-25"/>
                    <a:stretch>
                      <a:fillRect/>
                    </a:stretch>
                  </pic:blipFill>
                  <pic:spPr bwMode="auto">
                    <a:xfrm>
                      <a:off x="0" y="0"/>
                      <a:ext cx="2181225" cy="1447800"/>
                    </a:xfrm>
                    <a:prstGeom prst="rect">
                      <a:avLst/>
                    </a:prstGeom>
                  </pic:spPr>
                </pic:pic>
              </a:graphicData>
            </a:graphic>
          </wp:anchor>
        </w:drawing>
      </w:r>
      <w:r>
        <w:rPr/>
        <w:t>2020</w:t>
      </w:r>
      <w:r>
        <w:rPr/>
        <w:t>年</w:t>
      </w:r>
      <w:r>
        <w:rPr/>
        <w:t>2</w:t>
      </w:r>
      <w:r>
        <w:rPr/>
        <w:t>月</w:t>
      </w:r>
      <w:r>
        <w:rPr/>
        <w:t>8</w:t>
      </w:r>
      <w:r>
        <w:rPr/>
        <w:t>日是元宵节，当天下午，神韵环球艺术团在弗雷斯诺的威廉萨洛扬剧院（</w:t>
      </w:r>
      <w:r>
        <w:rPr/>
        <w:t>Fresno William Saroyan Theatre</w:t>
      </w:r>
      <w:r>
        <w:rPr/>
        <w:t>）的第四场演出也是最后一场演出爆满加座，完美落幕。当地观众为神韵所展现的纯正纯美的中国传统文化所倾倒，赞叹不已。市长和全体议员更是发来褒奖，祝贺神韵演出成功。</w:t>
      </w:r>
    </w:p>
    <w:p>
      <w:pPr>
        <w:pStyle w:val="Normal"/>
        <w:ind w:firstLine="548"/>
        <w:rPr/>
      </w:pPr>
      <w:r>
        <w:rPr/>
        <w:t>弗雷斯诺市长</w:t>
      </w:r>
      <w:r>
        <w:rPr/>
        <w:t>Lee Brand</w:t>
      </w:r>
      <w:r>
        <w:rPr/>
        <w:t>与市议长</w:t>
      </w:r>
      <w:r>
        <w:rPr/>
        <w:t>Miguel Angle Arias</w:t>
      </w:r>
      <w:r>
        <w:rPr/>
        <w:t>和全体议员向神韵艺术团颁发褒奖，祝贺神韵演出成功。市议长</w:t>
      </w:r>
      <w:r>
        <w:rPr/>
        <w:t>Miguel Angle Arias</w:t>
      </w:r>
      <w:r>
        <w:rPr/>
        <w:t>和议员还亲自前往观看神韵。</w:t>
      </w:r>
    </w:p>
    <w:p>
      <w:pPr>
        <w:pStyle w:val="Normal"/>
        <w:ind w:firstLine="548"/>
        <w:rPr/>
      </w:pPr>
      <w:r>
        <w:rPr/>
        <w:t>褒奖信中说，“我们代表弗雷斯诺市，愉快地在神韵艺术团庆祝十四年巡回演出之际，向神韵表示祝贺。”</w:t>
      </w:r>
    </w:p>
    <w:p>
      <w:pPr>
        <w:pStyle w:val="Normal"/>
        <w:ind w:firstLine="548"/>
        <w:rPr/>
      </w:pPr>
      <w:r>
        <w:rPr/>
        <w:t>“</w:t>
      </w:r>
      <w:r>
        <w:rPr/>
        <w:t>神韵艺术团的演出与我们分享了悠久的中国文化与历史。在你们庆祝此一特殊时刻之际，我们感谢神韵第四次光临弗雷斯诺，为多元文化做出贡献。”</w:t>
      </w:r>
    </w:p>
    <w:p>
      <w:pPr>
        <w:pStyle w:val="Normal"/>
        <w:ind w:firstLine="548"/>
        <w:rPr/>
      </w:pPr>
      <w:r>
        <w:rPr/>
        <w:t>褒奖信中说，“我们感谢每一位致力于神韵成功的人士。在你们向所有观众播撒欢乐和欢欣鼓舞之际，我们祝你们继续取得成功。”</w:t>
      </w:r>
    </w:p>
    <w:p>
      <w:pPr>
        <w:pStyle w:val="Normal"/>
        <w:ind w:firstLine="548"/>
        <w:rPr/>
      </w:pPr>
      <w:r>
        <w:rPr/>
      </w:r>
    </w:p>
    <w:p>
      <w:pPr>
        <w:pStyle w:val="Heading4"/>
        <w:rPr/>
      </w:pPr>
      <w:r>
        <w:rPr/>
        <w:t xml:space="preserve">斯洛文尼亚学员向中学生介绍法轮大法 </w:t>
      </w:r>
    </w:p>
    <w:p>
      <w:pPr>
        <w:pStyle w:val="Style12"/>
        <w:ind w:firstLine="548"/>
        <w:rPr/>
      </w:pPr>
      <w:r>
        <w:rPr/>
        <w:t>斯洛维尼亚共和国（</w:t>
      </w:r>
      <w:r>
        <w:rPr/>
        <w:t>Republika Slovenija</w:t>
      </w:r>
      <w:r>
        <w:rPr/>
        <w:t>）是一个位于中欧的，毗邻阿尔卑斯山，西邻意大利的小国家。二零二零年一月七日，当地法轮功学员受邀来到斯洛文尼亚卡姆尼克镇（</w:t>
      </w:r>
      <w:r>
        <w:rPr/>
        <w:t>Kamnik</w:t>
      </w:r>
      <w:r>
        <w:rPr/>
        <w:t>）的一所语言学校，向在校的师生介绍法轮功功法。在当天的体育课上，大约有一百五十名学生和五个班级的老师们，都参加了法轮功前四套功法动作的学习。</w:t>
      </w:r>
    </w:p>
    <w:p>
      <w:pPr>
        <w:pStyle w:val="Style12"/>
        <w:ind w:firstLine="540"/>
        <w:rPr/>
      </w:pPr>
      <w:r>
        <w:rPr/>
        <w:t>师生们首先聆听了法轮功学员对法轮大法的介绍，并在学习功法之前，了解了每套功法的说明。从一开始，大多数学生就能认真学炼；虽然有一些学生刚开始时，还不能完全专注于此，但是，随着他们越加深入的练习，大家都能静下心来，认真学炼功法。四套动功结束后，师生们对法轮功学员们报以热烈的掌声，表示感谢，大法的真相传单和学员制作的纸莲花也都被师生们全部拿走了。</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02565</wp:posOffset>
                </wp:positionV>
                <wp:extent cx="1715135" cy="252095"/>
                <wp:effectExtent l="0" t="0" r="0" b="0"/>
                <wp:wrapNone/>
                <wp:docPr id="24"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Style12"/>
        <w:ind w:firstLine="548"/>
        <w:rPr/>
      </w:pPr>
      <w:r>
        <w:rPr/>
      </w:r>
    </w:p>
    <w:p>
      <w:pPr>
        <w:pStyle w:val="Heading4"/>
        <w:rPr/>
      </w:pPr>
      <w:r>
        <w:rPr/>
        <w:t>在繁华红尘中　广传大法美好</w:t>
      </w:r>
      <w:r>
        <w:rPr/>
        <w:t xml:space="preserve"> </w:t>
      </w:r>
    </w:p>
    <w:p>
      <w:pPr>
        <w:pStyle w:val="Normal"/>
        <w:ind w:firstLine="540"/>
        <w:rPr/>
      </w:pPr>
      <w:r>
        <w:drawing>
          <wp:anchor behindDoc="0" distT="0" distB="0" distL="114935" distR="114935" simplePos="0" locked="0" layoutInCell="0" allowOverlap="1" relativeHeight="31">
            <wp:simplePos x="0" y="0"/>
            <wp:positionH relativeFrom="column">
              <wp:posOffset>38100</wp:posOffset>
            </wp:positionH>
            <wp:positionV relativeFrom="paragraph">
              <wp:posOffset>93980</wp:posOffset>
            </wp:positionV>
            <wp:extent cx="1929765" cy="125666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8" t="-13" r="-8" b="-13"/>
                    <a:stretch>
                      <a:fillRect/>
                    </a:stretch>
                  </pic:blipFill>
                  <pic:spPr bwMode="auto">
                    <a:xfrm>
                      <a:off x="0" y="0"/>
                      <a:ext cx="1929765" cy="1256665"/>
                    </a:xfrm>
                    <a:prstGeom prst="rect">
                      <a:avLst/>
                    </a:prstGeom>
                  </pic:spPr>
                </pic:pic>
              </a:graphicData>
            </a:graphic>
          </wp:anchor>
        </w:drawing>
      </w:r>
      <w:r>
        <w:rPr/>
        <w:t>二零二零年二月九日，刚过了元宵节，还在新春时节，台湾嘉义市文化商圈万商云集，仍弥漫着过年气息，从中央喷水圆环往文化路尾望去，人声鼎沸，如织</w:t>
      </w:r>
      <w:r>
        <w:rPr/>
        <w:t>的游客汇聚到衔接民族路口的“文化公园”。这一天，台湾嘉义地区法轮功（又称法轮大法）学员在“文化公园”里，举办充满年节气氛的多项活动，向民众传达法轮大法的美好。</w:t>
      </w:r>
    </w:p>
    <w:p>
      <w:pPr>
        <w:pStyle w:val="Normal"/>
        <w:ind w:firstLine="548"/>
        <w:rPr/>
      </w:pPr>
      <w:r>
        <w:rPr/>
      </w:r>
    </w:p>
    <w:p>
      <w:pPr>
        <w:pStyle w:val="Normal"/>
        <w:ind w:firstLine="548"/>
        <w:rPr/>
      </w:pPr>
      <w:r>
        <w:rPr/>
        <w:t>学员举办的活动有“法轮功功法演示”、“丰收节庆的腰鼓舞”、“纸莲花教作”、“全世界控告江泽民迫害法轮功征签”等，现场还摆放图文并茂的真相展</w:t>
      </w:r>
      <w:r>
        <w:rPr/>
        <w:t>板，内容呈现大法美好、揭露中共迫害法轮功的事实。节目主持人告诉民众：“心中牢记真善忍，洪福常伴善良人。”公园里充满祥和热闹的气息。</w:t>
      </w:r>
    </w:p>
    <w:p>
      <w:pPr>
        <w:pStyle w:val="Normal"/>
        <w:ind w:firstLine="548"/>
        <w:rPr/>
      </w:pPr>
      <w:r>
        <w:rPr/>
      </w:r>
    </w:p>
    <w:p>
      <w:pPr>
        <w:pStyle w:val="Normal"/>
        <w:ind w:firstLine="548"/>
        <w:rPr/>
      </w:pPr>
      <w:r>
        <w:rPr/>
      </w:r>
    </w:p>
    <w:p>
      <w:pPr>
        <w:pStyle w:val="Heading4"/>
        <w:rPr/>
      </w:pPr>
      <w:r>
        <w:rPr/>
        <w:t>南澳法轮功学员中国新年传真相</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26"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29">
            <wp:simplePos x="0" y="0"/>
            <wp:positionH relativeFrom="column">
              <wp:posOffset>19050</wp:posOffset>
            </wp:positionH>
            <wp:positionV relativeFrom="paragraph">
              <wp:posOffset>60960</wp:posOffset>
            </wp:positionV>
            <wp:extent cx="1929765" cy="137668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8" t="-12" r="-8" b="-12"/>
                    <a:stretch>
                      <a:fillRect/>
                    </a:stretch>
                  </pic:blipFill>
                  <pic:spPr bwMode="auto">
                    <a:xfrm>
                      <a:off x="0" y="0"/>
                      <a:ext cx="1929765" cy="1376680"/>
                    </a:xfrm>
                    <a:prstGeom prst="rect">
                      <a:avLst/>
                    </a:prstGeom>
                  </pic:spPr>
                </pic:pic>
              </a:graphicData>
            </a:graphic>
          </wp:anchor>
        </w:drawing>
      </w:r>
      <w:r>
        <w:rPr/>
        <w:t>中国新年及元宵节期间，南澳阿德莱德法轮功学员在多个节日活动中，讲真相、征签、劝三退、介绍法轮功。明白真相的民众和议员纷纷表示支持和赞赏。</w:t>
      </w:r>
    </w:p>
    <w:p>
      <w:pPr>
        <w:pStyle w:val="Normal"/>
        <w:ind w:firstLine="548"/>
        <w:rPr/>
      </w:pPr>
      <w:r>
        <w:rPr/>
        <w:t>从初一到元宵节，法轮功学员连续三个周末在中国城给人们拜年、讲真相。学员们精心布置了法轮功真相信息台，赠送学员亲手写的书法“福”、明慧年画和</w:t>
      </w:r>
      <w:r>
        <w:rPr/>
        <w:t>“法轮大法好”小莲花；结合当前的新冠肺炎疫情，学员赶制了精美的九字真言护身符，告诉人们诚心敬念“法轮大法好 真善忍好”避大难。帮助人们认清中共本质，三退（退出党团队）保平安。很多过往的中国人和华人接过护身符和真相资料，高兴地道谢。有明白真相者做了三退；很多西人在制止迫害的征签表上签名。</w:t>
      </w:r>
    </w:p>
    <w:p>
      <w:pPr>
        <w:pStyle w:val="Normal"/>
        <w:ind w:firstLine="548"/>
        <w:rPr/>
      </w:pPr>
      <w:r>
        <w:rPr/>
      </w:r>
    </w:p>
    <w:p>
      <w:pPr>
        <w:pStyle w:val="Heading4"/>
        <w:rPr/>
      </w:pPr>
      <w:r>
        <w:rPr/>
        <w:t>墨尔本学员受邀参加智库年会　揭中共罪行</w:t>
      </w:r>
      <w:r>
        <w:rPr/>
        <w:t xml:space="preserve"> </w:t>
      </w:r>
    </w:p>
    <w:p>
      <w:pPr>
        <w:pStyle w:val="Normal"/>
        <w:ind w:firstLine="540"/>
        <w:rPr/>
      </w:pPr>
      <w:r>
        <w:drawing>
          <wp:anchor behindDoc="0" distT="0" distB="0" distL="114935" distR="114935" simplePos="0" locked="0" layoutInCell="0" allowOverlap="1" relativeHeight="30">
            <wp:simplePos x="0" y="0"/>
            <wp:positionH relativeFrom="column">
              <wp:posOffset>22860</wp:posOffset>
            </wp:positionH>
            <wp:positionV relativeFrom="paragraph">
              <wp:posOffset>111760</wp:posOffset>
            </wp:positionV>
            <wp:extent cx="1925955" cy="144653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8" t="-11" r="-8" b="-11"/>
                    <a:stretch>
                      <a:fillRect/>
                    </a:stretch>
                  </pic:blipFill>
                  <pic:spPr bwMode="auto">
                    <a:xfrm>
                      <a:off x="0" y="0"/>
                      <a:ext cx="1925955" cy="1446530"/>
                    </a:xfrm>
                    <a:prstGeom prst="rect">
                      <a:avLst/>
                    </a:prstGeom>
                  </pic:spPr>
                </pic:pic>
              </a:graphicData>
            </a:graphic>
          </wp:anchor>
        </w:drawing>
      </w:r>
      <w:r>
        <w:rPr/>
        <w:t>二零二零年二月七日至九日，总部在墨尔本的智库组织—澳洲全国公民委员会</w:t>
      </w:r>
    </w:p>
    <w:p>
      <w:pPr>
        <w:pStyle w:val="Normal"/>
        <w:ind w:firstLine="548"/>
        <w:rPr/>
      </w:pPr>
      <w:r>
        <w:rPr/>
        <w:t>在墨尔本坦普斯托区（</w:t>
      </w:r>
      <w:r>
        <w:rPr/>
        <w:t>Templestowe</w:t>
      </w:r>
      <w:r>
        <w:rPr/>
        <w:t>）召开本年度全国会议（</w:t>
      </w:r>
      <w:r>
        <w:rPr/>
        <w:t>NCC 2020 National Conference</w:t>
      </w:r>
      <w:r>
        <w:rPr/>
        <w:t>）。墨尔本法轮功学员代表邓先生作为发言嘉宾之一受邀参加会议首日二月七日晚举行的研讨会，他在发言中讲述了法轮功学员二十年来反迫害真相、揭露了中共的反人类罪行。</w:t>
      </w:r>
    </w:p>
    <w:p>
      <w:pPr>
        <w:pStyle w:val="Heading4"/>
        <w:rPr/>
      </w:pPr>
      <w:r>
        <w:rPr/>
        <mc:AlternateContent>
          <mc:Choice Requires="wps">
            <w:drawing>
              <wp:anchor behindDoc="0" distT="0" distB="0" distL="114935" distR="114935" simplePos="0" locked="0" layoutInCell="0" allowOverlap="1" relativeHeight="32">
                <wp:simplePos x="0" y="0"/>
                <wp:positionH relativeFrom="page">
                  <wp:posOffset>287020</wp:posOffset>
                </wp:positionH>
                <wp:positionV relativeFrom="page">
                  <wp:posOffset>49530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22.6pt;margin-top:3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t xml:space="preserve">大疫中世人忙翻墙三退 村长带领全村三退自救 </w:t>
      </w:r>
      <w:r>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ge">
                  <wp:posOffset>202565</wp:posOffset>
                </wp:positionV>
                <wp:extent cx="1715135" cy="252095"/>
                <wp:effectExtent l="0" t="0" r="0" b="0"/>
                <wp:wrapNone/>
                <wp:docPr id="30"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48"/>
        <w:rPr/>
      </w:pPr>
      <w:r>
        <w:rPr/>
        <w:t>海外劝三退学员</w:t>
      </w:r>
    </w:p>
    <w:p>
      <w:pPr>
        <w:pStyle w:val="Normal"/>
        <w:spacing w:before="91" w:after="91"/>
        <w:ind w:firstLine="548"/>
        <w:rPr/>
      </w:pPr>
      <w:r>
        <w:rPr/>
        <w:t>﻿</w:t>
      </w:r>
      <w:r>
        <w:rPr>
          <w:rStyle w:val="StrongEmphasis"/>
        </w:rPr>
        <w:t>武汉大疫网络讲真相反馈</w:t>
      </w:r>
    </w:p>
    <w:p>
      <w:pPr>
        <w:pStyle w:val="Style12"/>
        <w:ind w:firstLine="548"/>
        <w:rPr/>
      </w:pPr>
      <w:r>
        <w:rPr/>
        <w:t>目前，武汉肺炎疫情愈演愈烈，给大法弟子救人也造成了一些困难。国内街上行人很少，在国外滞留的中国大陆游客也基本没了。现在只有少量在海外工作、学习、居留的华人还在旅游，我们也随之调整了时间，继续找海外华人游客劝三退讲真相。每次三三两两的，我们还能劝退一、二十海外华人。</w:t>
      </w:r>
    </w:p>
    <w:p>
      <w:pPr>
        <w:pStyle w:val="Style12"/>
        <w:ind w:firstLine="548"/>
        <w:rPr/>
      </w:pPr>
      <w:r>
        <w:rPr/>
        <w:t>在特殊的形势下，我也调整了方式，利用景点外剩余时间，另寻合适方法讲清真相、救人，因为兼做少量媒体工作，我就从新开始网络劝三退讲真相（以前不会面对面劝退时做过，没劝退成功，所以能面对面劝退后没继续）。师父说：“其实你们今天在证实法中，大法弟子在讲清真相中，你们所采取的形式、不同的办法方方面面做的都很好。你们别小看了往国内发的一张传单、一本资料、一个电话、一个传真，各种信息，起的作用是相当大的，对邪恶的</w:t>
      </w:r>
      <w:r>
        <w:rPr/>
        <w:t>震慑</w:t>
      </w:r>
      <w:r>
        <w:rPr/>
        <w:t xml:space="preserve">和消除起的作用是巨大的，真的是巨大的。人头脑中能有坏思想是因为那邪恶的造谣宣传。当人明白了时，就是那些邪恶东西被清除解体之时。如果人真的代表着庞大的天体，人的转变将是众多生命的被救度，它起的作用多大呀！” </w:t>
      </w:r>
      <w:r>
        <w:rPr/>
        <w:t>[1]</w:t>
      </w:r>
    </w:p>
    <w:p>
      <w:pPr>
        <w:pStyle w:val="Style12"/>
        <w:ind w:firstLine="548"/>
        <w:rPr/>
      </w:pPr>
      <w:r>
        <w:rPr/>
        <w:t>只要去救人就会有意想不到的收获。我通过近期网络讲真相，收到不少正面反馈，得知大量网友利用封城在家的时间，积极翻墙三退自救，了解真相。我还碰到几个大陆网友第一次翻墙自救三退。也有很多人以前就三退了，有十几年前就三退的，不少人还帮家人也三退了，而且常年不断的看真相媒体，帮学员在网络广传大法和三退真相。就是在不少民众都三退的情况下，我还有幸能帮助两人退党（其中一人官三代），一人退团。</w:t>
      </w:r>
    </w:p>
    <w:p>
      <w:pPr>
        <w:pStyle w:val="Style12"/>
        <w:ind w:firstLine="540"/>
        <w:rPr/>
      </w:pPr>
      <w:r>
        <w:rPr/>
        <w:t>最可喜的是有一位网名农民的网友，反馈他们村长号召带领全村人三退自救。我在之前碰到过不少群讲群退的，也在媒体报道中听说过全村三退，但全村三退的当事人还是第一次碰到。读了他的反馈后，我深受感动，看到大陆同修在巨大压力面前给世人讲真相劝三退，做得非常扎实，真相劝退讲得十分到位。因此摘录部分反馈（略有编辑），给大家交流分享，鼓励自己和同修不要懈怠，抓紧时间救人。</w:t>
      </w:r>
      <w:r>
        <mc:AlternateContent>
          <mc:Choice Requires="wps">
            <w:drawing>
              <wp:anchor behindDoc="0" distT="0" distB="0" distL="114935" distR="114935" simplePos="0" locked="0" layoutInCell="0" allowOverlap="1" relativeHeight="36">
                <wp:simplePos x="0" y="0"/>
                <wp:positionH relativeFrom="page">
                  <wp:posOffset>1390650</wp:posOffset>
                </wp:positionH>
                <wp:positionV relativeFrom="page">
                  <wp:posOffset>183515</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48"/>
        <w:rPr/>
      </w:pPr>
      <w:r>
        <w:rPr/>
        <w:t>村长说：“退干净了，瘟神就不来了！”</w:t>
      </w:r>
    </w:p>
    <w:p>
      <w:pPr>
        <w:pStyle w:val="Style12"/>
        <w:ind w:firstLine="548"/>
        <w:rPr/>
      </w:pPr>
      <w:r>
        <w:rPr/>
        <w:t>农民：</w:t>
      </w:r>
      <w:r>
        <w:rPr>
          <w:rFonts w:ascii="MS Mincho;ＭＳ 明朝" w:hAnsi="MS Mincho;ＭＳ 明朝" w:cs="MS Mincho;ＭＳ 明朝" w:eastAsia="MS Mincho;ＭＳ 明朝"/>
        </w:rPr>
        <w:t>⋯⋯</w:t>
      </w:r>
      <w:r>
        <w:rPr/>
        <w:t>别写台湾政府文书繁体字，我们是农民不识字，翻墙出来是退党的。</w:t>
      </w:r>
    </w:p>
    <w:p>
      <w:pPr>
        <w:pStyle w:val="Style12"/>
        <w:ind w:firstLine="548"/>
        <w:rPr/>
      </w:pPr>
      <w:r>
        <w:rPr/>
        <w:t>海外义工：你可以在这里贴上三退声明，帮你转发。</w:t>
      </w:r>
    </w:p>
    <w:p>
      <w:pPr>
        <w:pStyle w:val="Style12"/>
        <w:ind w:firstLine="548"/>
        <w:rPr/>
      </w:pPr>
      <w:r>
        <w:rPr/>
        <w:t>农民：我们村在村长的带领下，都退了，县城的好人给我们登记的名号，我们都记住了，在大纪元退党网，谢谢好心人，法轮大法好！</w:t>
      </w:r>
    </w:p>
    <w:p>
      <w:pPr>
        <w:pStyle w:val="Style12"/>
        <w:ind w:firstLine="548"/>
        <w:rPr/>
      </w:pPr>
      <w:r>
        <w:rPr/>
        <w:t>海外义工：赞一个！祝贺你们。只是提醒一下，团员和队员也得退，过了年龄也得自己表态退出，因为都发毒誓为共产主义奋斗终生了，就等于把生命献给邪党了，所以也得把毒誓废除退出，不只是党员。我估计你们退了，只是再提醒一下。</w:t>
      </w:r>
    </w:p>
    <w:p>
      <w:pPr>
        <w:pStyle w:val="Style12"/>
        <w:ind w:firstLine="548"/>
        <w:rPr/>
      </w:pPr>
      <w:r>
        <w:rPr/>
        <w:t>农民：我们农民没有文化，但是单纯，也不愿意招到中共的晦气，所以什么党团队都退干净了，村长说了：“退干净了，瘟神就不来了”，这话我们信，我们受共产党的气，不会支持坏人的，也许全国都退了，共产党就没电了，盼着老天爷把中共这妖精收了，我们农民也像个人似的活着，有人的尊严。法轮大法好！</w:t>
      </w:r>
    </w:p>
    <w:p>
      <w:pPr>
        <w:pStyle w:val="Style12"/>
        <w:ind w:firstLine="548"/>
        <w:rPr/>
      </w:pPr>
      <w:r>
        <w:rPr/>
        <w:t xml:space="preserve">海外义工：赞一个！你们挺有文化的，又单纯，真好真有福份。农民在国外、非共产国家都是富人、农场主 </w:t>
      </w:r>
      <w:r>
        <w:rPr>
          <w:rFonts w:ascii="MS Mincho;ＭＳ 明朝" w:hAnsi="MS Mincho;ＭＳ 明朝" w:cs="MS Mincho;ＭＳ 明朝" w:eastAsia="MS Mincho;ＭＳ 明朝"/>
        </w:rPr>
        <w:t>⋯⋯</w:t>
      </w:r>
      <w:r>
        <w:rPr/>
        <w:t>不是农民如何如何，是中共妖精把你们害的没有人的尊严，不能像个人似的活着。不是你们的错。现在就在收灭中共这妖精魔鬼，但是代价大呀，跟它走的不清醒的人，可能就没有机会了。你们是单纯的好人，受上天神佛庇护。你们得谢谢你们村长，他帮助那么多村民三退得救，那个功德福份大的。就像</w:t>
      </w:r>
      <w:r>
        <w:rPr/>
        <w:t>59</w:t>
      </w:r>
      <w:r>
        <w:rPr/>
        <w:t>年三年大饥荒那样，那时有的村长顶着共匪压力藏粮食救人的，都得大福报了，有的福报子孙外加延寿。现在你们村长号召村民三退那福报更大。看了真是鼓舞人心。法轮大法好！真善忍好！</w:t>
      </w:r>
    </w:p>
    <w:p>
      <w:pPr>
        <w:pStyle w:val="Style12"/>
        <w:ind w:firstLine="540"/>
        <w:rPr/>
      </w:pPr>
      <w:r>
        <w:rPr/>
        <w:t>注：</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193040</wp:posOffset>
                </wp:positionV>
                <wp:extent cx="1715135" cy="252095"/>
                <wp:effectExtent l="0" t="0" r="0" b="0"/>
                <wp:wrapNone/>
                <wp:docPr id="32"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3">
                <wp:simplePos x="0" y="0"/>
                <wp:positionH relativeFrom="page">
                  <wp:posOffset>287020</wp:posOffset>
                </wp:positionH>
                <wp:positionV relativeFrom="page">
                  <wp:posOffset>3333750</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真相</w:t>
                            </w:r>
                          </w:p>
                        </w:txbxContent>
                      </wps:txbx>
                      <wps:bodyPr tIns="28440" bIns="10800" anchor="t">
                        <a:noAutofit/>
                      </wps:bodyPr>
                    </wps:wsp>
                  </a:graphicData>
                </a:graphic>
              </wp:anchor>
            </w:drawing>
          </mc:Choice>
          <mc:Fallback>
            <w:pict>
              <v:roundrect id="shape_0" ID="自选图形 38692" stroked="t" o:allowincell="f" style="position:absolute;margin-left:22.6pt;margin-top:2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真相</w:t>
                      </w:r>
                    </w:p>
                  </w:txbxContent>
                </v:textbox>
                <v:fill o:detectmouseclick="t" on="false"/>
                <v:stroke color="teal" weight="9360" joinstyle="miter" endcap="flat"/>
                <w10:wrap type="topAndBottom"/>
              </v:roundrect>
            </w:pict>
          </mc:Fallback>
        </mc:AlternateContent>
      </w:r>
      <w:r>
        <w:rPr/>
        <w:t xml:space="preserve">[1] </w:t>
      </w:r>
      <w:r>
        <w:rPr/>
        <w:t>李洪志师父著作：《北美巡回讲法》</w:t>
      </w:r>
    </w:p>
    <w:p>
      <w:pPr>
        <w:pStyle w:val="Normal"/>
        <w:ind w:firstLine="548"/>
        <w:rPr/>
      </w:pPr>
      <w:r>
        <w:rPr/>
      </w:r>
    </w:p>
    <w:p>
      <w:pPr>
        <w:pStyle w:val="Heading4"/>
        <w:rPr/>
      </w:pPr>
      <w:r>
        <w:rPr/>
        <w:t xml:space="preserve">医生沦为刽子手 </w:t>
      </w:r>
    </w:p>
    <w:p>
      <w:pPr>
        <w:pStyle w:val="Normal"/>
        <w:ind w:firstLine="548"/>
        <w:rPr/>
      </w:pPr>
      <w:r>
        <w:rPr/>
        <w:t>向真</w:t>
      </w:r>
    </w:p>
    <w:p>
      <w:pPr>
        <w:pStyle w:val="Normal"/>
        <w:ind w:firstLine="548"/>
        <w:rPr/>
      </w:pPr>
      <w:r>
        <w:rPr/>
        <w:t>﻿</w:t>
      </w:r>
      <w:r>
        <w:rPr/>
        <w:t>二零一九年十二月二十六日至二零二零年一月十五日，“追查迫害法轮功国际组织（简称追查国际）”发布最新报告，通过五个录音证据，调查取证了中共第四军医大学附属西京医院肾移植科医生李国伟，再次证实：中共活摘法轮功学员器官的罪行仍在继续。</w:t>
      </w:r>
    </w:p>
    <w:p>
      <w:pPr>
        <w:pStyle w:val="Style12"/>
        <w:ind w:firstLine="548"/>
        <w:rPr/>
      </w:pPr>
      <w:r>
        <w:rPr/>
        <w:t>报告说，特别是第四次调查中，又一次暴露了中共长期以来用死囚犯器官和红十字会公民捐献等掩盖它活摘器官的谎言。调查对像承认：实际用的是法轮功学员的供体器官。调查员严正告诫李已多年参与活摘器官，其所犯的是反人类罪，将面临可悲下场，劝其弃暗投明，配合调查，立功赎罪。李国伟却冷回以“中国就是一党制，你不用跟我说这些”。</w:t>
      </w:r>
    </w:p>
    <w:p>
      <w:pPr>
        <w:pStyle w:val="Style12"/>
        <w:ind w:firstLine="548"/>
        <w:rPr/>
      </w:pPr>
      <w:r>
        <w:rPr/>
        <w:t>二零一九年全球知名的《自然》杂志网站，发表了对科学最具影响力的十大科学家，担任“终止中国活摘滥用器官国际联盟”（</w:t>
      </w:r>
      <w:r>
        <w:rPr/>
        <w:t>International Coalition to End Transplant Abuse in China</w:t>
      </w:r>
      <w:r>
        <w:rPr/>
        <w:t>，简称</w:t>
      </w:r>
      <w:r>
        <w:rPr/>
        <w:t>ETAC</w:t>
      </w:r>
      <w:r>
        <w:rPr/>
        <w:t>）主席、揭露中共从事非法器官移植的澳大利亚麦格理大学（</w:t>
      </w:r>
      <w:r>
        <w:rPr/>
        <w:t>Macquarie University</w:t>
      </w:r>
      <w:r>
        <w:rPr/>
        <w:t>）临床伦理学教授温蒂．罗杰斯（</w:t>
      </w:r>
      <w:r>
        <w:rPr/>
        <w:t>Wendy Rogers</w:t>
      </w:r>
      <w:r>
        <w:rPr/>
        <w:t>）是其中之一。</w:t>
      </w:r>
    </w:p>
    <w:p>
      <w:pPr>
        <w:pStyle w:val="Style12"/>
        <w:ind w:firstLine="540"/>
        <w:rPr/>
      </w:pPr>
      <w:r>
        <w:rPr/>
        <w:t>去年十一月十六日《福布斯》刊登文章，引述十一月十四日在《</w:t>
      </w:r>
      <w:r>
        <w:rPr/>
        <w:t>BMC</w:t>
      </w:r>
      <w:r>
        <w:rPr/>
        <w:t>医学伦理》（</w:t>
      </w:r>
      <w:r>
        <w:rPr/>
        <w:t>BMC Medical Ethics</w:t>
      </w:r>
      <w:r>
        <w:rPr/>
        <w:t>）杂志的一份最新报告，结论指控中共精心伪造了人体器官分配与共享计算机系统（</w:t>
      </w:r>
      <w:r>
        <w:rPr/>
        <w:t>COTRS</w:t>
      </w:r>
      <w:r>
        <w:rPr/>
        <w:t>）的数据，以掩盖它大规模杀害无辜人民以摘取器官的事实。</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93040</wp:posOffset>
                </wp:positionV>
                <wp:extent cx="1715135" cy="252095"/>
                <wp:effectExtent l="0" t="0" r="0" b="0"/>
                <wp:wrapNone/>
                <wp:docPr id="3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48"/>
        <w:rPr/>
      </w:pPr>
      <w:r>
        <w:rPr/>
        <w:t>近期“追查国际”的最新报告，印证了去年二月罗杰斯教授所带领团队发表的调查报告，也与《</w:t>
      </w:r>
      <w:r>
        <w:rPr/>
        <w:t>BMC</w:t>
      </w:r>
      <w:r>
        <w:rPr/>
        <w:t>医学伦理》等国际专家的结论一致。</w:t>
      </w:r>
    </w:p>
    <w:p>
      <w:pPr>
        <w:pStyle w:val="Style12"/>
        <w:ind w:firstLine="548"/>
        <w:rPr/>
      </w:pPr>
      <w:r>
        <w:rPr/>
        <w:t>一九九九年七月，中共发动全面镇压法轮功。江氏集团与中共以洗脑、酷刑、虐杀等手段，逼迫法轮功学员放弃信仰“真善忍”，更对法轮功学员进行大规模活摘器官。自此中国大陆的器官移植呈爆炸式增长，等待供体的时间短得不可思议，在全世界绝无仅有。公开信息显示，有些医院以促销招揽客户，还出现“包换包退”的广告词。以超速的人体器官为前提的移植手术，在中国成为带来巨大利润的新兴产业。在白色的病房内，隐藏着中共的灭绝人性和江氏集团的滔天罪恶。</w:t>
      </w:r>
    </w:p>
    <w:p>
      <w:pPr>
        <w:pStyle w:val="Style12"/>
        <w:ind w:firstLine="548"/>
        <w:rPr/>
      </w:pPr>
      <w:r>
        <w:rPr/>
        <w:t>中共军队和武警医院大规模活摘人体器官做移植手术牟利，成为活摘器官的重灾区，也包括李国伟所属的第四军医大学附属西京医院。“追查国际”经过十多年的调查，获得数千个调查电话录音，其中包括多家医院以及中共军方和高层的证词，最后证实当年是江泽民亲自下令，推动活摘法轮功学员器官“军事化、产业化”。当时的中共总后勤部是活摘器官的核心机构，负责秘密器官供体库（即大批法轮功学员）的管理和分配。因此，中共军队和武警医院获得了最便利的条件，成为活摘器官做移植手术的主要机构，以此牟取了巨额的血腥暴利。</w:t>
      </w:r>
    </w:p>
    <w:p>
      <w:pPr>
        <w:pStyle w:val="Style12"/>
        <w:ind w:firstLine="540"/>
        <w:rPr/>
      </w:pPr>
      <w:r>
        <w:rPr/>
        <w:t>法轮功学员只是一群遵循“真善忍”的善良好人，却遭到中共铺天盖地的非法迫害。中共活摘器官的暴行是泯灭人性与良知的灾难，逾越人类的道德底线，被加拿大著名人权律师大卫．麦塔斯（</w:t>
      </w:r>
      <w:r>
        <w:rPr/>
        <w:t>David Matas</w:t>
      </w:r>
      <w:r>
        <w:rPr/>
        <w:t>）形容为“这个星球上前所未有的罪恶”。</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193040</wp:posOffset>
                </wp:positionV>
                <wp:extent cx="1715135" cy="252095"/>
                <wp:effectExtent l="0" t="0" r="0" b="0"/>
                <wp:wrapNone/>
                <wp:docPr id="3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48"/>
        <w:rPr/>
      </w:pPr>
      <w:r>
        <w:rPr/>
        <w:t>恶徒可能逞凶一时，终究难逃法律究责。明慧网在二零一九年五月底发布的《通告》指出，美国政府将更严格地审核签证申请、对人权及宗教迫害者拒发签证，包括移民签证和非移民签证（如旅游、探亲、商务等），已发签证者（包括“绿卡”持有者）也可能被拒绝入境。美国国务院官员透露，有</w:t>
      </w:r>
      <w:r>
        <w:rPr/>
        <w:t>28</w:t>
      </w:r>
      <w:r>
        <w:rPr/>
        <w:t>个国家已经制定或准备制定类似于美国的《全球马格尼茨基人权问责法》，对人权迫害者拒发签证、冻结资产。官员更明确告知，近年有多人因迫害人权被拒发签证，皆因参与迫害法轮功。</w:t>
      </w:r>
    </w:p>
    <w:p>
      <w:pPr>
        <w:pStyle w:val="Style12"/>
        <w:ind w:firstLine="548"/>
        <w:rPr/>
      </w:pPr>
      <w:r>
        <w:rPr/>
        <w:t>去年夏天，加拿大和英国的相关官员专程到美国国务院，商讨如何加强合作、共同对人权迫害者予以制裁，并听取受迫害组织的反馈。十一月底，美国、加拿大、英国、澳大利亚及新西兰组成的五眼联盟国收到法轮功学员最新整理出的一批严重迫害法轮功的恶人名单。美国政府表示，只要有受迫害事实就可提交恶人名单，即便恶人或家属已经入境美国，也可吊销签证、将恶人和家属递解出境，以防堵他们妄图通往“避罪天堂”的大门。</w:t>
      </w:r>
    </w:p>
    <w:p>
      <w:pPr>
        <w:pStyle w:val="Style12"/>
        <w:ind w:firstLine="548"/>
        <w:rPr/>
      </w:pPr>
      <w:r>
        <w:rPr/>
        <w:t>明慧网不断更新了迫害法轮功的中共恶人名单，迄今“恶人榜”上已超过十万人。二零一四年十月，“追查国际”曾公布对</w:t>
      </w:r>
      <w:r>
        <w:rPr/>
        <w:t>100</w:t>
      </w:r>
      <w:r>
        <w:rPr/>
        <w:t>家中共军队和武警医院器官移植的调查概况，共有</w:t>
      </w:r>
      <w:r>
        <w:rPr/>
        <w:t>2,096</w:t>
      </w:r>
      <w:r>
        <w:rPr/>
        <w:t>名军医涉嫌活摘器官。类似李国伟医生之流的刽子手，都无法置身名单之外。</w:t>
      </w:r>
    </w:p>
    <w:p>
      <w:pPr>
        <w:pStyle w:val="Style12"/>
        <w:ind w:firstLine="540"/>
        <w:rPr/>
      </w:pPr>
      <w:r>
        <w:rPr/>
        <w:t>随着法轮功学员坚持不懈的揭露迫害真相，中共编造的弥天谎言逐一被拆穿，它刻意掩盖的满盈万恶也陆续被曝光。中共活摘法轮功学员器官的罪行，经由国际权威杂志《自然》、《</w:t>
      </w:r>
      <w:r>
        <w:rPr/>
        <w:t>BMC</w:t>
      </w:r>
      <w:r>
        <w:rPr/>
        <w:t>医学伦理》的学者专家相继认证，与“追查国际”的缜密取证，中共已无法掩盖它残酷迫害法轮功的事实。曾经参与迫害的中共各级官员，包括“六一零办公室”、公安、国保等公检法人员与冷血执行活摘器官的医护人员，这批丧心病狂的加害者，未来都将在法律的审判与严惩中偿还其罪恶。</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83515</wp:posOffset>
                </wp:positionV>
                <wp:extent cx="1715135" cy="252095"/>
                <wp:effectExtent l="0" t="0" r="0" b="0"/>
                <wp:wrapNone/>
                <wp:docPr id="36"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40"/>
        <w:rPr>
          <w:b/>
          <w:b/>
          <w:bCs/>
          <w:kern w:val="2"/>
          <w:sz w:val="44"/>
          <w:szCs w:val="44"/>
        </w:rPr>
      </w:pPr>
      <w:r>
        <w:rPr>
          <w:b/>
          <w:bCs/>
          <w:kern w:val="2"/>
          <w:sz w:val="44"/>
          <w:szCs w:val="44"/>
        </w:rPr>
        <mc:AlternateContent>
          <mc:Choice Requires="wps">
            <w:drawing>
              <wp:anchor behindDoc="0" distT="0" distB="0" distL="114935" distR="114935" simplePos="0" locked="0" layoutInCell="0" allowOverlap="1" relativeHeight="34">
                <wp:simplePos x="0" y="0"/>
                <wp:positionH relativeFrom="page">
                  <wp:posOffset>439420</wp:posOffset>
                </wp:positionH>
                <wp:positionV relativeFrom="page">
                  <wp:posOffset>3248025</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4.6pt;margin-top:25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 xml:space="preserve">从罗马大瘟疫的戛然而止来看“武汉肺炎” </w:t>
      </w:r>
    </w:p>
    <w:p>
      <w:pPr>
        <w:pStyle w:val="Normal"/>
        <w:ind w:firstLine="548"/>
        <w:rPr/>
      </w:pPr>
      <w:r>
        <w:rPr/>
        <w:t>清竹</w:t>
      </w:r>
    </w:p>
    <w:p>
      <w:pPr>
        <w:pStyle w:val="Normal"/>
        <w:spacing w:before="91" w:after="91"/>
        <w:ind w:firstLine="548"/>
        <w:rPr/>
      </w:pPr>
      <w:r>
        <w:rPr/>
        <w:t>﻿</w:t>
      </w:r>
      <w:r>
        <w:rPr>
          <w:rStyle w:val="StrongEmphasis"/>
        </w:rPr>
        <w:t>罗马帝国的衰亡原因</w:t>
      </w:r>
    </w:p>
    <w:p>
      <w:pPr>
        <w:pStyle w:val="Style12"/>
        <w:ind w:firstLine="548"/>
        <w:rPr/>
      </w:pPr>
      <w:r>
        <w:rPr/>
        <w:t>罗马帝国是迄今为止历时最久、民族与文化最多样化的帝国，人口曾达</w:t>
      </w:r>
      <w:r>
        <w:rPr/>
        <w:t>1.2</w:t>
      </w:r>
      <w:r>
        <w:rPr/>
        <w:t>亿，两倍于公元元年的汉朝；其疆土之辽阔，比印度孔雀帝国和中国汉帝国之和还大。然而由于对基督圣徒们的惨厉迫害，成了这个强大帝国命运的转折点，从而在强大的瘟疫肆虐下，西罗马帝国在</w:t>
      </w:r>
      <w:r>
        <w:rPr/>
        <w:t>5</w:t>
      </w:r>
      <w:r>
        <w:rPr/>
        <w:t>世纪就被蛮族轻松征服，第四次大瘟疫让东罗马帝国人口减少了</w:t>
      </w:r>
      <w:r>
        <w:rPr/>
        <w:t>2,500</w:t>
      </w:r>
      <w:r>
        <w:rPr/>
        <w:t>万至</w:t>
      </w:r>
      <w:r>
        <w:rPr/>
        <w:t>5,000</w:t>
      </w:r>
      <w:r>
        <w:rPr/>
        <w:t>万，从此走向衰落。</w:t>
      </w:r>
    </w:p>
    <w:p>
      <w:pPr>
        <w:pStyle w:val="Style12"/>
        <w:ind w:firstLine="548"/>
        <w:rPr/>
      </w:pPr>
      <w:r>
        <w:rPr/>
        <w:t>最臭名昭著的是罗马的尼禄皇帝在公元</w:t>
      </w:r>
      <w:r>
        <w:rPr/>
        <w:t>64</w:t>
      </w:r>
      <w:r>
        <w:rPr/>
        <w:t>、</w:t>
      </w:r>
      <w:r>
        <w:rPr/>
        <w:t>65</w:t>
      </w:r>
      <w:r>
        <w:rPr/>
        <w:t>年间对基督教的迫害。尼禄统治期间的几位罗马史学家证实，公元</w:t>
      </w:r>
      <w:r>
        <w:rPr/>
        <w:t>64</w:t>
      </w:r>
      <w:r>
        <w:rPr/>
        <w:t>年</w:t>
      </w:r>
      <w:r>
        <w:rPr/>
        <w:t>7</w:t>
      </w:r>
      <w:r>
        <w:rPr/>
        <w:t>月</w:t>
      </w:r>
      <w:r>
        <w:rPr/>
        <w:t>18</w:t>
      </w:r>
      <w:r>
        <w:rPr/>
        <w:t>日夜，尼禄为建造新的罗马城故意纵火，而后嫁祸于基督徒。在他指使下，不少针对基督徒的谣言流传开来，他们被诬蔑为杀婴祭神并啖肉饮血、耽于狂饮和乱伦等，社会上的所有恶行都被归罪于基督徒。</w:t>
      </w:r>
    </w:p>
    <w:p>
      <w:pPr>
        <w:pStyle w:val="Style12"/>
        <w:ind w:firstLine="540"/>
        <w:rPr/>
      </w:pPr>
      <w:r>
        <w:rPr/>
        <w:t>古罗马史学家塔西佗在《编年史》中记载：“在皇帝的私人竞技场上，一些基督徒被蒙上兽皮，让狼狗活活咬死，另一些人被紧紧地捆在十字架上，点燃后作为黑夜中的火炬。身穿驭手服装的皇帝和人群混在一起欣赏这一壮丽奇观。”</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四年后，尼禄本人被杀。公元</w:t>
      </w:r>
      <w:r>
        <w:rPr/>
        <w:t>65</w:t>
      </w:r>
      <w:r>
        <w:rPr/>
        <w:t>年，罗马爆发严重瘟疫，据记载有</w:t>
      </w:r>
      <w:r>
        <w:rPr/>
        <w:t>3</w:t>
      </w:r>
      <w:r>
        <w:rPr/>
        <w:t>万人丧生。</w:t>
      </w:r>
    </w:p>
    <w:p>
      <w:pPr>
        <w:pStyle w:val="Style12"/>
        <w:ind w:firstLine="548"/>
        <w:rPr/>
      </w:pPr>
      <w:r>
        <w:rPr/>
        <w:t>此后罗马帝国先后又有</w:t>
      </w:r>
      <w:r>
        <w:rPr/>
        <w:t>10</w:t>
      </w:r>
      <w:r>
        <w:rPr/>
        <w:t>位皇帝对基督圣徒惨厉迫害。由于对圣徒们的迫害，从而遭到了可怕的报应，先后又有三次大瘟疫降临罗马，那惨烈的场景难以用语言来描述。</w:t>
      </w:r>
    </w:p>
    <w:p>
      <w:pPr>
        <w:pStyle w:val="Style12"/>
        <w:ind w:firstLine="548"/>
        <w:rPr/>
      </w:pPr>
      <w:r>
        <w:rPr/>
        <w:t>《圣徒传》的作者兼历史学家约翰．傅克斯这样写道：</w:t>
      </w:r>
    </w:p>
    <w:p>
      <w:pPr>
        <w:pStyle w:val="Style12"/>
        <w:ind w:firstLine="548"/>
        <w:rPr/>
      </w:pPr>
      <w:r>
        <w:rPr/>
        <w:t>“</w:t>
      </w:r>
      <w:r>
        <w:rPr/>
        <w:t>因无人埋葬而在街道上开裂、腐烂的尸体——腹部肿胀，大张着的嘴里如洪流般喷出阵阵脓水，眼睛通红，手则朝上高举。尸体重迭着尸体，在角落里、街道上、庭院的门廊里以及教堂里腐烂……在海上的薄雾里，有船只因其罪恶船员，遭到上帝愤怒的袭击而变成了漂浮在浪涛之上的坟墓。”</w:t>
      </w:r>
    </w:p>
    <w:p>
      <w:pPr>
        <w:pStyle w:val="Style12"/>
        <w:ind w:firstLine="548"/>
        <w:rPr/>
      </w:pPr>
      <w:r>
        <w:rPr/>
        <w:t>“</w:t>
      </w:r>
      <w:r>
        <w:rPr/>
        <w:t>四野满是变白了的挺立着的谷物，根本无人收割贮藏，大群快要变成野生动物的绵羊、山羊、牛及猪，这些牲畜已然忘却了曾经放牧他们的人类的声音。在君士坦丁堡，死亡人数不可记数……尸体只好堆在街上，整个城市散发着恶臭。”</w:t>
      </w:r>
    </w:p>
    <w:p>
      <w:pPr>
        <w:pStyle w:val="Style12"/>
        <w:ind w:firstLine="548"/>
        <w:rPr/>
      </w:pPr>
      <w:r>
        <w:rPr/>
        <w:t>“</w:t>
      </w:r>
      <w:r>
        <w:rPr/>
        <w:t>每一个王国、每一块领地、每一个地区及每一个强大的城市，其全部子民都无一遗漏地被瘟疫玩弄于股掌之间。”</w:t>
      </w:r>
    </w:p>
    <w:p>
      <w:pPr>
        <w:pStyle w:val="Style12"/>
        <w:ind w:firstLine="548"/>
        <w:rPr/>
      </w:pPr>
      <w:r>
        <w:rPr/>
        <w:t>当时的人们用尽了人类的智慧，把能够想到的一切方式、方法都用上了，就是这样也无法制止这场瘟疫的肆虐，在极度绝望又无可奈何的在等待死亡降临之时，是神佛慈悲于人，给了人们启迪。</w:t>
      </w:r>
    </w:p>
    <w:p>
      <w:pPr>
        <w:pStyle w:val="Style12"/>
        <w:ind w:firstLine="540"/>
        <w:rPr/>
      </w:pPr>
      <w:r>
        <w:rPr/>
        <w:t>公元</w:t>
      </w:r>
      <w:r>
        <w:rPr/>
        <w:t>680</w:t>
      </w:r>
      <w:r>
        <w:rPr/>
        <w:t>年，人们逐渐的清醒了，相信了神说的话。开始谴责、声讨罗马帝国统治者对基督圣徒的迫害、谴责罗马社会道德的沦丧，罗马市民纷纷走出家门敬捧基督圣徒塞巴斯蒂安的圣骨进行大游行，并虔诚的向神忏悔，人们的虔诚之心，得到了神佛的谅解，从此罗马城的大瘟疫就此彻底消失。</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83515</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罗马城的这一神迹惊醒很多周边的国家，人们都纷纷请求敬奉基督圣徒塞巴斯蒂安圣骨，并虔诚的忏悔。公元</w:t>
      </w:r>
      <w:r>
        <w:rPr/>
        <w:t>1575</w:t>
      </w:r>
      <w:r>
        <w:rPr/>
        <w:t>年米兰和</w:t>
      </w:r>
      <w:r>
        <w:rPr/>
        <w:t>1599</w:t>
      </w:r>
      <w:r>
        <w:rPr/>
        <w:t>年里斯本两地的大瘟疫中，诚心忏悔的居民也敬捧圣骨绕市而行，瘟疫由此停止。</w:t>
      </w:r>
    </w:p>
    <w:p>
      <w:pPr>
        <w:pStyle w:val="Normal"/>
        <w:spacing w:before="91" w:after="91"/>
        <w:ind w:firstLine="550"/>
        <w:rPr>
          <w:rFonts w:cs="宋体;SimSun"/>
        </w:rPr>
      </w:pPr>
      <w:r>
        <w:rPr>
          <w:rFonts w:cs="宋体;SimSun"/>
          <w:b/>
          <w:bCs/>
        </w:rPr>
        <w:t>以史为鉴</w:t>
      </w:r>
    </w:p>
    <w:p>
      <w:pPr>
        <w:pStyle w:val="Style12"/>
        <w:ind w:firstLine="548"/>
        <w:rPr/>
      </w:pPr>
      <w:r>
        <w:rPr>
          <w:rFonts w:cs="宋体;SimSun"/>
        </w:rPr>
        <w:t>人类的历史在不断的重复着。当我们从两千多年前通过</w:t>
      </w:r>
      <w:r>
        <w:rPr/>
        <w:t>时空隧道来看今天的中国时，会发现一个惊人相似的故事。</w:t>
      </w:r>
    </w:p>
    <w:p>
      <w:pPr>
        <w:pStyle w:val="Style12"/>
        <w:ind w:firstLine="548"/>
        <w:rPr/>
      </w:pPr>
      <w:r>
        <w:rPr/>
        <w:t>中共党魁江泽民与当年罗马帝国的统治者尼禄是何等的相似。中国江泽民为了迫害法轮功，不惜动用四分之一的国民经济收入来迫害法轮功，在刚开始迫害期间它就叫嚣：三个月内消灭法轮功。对法轮功学员采取的政策是：名誉上搞臭、经济上截断、肉体上消灭。</w:t>
      </w:r>
    </w:p>
    <w:p>
      <w:pPr>
        <w:pStyle w:val="Style12"/>
        <w:ind w:firstLine="548"/>
        <w:rPr/>
      </w:pPr>
      <w:r>
        <w:rPr/>
        <w:t>中共为了达到迫害法轮功的目地，在</w:t>
      </w:r>
      <w:r>
        <w:rPr/>
        <w:t>2001</w:t>
      </w:r>
      <w:r>
        <w:rPr/>
        <w:t>年</w:t>
      </w:r>
      <w:r>
        <w:rPr/>
        <w:t>1</w:t>
      </w:r>
      <w:r>
        <w:rPr/>
        <w:t>月</w:t>
      </w:r>
      <w:r>
        <w:rPr/>
        <w:t>23</w:t>
      </w:r>
      <w:r>
        <w:rPr/>
        <w:t>日（除夕）下午，天安门广场“突发”</w:t>
      </w:r>
      <w:r>
        <w:rPr/>
        <w:t>5</w:t>
      </w:r>
      <w:r>
        <w:rPr/>
        <w:t>人自焚事件。事发仅</w:t>
      </w:r>
      <w:r>
        <w:rPr/>
        <w:t>2</w:t>
      </w:r>
      <w:r>
        <w:rPr/>
        <w:t>个小时，新华社以超乎寻常的速度向全世界发出英语新闻，声称“自焚者是五名法轮功学员”。然后是全国各个电台、电视台、各大媒体、报纸，全面刊登、滚动播放这个由中共利用国家整个机器在造假的节目，从而毒害中国人民。</w:t>
      </w:r>
    </w:p>
    <w:p>
      <w:pPr>
        <w:pStyle w:val="Style12"/>
        <w:ind w:firstLine="548"/>
        <w:rPr/>
      </w:pPr>
      <w:r>
        <w:rPr/>
        <w:t>美国之音记者为了证实真伪，打电话向北京公安局和公安部查证，答复竟然是不知道有这回事。喉舌的宣传口径竟然抢到了公安调查的前面！</w:t>
      </w:r>
    </w:p>
    <w:p>
      <w:pPr>
        <w:pStyle w:val="Style12"/>
        <w:ind w:firstLine="540"/>
        <w:rPr/>
      </w:pPr>
      <w:r>
        <w:rPr/>
        <w:t>2001</w:t>
      </w:r>
      <w:r>
        <w:rPr/>
        <w:t>年</w:t>
      </w:r>
      <w:r>
        <w:rPr/>
        <w:t>8</w:t>
      </w:r>
      <w:r>
        <w:rPr/>
        <w:t>月</w:t>
      </w:r>
      <w:r>
        <w:rPr/>
        <w:t>14</w:t>
      </w:r>
      <w:r>
        <w:rPr/>
        <w:t>日，在联合国倡导和保护人权附属委员会第</w:t>
      </w:r>
      <w:r>
        <w:rPr/>
        <w:t>53</w:t>
      </w:r>
      <w:r>
        <w:rPr/>
        <w:t>届会议上，天安门自焚案被当场揭穿。国际教育发展组织（</w:t>
      </w:r>
      <w:r>
        <w:rPr/>
        <w:t>IED</w:t>
      </w:r>
      <w:r>
        <w:rPr/>
        <w:t>）发言说： “我们的调查表明，真正残害生命的恰恰是中共当局……我们得到了一份该事件（天安门自焚案）的录像片，并从中得出结论，该事件是由这个政府一手导演的。”面对确凿证据，中共代表团哑口无言，没有辩辞。该声明已被联合国备案。</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这二十年来，尽管中共换了几任党魁，但对法轮功学员的迫害从未停止。从中央到基层、从军队到地方、从武警到公安，层层都设立了迫害法轮功学员的组织。从看守所、劳教所、监狱到所谓的法制学习班（洗脑班），都变成了迫害法轮功学员的邪恶场所。</w:t>
      </w:r>
    </w:p>
    <w:p>
      <w:pPr>
        <w:pStyle w:val="Style12"/>
        <w:ind w:firstLine="548"/>
        <w:rPr/>
      </w:pPr>
      <w:r>
        <w:rPr/>
        <w:t>据明慧网统计，截至目前为止，被迫害死的，有名可查的共有</w:t>
      </w:r>
      <w:r>
        <w:rPr/>
        <w:t>4363</w:t>
      </w:r>
      <w:r>
        <w:rPr/>
        <w:t>人，致伤致残的，妻离子散、流离失所的更是无法计算。</w:t>
      </w:r>
    </w:p>
    <w:p>
      <w:pPr>
        <w:pStyle w:val="Style12"/>
        <w:ind w:firstLine="548"/>
        <w:rPr/>
      </w:pPr>
      <w:r>
        <w:rPr/>
        <w:t>还有让人更可怕的—活摘法轮功学员的器官高价出售，从而牟取暴利。二零零六年，加拿大著名人权律师大卫•麦塔斯（</w:t>
      </w:r>
      <w:r>
        <w:rPr/>
        <w:t>David Matas</w:t>
      </w:r>
      <w:r>
        <w:rPr/>
        <w:t>）和加拿大前亚太司司长大卫•乔高（</w:t>
      </w:r>
      <w:r>
        <w:rPr/>
        <w:t>David Kilgour</w:t>
      </w:r>
      <w:r>
        <w:rPr/>
        <w:t>）共同编写《血腥的器官摘取》的研究报告，用</w:t>
      </w:r>
      <w:r>
        <w:rPr/>
        <w:t>52</w:t>
      </w:r>
      <w:r>
        <w:rPr/>
        <w:t>种证据方法对比、验证，证明活摘法轮功学员器官的存在，并称中共活摘法轮功学员的器官是“这星球上前所未有的邪恶”。</w:t>
      </w:r>
    </w:p>
    <w:p>
      <w:pPr>
        <w:pStyle w:val="Style12"/>
        <w:ind w:firstLine="548"/>
        <w:rPr/>
      </w:pPr>
      <w:r>
        <w:rPr/>
        <w:t>在这里我们无法更详细的去说法轮功学员被迫害的真实情况。就以上的几个例子和数据就足以看出，中共与江泽民的所做所为比起罗马帝国的尼禄来说，是有过之而无不及。</w:t>
      </w:r>
    </w:p>
    <w:p>
      <w:pPr>
        <w:pStyle w:val="Style12"/>
        <w:ind w:firstLine="548"/>
        <w:rPr/>
      </w:pPr>
      <w:r>
        <w:rPr/>
        <w:t>大家冷静地想一想，罗马帝国的四次大瘟疫是冲着谁来的？而中国出现的非典和这次武汉肺炎又是冲着谁来的？</w:t>
      </w:r>
    </w:p>
    <w:p>
      <w:pPr>
        <w:pStyle w:val="Style12"/>
        <w:ind w:firstLine="548"/>
        <w:rPr/>
      </w:pPr>
      <w:r>
        <w:rPr/>
        <w:t>也许有人会问：是共产党与江泽民迫害了法轮功，我们也没有啊！为什么瘟疫会降临到我们头上？</w:t>
      </w:r>
    </w:p>
    <w:p>
      <w:pPr>
        <w:pStyle w:val="Style12"/>
        <w:ind w:firstLine="540"/>
        <w:rPr/>
      </w:pPr>
      <w:r>
        <w:rPr/>
        <w:t>同胞啊！我们扪心自问，在迫害法轮功期间有几个人没跟着中共邪党走，没有签字、没有表态？没有嘲笑、歧视过法轮功学员？只要你拥护了中共，你就是在壮大它、你就成为了它的一份子。</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中国古人有句话：神目如电。神绝不会冤枉任何一个好人的。</w:t>
      </w:r>
    </w:p>
    <w:p>
      <w:pPr>
        <w:pStyle w:val="Style12"/>
        <w:ind w:firstLine="548"/>
        <w:rPr/>
      </w:pPr>
      <w:r>
        <w:rPr/>
        <w:t>也许有的人看明白了，也知道自己那时处于害怕；或者是稀里糊涂跟着中共干了缺德事。那现在该怎么办呢？</w:t>
      </w:r>
    </w:p>
    <w:p>
      <w:pPr>
        <w:pStyle w:val="Style12"/>
        <w:ind w:firstLine="548"/>
        <w:rPr/>
      </w:pPr>
      <w:r>
        <w:rPr/>
        <w:t>无论你有信仰还是没信仰，大家多多少少都知道，神佛是慈悲的，他不会去计较人的过错，但是他要看人心。如果你能相信神的使者—法轮功学员的慈悲劝告：退出中共的党团队组织；诚念：法轮大法好 真善忍好。你一定会得到神佛的庇护，一定会走过这场劫难。在此祝朋友们好运！</w:t>
      </w:r>
    </w:p>
    <w:p>
      <w:pPr>
        <w:pStyle w:val="Normal"/>
        <w:ind w:firstLine="548"/>
        <w:rPr/>
      </w:pPr>
      <w:r>
        <w:rPr/>
        <w:t xml:space="preserve"> </w:t>
      </w:r>
    </w:p>
    <w:p>
      <w:pPr>
        <w:pStyle w:val="Heading4"/>
        <w:rPr/>
      </w:pPr>
      <w:r>
        <mc:AlternateContent>
          <mc:Choice Requires="wps">
            <w:drawing>
              <wp:anchor behindDoc="0" distT="0" distB="0" distL="114935" distR="114935" simplePos="0" locked="0" layoutInCell="0" allowOverlap="1" relativeHeight="35">
                <wp:simplePos x="0" y="0"/>
                <wp:positionH relativeFrom="page">
                  <wp:posOffset>401320</wp:posOffset>
                </wp:positionH>
                <wp:positionV relativeFrom="page">
                  <wp:posOffset>3829050</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6pt;margin-top:301.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对武汉肺炎的一点思考 </w:t>
      </w:r>
    </w:p>
    <w:p>
      <w:pPr>
        <w:pStyle w:val="Normal"/>
        <w:ind w:firstLine="548"/>
        <w:rPr/>
      </w:pPr>
      <w:r>
        <w:rPr/>
        <w:t>大陆大法弟子</w:t>
      </w:r>
    </w:p>
    <w:p>
      <w:pPr>
        <w:pStyle w:val="Normal"/>
        <w:ind w:firstLine="548"/>
        <w:rPr/>
      </w:pPr>
      <w:r>
        <w:rPr/>
        <w:t>﻿</w:t>
      </w:r>
      <w:r>
        <w:rPr/>
        <w:t>目前，中国湖北武汉市爆发不明原因的病毒性肺炎，已经扩散到香港、台湾、韩国等地，大有蔓延全世界之势。个人认为，作为正法时期大法弟子，是不是在法上认识反应到人类表面空间的这些事件，显得极其关键，特别是到了正法的最后阶段，“走到最后了，我们要更加做好我们该做的，因为越到最后越关键。”</w:t>
      </w:r>
      <w:r>
        <w:rPr/>
        <w:t>[1]</w:t>
      </w:r>
      <w:r>
        <w:rPr/>
        <w:t>现从以下几个方面谈谈个人的一点思考：</w:t>
      </w:r>
    </w:p>
    <w:p>
      <w:pPr>
        <w:pStyle w:val="Style12"/>
        <w:spacing w:before="91" w:after="91"/>
        <w:ind w:firstLine="550"/>
        <w:rPr/>
      </w:pPr>
      <w:r>
        <w:rPr>
          <w:rStyle w:val="StrongEmphasis"/>
        </w:rPr>
        <w:t>1</w:t>
      </w:r>
      <w:r>
        <w:rPr>
          <w:rStyle w:val="StrongEmphasis"/>
        </w:rPr>
        <w:t>、世人的来源</w:t>
      </w:r>
    </w:p>
    <w:p>
      <w:pPr>
        <w:pStyle w:val="Style12"/>
        <w:ind w:firstLine="548"/>
        <w:rPr/>
      </w:pPr>
      <w:r>
        <w:rPr/>
        <w:t>师父在《二零一五年纽约法会讲法》中讲，“世上的人表面是神造的人皮，就象一件衣服一样，现在穿这个人皮的是神下来的，多数是天上来的神。那么当今的世人就不简单了。那我们别看常人社会中各行各业，各种人，社会百态。人的表现无论是什么样，可是那个人的本质是什么样，那可完全不同。神来到世间当人，大家想一想，作为神来讲，他不知道人类社会是个什么状态吗？是险恶的，是可怕的。他敢于放下自己的神位、跳到人中来当人，就凭这一点大法弟子就应该去救他。作为大法弟子来讲，就象你们一样，能够来到这里，承担这么重的使命、责任，你们不知道这个环境会变的什么样吗？救人？说不定自己都会毁在里头。可是你们来了，他们也是一样，他们来了。他们心里想的是这个法一定能救了他们，对这个大法充满着信心，他们来了。就凭这一点咱们不该救他们吗？绝对的应该救他们。他们当初都是无比神圣的神。要想做好这件事情，大家就只能说在修炼上不断的精進、不断的充实自己，才能做好这件事情。”</w:t>
      </w:r>
      <w:r>
        <w:rPr/>
        <w:t>[2]</w:t>
      </w:r>
    </w:p>
    <w:p>
      <w:pPr>
        <w:pStyle w:val="Style12"/>
        <w:ind w:firstLine="540"/>
        <w:rPr/>
      </w:pPr>
      <w:r>
        <w:rPr/>
        <w:t>师父在《二零零三年元宵节讲法》中解答弟子的提问，“弟子：美国这个地方在传法正法的过程中有什么特殊的意义？</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02565</wp:posOffset>
                </wp:positionV>
                <wp:extent cx="1715135" cy="252095"/>
                <wp:effectExtent l="0" t="0" r="0" b="0"/>
                <wp:wrapNone/>
                <wp:docPr id="43"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我没有讲过有什么特殊意义啊。我去哪儿可以选择，我是选择了美国落脚。开始旧势力给我安排的是去法国，它们在预言中都说过。由于种种原因吧，我到了美国。不是我对美国偏爱，我告诉大家，全世界所有的世人都曾经是我的亲人，（鼓掌）包括那些最坏的，否则在这个时候就不可能有当人的机会。历史是他们走过来的，是他们自己选择的。最可恶的是旧势力，它们敢利用邪恶随意杀戮我的人，因为人不属于它们。师父的心里装着的是所有的人。（鼓掌）”</w:t>
      </w:r>
      <w:r>
        <w:rPr/>
        <w:t>[3]</w:t>
      </w:r>
    </w:p>
    <w:p>
      <w:pPr>
        <w:pStyle w:val="Style12"/>
        <w:ind w:firstLine="548"/>
        <w:rPr/>
      </w:pPr>
      <w:r>
        <w:rPr/>
        <w:t xml:space="preserve">师父在《二零一六年纽约法会讲法》中讲，“不只是大法弟子来这个世上和师父签了约，所有来到这个世上的人、生命、从天上下来的神，都和我有约。宇宙太大，生命太多，地球太小，容不了太多生命，被挑选的生命他们都曾经发誓是要助我正法、救度众生才能生到地球上，只是我事先在历史上安排了大法弟子具体来做这件事情。可是针对于洪法、人传人，对他们每个人都是有责任的。这个是常人的事情了。” </w:t>
      </w:r>
      <w:r>
        <w:rPr/>
        <w:t>[4]</w:t>
      </w:r>
    </w:p>
    <w:p>
      <w:pPr>
        <w:pStyle w:val="Style12"/>
        <w:ind w:firstLine="540"/>
        <w:rPr/>
      </w:pPr>
      <w:r>
        <w:rPr/>
        <w:t>从法中我理解到，从生命的来源、过程和承担的使命与责任看，当今的世人与我们没有区别。作为大法弟子之间来讲，同修遭受魔难、迫害时，我们会把它当作我们自己的事对待，正念清除。那么世人遭受邪恶强加的毁灭性的灾难时，我们为什么就不能把其当作是我们自己的事对待，却另眼相看、就没有正念了呢</w:t>
      </w:r>
      <w:r>
        <w:rPr/>
        <w:t>?</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4"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们来世上干什么</w:t>
      </w:r>
      <w:r>
        <w:rPr/>
        <w:t>?</w:t>
      </w:r>
      <w:r>
        <w:rPr/>
        <w:t>不就是为了助师正法、救度世人与众生吗？现在面对邪恶强加给世人的毁灭性的灾难，大法弟子正念清除，不就是救度的真实展现吗？</w:t>
      </w:r>
    </w:p>
    <w:p>
      <w:pPr>
        <w:pStyle w:val="Style12"/>
        <w:ind w:firstLine="548"/>
        <w:rPr/>
      </w:pPr>
      <w:r>
        <w:rPr/>
        <w:t>而且我们帮助魔难中的同修的本身，从根本上讲，不也是为了世人、为了众生吗？</w:t>
      </w:r>
    </w:p>
    <w:p>
      <w:pPr>
        <w:pStyle w:val="Style12"/>
        <w:spacing w:before="91" w:after="91"/>
        <w:ind w:firstLine="550"/>
        <w:rPr>
          <w:rStyle w:val="StrongEmphasis"/>
        </w:rPr>
      </w:pPr>
      <w:r>
        <w:rPr>
          <w:rStyle w:val="StrongEmphasis"/>
        </w:rPr>
        <w:t>2</w:t>
      </w:r>
      <w:r>
        <w:rPr>
          <w:rStyle w:val="StrongEmphasis"/>
        </w:rPr>
        <w:t>、毁灭人类的这些灾难到底是谁的安排</w:t>
      </w:r>
    </w:p>
    <w:p>
      <w:pPr>
        <w:pStyle w:val="Style12"/>
        <w:ind w:firstLine="548"/>
        <w:rPr/>
      </w:pPr>
      <w:r>
        <w:rPr/>
        <w:t>师父在《二零零九年大纽约国际法会讲法》中讲：“度人就是度人，挑选不是慈悲。特别是人类社会走到这一步了，都不行了，只看人自己要什么了。我昨天还在谈这个问题，我说，历史上任何一个时期的人都没有坏到这种成度，没有象今天这样，特别是中国大陆的人，达到空前的道德全面败坏的成度，走在街上看人脑子里没有几个在想好事，很多人每时每刻都在想着不好的东西、做的事都是坏事多。全社会都在鼓动着这些，邪党往下拉人哪。所以这场迫害对大法弟子来讲，无论怎么样、遭受什么样的肉体上的痛苦或者精神上的折磨，迫害再严重，都会消业，都会走向圆满，等待大法弟子的都是最好的，那不是大家修炼的目地吗？可是哪，旧势力在邪恶的安排中，所谓的为了能够使大法弟子圆满，旧势力造就的这个邪党对世人，特别是对中国人的迫害是最严重的——叫人败坏，叫人对大法犯罪，这不是把中国人推向毁灭吗？虽然旧势力安排了这邪恶的迫害，可是毕竟中国人是因为大法弟子才饱受这些屈辱、遭受那么多苦难。那从这一点上来讲，那么你们不应该去救度他们吗？大法弟子不应该放开胸怀吗？首恶除外，其实就包括迫害者本身，不也是被迫害的对像吗？”</w:t>
      </w:r>
      <w:r>
        <w:rPr/>
        <w:t>[5]</w:t>
      </w:r>
    </w:p>
    <w:p>
      <w:pPr>
        <w:pStyle w:val="Style12"/>
        <w:ind w:firstLine="540"/>
        <w:rPr/>
      </w:pPr>
      <w:r>
        <w:rPr/>
        <w:t>显然，毁灭人类的这些灾难，包括世人、特别是中国人（那些首恶、元凶们除外）为什么变得这么坏、为什么对救度他们的大法与真相无动于衷，根本上讲，全都是邪恶的旧势力强加给正法、强加给大法弟子的、强加给人的</w:t>
      </w:r>
      <w:r>
        <w:rPr/>
        <w:t>!</w:t>
      </w:r>
      <w:r>
        <w:rPr/>
        <w:t>根本就不是师父要的！更是大法弟子应当彻底的予以全盘否定的</w:t>
      </w:r>
      <w:r>
        <w:rPr/>
        <w:t>!</w:t>
      </w:r>
      <w:r>
        <w:rPr/>
        <w:t>而决不是对其漠视、甚至默认或不同程度的予以认可！</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193040</wp:posOffset>
                </wp:positionV>
                <wp:extent cx="1715135" cy="252095"/>
                <wp:effectExtent l="0" t="0" r="0" b="0"/>
                <wp:wrapNone/>
                <wp:docPr id="45"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3</w:t>
      </w:r>
      <w:r>
        <w:rPr>
          <w:rStyle w:val="StrongEmphasis"/>
        </w:rPr>
        <w:t>、这些灾难为什么会发生</w:t>
      </w:r>
    </w:p>
    <w:p>
      <w:pPr>
        <w:pStyle w:val="Style12"/>
        <w:ind w:firstLine="548"/>
        <w:rPr/>
      </w:pPr>
      <w:r>
        <w:rPr/>
        <w:t>师父在《二零零二年美国费城法会讲法》中讲，“我过去讲过，我说实际上常人社会发生的一切，在今天，都是大法弟子的心促成的。虽然有旧势力的存在，可是你们没有那个心，它就没有招。你正念很足，旧势力是没有办法的。如果真的常人社会谁给我们大法平了反，大家想一想，也许人类会这样做，可是你们想过吗，我得把这个人摆到多高的位置？是不是这样？你们是修炼者，一切的变化都在你们的修炼与正法中产生；你们自己所证悟的一切，你们要得到的一切，都在你们自己走的这条路中产生。绝不要考虑旧势力会给我们什么恩惠，常人社会会帮助我们什么。是你们在救度常人社会，是你们在救度众生！”</w:t>
      </w:r>
      <w:r>
        <w:rPr/>
        <w:t>[6]</w:t>
      </w:r>
    </w:p>
    <w:p>
      <w:pPr>
        <w:pStyle w:val="Style12"/>
        <w:ind w:firstLine="548"/>
        <w:rPr/>
      </w:pPr>
      <w:r>
        <w:rPr/>
        <w:t>正法走到今天，经历了太多太多，根本就没有任何借口和理由让我们自己觉得所发生的这一切与我们没有最直接的关系</w:t>
      </w:r>
      <w:r>
        <w:rPr/>
        <w:t>-----</w:t>
      </w:r>
      <w:r>
        <w:rPr/>
        <w:t>弟子的正念促成人世间正面的形式和变化；弟子的人心、执著、观念阻挡对法理的理解，从而阻挡正法，同时促成人的负面形式、甚至灾难。</w:t>
      </w:r>
    </w:p>
    <w:p>
      <w:pPr>
        <w:pStyle w:val="Style12"/>
        <w:spacing w:before="91" w:after="91"/>
        <w:ind w:firstLine="540"/>
        <w:rPr>
          <w:rStyle w:val="StrongEmphasis"/>
        </w:rPr>
      </w:pPr>
      <w:r>
        <w:rPr>
          <w:rStyle w:val="StrongEmphasis"/>
        </w:rPr>
        <w:t>4</w:t>
      </w:r>
      <w:r>
        <w:rPr>
          <w:rStyle w:val="StrongEmphasis"/>
        </w:rPr>
        <w:t>、面对旧势力、旧宇宙中邪恶因素强加给众生的魔难与迫害，我们应该如何做？</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6"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父在《二零零五年加拿大法会讲法》中讲，“当然了，随着整个正法的形势不断的向前推進，世上与整个三界内的形势也在不断变化。大家看到了今天的世人那个表现与天上也是很相似的。从另一方面讲，如果很多世人的生命是对映天体的、有他的来源，那么大家想一想，那是不是就直接牵扯到上界此时的状态？当然，人表面是不清楚的。目前很多人现在都愿意站出来了，是因为很多各界众生、各界的王都看到了大法正法必成不可阻挡的趋势了，所以在纷纷的表态，在纷纷的要有所表现。旧宇宙最后的因素早就看到了这一步了。宇宙中还有许多更高最后的生命，虽然与旧势力的因素没有任何关系，但是它也是旧的生命，它也抱着它变异后了的观念。对于大法弟子们，它也抱着过去宇宙先天不足与变异了的特性维护着那一切。对于大法弟子，它认为这种迫害能使他们修炼，它们的观念起着阻力的作用，而且它们造成了表面世间与各界的间隔，也阻碍着世人对法的认识。它们觉的在这样的状态下走过来才行，下界的众生与世人在这种情况下表态了才可留。在这样的状态下选择是表现出了这个生命了不起，可是它们都认识不到正法的状态需不需要和最关键是未来的宇宙是不要这样的，正法中也不承认这种负的、反的因素的。而且一个生命此时对正法的态度才是至关重要的，其中就包括这些所谓最后最高左右正法的生命在内。</w:t>
      </w:r>
    </w:p>
    <w:p>
      <w:pPr>
        <w:pStyle w:val="Style12"/>
        <w:ind w:firstLine="548"/>
        <w:rPr/>
      </w:pPr>
      <w:r>
        <w:rPr/>
        <w:t>正法这关系到一切生命的将来，而不是只针对大法弟子、世人或各界众生。正法的洪大，谁能除外呢？同时因为对正法的态度它至关重要，所以谁也没有权力封闭、造成众生在无知情况下对正法本身与大法犯罪。从开始就不应该出现旧势力这种因素的干扰。在没有任何因素的干扰、众生在完全没有被控制的状态下看这件事情、对这件事情表态，那才是真实的。否则的话这种安排不就表现出了它们愿意安排谁做好的生命就安排其做好、它们愿意安排谁干坏事就安排谁干坏事，这是众生自己的真实表现吗？不是！但是从现在的情况看，宇宙中旧的最后的因素还在干扰着未来所要所成的。”</w:t>
      </w:r>
      <w:r>
        <w:rPr/>
        <w:t>[7]</w:t>
      </w:r>
    </w:p>
    <w:p>
      <w:pPr>
        <w:pStyle w:val="Style12"/>
        <w:ind w:firstLine="548"/>
        <w:rPr/>
      </w:pPr>
      <w:r>
        <w:rPr/>
        <w:t>我们应该如何做</w:t>
      </w:r>
      <w:r>
        <w:rPr/>
        <w:t>?</w:t>
      </w:r>
      <w:r>
        <w:rPr/>
        <w:t>当然是按照师父的要求做，而决不是按旧势力、旧宇宙中邪恶因素的安排做。从正法对大法弟子的要求来讲，是大法弟子为世人、为众生彻底清除旧势力、旧宇宙中邪恶因素强加的一切魔难与迫害，包括清除强加者本身。</w:t>
      </w:r>
    </w:p>
    <w:p>
      <w:pPr>
        <w:pStyle w:val="Style12"/>
        <w:ind w:firstLine="548"/>
        <w:rPr/>
      </w:pPr>
      <w:r>
        <w:rPr/>
        <w:t>目前武汉爆发的病毒性肺炎，已经扩散到香港、台湾、韩国等地，大有蔓延全世界之势。人说“爆发不明原因的病毒性肺炎”，其实我们应该明白，这是邪恶对正法的左右与干扰、对世人与众生的毁灭！</w:t>
      </w:r>
    </w:p>
    <w:p>
      <w:pPr>
        <w:pStyle w:val="Style12"/>
        <w:ind w:firstLine="548"/>
        <w:rPr/>
      </w:pPr>
      <w:r>
        <w:rPr/>
        <w:t>说大法弟子在正法中逐步走向成熟，何为成熟？说大法弟子肩负着巨大的历史使命与责任，怎样的使命与责任？</w:t>
      </w:r>
    </w:p>
    <w:p>
      <w:pPr>
        <w:pStyle w:val="Style12"/>
        <w:ind w:firstLine="548"/>
        <w:rPr/>
      </w:pPr>
      <w:r>
        <w:rPr/>
        <w:t>面对旧势力、旧宇宙中邪恶因素强加给众生的魔难与迫害，面对“宇宙中旧的最后的因素还在干扰着未来所要所成的”</w:t>
      </w:r>
      <w:r>
        <w:rPr/>
        <w:t>[8]</w:t>
      </w:r>
      <w:r>
        <w:rPr/>
        <w:t>，比如面对目前武汉爆发的病毒性肺炎，正法弟子是无动于衷、漠视、默认，还是为世人、为众生、为成就师父所要的正法时期大法弟子而正念清除，难道不正是在上演着这场正法大戏的最后一个节目吗？！最后结局如何，关键全在于主角</w:t>
      </w:r>
      <w:r>
        <w:rPr/>
        <w:t>------</w:t>
      </w:r>
      <w:r>
        <w:rPr/>
        <w:t>大法弟子如何演了。</w:t>
      </w:r>
    </w:p>
    <w:p>
      <w:pPr>
        <w:pStyle w:val="Style12"/>
        <w:ind w:firstLine="540"/>
        <w:rPr/>
      </w:pPr>
      <w:r>
        <w:rPr/>
        <w:t>师父在《二零一九年纽约法会讲法》中讲，“但是呢，我刚才说，走到最后了，我们要更加做好我们该做的，因为越到最后越关键。”</w:t>
      </w:r>
      <w:r>
        <w:rPr/>
        <w:t>[9]</w:t>
      </w:r>
      <w:r>
        <w:rPr/>
        <w:t>个人理解，最后这一切的结局如何与我们有着最为直接的关系，也应该是这样啊</w:t>
      </w:r>
      <w:r>
        <w:rPr/>
        <w:t>------</w:t>
      </w:r>
      <w:r>
        <w:rPr/>
        <w:t>因为我们就肩负着那样的责任与使命；也必然是这样啊</w:t>
      </w:r>
      <w:r>
        <w:rPr/>
        <w:t>------</w:t>
      </w:r>
      <w:r>
        <w:rPr/>
        <w:t>因为正法必成、大法弟子必成！</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7"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个人认识，不对之处，请慈悲指正。</w:t>
      </w:r>
    </w:p>
    <w:p>
      <w:pPr>
        <w:pStyle w:val="Style12"/>
        <w:ind w:firstLine="548"/>
        <w:rPr/>
      </w:pPr>
      <w:r>
        <w:rPr/>
        <w:t>注：</w:t>
      </w:r>
    </w:p>
    <w:p>
      <w:pPr>
        <w:pStyle w:val="Style12"/>
        <w:ind w:firstLine="548"/>
        <w:rPr/>
      </w:pPr>
      <w:r>
        <w:rPr/>
        <w:t>[1]</w:t>
      </w:r>
      <w:r>
        <w:rPr/>
        <w:t>李洪志师父著作：《二零一九年纽约法会讲法》</w:t>
      </w:r>
    </w:p>
    <w:p>
      <w:pPr>
        <w:pStyle w:val="Style12"/>
        <w:ind w:firstLine="548"/>
        <w:rPr/>
      </w:pPr>
      <w:r>
        <w:rPr/>
        <w:t>[2]</w:t>
      </w:r>
      <w:r>
        <w:rPr/>
        <w:t>李洪志师父著作：《二零一五年纽约法会讲法》</w:t>
      </w:r>
    </w:p>
    <w:p>
      <w:pPr>
        <w:pStyle w:val="Style12"/>
        <w:ind w:firstLine="548"/>
        <w:rPr/>
      </w:pPr>
      <w:r>
        <w:rPr/>
        <w:t>[3]</w:t>
      </w:r>
      <w:r>
        <w:rPr/>
        <w:t>李洪志师父著作：《二零零三年元宵节讲法》</w:t>
      </w:r>
    </w:p>
    <w:p>
      <w:pPr>
        <w:pStyle w:val="Style12"/>
        <w:ind w:firstLine="548"/>
        <w:rPr/>
      </w:pPr>
      <w:r>
        <w:rPr/>
        <w:t>[4]</w:t>
      </w:r>
      <w:r>
        <w:rPr/>
        <w:t>李洪志师父著作：《二零一六年纽约法会讲法》</w:t>
      </w:r>
    </w:p>
    <w:p>
      <w:pPr>
        <w:pStyle w:val="Style12"/>
        <w:ind w:firstLine="548"/>
        <w:rPr>
          <w:spacing w:val="-8"/>
        </w:rPr>
      </w:pPr>
      <w:r>
        <w:rPr/>
        <w:t>[5]</w:t>
      </w:r>
      <w:r>
        <w:rPr/>
        <w:t>李洪志师父著作：</w:t>
      </w:r>
      <w:r>
        <w:rPr>
          <w:spacing w:val="-8"/>
        </w:rPr>
        <w:t>《二零零九年大纽约国际法会讲法》</w:t>
      </w:r>
    </w:p>
    <w:p>
      <w:pPr>
        <w:pStyle w:val="Style12"/>
        <w:ind w:firstLine="548"/>
        <w:rPr/>
      </w:pPr>
      <w:r>
        <w:rPr/>
        <w:t>[6]</w:t>
      </w:r>
      <w:r>
        <w:rPr/>
        <w:t>李洪志师父著作：《二零零二年美国费城法会讲法》</w:t>
      </w:r>
    </w:p>
    <w:p>
      <w:pPr>
        <w:pStyle w:val="Style12"/>
        <w:ind w:firstLine="548"/>
        <w:rPr/>
      </w:pPr>
      <w:r>
        <w:rPr/>
        <w:t>[7]</w:t>
      </w:r>
      <w:r>
        <w:rPr/>
        <w:t>李洪志师父著作：《二零零五年加拿大法会讲法》</w:t>
      </w:r>
    </w:p>
    <w:p>
      <w:pPr>
        <w:pStyle w:val="Style12"/>
        <w:ind w:firstLine="548"/>
        <w:rPr/>
      </w:pPr>
      <w:r>
        <w:rPr/>
        <w:t>[8]</w:t>
      </w:r>
      <w:r>
        <w:rPr/>
        <w:t>李洪志师父著作：《二零零五年加拿大法会讲法》</w:t>
      </w:r>
    </w:p>
    <w:p>
      <w:pPr>
        <w:pStyle w:val="Style12"/>
        <w:ind w:firstLine="548"/>
        <w:rPr/>
      </w:pPr>
      <w:r>
        <w:rPr/>
        <w:t>[9]</w:t>
      </w:r>
      <w:r>
        <w:rPr/>
        <w:t>李洪志师父著作：《二零一九年纽约法会讲法》</w:t>
      </w:r>
    </w:p>
    <w:p>
      <w:pPr>
        <w:pStyle w:val="Normal"/>
        <w:ind w:firstLine="548"/>
        <w:rPr/>
      </w:pPr>
      <w:r>
        <w:rPr/>
      </w:r>
    </w:p>
    <w:p>
      <w:pPr>
        <w:pStyle w:val="Heading4"/>
        <w:rPr/>
      </w:pPr>
      <w:r>
        <w:rPr/>
        <w:t xml:space="preserve">面对国内疫情：稳住心 发正念 专注于救人 </w:t>
      </w:r>
    </w:p>
    <w:p>
      <w:pPr>
        <w:pStyle w:val="Normal"/>
        <w:ind w:firstLine="548"/>
        <w:rPr/>
      </w:pPr>
      <w:r>
        <w:rPr/>
        <w:t>大法弟子</w:t>
      </w:r>
    </w:p>
    <w:p>
      <w:pPr>
        <w:pStyle w:val="Normal"/>
        <w:ind w:firstLine="548"/>
        <w:rPr/>
      </w:pPr>
      <w:r>
        <w:rPr/>
        <w:t>﻿</w:t>
      </w:r>
      <w:r>
        <w:rPr/>
        <w:t>国内的疫情想必海外的学员通过各种媒体或多或少都了解到了。对于学法多，坚持真修实修的大法弟子来说，都能从法理上认清这件事的意义，意识到自己的使命。但是也有一些学员对此存有各种问题，在此与同修们简单交流几句，层次有限，不足之处请慈悲指正。</w:t>
      </w:r>
    </w:p>
    <w:p>
      <w:pPr>
        <w:pStyle w:val="Style12"/>
        <w:spacing w:before="91" w:after="91"/>
        <w:ind w:firstLine="550"/>
        <w:rPr>
          <w:rStyle w:val="StrongEmphasis"/>
        </w:rPr>
      </w:pPr>
      <w:r>
        <w:rPr>
          <w:rStyle w:val="StrongEmphasis"/>
        </w:rPr>
        <w:t>一、稳住心</w:t>
      </w:r>
    </w:p>
    <w:p>
      <w:pPr>
        <w:pStyle w:val="Style12"/>
        <w:ind w:firstLine="532"/>
        <w:rPr/>
      </w:pPr>
      <w:r>
        <w:rPr>
          <w:spacing w:val="-4"/>
        </w:rPr>
        <w:t>病毒感染者倒地身亡的景象酷似历史上多次大瘟疫的情况，引起常人的恐慌，是可以理解的。毕竟生命是最宝贵的。</w:t>
      </w:r>
    </w:p>
    <w:p>
      <w:pPr>
        <w:pStyle w:val="Style12"/>
        <w:ind w:firstLine="540"/>
        <w:rPr/>
      </w:pPr>
      <w:r>
        <w:rPr/>
        <w:t>有些学员听说或看到后，心态不稳：有的马上只想把自己的国内亲戚办出国；有的用人的观念去认识病毒的产生、传播和未来可能感染到的人数；还有人不停的预想、猜测，并针对自己的想像去寻找解决方法，等等。</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193040</wp:posOffset>
                </wp:positionV>
                <wp:extent cx="1715135" cy="252095"/>
                <wp:effectExtent l="0" t="0" r="0" b="0"/>
                <wp:wrapNone/>
                <wp:docPr id="48"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作为修炼人，都知道人世间没有偶然的事情，神掌管着一切，真修的人早已被地狱除名，真心得到救度的也有神管着。神从高层一眼就能看清：谁还有可能得救。其实，许多人心都暴露出根本上还不信神的观念。</w:t>
      </w:r>
      <w:r>
        <mc:AlternateContent>
          <mc:Choice Requires="wps">
            <w:drawing>
              <wp:anchor behindDoc="0" distT="0" distB="0" distL="114935" distR="114935" simplePos="0" locked="0" layoutInCell="0" allowOverlap="1" relativeHeight="69">
                <wp:simplePos x="0" y="0"/>
                <wp:positionH relativeFrom="page">
                  <wp:posOffset>1247775</wp:posOffset>
                </wp:positionH>
                <wp:positionV relativeFrom="page">
                  <wp:posOffset>193040</wp:posOffset>
                </wp:positionV>
                <wp:extent cx="1715135" cy="252095"/>
                <wp:effectExtent l="0" t="0" r="0" b="0"/>
                <wp:wrapNone/>
                <wp:docPr id="49"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所以，面对疫情，大法弟子要稳住心。我们稳住心才能救得了人。我们都紧张不安，也跟着惶恐，那怎么救人呢？</w:t>
      </w:r>
    </w:p>
    <w:p>
      <w:pPr>
        <w:pStyle w:val="Style12"/>
        <w:spacing w:before="91" w:after="91"/>
        <w:ind w:firstLine="550"/>
        <w:rPr>
          <w:rStyle w:val="StrongEmphasis"/>
        </w:rPr>
      </w:pPr>
      <w:r>
        <w:rPr>
          <w:rStyle w:val="StrongEmphasis"/>
        </w:rPr>
        <w:t>二、发正念</w:t>
      </w:r>
    </w:p>
    <w:p>
      <w:pPr>
        <w:pStyle w:val="Style12"/>
        <w:ind w:firstLine="548"/>
        <w:rPr/>
      </w:pPr>
      <w:r>
        <w:rPr/>
        <w:t>对于大法弟子现阶段发正念，我有一个建议：发正念中要明确清除利用疫情来破坏讲真相救人尤其是神韵的一切邪恶因素！</w:t>
      </w:r>
    </w:p>
    <w:p>
      <w:pPr>
        <w:pStyle w:val="Style12"/>
        <w:ind w:firstLine="548"/>
        <w:rPr/>
      </w:pPr>
      <w:r>
        <w:rPr/>
        <w:t>疫情的出现，许多学员认识到这是一个新的天象。那么，在这个的新阶段中，大法弟子如何更有力、更有效的救人？鉴于十七年前非典时期出现的各种破坏和迫害，从发正念角度来说，我想到的是明确的、有针对性的去清除邪恶。</w:t>
      </w:r>
    </w:p>
    <w:p>
      <w:pPr>
        <w:pStyle w:val="Style12"/>
        <w:ind w:firstLine="548"/>
        <w:rPr/>
      </w:pPr>
      <w:r>
        <w:rPr/>
        <w:t>大法弟子要敏锐的意识到自己该干什么，跟上正法進程不是空理，是正念正行！</w:t>
      </w:r>
    </w:p>
    <w:p>
      <w:pPr>
        <w:pStyle w:val="Style12"/>
        <w:spacing w:before="91" w:after="91"/>
        <w:ind w:firstLine="550"/>
        <w:rPr>
          <w:rStyle w:val="StrongEmphasis"/>
        </w:rPr>
      </w:pPr>
      <w:r>
        <w:rPr>
          <w:rStyle w:val="StrongEmphasis"/>
        </w:rPr>
        <w:t>三、专注于救人 一心一意救人</w:t>
      </w:r>
    </w:p>
    <w:p>
      <w:pPr>
        <w:pStyle w:val="Style12"/>
        <w:ind w:firstLine="548"/>
        <w:rPr/>
      </w:pPr>
      <w:r>
        <w:rPr/>
        <w:t>大法弟子的使命是救人。无论世间发生什么，有利于救度众生的，还是破坏大法弟子的，我们都心如磐石，坚定修炼，一心一意救人。我们救人不是为了世间的任何所得，所以也不被世间任何表象带动。</w:t>
      </w:r>
    </w:p>
    <w:p>
      <w:pPr>
        <w:pStyle w:val="Style12"/>
        <w:ind w:firstLine="548"/>
        <w:rPr/>
      </w:pPr>
      <w:r>
        <w:rPr/>
        <w:t>了解疫情是必要的，这是在揭露邪党中必要的素材。传播真相也是必要的，这是讲真相的一部份。但是做这些事时，我们的基点是只想到救人，大难来前多救人。不是常人式的恐慌、气愤或无奈。</w:t>
      </w:r>
    </w:p>
    <w:p>
      <w:pPr>
        <w:pStyle w:val="Style12"/>
        <w:ind w:firstLine="540"/>
        <w:rPr/>
      </w:pPr>
      <w:r>
        <w:rPr/>
        <w:t>专注于救人，一心一意的救人，这才是大法弟子的本份，是我们生命存在的意义，甚至是造就一些大法弟子生命的原因。</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83515</wp:posOffset>
                </wp:positionV>
                <wp:extent cx="1715135" cy="252095"/>
                <wp:effectExtent l="0" t="0" r="0" b="0"/>
                <wp:wrapNone/>
                <wp:docPr id="50"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感恩师父救度宇宙众生！弟子一定精進多救人以报师恩！</w:t>
      </w:r>
    </w:p>
    <w:p>
      <w:pPr>
        <w:pStyle w:val="Normal"/>
        <w:ind w:firstLine="548"/>
        <w:rPr/>
      </w:pPr>
      <w:r>
        <w:rPr/>
      </w:r>
    </w:p>
    <w:p>
      <w:pPr>
        <w:pStyle w:val="Heading4"/>
        <w:rPr/>
      </w:pPr>
      <w:r>
        <w:rPr/>
        <w:t xml:space="preserve">大疫期间 如何救人？ </w:t>
      </w:r>
    </w:p>
    <w:p>
      <w:pPr>
        <w:pStyle w:val="Normal"/>
        <w:ind w:firstLine="548"/>
        <w:rPr/>
      </w:pPr>
      <w:r>
        <w:rPr/>
        <w:t>湖北大法弟子</w:t>
      </w:r>
    </w:p>
    <w:p>
      <w:pPr>
        <w:pStyle w:val="Normal"/>
        <w:ind w:firstLine="548"/>
        <w:rPr/>
      </w:pPr>
      <w:r>
        <w:rPr/>
        <w:t>﻿</w:t>
      </w:r>
      <w:r>
        <w:rPr/>
        <w:t>【疫区现状】湖北是这次冠状病毒肺炎的重灾区。近期我出去过几次，发现本地所有村与村之间的道路都设有路障，城镇的街道和巷子口也有路障，只能通过行人和自行车。公路上有警察设卡。警察到处巡逻（可能还有便衣）。街上每个路口有警察或带袖箍的基层人员值守。宣传车的大喇叭到处大声巡回播放“防疫几不准”等（其中有一条是不准人聚集，每家的生活必需用品只能两天购买一次，且只限一人出门）。一派恐怖气氛。</w:t>
      </w:r>
    </w:p>
    <w:p>
      <w:pPr>
        <w:pStyle w:val="Style12"/>
        <w:ind w:firstLine="548"/>
        <w:rPr/>
      </w:pPr>
      <w:r>
        <w:rPr/>
        <w:t>城镇的人普遍关上门呆在家里，有的在自家楼顶晒太阳。农村的人有部分在门外晒太阳，或在田里劳作。路上行人比较少。几乎人人戴口罩。</w:t>
      </w:r>
    </w:p>
    <w:p>
      <w:pPr>
        <w:pStyle w:val="Style12"/>
        <w:ind w:firstLine="548"/>
        <w:rPr/>
      </w:pPr>
      <w:r>
        <w:rPr/>
        <w:t>我个人所了解到的（不一定是事实），过年期间，本地很多同修比较松懈，主要是安逸心和怕心造成的。当然，也有很不错的同修。初六下午，我就看到一位老年女同修在街头给一个年轻人讲真相，实在可敬！</w:t>
      </w:r>
    </w:p>
    <w:p>
      <w:pPr>
        <w:pStyle w:val="Style12"/>
        <w:ind w:firstLine="548"/>
        <w:rPr/>
      </w:pPr>
      <w:r>
        <w:rPr/>
        <w:t>在这特殊时期，我们该怎么救人呢？我提出自己的一点见解，供同修参考。</w:t>
      </w:r>
    </w:p>
    <w:p>
      <w:pPr>
        <w:pStyle w:val="Style12"/>
        <w:ind w:firstLine="548"/>
        <w:rPr/>
      </w:pPr>
      <w:r>
        <w:rPr/>
        <w:t>一、学好法，发好正念，不受过年、监控等方面的影响，去人心，修好自己。这是救人的基础。</w:t>
      </w:r>
    </w:p>
    <w:p>
      <w:pPr>
        <w:pStyle w:val="Style12"/>
        <w:ind w:firstLine="548"/>
        <w:rPr/>
      </w:pPr>
      <w:r>
        <w:rPr/>
        <w:t>二、大陆同修多给明慧网发送电话号码，海外同修多打电话救人，形成整体。电话号码可以是亲朋好友的，也可以是同事的，或是有业务往来的，或从购买的商品上搜集的，或其它途径搜集的。发送的不能仅仅是一个单纯的号码，最好附带一些必要的信息，如该号码主人的姓名、性别、职业、职务等等。这样，海外同修能在打电话之前有所准备，做到有的放矢，对症下药。因为是过年期间，又是疫情特殊时期，现在很多人晚上十点没有睡觉。建议海外同修在北京时间晚上七点至十点打电话比较好。白天也行。</w:t>
      </w:r>
    </w:p>
    <w:p>
      <w:pPr>
        <w:pStyle w:val="Style12"/>
        <w:ind w:firstLine="540"/>
        <w:rPr/>
      </w:pPr>
      <w:r>
        <w:rPr/>
        <w:t>三、大陆同修出门讲真相，最好一个人；步行或骑自行车（其它交通工具暂不能用）。出门须戴口罩，我们不怕病毒，这只是符合常人状态而已——现在人人戴口罩，你不戴，谁敢靠近你？还请同修要注意安全，观察一下行人或小车（不一定是警车）里面的人，有便衣和执勤人员到处转。既要有强大的正念，还要用智慧去救人。</w:t>
      </w:r>
      <w:r>
        <mc:AlternateContent>
          <mc:Choice Requires="wps">
            <w:drawing>
              <wp:anchor behindDoc="0" distT="0" distB="0" distL="114935" distR="114935" simplePos="0" locked="0" layoutInCell="0" allowOverlap="1" relativeHeight="70">
                <wp:simplePos x="0" y="0"/>
                <wp:positionH relativeFrom="page">
                  <wp:posOffset>1247775</wp:posOffset>
                </wp:positionH>
                <wp:positionV relativeFrom="page">
                  <wp:posOffset>193040</wp:posOffset>
                </wp:positionV>
                <wp:extent cx="1715135" cy="252095"/>
                <wp:effectExtent l="0" t="0" r="0" b="0"/>
                <wp:wrapNone/>
                <wp:docPr id="51"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四、在讲真相时，要注意用慈悲心救人（不能有幸灾乐祸的心理，那会让人反感），还要说些吉利话，毕竟过年嘛。从这几天的经历中，我发现有的人转过弯来了，我讲的他很快就接受了，还有人连声道谢；但也有拒绝的。也有的人开始不接资料或不听，我一般会说一句：“你看的出来，我没有一点恶意，只是为你好，人命关天啊！如果我说的是假的，你哈哈一笑，你什么损失也没有；如果我说的是真的，你全家保了平安，那你就赚大了。”很多人就改变态度，接资料，听真相。</w:t>
      </w:r>
    </w:p>
    <w:p>
      <w:pPr>
        <w:pStyle w:val="Style12"/>
        <w:ind w:firstLine="548"/>
        <w:rPr/>
      </w:pPr>
      <w:r>
        <w:rPr/>
        <w:t>五．近期发放的真相资料，我个人认为就以下面几种为主：《明白特刊》（祝你平安）、《真相》（</w:t>
      </w:r>
      <w:r>
        <w:rPr/>
        <w:t>98</w:t>
      </w:r>
      <w:r>
        <w:rPr/>
        <w:t>期）和《明慧周报》（第</w:t>
      </w:r>
      <w:r>
        <w:rPr/>
        <w:t xml:space="preserve">782 </w:t>
      </w:r>
      <w:r>
        <w:rPr/>
        <w:t>期）。明慧网近期还推出了针对“武汉肺炎”的专题不干胶、卡片、真相币等，请同修们斟酌去做。</w:t>
      </w:r>
    </w:p>
    <w:p>
      <w:pPr>
        <w:pStyle w:val="Style12"/>
        <w:ind w:firstLine="548"/>
        <w:rPr/>
      </w:pPr>
      <w:r>
        <w:rPr/>
        <w:t>六．明慧网能不能出一期“武汉肺炎”的专辑，里面包含中共在这次疫情中的种种黑幕：如武汉红十字会的丑恶、官方隐瞒真相等等。</w:t>
      </w:r>
    </w:p>
    <w:p>
      <w:pPr>
        <w:pStyle w:val="Style12"/>
        <w:ind w:firstLine="540"/>
        <w:rPr/>
      </w:pPr>
      <w:r>
        <w:rPr/>
        <w:t>以上是我的个人见解，如有不对的地方，请同修慈悲指正。合十！</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83515</wp:posOffset>
                </wp:positionV>
                <wp:extent cx="1715135" cy="252095"/>
                <wp:effectExtent l="0" t="0" r="0" b="0"/>
                <wp:wrapNone/>
                <wp:docPr id="52"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三言两语：瘟疫时讲真相的两句短语 </w:t>
      </w:r>
    </w:p>
    <w:p>
      <w:pPr>
        <w:pStyle w:val="Normal"/>
        <w:ind w:firstLine="548"/>
        <w:rPr/>
      </w:pPr>
      <w:r>
        <w:rPr/>
        <w:t>海外大法弟子</w:t>
      </w:r>
    </w:p>
    <w:p>
      <w:pPr>
        <w:pStyle w:val="Normal"/>
        <w:ind w:firstLine="548"/>
        <w:rPr/>
      </w:pPr>
      <w:r>
        <w:rPr/>
        <w:t>﻿</w:t>
      </w:r>
      <w:r>
        <w:rPr/>
        <w:t>近期听到同修分享的利用简短的两句话来利用瘟疫讲真相，感觉讲得一针见血，也好记上口。</w:t>
      </w:r>
    </w:p>
    <w:p>
      <w:pPr>
        <w:pStyle w:val="Style12"/>
        <w:ind w:firstLine="548"/>
        <w:rPr/>
      </w:pPr>
      <w:r>
        <w:rPr/>
        <w:t>而且现在人们心态浮躁，有些人没耐心听长篇大论，所以快速切入主题是很有必要的。</w:t>
      </w:r>
    </w:p>
    <w:p>
      <w:pPr>
        <w:pStyle w:val="Style12"/>
        <w:ind w:firstLine="548"/>
        <w:rPr/>
      </w:pPr>
      <w:r>
        <w:rPr/>
        <w:t>同修的两句话是这样的：</w:t>
      </w:r>
    </w:p>
    <w:p>
      <w:pPr>
        <w:pStyle w:val="Style12"/>
        <w:ind w:firstLine="532"/>
        <w:rPr>
          <w:spacing w:val="-4"/>
        </w:rPr>
      </w:pPr>
      <w:r>
        <w:rPr>
          <w:spacing w:val="-4"/>
        </w:rPr>
        <w:t>古罗马的昏君尼禄放了把火，栽赃基督徒……瘟疫、亡国。</w:t>
      </w:r>
    </w:p>
    <w:p>
      <w:pPr>
        <w:pStyle w:val="Style12"/>
        <w:ind w:firstLine="548"/>
        <w:rPr/>
      </w:pPr>
      <w:r>
        <w:rPr/>
        <w:t>共产党的江泽民放了把火（天安门自焚），栽赃法轮功……瘟疫、亡党。</w:t>
      </w:r>
    </w:p>
    <w:p>
      <w:pPr>
        <w:pStyle w:val="Style12"/>
        <w:ind w:firstLine="548"/>
        <w:rPr/>
      </w:pPr>
      <w:r>
        <w:rPr/>
        <w:t>一点分享，供参考。</w:t>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三言两语</w:t>
      </w:r>
      <w:r>
        <w:rPr/>
        <w:t>:</w:t>
      </w:r>
      <w:r>
        <w:rPr/>
        <w:t xml:space="preserve">你们只有救人的份 </w:t>
      </w:r>
    </w:p>
    <w:p>
      <w:pPr>
        <w:pStyle w:val="Normal"/>
        <w:ind w:firstLine="548"/>
        <w:rPr/>
      </w:pPr>
      <w:r>
        <w:rPr/>
        <w:t>石方行</w:t>
      </w:r>
    </w:p>
    <w:p>
      <w:pPr>
        <w:pStyle w:val="Normal"/>
        <w:ind w:firstLine="548"/>
        <w:rPr/>
      </w:pPr>
      <w:r>
        <w:rPr/>
        <w:t>﻿</w:t>
      </w:r>
      <w:r>
        <w:rPr/>
        <w:t>记得在《各地讲法七》</w:t>
      </w:r>
      <w:r>
        <w:rPr/>
        <w:t>-&lt;</w:t>
      </w:r>
      <w:r>
        <w:rPr/>
        <w:t>芝加哥市法会讲法</w:t>
      </w:r>
      <w:r>
        <w:rPr/>
        <w:t>&gt;</w:t>
      </w:r>
      <w:r>
        <w:rPr/>
        <w:t>中师父曾经说：“作为大法弟子来讲，作为一个修炼的人来讲，我说修炼人是没有敌人的，你们只有救人的份儿，没有用人的手段、用人的理去惩治人和判决人的份儿。这是个根本的问题呀。”在当前大陆众生处于危难之际，作为大法弟子救人是责无旁贷的。在这个过程中，有些同修说某个人怎么不可救、某个人怎么邪恶，（言下之意就是：在心里已经“判决”对方该淘汰了）如何如何。我想这些都是我们“自认为”的。这都是不被大法所承认的。因为此时此刻，因为我</w:t>
      </w:r>
      <w:r>
        <w:rPr>
          <w:spacing w:val="-4"/>
        </w:rPr>
        <w:t>们还有人心，还有各种局限，很多因素看不透。所以我们不应该受众生表面、一时的表现带动，全力的想尽办法去救人。</w:t>
      </w:r>
    </w:p>
    <w:p>
      <w:pPr>
        <w:pStyle w:val="Style12"/>
        <w:ind w:firstLine="540"/>
        <w:rPr/>
      </w:pPr>
      <w:r>
        <w:rPr/>
        <w:t>大陆众生深处危难，此时也是给我们真正展现大法威德的契机，展现大法弟子无私境界的契机。人中有句话叫做：患难见真心。大法弟子所做的和中共邪党官员的表现，现在会立马形成鲜明的对比。而且此时正是“宁可信其有，不可信其无”的关键时刻，众生都想保命，明白真相的比例就会比以前高的多。</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193040</wp:posOffset>
                </wp:positionV>
                <wp:extent cx="1715135" cy="252095"/>
                <wp:effectExtent l="0" t="0" r="0" b="0"/>
                <wp:wrapNone/>
                <wp:docPr id="53"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中共邪党对大法弟子二十年的迫害中，众生大多主动、被动的参与了迫害，最起码很多人怕被牵连，而疏远大法弟子。今朝我们恰恰反过来，在他们遭受危难的时刻，我们能够尽己所能挺身而出。我想很多固执的人此时也会深受感动，从而明白真相。</w:t>
      </w:r>
    </w:p>
    <w:p>
      <w:pPr>
        <w:pStyle w:val="Style12"/>
        <w:ind w:firstLine="548"/>
        <w:rPr/>
      </w:pPr>
      <w:r>
        <w:rPr/>
        <w:t>还有就是在市面上口罩、消毒液等等物资早已全部被抢空。如果海内外大法弟子有这方面的途径，不妨善用一下，其实也是一种借此机会讲真相的途径。此时此刻常人奸商在哄抬物价，而我们绝不能“发国难财”，此时严守大法弟子的心性，善用一切关系，救众生之命，才是我们应该想的。</w:t>
      </w:r>
    </w:p>
    <w:p>
      <w:pPr>
        <w:pStyle w:val="Style12"/>
        <w:ind w:firstLine="548"/>
        <w:rPr/>
      </w:pPr>
      <w:r>
        <w:rPr/>
        <w:t>个人点滴体会，仅供参考。</w:t>
      </w:r>
    </w:p>
    <w:p>
      <w:pPr>
        <w:pStyle w:val="Normal"/>
        <w:ind w:firstLine="548"/>
        <w:rPr/>
      </w:pPr>
      <w:r>
        <w:rPr/>
      </w:r>
    </w:p>
    <w:p>
      <w:pPr>
        <w:pStyle w:val="Heading4"/>
        <w:rPr/>
      </w:pPr>
      <w:r>
        <w:rPr/>
        <w:t xml:space="preserve">三言两语：突破自我 走出家门 救度更多的众生 </w:t>
      </w:r>
    </w:p>
    <w:p>
      <w:pPr>
        <w:pStyle w:val="Normal"/>
        <w:ind w:firstLine="548"/>
        <w:rPr/>
      </w:pPr>
      <w:r>
        <w:rPr/>
        <w:t>大连大法弟子</w:t>
      </w:r>
    </w:p>
    <w:p>
      <w:pPr>
        <w:pStyle w:val="Normal"/>
        <w:ind w:firstLine="548"/>
        <w:rPr/>
      </w:pPr>
      <w:r>
        <w:rPr/>
        <w:t>﻿</w:t>
      </w:r>
      <w:r>
        <w:rPr/>
        <w:t>大疫当前，人们在危难中都想怎样自保，这也可以说是人们的求生本能。邪党为了掩盖疫情真相，谎报疫情，很多世人还在麻木之中，不知道真正的真相。这就是邪党的一惯谎言。而作为大法弟子来说，我们都知道，在这生死紧要关头，怎么样救度更多的世人，脱离中共邪党谎言，走出危难，这是慈悲伟大的师尊所要的。因为我们是神的使者，就是要兑现这历史使命。</w:t>
      </w:r>
    </w:p>
    <w:p>
      <w:pPr>
        <w:pStyle w:val="Style12"/>
        <w:ind w:firstLine="540"/>
        <w:rPr/>
      </w:pPr>
      <w:r>
        <w:rPr/>
        <w:t>从大年初三开始我就走出家门，收救可救度的众生，一切都在师尊的安排之中。年前同修给了我很多护身符，我可是派了大用场了。除了发真相资料外，我就利用各种形势发放护身符给危难求生中的世人。告诉他们大法的真相，记住九字真言，脱离中共邪党组织，大难来时能保命。很多的世人都能够接受，而且不住的连声说谢谢。但也有个别不接受的，因他们受邪党毒害太深，太可怜了。但我不动心，继续收救该救度的生命。在这里不是说我做的如何，我所做的太平凡了，但是我们要形成整体，发出强大的正念，解体阻碍众生得救的一切邪恶生命，全盘否定旧势力，救度更多的众生。很多同修可能比我做的还要更好吧。在这我要说的是：在这最后的历史紧要关头，千万不能放松自己的修炼，千万不要懈怠，千万不要求安逸，要突破自我多学法，转变观念去怕心，抓紧时间走出家门多救人。因为世上出现的一切事情都不是偶然的，都是在师尊的掌握之中，都是提高和升华的好机会。都是修炼过程中必须要走的路。</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93040</wp:posOffset>
                </wp:positionV>
                <wp:extent cx="1715135" cy="252095"/>
                <wp:effectExtent l="0" t="0" r="0" b="0"/>
                <wp:wrapNone/>
                <wp:docPr id="54"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瘟疫对我们修炼人来说没有关系，因为我们不是常人，是同化宇宙真、善、忍特性的、和正的能量是溶合在一起的，只要我们理智、智慧的全力去救人，一切都在其中。其实这可能又是一次大法弟子考验的机会吧，千万不能错过。我们一定要跟上正法進程，走好走正最后的正法路。助师正法，唤醒世人的良知善念，脱离中共邪党无神论、進化论的毒害，走出大疫，平安度过劫难，拥有一个美好的未来。</w:t>
      </w:r>
    </w:p>
    <w:p>
      <w:pPr>
        <w:pStyle w:val="Style12"/>
        <w:ind w:firstLine="548"/>
        <w:rPr/>
      </w:pPr>
      <w:r>
        <w:rPr/>
        <w:t>层次有限，不足之处，望同修批评指正。</w:t>
      </w:r>
    </w:p>
    <w:p>
      <w:pPr>
        <w:pStyle w:val="Normal"/>
        <w:ind w:firstLine="548"/>
        <w:rPr/>
      </w:pPr>
      <w:r>
        <w:rPr/>
      </w:r>
    </w:p>
    <w:p>
      <w:pPr>
        <w:pStyle w:val="Heading4"/>
        <w:rPr/>
      </w:pPr>
      <w:r>
        <w:rPr/>
        <w:t xml:space="preserve">三言两语：关于瘟疫中救人的想法 </w:t>
      </w:r>
    </w:p>
    <w:p>
      <w:pPr>
        <w:pStyle w:val="Normal"/>
        <w:ind w:firstLine="548"/>
        <w:rPr/>
      </w:pPr>
      <w:r>
        <w:rPr/>
        <w:t>大陆大法弟子</w:t>
      </w:r>
    </w:p>
    <w:p>
      <w:pPr>
        <w:pStyle w:val="Normal"/>
        <w:ind w:firstLine="548"/>
        <w:rPr/>
      </w:pPr>
      <w:r>
        <w:rPr/>
        <w:t>﻿</w:t>
      </w:r>
      <w:r>
        <w:rPr/>
        <w:t>最近肺炎疫情越来越严重，大陆开始封锁城市封锁小区，使得很多民众非常绝望，此时正是救度世人的大好时机，而且民众也非常渴望得到真相。我认为可以让大陆大法弟子收集大陆疫区的业主信息发给明慧网或国外大法弟子打真相电话，一般物业公司和所在社区都有详细名单和电话，这样收集起来的电话针对性很强。然后再由国外大法弟子参与到打真相电话中来，最好多多参与，因为这个时间转瞬即逝，因为我们现在是在和旧势力抢人。</w:t>
      </w:r>
    </w:p>
    <w:p>
      <w:pPr>
        <w:pStyle w:val="Style12"/>
        <w:ind w:firstLine="548"/>
        <w:rPr/>
      </w:pPr>
      <w:r>
        <w:rPr/>
        <w:t>一点浅见，如有不对，请同修慈悲指正。</w:t>
      </w:r>
    </w:p>
    <w:p>
      <w:pPr>
        <w:pStyle w:val="Normal"/>
        <w:ind w:firstLine="548"/>
        <w:rPr/>
      </w:pPr>
      <w:r>
        <w:rPr/>
      </w:r>
    </w:p>
    <w:p>
      <w:pPr>
        <w:pStyle w:val="Heading4"/>
        <w:rPr/>
      </w:pPr>
      <w:r>
        <w:rPr/>
        <w:t xml:space="preserve">师父点化：大瘟疫前救人如救火 </w:t>
      </w:r>
    </w:p>
    <w:p>
      <w:pPr>
        <w:pStyle w:val="Normal"/>
        <w:ind w:firstLine="548"/>
        <w:rPr/>
      </w:pPr>
      <w:r>
        <w:rPr/>
        <w:t>北美大法弟子</w:t>
      </w:r>
    </w:p>
    <w:p>
      <w:pPr>
        <w:pStyle w:val="Normal"/>
        <w:ind w:firstLine="548"/>
        <w:rPr/>
      </w:pPr>
      <w:r>
        <w:rPr/>
        <w:t>﻿</w:t>
      </w:r>
      <w:r>
        <w:rPr/>
        <w:t>近来一直做视频讲真相，常常熬夜，瘟疫爆发以来，也觉得讲真相非常紧急，但有时做的真的很辛苦，困得难受。而就在很短的几天里，两次出现了夜里家中的火警铃大叫不停，但每次都没有什么火情。有一次火警来了之后，检查完情况就走了，却没有关掉警铃，持续响了一个半小时，这是我在西方生活二十多年从来没有发生过的事。</w:t>
      </w:r>
    </w:p>
    <w:p>
      <w:pPr>
        <w:pStyle w:val="Style12"/>
        <w:ind w:firstLine="548"/>
        <w:rPr/>
      </w:pPr>
      <w:r>
        <w:rPr/>
        <w:t>我悟到这是师父的点化，现在的情况就是救人如救火，而且要用非常大的声音，持续不断叫醒沉睡的人。此时此刻大法弟子就是救火员，我们讲的真相就是火警铃，可贵的中国人就是沉睡中的人。</w:t>
      </w:r>
    </w:p>
    <w:p>
      <w:pPr>
        <w:pStyle w:val="Style12"/>
        <w:ind w:firstLine="548"/>
        <w:rPr/>
      </w:pPr>
      <w:r>
        <w:rPr/>
        <w:t>个人理解，大瘟疫降临，已经是被师父多次阻挡、多次推延后的灾难，这次灾难会是什么样的规模，什么样的结果，应该是取决于全球大法弟子救度众生的意志、决心和行动。如果我们此时此刻都能以救火员的心态和行动、全方位的向危难中的中国人讲清大法真相，引领他们走出死关，做的好，死去的人就少。而如果我们做的不好，损失的宇宙就会很多。</w:t>
      </w:r>
    </w:p>
    <w:p>
      <w:pPr>
        <w:pStyle w:val="Style12"/>
        <w:ind w:firstLine="540"/>
        <w:rPr/>
      </w:pPr>
      <w:r>
        <w:rPr/>
        <w:t>灾难刚刚开始，现在人们都惶惶不安的关在家里，近来同修都在分享同样的感受，打真相电话时，很多人都愿意静心听真相了，退党的人数也多了起来。</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183515</wp:posOffset>
                </wp:positionV>
                <wp:extent cx="1715135" cy="252095"/>
                <wp:effectExtent l="0" t="0" r="0" b="0"/>
                <wp:wrapNone/>
                <wp:docPr id="55"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大瘟疫也是大法弟子一次“难中炼金体”（《洪吟二》之“神路难”）的机会，个人感觉很象又一次七二零的大考验，能不能放下生死，为众生的安危走出人心、人情、人念来，对很多没有闯过这样的生死关的修炼人，也是一次难得的修炼历程。祝愿大家都能闯出死关，不辱使命，整体配合好，救下更多更多的人。</w:t>
      </w:r>
      <w:r>
        <mc:AlternateContent>
          <mc:Choice Requires="wps">
            <w:drawing>
              <wp:anchor behindDoc="0" distT="0" distB="0" distL="114935" distR="114935" simplePos="0" locked="0" layoutInCell="0" allowOverlap="1" relativeHeight="71">
                <wp:simplePos x="0" y="0"/>
                <wp:positionH relativeFrom="page">
                  <wp:posOffset>1390650</wp:posOffset>
                </wp:positionH>
                <wp:positionV relativeFrom="page">
                  <wp:posOffset>193040</wp:posOffset>
                </wp:positionV>
                <wp:extent cx="1715135" cy="252095"/>
                <wp:effectExtent l="0" t="0" r="0" b="0"/>
                <wp:wrapNone/>
                <wp:docPr id="56"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个人体悟，有不当之处，请同修慈悲指正。</w:t>
      </w:r>
    </w:p>
    <w:p>
      <w:pPr>
        <w:pStyle w:val="Normal"/>
        <w:ind w:firstLine="548"/>
        <w:rPr/>
      </w:pPr>
      <w:r>
        <w:rPr/>
      </w:r>
    </w:p>
    <w:p>
      <w:pPr>
        <w:pStyle w:val="Heading4"/>
        <w:rPr/>
      </w:pPr>
      <w:r>
        <w:rPr/>
        <w:t xml:space="preserve">高密度的学法、背法，就一定能走过病业生死关 </w:t>
      </w:r>
    </w:p>
    <w:p>
      <w:pPr>
        <w:pStyle w:val="Normal"/>
        <w:ind w:firstLine="548"/>
        <w:rPr/>
      </w:pPr>
      <w:r>
        <w:rPr/>
        <w:t>同真</w:t>
      </w:r>
    </w:p>
    <w:p>
      <w:pPr>
        <w:pStyle w:val="Normal"/>
        <w:ind w:firstLine="548"/>
        <w:rPr/>
      </w:pPr>
      <w:r>
        <w:rPr/>
        <w:t>﻿</w:t>
      </w:r>
      <w:r>
        <w:rPr/>
        <w:t>近几年来，各地都有以病业形式被旧势力的残渣因素迫害离世的同修，而且很多都是过去的骨干，年龄大小都有，有的四十多岁、五十多岁、也有六七十岁的。在这正法尽在收尾之时，为什么会有这么大面积的同修被以病业的形式迫害离世呢？</w:t>
      </w:r>
    </w:p>
    <w:p>
      <w:pPr>
        <w:pStyle w:val="Style12"/>
        <w:ind w:firstLine="548"/>
        <w:rPr/>
      </w:pPr>
      <w:r>
        <w:rPr/>
        <w:t>形成病业的原因本文就不赘述了，本文重点谈一下如何走过病业生死关。我在监狱被非法关押时，有一个同修被迫害的先后两次住医院达八九个月，医院诊断为近似于尿毒症的一种病，当时表现的非常严重，很多人都认为人肯定不行了，就连认识他的同修也认为很难走过来了。监狱在外面医院给看了一段时间后，觉得费用太高、人手又不够，就给转回监区了。</w:t>
      </w:r>
    </w:p>
    <w:p>
      <w:pPr>
        <w:pStyle w:val="Style12"/>
        <w:ind w:firstLine="548"/>
        <w:rPr/>
      </w:pPr>
      <w:r>
        <w:rPr/>
        <w:t>回到监区后，同修每天大量的学法、背法。开始时，我们五年多没有大法书，全凭每天反复背诵过去会背的大法内容走过来了，我们当时大约能背五万字，每天至少背一遍，反反复复的背。后来，和被非法关押在其它监区的同修联系上，我们有了打印版的《转法轮》、</w:t>
      </w:r>
      <w:r>
        <w:rPr/>
        <w:t>mp3</w:t>
      </w:r>
      <w:r>
        <w:rPr/>
        <w:t>、</w:t>
      </w:r>
      <w:r>
        <w:rPr/>
        <w:t>mp5</w:t>
      </w:r>
      <w:r>
        <w:rPr/>
        <w:t>、包含所有大法书籍的电子书，我们和同修比学比修，每天给自己定下学法任务，我每天读五讲《转法轮》，再背两页，同修每天学背约十小时，按每天背两页算，周一到周六背十二页，周日把本周背会的内容彻底巩固一遍。每天背会两页后，在中午、晚上睡觉前或其它零碎的时间至少巩固三十遍左右。在每次通读时，背会的内容就背着往下学，如果那一段不熟的话，直到背熟再往下走，每次通读都这样。如果一个月通读十遍《转法轮》的话，相当于在一个月的时间内把背会的内容又巩固了十遍，这样就会越背越熟。</w:t>
      </w:r>
    </w:p>
    <w:p>
      <w:pPr>
        <w:pStyle w:val="Style12"/>
        <w:ind w:firstLine="540"/>
        <w:rPr/>
      </w:pPr>
      <w:r>
        <w:rPr/>
        <w:t>在背法的过程中也曾遇到过很大的干扰，有时背的头晕恶心，但只要有个强大的意志力能够坚持下来，就会体会到溶于法中的感觉，在那段岁月中，我们的生命中只有法，虽然身在监牢中，但我们每天身体都被强大的能量场包围着，一学法就达到打坐入定的状态，大脑中显现的全是法。</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202565</wp:posOffset>
                </wp:positionV>
                <wp:extent cx="1715135" cy="252095"/>
                <wp:effectExtent l="0" t="0" r="0" b="0"/>
                <wp:wrapNone/>
                <wp:docPr id="57"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种高密度的学法没有多久，同修的身体就完全恢复了正常，当时监狱约二十个监区，共非法关押同修二十几人，我们和几乎每个同修都建立了联系方式，只要有条件学法的同修，每人给配一本《转法轮》，环境好一点的配打印版的《转法轮》和电子书，环境差一点的配手抄本《转法轮》，同修们光《转法轮》就抄了五六本，各地讲法抄了几十本。有的同修开创的环境更好，拥有手机，能和外面的同修联系。我们在交流中，同修经常讲：外面的同修能了解真相的机会有好多，而对于监狱中的犯人来讲，我们是他们能够得救的唯一希望，如果我们做不好，他们将永远没有得救的机会。几年来，我们在狱中劝三退上千人，三退后，记录好名字，每周让有条件的同修打电话给外面的同修把三退名单发到大纪元。</w:t>
      </w:r>
    </w:p>
    <w:p>
      <w:pPr>
        <w:pStyle w:val="Style12"/>
        <w:ind w:firstLine="548"/>
        <w:rPr/>
      </w:pPr>
      <w:r>
        <w:rPr/>
        <w:t>这种高密度的学法、背法后，不光是来自对身体的迫害因素没有了、来自监狱的迫害因素也少之又少了。</w:t>
      </w:r>
    </w:p>
    <w:p>
      <w:pPr>
        <w:pStyle w:val="Style12"/>
        <w:ind w:firstLine="540"/>
        <w:rPr/>
      </w:pPr>
      <w:r>
        <w:rPr/>
        <w:t>年前又见到了文中开始提到的那个同修，回首那段岁月，非常感慨。同修在狱中呆了十几年，现在身体好好的。在狱中，每年大年除夕时，犯人都在看邪党的“春节联欢晚会”，而我和同修坐在一起回忆师父讲过的所有法，记得当时还没有</w:t>
      </w:r>
      <w:r>
        <w:rPr/>
        <w:t>46</w:t>
      </w:r>
      <w:r>
        <w:rPr/>
        <w:t>本书，是</w:t>
      </w:r>
      <w:r>
        <w:rPr/>
        <w:t>38</w:t>
      </w:r>
      <w:r>
        <w:rPr/>
        <w:t>本书，我们每一本讲法的时间和那句法在那本书中都能记着，连《精進要旨》三本</w:t>
      </w:r>
      <w:r>
        <w:rPr/>
        <w:t>202</w:t>
      </w:r>
      <w:r>
        <w:rPr/>
        <w:t>篇经文的日期都记得滚瓜烂熟。</w:t>
      </w:r>
      <w:r>
        <mc:AlternateContent>
          <mc:Choice Requires="wps">
            <w:drawing>
              <wp:anchor behindDoc="0" distT="0" distB="0" distL="114935" distR="114935" simplePos="0" locked="0" layoutInCell="0" allowOverlap="1" relativeHeight="74">
                <wp:simplePos x="0" y="0"/>
                <wp:positionH relativeFrom="page">
                  <wp:posOffset>1390650</wp:posOffset>
                </wp:positionH>
                <wp:positionV relativeFrom="page">
                  <wp:posOffset>183515</wp:posOffset>
                </wp:positionV>
                <wp:extent cx="1715135" cy="252095"/>
                <wp:effectExtent l="0" t="0" r="0" b="0"/>
                <wp:wrapNone/>
                <wp:docPr id="58"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现在，有时看到同修遭受严重病业迫害，甚至失去肉身，感到非常遗憾。周边的同修们也做了大量的工作，帮助同修发正念、和同修一起学法、还有的帮助同修找原因，等等，但是绝大部分效果并不好，最后同修们付出了不少，而遭受病业迫害的同修还是走了，当然表现形式是癌症、心脏病等等。这足以让我们引以重视。</w:t>
      </w:r>
    </w:p>
    <w:p>
      <w:pPr>
        <w:pStyle w:val="Style12"/>
        <w:ind w:firstLine="548"/>
        <w:rPr/>
      </w:pPr>
      <w:r>
        <w:rPr/>
        <w:t>修到最后了，很多事情上、很多关上就是再坚持一下的事儿，说白了就是一个意志力的事儿，邪恶的所有迫害最终目地是毁掉大法弟子的意志。师父早已明示：“虽然在具体表现上有所不同，目地都是将正法修炼者意志毁掉。” （《精進要旨二》〈路〉）我们如何走过邪恶的迫害，在对待修炼上，一定要有一个强大的意志力。</w:t>
      </w:r>
    </w:p>
    <w:p>
      <w:pPr>
        <w:pStyle w:val="Style12"/>
        <w:ind w:firstLine="548"/>
        <w:rPr/>
      </w:pPr>
      <w:r>
        <w:rPr/>
        <w:t>还受病业假相困扰的同修，或想帮助病业中同修走过魔难的同修，就试着和同修一起高强度的学法、背法，最好是每天定时定量的学背，如每天学几讲、背几段，要雷打不动的做到，如果今天有事耽误了，第二天必须补上，有这样的意志力坚持下去，奇迹就会出现，什么癌症晚期？什么偏瘫？都会消失。当你生命中只有法的时候、当你每天脑子中全是法的时候，能有什么病业？</w:t>
      </w:r>
    </w:p>
    <w:p>
      <w:pPr>
        <w:pStyle w:val="Style12"/>
        <w:ind w:firstLine="548"/>
        <w:rPr/>
      </w:pPr>
      <w:r>
        <w:rPr/>
        <w:t>这个宇宙中布满了干扰因素，我们能被干扰是因为自己没有走出被干扰的层次。“宇宙中任何物质，包括弥漫在整个宇宙当中的所有物质都是灵体，都是有思想的，都是宇宙法在不同层次中的存在形态。他不让你升华上来，你想提高，就是提高不上来，他就是不让你上来。为什么不让你上来呢？因为你的心性没有提高上来。每一层次都有不同的标准，要想提高层次，你必须放弃你的不好的思想和倒出你的脏东西，同化那一层次的标准要求，这样你才能上的来。”（《转法轮》）我们时刻有一个强大的意志力，每天高密度的学法、背法，邪恶还敢靠近吗？还会有病业吗？每天思想中全是法、溶于法中时，就能走过一切魔难。</w:t>
      </w:r>
    </w:p>
    <w:p>
      <w:pPr>
        <w:pStyle w:val="Style12"/>
        <w:ind w:firstLine="540"/>
        <w:rPr/>
      </w:pPr>
      <w:r>
        <w:rPr/>
        <w:t>一点浅悟，不当之处，望同修慈悲指正。</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193040</wp:posOffset>
                </wp:positionV>
                <wp:extent cx="1715135" cy="252095"/>
                <wp:effectExtent l="0" t="0" r="0" b="0"/>
                <wp:wrapNone/>
                <wp:docPr id="59"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239395</wp:posOffset>
                </wp:positionH>
                <wp:positionV relativeFrom="page">
                  <wp:posOffset>327660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预言</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18.85pt;margin-top:25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预言</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2020</w:t>
      </w:r>
      <w:r>
        <w:rPr/>
        <w:t>年</w:t>
      </w:r>
      <w:r>
        <w:rPr/>
        <w:t>2</w:t>
      </w:r>
      <w:r>
        <w:rPr/>
        <w:t xml:space="preserve">月解《陕西太白山刘伯温碑记》 </w:t>
      </w:r>
    </w:p>
    <w:p>
      <w:pPr>
        <w:pStyle w:val="Normal"/>
        <w:ind w:firstLine="548"/>
        <w:rPr/>
      </w:pPr>
      <w:r>
        <w:rPr/>
        <w:t>庆新生</w:t>
      </w:r>
    </w:p>
    <w:p>
      <w:pPr>
        <w:pStyle w:val="Normal"/>
        <w:ind w:firstLine="548"/>
        <w:rPr/>
      </w:pPr>
      <w:r>
        <w:rPr/>
        <w:t>﻿</w:t>
      </w:r>
      <w:r>
        <w:rPr/>
        <w:t>这首《陕西太白山刘伯温碑记》自问世以来解读的版本很多，但直至</w:t>
      </w:r>
      <w:r>
        <w:rPr/>
        <w:t>2019</w:t>
      </w:r>
      <w:r>
        <w:rPr/>
        <w:t>年武汉肺炎爆发，天象初显，才悟透其文，现依个人所悟，解读如下：</w:t>
      </w:r>
    </w:p>
    <w:p>
      <w:pPr>
        <w:pStyle w:val="Style12"/>
        <w:ind w:firstLine="548"/>
        <w:rPr/>
      </w:pPr>
      <w:r>
        <w:rPr/>
        <w:t>原文：</w:t>
      </w:r>
    </w:p>
    <w:p>
      <w:pPr>
        <w:pStyle w:val="Style12"/>
        <w:ind w:firstLine="548"/>
        <w:rPr/>
      </w:pPr>
      <w:r>
        <w:rPr/>
        <w:t>天有眼，地有眼，人人都有一双眼，天也翻，地也翻，逍遥自在乐无边，</w:t>
      </w:r>
    </w:p>
    <w:p>
      <w:pPr>
        <w:pStyle w:val="Style12"/>
        <w:ind w:firstLine="548"/>
        <w:rPr/>
      </w:pPr>
      <w:r>
        <w:rPr/>
        <w:t>贫者一万留一千，富者一万留二三，贫富若不回心转，看看死期在眼前；</w:t>
      </w:r>
    </w:p>
    <w:p>
      <w:pPr>
        <w:pStyle w:val="Style12"/>
        <w:ind w:firstLine="548"/>
        <w:rPr/>
      </w:pPr>
      <w:r>
        <w:rPr/>
        <w:t>平地无有五谷种，谨防四野绝人烟，若问瘟疫何时现，但看九冬十月间，</w:t>
      </w:r>
    </w:p>
    <w:p>
      <w:pPr>
        <w:pStyle w:val="Style12"/>
        <w:ind w:firstLine="548"/>
        <w:rPr/>
      </w:pPr>
      <w:r>
        <w:rPr/>
        <w:t>行善之人得一见，作恶之人不得观，世上有人行大善，遭了此劫不上算，</w:t>
      </w:r>
    </w:p>
    <w:p>
      <w:pPr>
        <w:pStyle w:val="Style12"/>
        <w:ind w:firstLine="548"/>
        <w:rPr/>
      </w:pPr>
      <w:r>
        <w:rPr/>
        <w:t>还有十愁在眼前：</w:t>
      </w:r>
    </w:p>
    <w:p>
      <w:pPr>
        <w:pStyle w:val="Style12"/>
        <w:ind w:firstLine="540"/>
        <w:rPr/>
      </w:pPr>
      <w:r>
        <w:rPr/>
        <w:t>一愁天下乱纷纷，二愁东西饿死人，三愁湖广遭大难，四愁各省起狼烟，</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183515</wp:posOffset>
                </wp:positionV>
                <wp:extent cx="1715135" cy="252095"/>
                <wp:effectExtent l="0" t="0" r="0" b="0"/>
                <wp:wrapNone/>
                <wp:docPr id="61"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五愁人民不安然，六愁九冬十月间，七愁有饭无人食，八愁有人无衣穿，</w:t>
      </w:r>
    </w:p>
    <w:p>
      <w:pPr>
        <w:pStyle w:val="Style12"/>
        <w:ind w:firstLine="548"/>
        <w:rPr/>
      </w:pPr>
      <w:r>
        <w:rPr/>
        <w:t>九愁尸体无人捡，十愁难过猪鼠年，若得过了大劫年，才算世间不老仙，</w:t>
      </w:r>
    </w:p>
    <w:p>
      <w:pPr>
        <w:pStyle w:val="Style12"/>
        <w:ind w:firstLine="548"/>
        <w:rPr/>
      </w:pPr>
      <w:r>
        <w:rPr/>
        <w:t>就是铜打铁罗汉，难过七月初一十三，任你金刚铁罗汉，除非善乃能保全， </w:t>
      </w:r>
    </w:p>
    <w:p>
      <w:pPr>
        <w:pStyle w:val="Style12"/>
        <w:ind w:firstLine="548"/>
        <w:rPr/>
      </w:pPr>
      <w:r>
        <w:rPr/>
        <w:t>谨防人人艰难过，关过天番龙蛇年；  </w:t>
      </w:r>
    </w:p>
    <w:p>
      <w:pPr>
        <w:pStyle w:val="Style12"/>
        <w:ind w:firstLine="548"/>
        <w:rPr/>
      </w:pPr>
      <w:r>
        <w:rPr/>
        <w:t>幼儿好似朱洪武，四川更比汉中苦，</w:t>
      </w:r>
    </w:p>
    <w:p>
      <w:pPr>
        <w:pStyle w:val="Style12"/>
        <w:ind w:firstLine="548"/>
        <w:rPr/>
      </w:pPr>
      <w:r>
        <w:rPr/>
        <w:t>大狮吼如雷，胜过悼百虎， 犀牛现出尾，平地遇猛若，</w:t>
      </w:r>
    </w:p>
    <w:p>
      <w:pPr>
        <w:pStyle w:val="Style12"/>
        <w:ind w:firstLine="532"/>
        <w:rPr>
          <w:spacing w:val="-4"/>
        </w:rPr>
      </w:pPr>
      <w:r>
        <w:rPr>
          <w:spacing w:val="-4"/>
        </w:rPr>
        <w:t>若问大平年，架桥迎新主， 上元甲子到，人人哈哈笑， </w:t>
      </w:r>
    </w:p>
    <w:p>
      <w:pPr>
        <w:pStyle w:val="Style12"/>
        <w:ind w:firstLine="532"/>
        <w:rPr>
          <w:spacing w:val="-4"/>
        </w:rPr>
      </w:pPr>
      <w:r>
        <w:rPr>
          <w:spacing w:val="-4"/>
        </w:rPr>
        <w:t>问他笑什么？迎接新地主， 上管三尺日，夜无盗贼难， </w:t>
      </w:r>
    </w:p>
    <w:p>
      <w:pPr>
        <w:pStyle w:val="Style12"/>
        <w:ind w:firstLine="548"/>
        <w:rPr/>
      </w:pPr>
      <w:r>
        <w:rPr/>
        <w:t>虽是谋为主，主坐中央土， 人民喊真主： </w:t>
      </w:r>
    </w:p>
    <w:p>
      <w:pPr>
        <w:pStyle w:val="Style12"/>
        <w:ind w:firstLine="548"/>
        <w:rPr/>
      </w:pPr>
      <w:r>
        <w:rPr/>
        <w:t>银钱是个宝，看破用不了，</w:t>
      </w:r>
    </w:p>
    <w:p>
      <w:pPr>
        <w:pStyle w:val="Style12"/>
        <w:ind w:firstLine="548"/>
        <w:rPr/>
      </w:pPr>
      <w:r>
        <w:rPr/>
        <w:t>果然是个宝，地下裂不倒。 </w:t>
      </w:r>
    </w:p>
    <w:p>
      <w:pPr>
        <w:pStyle w:val="Style12"/>
        <w:ind w:firstLine="548"/>
        <w:rPr/>
      </w:pPr>
      <w:r>
        <w:rPr/>
        <w:t>七人一路走，引诱進了口， </w:t>
      </w:r>
    </w:p>
    <w:p>
      <w:pPr>
        <w:pStyle w:val="Style12"/>
        <w:ind w:firstLine="548"/>
        <w:rPr/>
      </w:pPr>
      <w:r>
        <w:rPr/>
        <w:t>三点加一勾，八王二十口，</w:t>
      </w:r>
    </w:p>
    <w:p>
      <w:pPr>
        <w:pStyle w:val="Style12"/>
        <w:ind w:firstLine="548"/>
        <w:rPr/>
      </w:pPr>
      <w:r>
        <w:rPr/>
        <w:t>人人喜笑，个个平安。 人人可观，个个可传， 有人印送，勿取轻贱。 </w:t>
      </w:r>
    </w:p>
    <w:p>
      <w:pPr>
        <w:pStyle w:val="Style12"/>
        <w:ind w:firstLine="548"/>
        <w:rPr/>
      </w:pPr>
      <w:r>
        <w:rPr/>
        <w:t>行善者可保，作恶者难逃。</w:t>
      </w:r>
    </w:p>
    <w:p>
      <w:pPr>
        <w:pStyle w:val="Style12"/>
        <w:ind w:firstLine="548"/>
        <w:rPr/>
      </w:pPr>
      <w:r>
        <w:rPr/>
        <w:t>敬重天地神明父母，惜字纸五谷。</w:t>
      </w:r>
    </w:p>
    <w:p>
      <w:pPr>
        <w:pStyle w:val="Style12"/>
        <w:ind w:firstLine="548"/>
        <w:rPr/>
      </w:pPr>
      <w:r>
        <w:rPr/>
        <w:t>谨当切记。</w:t>
      </w:r>
    </w:p>
    <w:p>
      <w:pPr>
        <w:pStyle w:val="Style12"/>
        <w:ind w:firstLine="548"/>
        <w:rPr/>
      </w:pPr>
      <w:r>
        <w:rPr/>
        <w:t>解如下：</w:t>
      </w:r>
    </w:p>
    <w:p>
      <w:pPr>
        <w:pStyle w:val="Style12"/>
        <w:spacing w:before="36" w:after="36"/>
        <w:ind w:firstLine="550"/>
        <w:rPr>
          <w:rStyle w:val="StrongEmphasis"/>
        </w:rPr>
      </w:pPr>
      <w:r>
        <w:rPr>
          <w:rStyle w:val="StrongEmphasis"/>
        </w:rPr>
        <w:t>天有眼，地有眼，人人都有一双眼，天也翻，地也翻，逍遥自在乐无边</w:t>
      </w:r>
    </w:p>
    <w:p>
      <w:pPr>
        <w:pStyle w:val="Style12"/>
        <w:ind w:firstLine="548"/>
        <w:rPr/>
      </w:pPr>
      <w:r>
        <w:rPr/>
        <w:t>解：人做什么事情，一思一念，一举一动自有天地万物记录在案，正所谓“神目如电”、“历历在目”，谁也别想隐瞒脱逃。但是不管怎么样天翻地覆、宇宙变迁，那些了悟真道者始终逍遥自在乐无边！</w:t>
      </w:r>
    </w:p>
    <w:p>
      <w:pPr>
        <w:pStyle w:val="Style12"/>
        <w:spacing w:before="36" w:after="36"/>
        <w:ind w:firstLine="540"/>
        <w:rPr>
          <w:rStyle w:val="StrongEmphasis"/>
        </w:rPr>
      </w:pPr>
      <w:r>
        <w:rPr>
          <w:rStyle w:val="StrongEmphasis"/>
        </w:rPr>
        <w:t>贫者一万留一千，富者一万留二三，贫富若不回心转，看看死期在眼前；</w:t>
      </w:r>
      <w:r>
        <mc:AlternateContent>
          <mc:Choice Requires="wps">
            <w:drawing>
              <wp:anchor behindDoc="0" distT="0" distB="0" distL="114935" distR="114935" simplePos="0" locked="0" layoutInCell="0" allowOverlap="1" relativeHeight="63">
                <wp:simplePos x="0" y="0"/>
                <wp:positionH relativeFrom="page">
                  <wp:posOffset>1266825</wp:posOffset>
                </wp:positionH>
                <wp:positionV relativeFrom="page">
                  <wp:posOffset>202565</wp:posOffset>
                </wp:positionV>
                <wp:extent cx="1715135" cy="252095"/>
                <wp:effectExtent l="0" t="0" r="0" b="0"/>
                <wp:wrapNone/>
                <wp:docPr id="62"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解：当劫难降临时，会死许多人，“贫者一万留一千，富者一万留二三”，但不管贫富，到了那个时候还不知道去改变自己在那个年代形成的僵化了的各种恶习恶念和思想认识，那真的是死期在眼前了。</w:t>
      </w:r>
    </w:p>
    <w:p>
      <w:pPr>
        <w:pStyle w:val="Style12"/>
        <w:spacing w:before="36" w:after="36"/>
        <w:ind w:firstLine="550"/>
        <w:rPr>
          <w:rStyle w:val="StrongEmphasis"/>
        </w:rPr>
      </w:pPr>
      <w:r>
        <w:rPr>
          <w:rStyle w:val="StrongEmphasis"/>
        </w:rPr>
        <w:t>平地无有五谷种，谨防四野绝人烟，若问瘟疫何时现，但看九冬十月间，</w:t>
      </w:r>
    </w:p>
    <w:p>
      <w:pPr>
        <w:pStyle w:val="Style12"/>
        <w:ind w:firstLine="548"/>
        <w:rPr/>
      </w:pPr>
      <w:r>
        <w:rPr/>
        <w:t>解：劫难从瘟疫而起，因瘟疫降临，平地无人耕种五谷，田野街道了无人烟。而瘟疫从什么时候开始？时间是</w:t>
      </w:r>
      <w:r>
        <w:rPr/>
        <w:t>2019</w:t>
      </w:r>
      <w:r>
        <w:rPr/>
        <w:t>年冬季农历十月。</w:t>
      </w:r>
    </w:p>
    <w:p>
      <w:pPr>
        <w:pStyle w:val="Style12"/>
        <w:spacing w:before="36" w:after="36"/>
        <w:ind w:firstLine="550"/>
        <w:rPr>
          <w:rStyle w:val="StrongEmphasis"/>
        </w:rPr>
      </w:pPr>
      <w:r>
        <w:rPr>
          <w:rStyle w:val="StrongEmphasis"/>
        </w:rPr>
        <w:t>行善之人得一见，作恶之人不得观，世上有人行大善，遭了此劫不上算，</w:t>
      </w:r>
    </w:p>
    <w:p>
      <w:pPr>
        <w:pStyle w:val="Style12"/>
        <w:ind w:firstLine="548"/>
        <w:rPr/>
      </w:pPr>
      <w:r>
        <w:rPr/>
        <w:t>解：积德行善之人可以看到最终的结果，但作恶累累的人却看不见了，那时候世上有行大善之人为救人而四处奔波，这些劫难对于他们根本不算什么。</w:t>
      </w:r>
    </w:p>
    <w:p>
      <w:pPr>
        <w:pStyle w:val="Style12"/>
        <w:spacing w:before="36" w:after="36"/>
        <w:ind w:firstLine="550"/>
        <w:rPr>
          <w:rStyle w:val="StrongEmphasis"/>
        </w:rPr>
      </w:pPr>
      <w:r>
        <w:rPr>
          <w:rStyle w:val="StrongEmphasis"/>
        </w:rPr>
        <w:t>还有十愁在眼前：一愁天下乱纷纷，二愁东西饿死人，三愁湖广遭大难，四愁各省起狼烟，五愁人民不安然，六愁九冬十月间，七愁有饭无人食，八愁有人无衣穿，九愁尸体无人捡，十愁难过猪鼠年</w:t>
      </w:r>
    </w:p>
    <w:p>
      <w:pPr>
        <w:pStyle w:val="Style12"/>
        <w:ind w:firstLine="548"/>
        <w:rPr/>
      </w:pPr>
      <w:r>
        <w:rPr/>
        <w:t>解：那时天下有十愁：一愁天下时局乱纷纷【</w:t>
      </w:r>
      <w:r>
        <w:rPr/>
        <w:t>2019</w:t>
      </w:r>
      <w:r>
        <w:rPr/>
        <w:t>年贸易战、香港、台湾、伊朗等重大事件，天下时局乱纷纷】脱离了统治者的掌控；二愁因为非洲猪瘟禽流感武汉肺炎等各种灾难降临，出现饿死人的情况。疫情最先从湖广开始然后向全国各省蔓延，百姓再也无法安然生活，这场起于</w:t>
      </w:r>
      <w:r>
        <w:rPr/>
        <w:t>2019</w:t>
      </w:r>
      <w:r>
        <w:rPr/>
        <w:t>年冬季农历十月的瘟疫和各种灾难，因死人太多出现有饭无人食，有人无衣穿，尸体无人捡等悲惨景状，人人难过猪鼠年【</w:t>
      </w:r>
      <w:r>
        <w:rPr/>
        <w:t>2019</w:t>
      </w:r>
      <w:r>
        <w:rPr/>
        <w:t>为猪年</w:t>
      </w:r>
      <w:r>
        <w:rPr/>
        <w:t>2020</w:t>
      </w:r>
      <w:r>
        <w:rPr/>
        <w:t>为鼠年】。</w:t>
      </w:r>
    </w:p>
    <w:p>
      <w:pPr>
        <w:pStyle w:val="Style12"/>
        <w:spacing w:before="36" w:after="36"/>
        <w:ind w:firstLine="542"/>
        <w:rPr>
          <w:rStyle w:val="StrongEmphasis"/>
        </w:rPr>
      </w:pPr>
      <w:r>
        <w:rPr>
          <w:rStyle w:val="StrongEmphasis"/>
        </w:rPr>
        <w:t>若得过了大劫年，才算世间不老仙，就是铜打铁罗汉，难过七月初一十三，任你金刚铁罗汉，除非善乃能保全，谨防人人艰难过，关过天番龙蛇年；</w:t>
      </w:r>
      <w:r>
        <mc:AlternateContent>
          <mc:Choice Requires="wps">
            <w:drawing>
              <wp:anchor behindDoc="0" distT="0" distB="0" distL="114935" distR="114935" simplePos="0" locked="0" layoutInCell="0" allowOverlap="1" relativeHeight="65">
                <wp:simplePos x="0" y="0"/>
                <wp:positionH relativeFrom="page">
                  <wp:posOffset>1390650</wp:posOffset>
                </wp:positionH>
                <wp:positionV relativeFrom="page">
                  <wp:posOffset>183515</wp:posOffset>
                </wp:positionV>
                <wp:extent cx="1715135" cy="252095"/>
                <wp:effectExtent l="0" t="0" r="0" b="0"/>
                <wp:wrapNone/>
                <wp:docPr id="63"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解：不管你是世间凡人，还是金刚罗汉，再怎么鼓吹自己“铜墙铁壁、千秋万代永不变”都难过</w:t>
      </w:r>
      <w:r>
        <w:rPr/>
        <w:t>2020</w:t>
      </w:r>
      <w:r>
        <w:rPr/>
        <w:t>年的七月初一、十三，只有好自为之，改过向善，才能艰难的渡过“龙蛇年”。（龙蛇年是</w:t>
      </w:r>
      <w:r>
        <w:rPr/>
        <w:t>2024</w:t>
      </w:r>
      <w:r>
        <w:rPr/>
        <w:t>和</w:t>
      </w:r>
      <w:r>
        <w:rPr/>
        <w:t>2025</w:t>
      </w:r>
      <w:r>
        <w:rPr/>
        <w:t>年）</w:t>
      </w:r>
    </w:p>
    <w:p>
      <w:pPr>
        <w:pStyle w:val="Style12"/>
        <w:spacing w:before="36" w:after="36"/>
        <w:ind w:firstLine="550"/>
        <w:rPr>
          <w:rStyle w:val="StrongEmphasis"/>
        </w:rPr>
      </w:pPr>
      <w:r>
        <w:rPr>
          <w:rStyle w:val="StrongEmphasis"/>
        </w:rPr>
        <w:t>幼儿好似朱洪武，四川更比汉中苦，大狮吼如雷，胜过悼百虎，犀牛现出尾，平地遇猛若</w:t>
      </w:r>
    </w:p>
    <w:p>
      <w:pPr>
        <w:pStyle w:val="Style12"/>
        <w:ind w:firstLine="548"/>
        <w:rPr/>
      </w:pPr>
      <w:r>
        <w:rPr/>
        <w:t>解：那个年代会有圣人像明太祖朱元璋一样，自小出生于平民之家，他生活的那个年代会有四川发生灾难，那灾难比</w:t>
      </w:r>
      <w:r>
        <w:rPr/>
        <w:t>2019</w:t>
      </w:r>
      <w:r>
        <w:rPr/>
        <w:t>年的汉中还要苦（指四川地震），他虽然出身平民但他在社会上正式宣讲正道后，就如雄狮般气势如虹，宣讲的正道如晴天霹雳、雷音贯耳，众恶众假众邪【百虎】因他的出现而开始哀伤消亡，恶人旧势力【犀牛】开始露出邪恶本质，心生妒忌欲加害于他，他的信徒就像羔羊在平地遇到猛兽一般遭到恶人残害。</w:t>
      </w:r>
    </w:p>
    <w:p>
      <w:pPr>
        <w:pStyle w:val="Style12"/>
        <w:spacing w:before="36" w:after="36"/>
        <w:ind w:firstLine="550"/>
        <w:rPr>
          <w:rStyle w:val="StrongEmphasis"/>
        </w:rPr>
      </w:pPr>
      <w:r>
        <w:rPr>
          <w:rStyle w:val="StrongEmphasis"/>
        </w:rPr>
        <w:t>若问大平年，架桥迎新主，上元甲子到，人人哈哈笑，问他笑什么？迎接新地主，上管三尺日，夜无盗贼难，虽是谋为主，主坐中央土，人民喊真主：</w:t>
      </w:r>
    </w:p>
    <w:p>
      <w:pPr>
        <w:pStyle w:val="Style12"/>
        <w:ind w:firstLine="548"/>
        <w:rPr/>
      </w:pPr>
      <w:r>
        <w:rPr/>
        <w:t>解：那什么时候才能迎来太平年，“架桥”迎接这位已经远涉重洋的“新主”呢？那劫难过后人类将迎来太平盛世，开始了新的历史纪元，也就是所谓的“上元甲子”。人民兴高采烈的迎接这位新天地之主，在这位新天地之主的管理下，群阴慑服，万众归心、人民安乐，路不拾遗。他宣讲正道虽然不动刀兵不动枪，但人人都诚心拥戴他为“中央主”，从内心赞颂他为“真主”。</w:t>
      </w:r>
    </w:p>
    <w:p>
      <w:pPr>
        <w:pStyle w:val="Style12"/>
        <w:ind w:firstLine="550"/>
        <w:rPr/>
      </w:pPr>
      <w:r>
        <w:rPr>
          <w:rStyle w:val="StrongEmphasis"/>
        </w:rPr>
        <w:t>银钱是个宝，看破用不了，果然是个宝，地下裂不倒。</w:t>
      </w:r>
      <w:r>
        <w:rPr/>
        <w:t xml:space="preserve">  </w:t>
      </w:r>
    </w:p>
    <w:p>
      <w:pPr>
        <w:pStyle w:val="Style12"/>
        <w:ind w:firstLine="540"/>
        <w:rPr/>
      </w:pPr>
      <w:r>
        <w:rPr/>
        <w:t>解：金银财宝确实是宝贝，但是看破了的人就觉得不值钱了，因为他们觉得圣人宣讲的正道比金银财宝更宝贵。圣人宣讲的正道真是个宝贝啊，不管怎么样天崩地裂，也永远不会倒下改变！</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193040</wp:posOffset>
                </wp:positionV>
                <wp:extent cx="1715135" cy="252095"/>
                <wp:effectExtent l="0" t="0" r="0" b="0"/>
                <wp:wrapNone/>
                <wp:docPr id="64"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spacing w:before="36" w:after="36"/>
        <w:ind w:firstLine="550"/>
        <w:rPr>
          <w:rStyle w:val="StrongEmphasis"/>
        </w:rPr>
      </w:pPr>
      <w:r>
        <w:rPr>
          <w:rStyle w:val="StrongEmphasis"/>
        </w:rPr>
        <w:t>七人一路走，引诱進了口，三点加一勾，八王二十口，</w:t>
      </w:r>
    </w:p>
    <w:p>
      <w:pPr>
        <w:pStyle w:val="Style12"/>
        <w:ind w:firstLine="548"/>
        <w:rPr/>
      </w:pPr>
      <w:r>
        <w:rPr/>
        <w:t>注：这里主要是破解其藏有的“字谜”，破解古代预言的“字谜”要用繁体字。</w:t>
      </w:r>
    </w:p>
    <w:p>
      <w:pPr>
        <w:pStyle w:val="Style12"/>
        <w:ind w:firstLine="548"/>
        <w:rPr/>
      </w:pPr>
      <w:r>
        <w:rPr/>
        <w:t>解：七人一路走，引诱进了口”是“真”字。（</w:t>
      </w:r>
      <w:r>
        <w:rPr/>
        <w:t>注：</w:t>
      </w:r>
      <w:r>
        <w:rPr/>
        <w:t>繁体“眞”）</w:t>
      </w:r>
    </w:p>
    <w:p>
      <w:pPr>
        <w:pStyle w:val="Style12"/>
        <w:ind w:firstLine="548"/>
        <w:rPr/>
      </w:pPr>
      <w:r>
        <w:rPr/>
        <w:t>“</w:t>
      </w:r>
      <w:r>
        <w:rPr/>
        <w:t>三点</w:t>
      </w:r>
      <w:r>
        <w:rPr/>
        <w:t>(</w:t>
      </w:r>
      <w:r>
        <w:rPr/>
        <w:t>丶</w:t>
      </w:r>
      <w:r>
        <w:rPr/>
        <w:t>)</w:t>
      </w:r>
      <w:r>
        <w:rPr/>
        <w:t>加一勾</w:t>
      </w:r>
      <w:r>
        <w:rPr/>
        <w:t>(</w:t>
      </w:r>
      <w:r>
        <w:rPr/>
        <w:t>乚</w:t>
      </w:r>
      <w:r>
        <w:rPr/>
        <w:t>)”</w:t>
      </w:r>
      <w:r>
        <w:rPr/>
        <w:t>，是“心” ，勾在上面加“点”和一为“刃”字，组合起来是“忍”字。“八王二十口”是“善”字。</w:t>
      </w:r>
    </w:p>
    <w:p>
      <w:pPr>
        <w:pStyle w:val="Style12"/>
        <w:ind w:firstLine="548"/>
        <w:rPr/>
      </w:pPr>
      <w:r>
        <w:rPr/>
        <w:t>那如何辨别哪个是圣人宣讲的正道？那圣人宣讲的正道主要是三个字一个是真字，一个是忍字，一个是善字。</w:t>
      </w:r>
    </w:p>
    <w:p>
      <w:pPr>
        <w:pStyle w:val="Style12"/>
        <w:spacing w:before="36" w:after="36"/>
        <w:ind w:firstLine="550"/>
        <w:rPr>
          <w:rStyle w:val="StrongEmphasis"/>
        </w:rPr>
      </w:pPr>
      <w:r>
        <w:rPr>
          <w:rStyle w:val="StrongEmphasis"/>
        </w:rPr>
        <w:t>人人喜笑，个个平安。人人可观，个个可传，有人印送，勿取轻贱。</w:t>
      </w:r>
    </w:p>
    <w:p>
      <w:pPr>
        <w:pStyle w:val="Style12"/>
        <w:ind w:firstLine="548"/>
        <w:rPr/>
      </w:pPr>
      <w:r>
        <w:rPr/>
        <w:t>解：得到带有这三个字的正道的人，人人开心，灾难面前个个平安。人人都可以观看，个个都可以流传，有人印刷赠送这个宝贝时，千万不要轻视看不起！</w:t>
      </w:r>
    </w:p>
    <w:p>
      <w:pPr>
        <w:pStyle w:val="Style12"/>
        <w:spacing w:before="36" w:after="36"/>
        <w:ind w:firstLine="550"/>
        <w:rPr>
          <w:rStyle w:val="StrongEmphasis"/>
        </w:rPr>
      </w:pPr>
      <w:r>
        <w:rPr>
          <w:rStyle w:val="StrongEmphasis"/>
        </w:rPr>
        <w:t>行善者可保，作恶者难逃。</w:t>
      </w:r>
    </w:p>
    <w:p>
      <w:pPr>
        <w:pStyle w:val="Style12"/>
        <w:ind w:firstLine="548"/>
        <w:rPr/>
      </w:pPr>
      <w:r>
        <w:rPr/>
        <w:t>敬重天地神明父母，惜字纸五谷。</w:t>
      </w:r>
    </w:p>
    <w:p>
      <w:pPr>
        <w:pStyle w:val="Style12"/>
        <w:ind w:firstLine="548"/>
        <w:rPr/>
      </w:pPr>
      <w:r>
        <w:rPr/>
        <w:t>谨当切记。</w:t>
      </w:r>
    </w:p>
    <w:p>
      <w:pPr>
        <w:pStyle w:val="Style12"/>
        <w:ind w:firstLine="548"/>
        <w:rPr/>
      </w:pPr>
      <w:r>
        <w:rPr/>
        <w:t>解：总之依照这三字行善者可保平安，作恶者难逃恶报，为人处世要敬重天地神明父母，爱惜印有劝善文字的书籍纸张和各种粮食！切记切记，千万不要不当一回事！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334645" cy="190500"/>
              <wp:effectExtent l="0" t="0" r="0" b="0"/>
              <wp:wrapSquare wrapText="largest"/>
              <wp:docPr id="19"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404495</wp:posOffset>
              </wp:positionH>
              <wp:positionV relativeFrom="page">
                <wp:posOffset>40894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3:15:00Z</dcterms:created>
  <dc:creator>Esperanza</dc:creator>
  <dc:description/>
  <cp:keywords/>
  <dc:language>en-US</dc:language>
  <cp:lastModifiedBy>Windows 用户</cp:lastModifiedBy>
  <cp:lastPrinted>2020-02-12T19:18:00Z</cp:lastPrinted>
  <dcterms:modified xsi:type="dcterms:W3CDTF">2020-02-12T11:19: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