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97790</wp:posOffset>
            </wp:positionH>
            <wp:positionV relativeFrom="paragraph">
              <wp:posOffset>177800</wp:posOffset>
            </wp:positionV>
            <wp:extent cx="4410075" cy="2952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10075" cy="2952750"/>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467360</wp:posOffset>
                </wp:positionH>
                <wp:positionV relativeFrom="page">
                  <wp:posOffset>4276725</wp:posOffset>
                </wp:positionV>
                <wp:extent cx="4407535" cy="2242185"/>
                <wp:effectExtent l="0" t="0" r="0" b="0"/>
                <wp:wrapNone/>
                <wp:docPr id="6" name="Frame2"/>
                <a:graphic xmlns:a="http://schemas.openxmlformats.org/drawingml/2006/main">
                  <a:graphicData uri="http://schemas.microsoft.com/office/word/2010/wordprocessingShape">
                    <wps:wsp>
                      <wps:cNvSpPr txBox="1"/>
                      <wps:spPr>
                        <a:xfrm>
                          <a:off x="0" y="0"/>
                          <a:ext cx="4407535" cy="2242185"/>
                        </a:xfrm>
                        <a:prstGeom prst="rect"/>
                        <a:solidFill>
                          <a:srgbClr val="FFFFFF">
                            <a:alpha val="0"/>
                          </a:srgbClr>
                        </a:solidFill>
                      </wps:spPr>
                      <wps:txbx>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pPr>
                            <w:r>
                              <w:rPr>
                                <w:rFonts w:ascii="楷体" w:hAnsi="楷体" w:cs="楷体" w:eastAsia="楷体"/>
                              </w:rPr>
                              <w:t>二零一九年十一月十日，美国旧金山举行了第九十九届老兵节游行（</w:t>
                            </w:r>
                            <w:r>
                              <w:rPr>
                                <w:rFonts w:eastAsia="楷体" w:cs="楷体" w:ascii="楷体" w:hAnsi="楷体"/>
                              </w:rPr>
                              <w:t>Veterans' Day Parade</w:t>
                            </w:r>
                            <w:r>
                              <w:rPr>
                                <w:rFonts w:ascii="楷体" w:hAnsi="楷体" w:cs="楷体" w:eastAsia="楷体"/>
                              </w:rPr>
                              <w:t>）。法轮功学员和往年一样，再次被邀请参加此活动，为旧金山市民送上美好的祝福。</w:t>
                            </w:r>
                          </w:p>
                          <w:p>
                            <w:pPr>
                              <w:pStyle w:val="Normal"/>
                              <w:ind w:firstLine="528"/>
                              <w:rPr>
                                <w:rFonts w:ascii="楷体" w:hAnsi="楷体" w:eastAsia="楷体" w:cs="楷体"/>
                              </w:rPr>
                            </w:pPr>
                            <w:r>
                              <w:rPr>
                                <w:rFonts w:ascii="楷体" w:hAnsi="楷体" w:cs="楷体" w:eastAsia="楷体"/>
                              </w:rPr>
                              <w:t>美西天国乐团演奏了《法轮大法好》、《神圣的歌》、《凯旋》等曲目，赢得了观众的喝彩，他们纷纷举起相机对着法轮功学员的队伍拍照。</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76.55pt;mso-wrap-distance-left:9.05pt;mso-wrap-distance-right:9.05pt;mso-wrap-distance-top:0pt;mso-wrap-distance-bottom:5.65pt;margin-top:336.75pt;mso-position-vertical-relative:page;margin-left:36.8pt;mso-position-horizontal-relative:page">
                <v:fill opacity="0f"/>
                <v:textbox inset="0.0201388888888889in,0.0125in,0.0201388888888889in,0.0125in">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pPr>
                      <w:r>
                        <w:rPr>
                          <w:rFonts w:ascii="楷体" w:hAnsi="楷体" w:cs="楷体" w:eastAsia="楷体"/>
                        </w:rPr>
                        <w:t>二零一九年十一月十日，美国旧金山举行了第九十九届老兵节游行（</w:t>
                      </w:r>
                      <w:r>
                        <w:rPr>
                          <w:rFonts w:eastAsia="楷体" w:cs="楷体" w:ascii="楷体" w:hAnsi="楷体"/>
                        </w:rPr>
                        <w:t>Veterans' Day Parade</w:t>
                      </w:r>
                      <w:r>
                        <w:rPr>
                          <w:rFonts w:ascii="楷体" w:hAnsi="楷体" w:cs="楷体" w:eastAsia="楷体"/>
                        </w:rPr>
                        <w:t>）。法轮功学员和往年一样，再次被邀请参加此活动，为旧金山市民送上美好的祝福。</w:t>
                      </w:r>
                    </w:p>
                    <w:p>
                      <w:pPr>
                        <w:pStyle w:val="Normal"/>
                        <w:ind w:firstLine="528"/>
                        <w:rPr>
                          <w:rFonts w:ascii="楷体" w:hAnsi="楷体" w:eastAsia="楷体" w:cs="楷体"/>
                        </w:rPr>
                      </w:pPr>
                      <w:r>
                        <w:rPr>
                          <w:rFonts w:ascii="楷体" w:hAnsi="楷体" w:cs="楷体" w:eastAsia="楷体"/>
                        </w:rPr>
                        <w:t>美西天国乐团演奏了《法轮大法好》、《神圣的歌》、《凯旋》等曲目，赢得了观众的喝彩，他们纷纷举起相机对着法轮功学员的队伍拍照。</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1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1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09625</wp:posOffset>
                </wp:positionV>
                <wp:extent cx="1007745" cy="215900"/>
                <wp:effectExtent l="3810" t="3175" r="3175" b="4445"/>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5</w:t>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678180</wp:posOffset>
                </wp:positionV>
                <wp:extent cx="4439920" cy="6436995"/>
                <wp:effectExtent l="0" t="0" r="0" b="0"/>
                <wp:wrapNone/>
                <wp:docPr id="14"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韩国法轮大法心得交流会</w:t>
                            </w:r>
                            <w:r>
                              <w:rPr>
                                <w:rFonts w:ascii="楷体" w:hAnsi="楷体" w:cs="楷体" w:eastAsia="楷体"/>
                                <w:sz w:val="24"/>
                              </w:rPr>
                              <w:t xml:space="preserve"> 比学比修谢师恩</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希腊学员塞萨洛尼基市传播大法真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日本举办大道艺世界杯　学员征签声援诉江</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日本川崎市民节　民众学炼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俄亥俄大学校园内举办真善忍美展</w:t>
                            </w:r>
                            <w:r>
                              <w:rPr>
                                <w:rFonts w:eastAsia="楷体" w:cs="楷体" w:ascii="楷体" w:hAnsi="楷体"/>
                                <w:sz w:val="24"/>
                              </w:rPr>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澳洲逾二十万人签名举报迫害元凶江泽民   </w:t>
                            </w:r>
                            <w:r>
                              <w:rPr>
                                <w:rFonts w:eastAsia="楷体" w:cs="楷体" w:ascii="楷体" w:hAnsi="楷体"/>
                                <w:sz w:val="24"/>
                              </w:rPr>
                              <w:tab/>
                              <w:t xml:space="preserve">   /</w:t>
                            </w:r>
                            <w:r>
                              <w:rPr>
                                <w:rFonts w:eastAsia="楷体" w:cs="楷体" w:ascii="楷体" w:hAnsi="楷体"/>
                                <w:sz w:val="24"/>
                              </w:rPr>
                              <w:t>5</w:t>
                            </w:r>
                          </w:p>
                          <w:p>
                            <w:pPr>
                              <w:pStyle w:val="Normal"/>
                              <w:tabs>
                                <w:tab w:val="clear" w:pos="480"/>
                                <w:tab w:val="left" w:pos="241" w:leader="none"/>
                              </w:tabs>
                              <w:spacing w:lineRule="exact" w:line="320"/>
                              <w:ind w:firstLine="610"/>
                              <w:rPr/>
                            </w:pPr>
                            <w:r>
                              <w:rPr>
                                <w:rFonts w:ascii="楷体" w:hAnsi="楷体" w:cs="楷体" w:eastAsia="楷体"/>
                                <w:sz w:val="24"/>
                              </w:rPr>
                              <w:t xml:space="preserve">中共杀戮良心犯做器官移植受国际学术界关注   </w:t>
                            </w:r>
                            <w:r>
                              <w:rPr>
                                <w:rFonts w:eastAsia="楷体" w:cs="楷体" w:ascii="楷体" w:hAnsi="楷体"/>
                                <w:sz w:val="24"/>
                              </w:rPr>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法轮大法神奇故事（一）</w:t>
                            </w:r>
                            <w:r>
                              <w:rPr>
                                <w:rFonts w:ascii="楷体" w:hAnsi="楷体" w:cs="楷体" w:eastAsia="楷体"/>
                                <w:sz w:val="24"/>
                              </w:rPr>
                              <w:t xml:space="preserve"> 能逢凶化吉的救命真言</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对修去“名”及其背后的“私”的一点体会       </w:t>
                            </w:r>
                            <w:r>
                              <w:rPr>
                                <w:rFonts w:eastAsia="楷体" w:cs="楷体" w:ascii="楷体" w:hAnsi="楷体"/>
                                <w:sz w:val="24"/>
                              </w:rPr>
                              <w:t>/</w:t>
                            </w:r>
                            <w:r>
                              <w:rPr>
                                <w:rFonts w:eastAsia="楷体" w:cs="楷体" w:ascii="楷体" w:hAnsi="楷体"/>
                                <w:sz w:val="24"/>
                              </w:rPr>
                              <w:t>1</w:t>
                            </w:r>
                            <w:r>
                              <w:rPr>
                                <w:rFonts w:eastAsia="楷体" w:cs="楷体" w:ascii="楷体" w:hAnsi="楷体"/>
                                <w:sz w:val="24"/>
                              </w:rPr>
                              <w:t>2</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信师信法</w:t>
                            </w:r>
                            <w:r>
                              <w:rPr>
                                <w:rFonts w:ascii="楷体" w:hAnsi="楷体" w:cs="楷体" w:eastAsia="楷体"/>
                                <w:sz w:val="24"/>
                              </w:rPr>
                              <w:t xml:space="preserve"> 正念上网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破除自己不想写交流文章的思想障碍      </w:t>
                            </w:r>
                            <w:r>
                              <w:rPr>
                                <w:rFonts w:eastAsia="楷体" w:cs="楷体" w:ascii="楷体" w:hAnsi="楷体"/>
                                <w:sz w:val="24"/>
                              </w:rPr>
                              <w:t>/15</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请珍惜手中的每一本明慧台历      </w:t>
                            </w:r>
                            <w:r>
                              <w:rPr>
                                <w:rFonts w:eastAsia="楷体" w:cs="楷体" w:ascii="楷体" w:hAnsi="楷体"/>
                                <w:sz w:val="24"/>
                              </w:rPr>
                              <w:t>/17</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曝光邪恶需要家人同意吗？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是根本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给打骚扰电话的警察及</w:t>
                            </w:r>
                            <w:r>
                              <w:rPr>
                                <w:rFonts w:eastAsia="楷体" w:cs="楷体" w:ascii="楷体" w:hAnsi="楷体"/>
                                <w:sz w:val="24"/>
                              </w:rPr>
                              <w:t>610</w:t>
                            </w:r>
                            <w:r>
                              <w:rPr>
                                <w:rFonts w:ascii="楷体" w:hAnsi="楷体" w:cs="楷体" w:eastAsia="楷体"/>
                                <w:sz w:val="24"/>
                              </w:rPr>
                              <w:t>人员个人回复的短信</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打印真相币清除新版人民币光滑涂层的方法</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天涯寻法：云海奇松       </w:t>
                            </w:r>
                            <w:r>
                              <w:rPr>
                                <w:rFonts w:eastAsia="楷体" w:cs="楷体" w:ascii="楷体" w:hAnsi="楷体"/>
                                <w:sz w:val="24"/>
                              </w:rPr>
                              <w:t>/2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善用天象变化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韩国法轮大法心得交流会</w:t>
                      </w:r>
                      <w:r>
                        <w:rPr>
                          <w:rFonts w:ascii="楷体" w:hAnsi="楷体" w:cs="楷体" w:eastAsia="楷体"/>
                          <w:sz w:val="24"/>
                        </w:rPr>
                        <w:t xml:space="preserve"> 比学比修谢师恩</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希腊学员塞萨洛尼基市传播大法真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日本举办大道艺世界杯　学员征签声援诉江</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日本川崎市民节　民众学炼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俄亥俄大学校园内举办真善忍美展</w:t>
                      </w:r>
                      <w:r>
                        <w:rPr>
                          <w:rFonts w:eastAsia="楷体" w:cs="楷体" w:ascii="楷体" w:hAnsi="楷体"/>
                          <w:sz w:val="24"/>
                        </w:rPr>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澳洲逾二十万人签名举报迫害元凶江泽民   </w:t>
                      </w:r>
                      <w:r>
                        <w:rPr>
                          <w:rFonts w:eastAsia="楷体" w:cs="楷体" w:ascii="楷体" w:hAnsi="楷体"/>
                          <w:sz w:val="24"/>
                        </w:rPr>
                        <w:tab/>
                        <w:t xml:space="preserve">   /</w:t>
                      </w:r>
                      <w:r>
                        <w:rPr>
                          <w:rFonts w:eastAsia="楷体" w:cs="楷体" w:ascii="楷体" w:hAnsi="楷体"/>
                          <w:sz w:val="24"/>
                        </w:rPr>
                        <w:t>5</w:t>
                      </w:r>
                    </w:p>
                    <w:p>
                      <w:pPr>
                        <w:pStyle w:val="Normal"/>
                        <w:tabs>
                          <w:tab w:val="clear" w:pos="480"/>
                          <w:tab w:val="left" w:pos="241" w:leader="none"/>
                        </w:tabs>
                        <w:spacing w:lineRule="exact" w:line="320"/>
                        <w:ind w:firstLine="610"/>
                        <w:rPr/>
                      </w:pPr>
                      <w:r>
                        <w:rPr>
                          <w:rFonts w:ascii="楷体" w:hAnsi="楷体" w:cs="楷体" w:eastAsia="楷体"/>
                          <w:sz w:val="24"/>
                        </w:rPr>
                        <w:t xml:space="preserve">中共杀戮良心犯做器官移植受国际学术界关注   </w:t>
                      </w:r>
                      <w:r>
                        <w:rPr>
                          <w:rFonts w:eastAsia="楷体" w:cs="楷体" w:ascii="楷体" w:hAnsi="楷体"/>
                          <w:sz w:val="24"/>
                        </w:rPr>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法轮大法神奇故事（一）</w:t>
                      </w:r>
                      <w:r>
                        <w:rPr>
                          <w:rFonts w:ascii="楷体" w:hAnsi="楷体" w:cs="楷体" w:eastAsia="楷体"/>
                          <w:sz w:val="24"/>
                        </w:rPr>
                        <w:t xml:space="preserve"> 能逢凶化吉的救命真言</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对修去“名”及其背后的“私”的一点体会       </w:t>
                      </w:r>
                      <w:r>
                        <w:rPr>
                          <w:rFonts w:eastAsia="楷体" w:cs="楷体" w:ascii="楷体" w:hAnsi="楷体"/>
                          <w:sz w:val="24"/>
                        </w:rPr>
                        <w:t>/</w:t>
                      </w:r>
                      <w:r>
                        <w:rPr>
                          <w:rFonts w:eastAsia="楷体" w:cs="楷体" w:ascii="楷体" w:hAnsi="楷体"/>
                          <w:sz w:val="24"/>
                        </w:rPr>
                        <w:t>1</w:t>
                      </w:r>
                      <w:r>
                        <w:rPr>
                          <w:rFonts w:eastAsia="楷体" w:cs="楷体" w:ascii="楷体" w:hAnsi="楷体"/>
                          <w:sz w:val="24"/>
                        </w:rPr>
                        <w:t>2</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信师信法</w:t>
                      </w:r>
                      <w:r>
                        <w:rPr>
                          <w:rFonts w:ascii="楷体" w:hAnsi="楷体" w:cs="楷体" w:eastAsia="楷体"/>
                          <w:sz w:val="24"/>
                        </w:rPr>
                        <w:t xml:space="preserve"> 正念上网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破除自己不想写交流文章的思想障碍      </w:t>
                      </w:r>
                      <w:r>
                        <w:rPr>
                          <w:rFonts w:eastAsia="楷体" w:cs="楷体" w:ascii="楷体" w:hAnsi="楷体"/>
                          <w:sz w:val="24"/>
                        </w:rPr>
                        <w:t>/15</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请珍惜手中的每一本明慧台历      </w:t>
                      </w:r>
                      <w:r>
                        <w:rPr>
                          <w:rFonts w:eastAsia="楷体" w:cs="楷体" w:ascii="楷体" w:hAnsi="楷体"/>
                          <w:sz w:val="24"/>
                        </w:rPr>
                        <w:t>/17</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曝光邪恶需要家人同意吗？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是根本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给打骚扰电话的警察及</w:t>
                      </w:r>
                      <w:r>
                        <w:rPr>
                          <w:rFonts w:eastAsia="楷体" w:cs="楷体" w:ascii="楷体" w:hAnsi="楷体"/>
                          <w:sz w:val="24"/>
                        </w:rPr>
                        <w:t>610</w:t>
                      </w:r>
                      <w:r>
                        <w:rPr>
                          <w:rFonts w:ascii="楷体" w:hAnsi="楷体" w:cs="楷体" w:eastAsia="楷体"/>
                          <w:sz w:val="24"/>
                        </w:rPr>
                        <w:t>人员个人回复的短信</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打印真相币清除新版人民币光滑涂层的方法</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天涯寻法：云海奇松       </w:t>
                      </w:r>
                      <w:r>
                        <w:rPr>
                          <w:rFonts w:eastAsia="楷体" w:cs="楷体" w:ascii="楷体" w:hAnsi="楷体"/>
                          <w:sz w:val="24"/>
                        </w:rPr>
                        <w:t>/2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善用天象变化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6">
                <wp:simplePos x="0" y="0"/>
                <wp:positionH relativeFrom="page">
                  <wp:posOffset>892810</wp:posOffset>
                </wp:positionH>
                <wp:positionV relativeFrom="page">
                  <wp:posOffset>25527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3pt;margin-top:20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892810</wp:posOffset>
                </wp:positionH>
                <wp:positionV relativeFrom="page">
                  <wp:posOffset>305752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3pt;margin-top:240.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tabs>
          <w:tab w:val="clear" w:pos="480"/>
          <w:tab w:val="left" w:pos="241" w:leader="none"/>
        </w:tabs>
        <w:spacing w:lineRule="exact" w:line="260" w:before="91" w:after="91"/>
        <w:ind w:firstLine="650"/>
        <w:rPr>
          <w:rFonts w:ascii="Adobe 楷体 Std R;Arial Unicode MS" w:hAnsi="Adobe 楷体 Std R;Arial Unicode MS" w:eastAsia="Adobe 楷体 Std R;Arial Unicode MS" w:cs="Adobe 楷体 Std R;Arial Unicode MS"/>
          <w:sz w:val="40"/>
          <w:szCs w:val="40"/>
          <w:lang w:val="en-US" w:eastAsia="en-US"/>
        </w:rPr>
      </w:pPr>
      <w:r>
        <w:rPr>
          <w:rFonts w:eastAsia="Adobe 楷体 Std R;Arial Unicode MS" w:cs="Adobe 楷体 Std R;Arial Unicode MS" w:ascii="Adobe 楷体 Std R;Arial Unicode MS" w:hAnsi="Adobe 楷体 Std R;Arial Unicode MS"/>
          <w:sz w:val="40"/>
          <w:szCs w:val="40"/>
          <w:lang w:val="en-US" w:eastAsia="en-US"/>
        </w:rPr>
        <mc:AlternateContent>
          <mc:Choice Requires="wps">
            <w:drawing>
              <wp:anchor behindDoc="0" distT="0" distB="0" distL="114935" distR="114935" simplePos="0" locked="0" layoutInCell="0" allowOverlap="1" relativeHeight="27">
                <wp:simplePos x="0" y="0"/>
                <wp:positionH relativeFrom="page">
                  <wp:posOffset>911860</wp:posOffset>
                </wp:positionH>
                <wp:positionV relativeFrom="page">
                  <wp:posOffset>5133975</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wps:txbx>
                      <wps:bodyPr tIns="28440" bIns="10800" anchor="t">
                        <a:noAutofit/>
                      </wps:bodyPr>
                    </wps:wsp>
                  </a:graphicData>
                </a:graphic>
              </wp:anchor>
            </w:drawing>
          </mc:Choice>
          <mc:Fallback>
            <w:pict>
              <v:roundrect id="shape_0" fillcolor="white" stroked="t" o:allowincell="f" style="position:absolute;margin-left:71.8pt;margin-top:404.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28"/>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911860</wp:posOffset>
                </wp:positionH>
                <wp:positionV relativeFrom="page">
                  <wp:posOffset>561975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wps:txbx>
                      <wps:bodyPr tIns="28440" bIns="10800" anchor="t">
                        <a:noAutofit/>
                      </wps:bodyPr>
                    </wps:wsp>
                  </a:graphicData>
                </a:graphic>
              </wp:anchor>
            </w:drawing>
          </mc:Choice>
          <mc:Fallback>
            <w:pict>
              <v:roundrect id="shape_0" fillcolor="white" stroked="t" o:allowincell="f" style="position:absolute;margin-left:71.8pt;margin-top:44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715135" cy="252095"/>
                <wp:effectExtent l="0" t="0" r="0" b="0"/>
                <wp:wrapNone/>
                <wp:docPr id="24"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韩国法轮大法心得交流会</w:t>
      </w:r>
      <w:r>
        <w:rPr/>
        <w:t xml:space="preserve"> 比学比修谢师恩 </w:t>
      </w:r>
    </w:p>
    <w:p>
      <w:pPr>
        <w:pStyle w:val="Normal"/>
        <w:ind w:firstLine="520"/>
        <w:rPr/>
      </w:pPr>
      <w:r>
        <w:drawing>
          <wp:anchor behindDoc="0" distT="0" distB="0" distL="114935" distR="114935" simplePos="0" locked="0" layoutInCell="0" allowOverlap="1" relativeHeight="65">
            <wp:simplePos x="0" y="0"/>
            <wp:positionH relativeFrom="column">
              <wp:posOffset>28575</wp:posOffset>
            </wp:positionH>
            <wp:positionV relativeFrom="paragraph">
              <wp:posOffset>38100</wp:posOffset>
            </wp:positionV>
            <wp:extent cx="2209800" cy="146685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16" t="-25" r="-16" b="-25"/>
                    <a:stretch>
                      <a:fillRect/>
                    </a:stretch>
                  </pic:blipFill>
                  <pic:spPr bwMode="auto">
                    <a:xfrm>
                      <a:off x="0" y="0"/>
                      <a:ext cx="2209800" cy="1466850"/>
                    </a:xfrm>
                    <a:prstGeom prst="rect">
                      <a:avLst/>
                    </a:prstGeom>
                  </pic:spPr>
                </pic:pic>
              </a:graphicData>
            </a:graphic>
          </wp:anchor>
        </w:drawing>
      </w:r>
      <w:r>
        <w:rPr/>
        <w:t>11</w:t>
      </w:r>
      <w:r>
        <w:rPr/>
        <w:t>月</w:t>
      </w:r>
      <w:r>
        <w:rPr/>
        <w:t>10</w:t>
      </w:r>
      <w:r>
        <w:rPr/>
        <w:t>日，来自韩国各地的部分法轮功修炼者汇聚在首尔中区的奖忠体育馆，参加“</w:t>
      </w:r>
      <w:r>
        <w:rPr/>
        <w:t>2019</w:t>
      </w:r>
      <w:r>
        <w:rPr/>
        <w:t>法轮大法韩国修炼心得交流会”。交流会上，</w:t>
      </w:r>
      <w:r>
        <w:rPr/>
        <w:t>13</w:t>
      </w:r>
      <w:r>
        <w:rPr/>
        <w:t>位新老学员分享了他（她）们在修炼及向民众讲法轮功真相过程中的感人故事，并感恩李洪志师父。</w:t>
      </w:r>
    </w:p>
    <w:p>
      <w:pPr>
        <w:pStyle w:val="Normal"/>
        <w:ind w:firstLine="528"/>
        <w:rPr/>
      </w:pPr>
      <w:r>
        <w:rPr/>
        <w:t>庄严肃穆的会场中，</w:t>
      </w:r>
      <w:r>
        <w:rPr/>
        <w:t>1200</w:t>
      </w:r>
      <w:r>
        <w:rPr/>
        <w:t xml:space="preserve">余名法轮功修炼者静心聆听台上的交流。发言人在谈及自身经历时，有感于大法的神奇和法轮功创始人李洪志师父的慈悲救度，几度哽咽，并在整个会场鼓励的掌声中继续讲述自己真实感人的修炼故事。 </w:t>
      </w:r>
    </w:p>
    <w:p>
      <w:pPr>
        <w:pStyle w:val="Normal"/>
        <w:ind w:firstLine="528"/>
        <w:rPr/>
      </w:pPr>
      <w:r>
        <w:rPr/>
      </w:r>
    </w:p>
    <w:p>
      <w:pPr>
        <w:pStyle w:val="Heading4"/>
        <w:rPr/>
      </w:pPr>
      <w:r>
        <w:rPr/>
        <w:t>希腊学员塞萨洛尼基市传播大法真相</w:t>
      </w:r>
    </w:p>
    <w:p>
      <w:pPr>
        <w:pStyle w:val="Normal"/>
        <w:ind w:firstLine="520"/>
        <w:rPr/>
      </w:pPr>
      <w:r>
        <w:drawing>
          <wp:anchor behindDoc="0" distT="0" distB="0" distL="114935" distR="114935" simplePos="0" locked="0" layoutInCell="0" allowOverlap="1" relativeHeight="66">
            <wp:simplePos x="0" y="0"/>
            <wp:positionH relativeFrom="column">
              <wp:posOffset>28575</wp:posOffset>
            </wp:positionH>
            <wp:positionV relativeFrom="paragraph">
              <wp:posOffset>487045</wp:posOffset>
            </wp:positionV>
            <wp:extent cx="2247900" cy="157162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16" t="-23" r="-16" b="-23"/>
                    <a:stretch>
                      <a:fillRect/>
                    </a:stretch>
                  </pic:blipFill>
                  <pic:spPr bwMode="auto">
                    <a:xfrm>
                      <a:off x="0" y="0"/>
                      <a:ext cx="2247900" cy="1571625"/>
                    </a:xfrm>
                    <a:prstGeom prst="rect">
                      <a:avLst/>
                    </a:prstGeom>
                  </pic:spPr>
                </pic:pic>
              </a:graphicData>
            </a:graphic>
          </wp:anchor>
        </w:drawing>
      </w:r>
      <w:r>
        <w:rPr/>
        <w:t>塞萨洛尼基（</w:t>
      </w:r>
      <w:r>
        <w:rPr/>
        <w:t>Thessaloníki</w:t>
      </w:r>
      <w:r>
        <w:rPr/>
        <w:t>）是希腊第二大城市，坐落在希腊北部。它的著名的旅游景点之一就是沿着海岸线的一条巨大的海滨散步长廊，那里每天都挤满了熙熙攘攘的想走近大自然的人群。</w:t>
      </w:r>
    </w:p>
    <w:p>
      <w:pPr>
        <w:pStyle w:val="Normal"/>
        <w:ind w:firstLine="528"/>
        <w:rPr/>
      </w:pPr>
      <w:r>
        <w:rPr/>
        <w:t>法轮功学员每周在这里举行讲真相活动，二零一九年十月二十七日，学员们和往常一样，拉开横幅，揭露法轮功在中国所遭受的迫害，一些学员随着祥和的炼功音乐演示一至五套功法，向人们介绍法轮功。很多人都表示对学炼法轮功感兴趣，向学员们咨询在哪里可以学炼功法。</w:t>
      </w:r>
    </w:p>
    <w:p>
      <w:pPr>
        <w:pStyle w:val="Heading4"/>
        <w:rPr/>
      </w:pPr>
      <w:r>
        <w:rPr/>
        <w:t>日本举办大道艺世界杯　学员征签声援诉江</w:t>
      </w:r>
      <w:r>
        <w:rPr/>
        <w:t xml:space="preserve"> </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02565</wp:posOffset>
                </wp:positionV>
                <wp:extent cx="1715135" cy="252095"/>
                <wp:effectExtent l="0" t="0" r="0" b="0"/>
                <wp:wrapNone/>
                <wp:docPr id="27"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67">
            <wp:simplePos x="0" y="0"/>
            <wp:positionH relativeFrom="column">
              <wp:posOffset>36830</wp:posOffset>
            </wp:positionH>
            <wp:positionV relativeFrom="paragraph">
              <wp:posOffset>115570</wp:posOffset>
            </wp:positionV>
            <wp:extent cx="2095500" cy="151447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17" t="-24" r="-17" b="-24"/>
                    <a:stretch>
                      <a:fillRect/>
                    </a:stretch>
                  </pic:blipFill>
                  <pic:spPr bwMode="auto">
                    <a:xfrm>
                      <a:off x="0" y="0"/>
                      <a:ext cx="2095500" cy="1514475"/>
                    </a:xfrm>
                    <a:prstGeom prst="rect">
                      <a:avLst/>
                    </a:prstGeom>
                  </pic:spPr>
                </pic:pic>
              </a:graphicData>
            </a:graphic>
          </wp:anchor>
        </w:drawing>
      </w:r>
      <w:r>
        <w:rPr/>
        <w:t>二零一九年十一月一日至四日，秋高气爽，日本静冈县举办了一年一度的大道艺世界杯杂技比赛。来自日本中部三县及东京、名古屋的部份法轮功学员也借此机会来到这里传播法轮功的真相，并征集签名呼吁“制止中共活摘法轮功学员器官，法办迫害元凶江泽民”。</w:t>
      </w:r>
    </w:p>
    <w:p>
      <w:pPr>
        <w:pStyle w:val="Normal"/>
        <w:ind w:firstLine="528"/>
        <w:rPr/>
      </w:pPr>
      <w:r>
        <w:rPr/>
        <w:t>今年大道艺世界杯比赛的主会场是在静冈骏府公园，这几天，法轮功学员都在公园的正门入口处举办征签活动。学员们挂的“法轮大法好”、“真善忍”、“全世界声援法办迫害法轮功的元凶江泽民”等横幅，吸引了过往人们驻足观望和好奇询问。在了解到在这人类有史以来从未有过的活体强摘器官的暴行后，人们纷纷在《举报江泽民迫害法轮功之罪行》的刑事举报书上签名。四天以来有超过上一千六百人署名。</w:t>
      </w:r>
    </w:p>
    <w:p>
      <w:pPr>
        <w:pStyle w:val="Normal"/>
        <w:ind w:firstLine="528"/>
        <w:rPr/>
      </w:pPr>
      <w:r>
        <w:rPr/>
      </w:r>
    </w:p>
    <w:p>
      <w:pPr>
        <w:pStyle w:val="Heading4"/>
        <w:rPr/>
      </w:pPr>
      <w:r>
        <w:drawing>
          <wp:anchor behindDoc="0" distT="0" distB="0" distL="114935" distR="114935" simplePos="0" locked="0" layoutInCell="0" allowOverlap="1" relativeHeight="29">
            <wp:simplePos x="0" y="0"/>
            <wp:positionH relativeFrom="column">
              <wp:posOffset>36830</wp:posOffset>
            </wp:positionH>
            <wp:positionV relativeFrom="paragraph">
              <wp:posOffset>254635</wp:posOffset>
            </wp:positionV>
            <wp:extent cx="2210435" cy="124269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8"/>
                    <a:srcRect l="-6" t="-10" r="-6" b="-10"/>
                    <a:stretch>
                      <a:fillRect/>
                    </a:stretch>
                  </pic:blipFill>
                  <pic:spPr bwMode="auto">
                    <a:xfrm>
                      <a:off x="0" y="0"/>
                      <a:ext cx="2210435" cy="1242695"/>
                    </a:xfrm>
                    <a:prstGeom prst="rect">
                      <a:avLst/>
                    </a:prstGeom>
                  </pic:spPr>
                </pic:pic>
              </a:graphicData>
            </a:graphic>
          </wp:anchor>
        </w:drawing>
      </w:r>
      <w:r>
        <w:rPr/>
        <w:t>日本川崎市民节　民众学炼法轮功</w:t>
      </w:r>
      <w:r>
        <w:rPr/>
        <w:t xml:space="preserve"> </w:t>
      </w:r>
    </w:p>
    <w:p>
      <w:pPr>
        <w:pStyle w:val="Normal"/>
        <w:ind w:firstLine="528"/>
        <w:rPr/>
      </w:pPr>
      <w:r>
        <w:rPr/>
        <w:t>二零一九年十一月二日至四日，一年一度的川崎市民节在日本神奈川的川崎市富士见公园举行，今年是第四十二届。该活动每年都吸引五十万以上的观众前来参观。</w:t>
      </w:r>
    </w:p>
    <w:p>
      <w:pPr>
        <w:pStyle w:val="Normal"/>
        <w:ind w:firstLine="528"/>
        <w:rPr/>
      </w:pPr>
      <w:r>
        <w:rPr/>
        <w:t>活动当天，法轮功学员给观众带来了舒缓的功法演示、以及精彩的腰鼓表演，受到了观众的欢迎。欢快的音乐，伴随着清脆的鼓声，给节日氛围更增添了浓浓的色彩。</w:t>
      </w:r>
    </w:p>
    <w:p>
      <w:pPr>
        <w:pStyle w:val="Normal"/>
        <w:ind w:firstLine="528"/>
        <w:rPr/>
      </w:pPr>
      <w:r>
        <w:rPr/>
        <w:t>悠扬的炼功音乐一响起，优美的乐音回荡在会场上空，法轮功学员的舒缓炼功动作，吸引了很多观众的喜爱，大家纷纷拿出手机拍照，很多观众都一同模仿着炼功动作。</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173990</wp:posOffset>
                </wp:positionV>
                <wp:extent cx="1715135" cy="252095"/>
                <wp:effectExtent l="0" t="0" r="0" b="0"/>
                <wp:wrapNone/>
                <wp:docPr id="30"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Heading4"/>
        <w:rPr/>
      </w:pPr>
      <w:r>
        <w:rPr/>
        <w:t>俄亥俄大学校园内举办真善忍美展</w:t>
      </w:r>
      <w:r>
        <w:rPr/>
        <w:t xml:space="preserve"> </w:t>
      </w:r>
    </w:p>
    <w:p>
      <w:pPr>
        <w:pStyle w:val="Normal"/>
        <w:ind w:firstLine="520"/>
        <w:rPr/>
      </w:pPr>
      <w:r>
        <w:drawing>
          <wp:anchor behindDoc="0" distT="0" distB="0" distL="114935" distR="114935" simplePos="0" locked="0" layoutInCell="0" allowOverlap="1" relativeHeight="68">
            <wp:simplePos x="0" y="0"/>
            <wp:positionH relativeFrom="column">
              <wp:posOffset>39370</wp:posOffset>
            </wp:positionH>
            <wp:positionV relativeFrom="paragraph">
              <wp:posOffset>8255</wp:posOffset>
            </wp:positionV>
            <wp:extent cx="2076450" cy="126682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
                    <a:srcRect l="-17" t="-28" r="-17" b="-28"/>
                    <a:stretch>
                      <a:fillRect/>
                    </a:stretch>
                  </pic:blipFill>
                  <pic:spPr bwMode="auto">
                    <a:xfrm>
                      <a:off x="0" y="0"/>
                      <a:ext cx="2076450" cy="1266825"/>
                    </a:xfrm>
                    <a:prstGeom prst="rect">
                      <a:avLst/>
                    </a:prstGeom>
                  </pic:spPr>
                </pic:pic>
              </a:graphicData>
            </a:graphic>
          </wp:anchor>
        </w:drawing>
      </w:r>
      <w:r>
        <w:rPr/>
        <w:t>二零一九年十月三十日到十一月一日，美国俄亥俄州立大学（</w:t>
      </w:r>
      <w:r>
        <w:rPr/>
        <w:t>Ohio State University</w:t>
      </w:r>
      <w:r>
        <w:rPr/>
        <w:t>）法轮大法学生社团，在美国哥伦布（</w:t>
      </w:r>
      <w:r>
        <w:rPr/>
        <w:t>Columbus</w:t>
      </w:r>
      <w:r>
        <w:rPr/>
        <w:t>）当地学员的帮助下，在校园内“学生中心”举办了为期三天的“真善忍美展”。美国俄亥俄州立大学是全美校园面积最大的学校之一，有超过三千名中国国际留学生。“学生中心”作为俄亥俄州立大学的地标性建筑，是游客、学生、教师常去之所。</w:t>
      </w:r>
    </w:p>
    <w:p>
      <w:pPr>
        <w:pStyle w:val="Normal"/>
        <w:ind w:firstLine="528"/>
        <w:rPr/>
      </w:pPr>
      <w:r>
        <w:rPr/>
        <w:t>这一次的真善忍美展是由“天上人间　佛光普照”、“同化大法　返本归真”、“生命见证　正信永存”、和“传播真相　呼唤正义”四部份共二十二幅画组成。美展画作展现了法轮功学员修炼真善忍展现出的纯真与美好，及法轮功学员们在面对中共残酷镇压法轮功二十年来的不屈不挠、和平理性讲清真相的慈悲精神。法轮大法真善忍的美好通过这二十二幅画作，印在了每一位认真欣赏画作的、有缘人的脑海里。</w:t>
      </w:r>
    </w:p>
    <w:p>
      <w:pPr>
        <w:pStyle w:val="Normal"/>
        <w:ind w:firstLine="528"/>
        <w:rPr/>
      </w:pPr>
      <w:r>
        <w:rPr/>
      </w:r>
    </w:p>
    <w:p>
      <w:pPr>
        <w:pStyle w:val="Heading4"/>
        <w:rPr/>
      </w:pPr>
      <w:r>
        <w:rPr/>
        <w:t>澳洲逾二十万人签名举报迫害元凶江泽民</w:t>
      </w:r>
      <w:r>
        <w:rPr/>
        <w:t xml:space="preserve"> </w:t>
      </w:r>
    </w:p>
    <w:p>
      <w:pPr>
        <w:pStyle w:val="Normal"/>
        <w:ind w:firstLine="520"/>
        <w:rPr/>
      </w:pPr>
      <w:r>
        <w:drawing>
          <wp:anchor behindDoc="0" distT="0" distB="0" distL="114935" distR="114935" simplePos="0" locked="0" layoutInCell="0" allowOverlap="1" relativeHeight="69">
            <wp:simplePos x="0" y="0"/>
            <wp:positionH relativeFrom="column">
              <wp:posOffset>39370</wp:posOffset>
            </wp:positionH>
            <wp:positionV relativeFrom="paragraph">
              <wp:posOffset>137795</wp:posOffset>
            </wp:positionV>
            <wp:extent cx="2171700" cy="128587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0"/>
                    <a:srcRect l="-17" t="-28" r="-17" b="-28"/>
                    <a:stretch>
                      <a:fillRect/>
                    </a:stretch>
                  </pic:blipFill>
                  <pic:spPr bwMode="auto">
                    <a:xfrm>
                      <a:off x="0" y="0"/>
                      <a:ext cx="2171700" cy="1285875"/>
                    </a:xfrm>
                    <a:prstGeom prst="rect">
                      <a:avLst/>
                    </a:prstGeom>
                  </pic:spPr>
                </pic:pic>
              </a:graphicData>
            </a:graphic>
          </wp:anchor>
        </w:drawing>
      </w:r>
      <w:r>
        <w:rPr/>
        <w:t>根据不完全统计，澳洲民众签名举报中共前恶首江泽民迫害法轮功的人数于近日突破二十万，其中在墨尔本征集的签名人数超过十六万。听闻中共邪党迫害善良正直的中国法轮功学员，来自澳洲各界的民众在街头签下了自己的名字，希望尽快结束已经持续了二十年、惨绝人寰的迫害。</w:t>
      </w:r>
    </w:p>
    <w:p>
      <w:pPr>
        <w:pStyle w:val="Normal"/>
        <w:ind w:firstLine="520"/>
        <w:rPr/>
      </w:pPr>
      <w:r>
        <w:rPr/>
        <w:t>澳大利亚维州州议会上议员费恩（</w:t>
      </w:r>
      <w:r>
        <w:rPr/>
        <w:t>Bernie Finn</w:t>
      </w:r>
      <w:r>
        <w:rPr/>
        <w:t>）从政二十年，目前担任联盟党上议院党鞭及影子助理厅长。多年来，他一直支持法轮功学员和平反迫害义举 ，并在各种集会和维州议会内强烈谴责中共迫害人权。</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02565</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Normal"/>
        <w:ind w:firstLine="528"/>
        <w:rPr/>
      </w:pPr>
      <w:r>
        <w:rPr/>
        <w:t>他说：“民众签名举报迫害元凶很重要，这样做可以让中共当局知道其中签了名的每个人都在关注中国发生的迫害。因为说一句‘迫害很糟糕’是很容易的，但如果不付出行动，那么实际上一点儿忙都帮不上。”</w:t>
      </w:r>
    </w:p>
    <w:p>
      <w:pPr>
        <w:pStyle w:val="Normal"/>
        <w:ind w:firstLine="528"/>
        <w:rPr/>
      </w:pPr>
      <w:r>
        <w:rPr/>
      </w:r>
    </w:p>
    <w:p>
      <w:pPr>
        <w:pStyle w:val="Heading4"/>
        <w:rPr/>
      </w:pPr>
      <w:r>
        <w:rPr/>
        <w:t>中共杀戮良心犯做器官移植受国际学术界关注</w:t>
      </w:r>
    </w:p>
    <w:p>
      <w:pPr>
        <w:pStyle w:val="Normal"/>
        <w:ind w:firstLine="520"/>
        <w:rPr/>
      </w:pPr>
      <w:r>
        <w:drawing>
          <wp:anchor behindDoc="0" distT="0" distB="0" distL="114935" distR="114935" simplePos="0" locked="0" layoutInCell="0" allowOverlap="1" relativeHeight="70">
            <wp:simplePos x="0" y="0"/>
            <wp:positionH relativeFrom="column">
              <wp:posOffset>27305</wp:posOffset>
            </wp:positionH>
            <wp:positionV relativeFrom="paragraph">
              <wp:posOffset>29845</wp:posOffset>
            </wp:positionV>
            <wp:extent cx="2143125" cy="1476375"/>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1"/>
                    <a:srcRect l="-17" t="-24" r="-17" b="-24"/>
                    <a:stretch>
                      <a:fillRect/>
                    </a:stretch>
                  </pic:blipFill>
                  <pic:spPr bwMode="auto">
                    <a:xfrm>
                      <a:off x="0" y="0"/>
                      <a:ext cx="2143125" cy="1476375"/>
                    </a:xfrm>
                    <a:prstGeom prst="rect">
                      <a:avLst/>
                    </a:prstGeom>
                  </pic:spPr>
                </pic:pic>
              </a:graphicData>
            </a:graphic>
          </wp:anchor>
        </w:drawing>
      </w:r>
      <w:r>
        <w:rPr/>
        <w:t>二零一九年十一月二日至六日，美国公共卫生学会（</w:t>
      </w:r>
      <w:r>
        <w:rPr/>
        <w:t>American Public Health Association</w:t>
      </w:r>
      <w:r>
        <w:rPr/>
        <w:t>：</w:t>
      </w:r>
      <w:r>
        <w:rPr/>
        <w:t>APHA</w:t>
      </w:r>
      <w:r>
        <w:rPr/>
        <w:t>）</w:t>
      </w:r>
      <w:r>
        <w:rPr/>
        <w:t>147</w:t>
      </w:r>
      <w:r>
        <w:rPr/>
        <w:t>届年会暨博览会在费城“宾州会议中心”举行。在这全球最具影响力的</w:t>
      </w:r>
      <w:r>
        <w:rPr/>
        <w:t>1</w:t>
      </w:r>
      <w:r>
        <w:rPr/>
        <w:t>万</w:t>
      </w:r>
      <w:r>
        <w:rPr/>
        <w:t>2</w:t>
      </w:r>
      <w:r>
        <w:rPr/>
        <w:t>千多位公共卫生专业人士的聚会上，中共政权大规模法外杀戮良心犯做器官移植与对信仰者的群体灭绝备受关注。</w:t>
      </w:r>
    </w:p>
    <w:p>
      <w:pPr>
        <w:pStyle w:val="Normal"/>
        <w:ind w:firstLine="528"/>
        <w:rPr/>
      </w:pPr>
      <w:r>
        <w:rPr/>
        <w:t>成立于一八七二年的</w:t>
      </w:r>
      <w:r>
        <w:rPr/>
        <w:t>APHA</w:t>
      </w:r>
      <w:r>
        <w:rPr/>
        <w:t>是世界上最悠久、最具学术多样性的公共健康组织。其</w:t>
      </w:r>
      <w:r>
        <w:rPr/>
        <w:t>2019</w:t>
      </w:r>
      <w:r>
        <w:rPr/>
        <w:t>年会暨博览会吸引了来自世界各地的政府部门、著名学府、研究院、机构、医院等业界人士参加，其中还有大批来自中国大陆及在海外工作留学的华人。总部位于纽约的中国器官采割研究中心（</w:t>
      </w:r>
      <w:r>
        <w:rPr/>
        <w:t>China Organ Harvest Research Center</w:t>
      </w:r>
      <w:r>
        <w:rPr/>
        <w:t>，简称</w:t>
      </w:r>
      <w:r>
        <w:rPr/>
        <w:t>COHRC</w:t>
      </w:r>
      <w:r>
        <w:rPr/>
        <w:t>）第三度以展览和演讲的形式参会，其揭示的“</w:t>
      </w:r>
      <w:r>
        <w:rPr/>
        <w:t>21</w:t>
      </w:r>
      <w:r>
        <w:rPr/>
        <w:t>世纪最骇人听闻的人权灾难”令与会者震撼：“与世界上其它国家的黑市器官贩卖不同，中共对良心犯的按需强摘器官移植由政府驱动，按产业化</w:t>
      </w:r>
      <w:r>
        <w:rPr/>
        <w:t>运作，由军队和地方机构共同参与实施”。</w:t>
      </w:r>
    </w:p>
    <w:p>
      <w:pPr>
        <w:pStyle w:val="Heading4"/>
        <w:rPr/>
      </w:pPr>
      <w:r>
        <w:rPr/>
        <mc:AlternateContent>
          <mc:Choice Requires="wps">
            <w:drawing>
              <wp:anchor behindDoc="0" distT="0" distB="0" distL="114935" distR="114935" simplePos="0" locked="0" layoutInCell="0" allowOverlap="1" relativeHeight="32">
                <wp:simplePos x="0" y="0"/>
                <wp:positionH relativeFrom="page">
                  <wp:posOffset>401320</wp:posOffset>
                </wp:positionH>
                <wp:positionV relativeFrom="page">
                  <wp:posOffset>62865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1.6pt;margin-top:4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法轮大法神奇故事（一） 能逢凶化吉的救命真言 </w:t>
      </w:r>
      <w:r>
        <mc:AlternateContent>
          <mc:Choice Requires="wps">
            <w:drawing>
              <wp:anchor behindDoc="0" distT="0" distB="0" distL="114935" distR="114935" simplePos="0" locked="0" layoutInCell="0" allowOverlap="1" relativeHeight="38">
                <wp:simplePos x="0" y="0"/>
                <wp:positionH relativeFrom="page">
                  <wp:posOffset>1390650</wp:posOffset>
                </wp:positionH>
                <wp:positionV relativeFrom="page">
                  <wp:posOffset>19304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v:textbox>
                <w10:wrap type="none"/>
              </v:rect>
            </w:pict>
          </mc:Fallback>
        </mc:AlternateContent>
      </w:r>
    </w:p>
    <w:p>
      <w:pPr>
        <w:pStyle w:val="Normal"/>
        <w:ind w:firstLine="528"/>
        <w:rPr/>
      </w:pPr>
      <w:r>
        <w:rPr/>
        <w:t>莲子</w:t>
      </w:r>
    </w:p>
    <w:p>
      <w:pPr>
        <w:pStyle w:val="Normal"/>
        <w:ind w:firstLine="528"/>
        <w:rPr/>
      </w:pPr>
      <w:r>
        <w:rPr/>
        <w:t>﻿</w:t>
      </w:r>
      <w:r>
        <w:rPr/>
        <w:t>能逢凶化吉的救命真言</w:t>
      </w:r>
    </w:p>
    <w:p>
      <w:pPr>
        <w:pStyle w:val="Style12"/>
        <w:ind w:firstLine="528"/>
        <w:rPr/>
      </w:pPr>
      <w:r>
        <w:rPr/>
        <w:t>法轮大法从一九九二传出已经整整二十年，目前已经洪传世界一百多个国家。一人炼功，全家受益。一亿多人通过修炼法轮大法身心受益；数亿法轮功学员的家人和亲朋好友因为同情支持大法得到了福报，受益无穷；世人明白真相后，认同法轮大法，诚念“法轮大法好 真善忍好”得到身心健康、逢凶化吉、遇难呈祥的例子更是无量无计、层出不穷。</w:t>
      </w:r>
    </w:p>
    <w:p>
      <w:pPr>
        <w:pStyle w:val="Style12"/>
        <w:ind w:firstLine="528"/>
        <w:rPr/>
      </w:pPr>
      <w:r>
        <w:rPr/>
        <w:t>在真实的事实面前，中共仍然在造谣污蔑、肆意打压迫害法轮功，每天仍有大量的法轮功学员被非法绑架、关押、判刑迫害，甚至被活摘器官迫害致死。在这些真实的事实面前，孰正孰邪、孰善孰恶、孰好孰坏、孰是孰非不是一目了然了吗？</w:t>
      </w:r>
    </w:p>
    <w:p>
      <w:pPr>
        <w:pStyle w:val="Style12"/>
        <w:ind w:firstLine="528"/>
        <w:rPr/>
      </w:pPr>
      <w:r>
        <w:rPr/>
        <w:t>在此笔者从明慧网报道中摘录如下例子，世人相信并诚念“法轮大法好 真善忍好”救命真言，能逢凶化吉、遇难呈祥的例子简直太多了，明慧网上几乎每天都有。这些真实的事例在证实着法轮大法在人间的神奇，破除着中共的欺世谎言，展现着法轮大法给人类带来的无边福祉。（事例有删减）</w:t>
      </w:r>
    </w:p>
    <w:p>
      <w:pPr>
        <w:pStyle w:val="Style12"/>
        <w:ind w:firstLine="528"/>
        <w:rPr/>
      </w:pPr>
      <w:r>
        <w:rPr/>
        <w:t>例</w:t>
      </w:r>
      <w:r>
        <w:rPr/>
        <w:t>1</w:t>
      </w:r>
      <w:r>
        <w:rPr/>
        <w:t>：同修小</w:t>
      </w:r>
      <w:r>
        <w:rPr/>
        <w:t>A</w:t>
      </w:r>
      <w:r>
        <w:rPr/>
        <w:t>被迫害流离失所住在我家。一天小</w:t>
      </w:r>
      <w:r>
        <w:rPr/>
        <w:t>A</w:t>
      </w:r>
      <w:r>
        <w:rPr/>
        <w:t>的丈夫来到我家，刚進门，只说了一句：我妈只能活一个月了！我问怎么回事，他说：“骨癌，指标都……”急转身开门要走，回医院。我说：進来，别急，等我们发完正念一起去。他脱了鞋進屋倒在床上。</w:t>
      </w:r>
    </w:p>
    <w:p>
      <w:pPr>
        <w:pStyle w:val="Style12"/>
        <w:ind w:firstLine="528"/>
        <w:rPr/>
      </w:pPr>
      <w:r>
        <w:rPr/>
        <w:t>这时已经中午了，我们发完正念，一起去了医院。……他们老夫妇香港、澳门、台湾都去过，但被邪党洗脑太严重，就是不听真相也不三退，这次彻底明白真相后，真心退出邪党的一切组织。……她告诉我，明天去医大检查去。我告诉她，检查不检查不要往心里去，你就念：“法轮大法好，真善忍好”，她答应了，我们告别了。</w:t>
      </w:r>
    </w:p>
    <w:p>
      <w:pPr>
        <w:pStyle w:val="Style12"/>
        <w:ind w:firstLine="520"/>
        <w:rPr/>
      </w:pPr>
      <w:r>
        <w:rPr/>
        <w:t>转天大早起来，他儿子开车去医院接他父母一路到了省医大，進行全面检查。到晚上还没有回来，这时已经八点了。我给他打了电话，他回答，结果还没有出来，还在等。九点钟电话响了，说：各项指标全部正常。太神奇了！当天就直接回家，随后办出院手续。</w:t>
      </w:r>
      <w:r>
        <mc:AlternateContent>
          <mc:Choice Requires="wps">
            <w:drawing>
              <wp:anchor behindDoc="0" distT="0" distB="0" distL="114935" distR="114935" simplePos="0" locked="0" layoutInCell="0" allowOverlap="1" relativeHeight="39">
                <wp:simplePos x="0" y="0"/>
                <wp:positionH relativeFrom="page">
                  <wp:posOffset>1257300</wp:posOffset>
                </wp:positionH>
                <wp:positionV relativeFrom="page">
                  <wp:posOffset>21209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v:textbox>
                <w10:wrap type="none"/>
              </v:rect>
            </w:pict>
          </mc:Fallback>
        </mc:AlternateContent>
      </w:r>
    </w:p>
    <w:p>
      <w:pPr>
        <w:pStyle w:val="Style12"/>
        <w:ind w:firstLine="528"/>
        <w:rPr/>
      </w:pPr>
      <w:r>
        <w:rPr/>
        <w:t>现在老俩口又出门旅游去了。</w:t>
      </w:r>
    </w:p>
    <w:p>
      <w:pPr>
        <w:pStyle w:val="Style12"/>
        <w:ind w:firstLine="528"/>
        <w:rPr/>
      </w:pPr>
      <w:r>
        <w:rPr/>
        <w:t>例</w:t>
      </w:r>
      <w:r>
        <w:rPr/>
        <w:t>2</w:t>
      </w:r>
      <w:r>
        <w:rPr/>
        <w:t>：二零一四年六月，九十岁高龄的父亲觉的身体不适，我们带父亲去医院做检查，经医生全面检查，确诊为前列腺癌！</w:t>
      </w:r>
    </w:p>
    <w:p>
      <w:pPr>
        <w:pStyle w:val="Style12"/>
        <w:ind w:firstLine="528"/>
        <w:rPr/>
      </w:pPr>
      <w:r>
        <w:rPr/>
        <w:t>当时我们同医生反复探讨治疗方案，如果手术，老人年纪太大；保守治疗，每月需六千多元费用，我们做儿女的都很着急上火。可是，母亲一直说没事，说只要让父亲念“法轮大法好，真善忍好”，让我们放心。</w:t>
      </w:r>
    </w:p>
    <w:p>
      <w:pPr>
        <w:pStyle w:val="Style12"/>
        <w:ind w:firstLine="528"/>
        <w:rPr/>
      </w:pPr>
      <w:r>
        <w:rPr/>
        <w:t>母亲学炼法轮功二十多年，十几种病都好了，她说她一个人炼功，全家都会受益，况且父亲及我们全家也都相信大法师父，相信大法，父亲肯定能好。</w:t>
      </w:r>
    </w:p>
    <w:p>
      <w:pPr>
        <w:pStyle w:val="Style12"/>
        <w:ind w:firstLine="528"/>
        <w:rPr/>
      </w:pPr>
      <w:r>
        <w:rPr/>
        <w:t>我们把父亲接回家，没有安排任何治疗，父亲就每天诚心念“法轮大法好，真善忍好”。三个月后，我们带父亲去医院复查，结果发现癌细胞没有了。医生也感到惊讶，问我们都做了什么治疗，因为医生也是我们的朋友，所以我们就实话告诉医生，父亲天天念“法轮大法好，真善忍好”念好的。</w:t>
      </w:r>
    </w:p>
    <w:p>
      <w:pPr>
        <w:pStyle w:val="Style12"/>
        <w:ind w:firstLine="528"/>
        <w:rPr/>
      </w:pPr>
      <w:r>
        <w:rPr/>
        <w:t>打那以后，父亲每天都一日数次坚持念“法轮大法好，真善忍好”，今年父亲九十五岁了，身体一直很好，基本没有生过病。</w:t>
      </w:r>
    </w:p>
    <w:p>
      <w:pPr>
        <w:pStyle w:val="Style12"/>
        <w:ind w:firstLine="528"/>
        <w:rPr/>
      </w:pPr>
      <w:r>
        <w:rPr/>
        <w:t>例</w:t>
      </w:r>
      <w:r>
        <w:rPr/>
        <w:t>3</w:t>
      </w:r>
      <w:r>
        <w:rPr/>
        <w:t>：二零一四年我退休前是一个建筑公司的副总。我曾利用职务之便，劝退几个包工头（就是搞建筑的个体大老板）。他们其中的几位在重大车祸中安然脱险，使他们认识到大法的神奇，“三退”真能保命啊！时间虽过去七、八年了，但他们跟我叙说的事故经过我还是记忆犹新。</w:t>
      </w:r>
    </w:p>
    <w:p>
      <w:pPr>
        <w:pStyle w:val="Style12"/>
        <w:ind w:firstLine="528"/>
        <w:rPr/>
      </w:pPr>
      <w:r>
        <w:rPr/>
        <w:t>A</w:t>
      </w:r>
      <w:r>
        <w:rPr/>
        <w:t>是我的同学，我劝他“三退”以后，几年间，</w:t>
      </w:r>
      <w:r>
        <w:rPr/>
        <w:t>A</w:t>
      </w:r>
      <w:r>
        <w:rPr/>
        <w:t>就从小包工头变成腰缠万贯的大老板。一次中午，我们在天津一个饭店吃过饭，他开车赶回工地，我回公司办事处。</w:t>
      </w:r>
    </w:p>
    <w:p>
      <w:pPr>
        <w:pStyle w:val="Style12"/>
        <w:ind w:firstLine="520"/>
        <w:rPr/>
      </w:pPr>
      <w:r>
        <w:rPr/>
        <w:t>我刚到办事处坐下想喝点水，我的手机铃响了，一看是他的电话，我就问：“什么事？”他就从电话里高声大喊：“法轮大法好！法轮大法好！法轮大法好……”我说：“怎么啦，这么激动？”他说：“我出车祸啦，把一棵大杨树撞折了，车头撞扁了，我没事。法轮大法好！”</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v:textbox>
                <w10:wrap type="none"/>
              </v:rect>
            </w:pict>
          </mc:Fallback>
        </mc:AlternateContent>
      </w:r>
    </w:p>
    <w:p>
      <w:pPr>
        <w:pStyle w:val="Style12"/>
        <w:ind w:firstLine="528"/>
        <w:rPr/>
      </w:pPr>
      <w:r>
        <w:rPr/>
        <w:t>B</w:t>
      </w:r>
      <w:r>
        <w:rPr/>
        <w:t>年龄不大，三十多岁，在承德承包两栋高层建筑。一次他从承德回天津，走承德经唐山到天津的高速路。承德高速路是山区，中间几个山洞。那天正好下雨，他经过其中的一个山洞时，山洞北面雨小，车速快点没事，進了山洞后，车速更快了。出了山洞高速路有一个左拐的慢弯，这边雨水太大，路面水直流，由于车速快，车轮被雨水托起，车轮和路面产生不了摩擦力，左打方向盘，车不听使唤了，车子照直直行，直接撞上了高速公路中间的水泥隔离带。他说：我两眼一闭，完喽！车子在路面转了一个圈他也不知道，停下来之后，他伸伸胳膊，动动身子，摸摸腿，不疼，他试着开开车门出来，活动活动，没事，心里那个激动。</w:t>
      </w:r>
    </w:p>
    <w:p>
      <w:pPr>
        <w:pStyle w:val="Style12"/>
        <w:ind w:firstLine="528"/>
        <w:rPr/>
      </w:pPr>
      <w:r>
        <w:rPr/>
        <w:t>他把车里的脚垫子拿出来，顶在头上，站在路边打电话，恰巧是我儿子接的，让派人顺高速路去接他。这个电话打完后，手机就坏了，再打不出去电话了。路过的汽车司机都摇下车窗看一下，几乎都说：车坏成这样，这哥们完了。</w:t>
      </w:r>
    </w:p>
    <w:p>
      <w:pPr>
        <w:pStyle w:val="Style12"/>
        <w:ind w:firstLine="528"/>
        <w:rPr/>
      </w:pPr>
      <w:r>
        <w:rPr/>
        <w:t>后来交警来了，一个交警打着伞猫着腰，边往车前走边说：这车前后都撞烂了，人不知道烂成什么样子呢！他说：没烂，我还活着呢！那交警着实吓了一大跳。他做梦也没想到人活着没事。拖车来了，他说自己突然想起他的宝贝——大法真相护身符，赶紧从车厢里拿出来带在身上。</w:t>
      </w:r>
    </w:p>
    <w:p>
      <w:pPr>
        <w:pStyle w:val="Style12"/>
        <w:ind w:firstLine="528"/>
        <w:rPr/>
      </w:pPr>
      <w:r>
        <w:rPr/>
        <w:t>例</w:t>
      </w:r>
      <w:r>
        <w:rPr/>
        <w:t>4</w:t>
      </w:r>
      <w:r>
        <w:rPr/>
        <w:t>：“你是好人哪！真是好人哪！”</w:t>
      </w:r>
    </w:p>
    <w:p>
      <w:pPr>
        <w:pStyle w:val="Style12"/>
        <w:ind w:firstLine="528"/>
        <w:rPr/>
      </w:pPr>
      <w:r>
        <w:rPr/>
        <w:t>走在熙熙攘攘的大集上，一个农家门口坐着的一位老人進入我的视线。他大约七十多岁，目光呆滞，流着口水，身边放着一把拐杖。他就那样呆呆地坐着，仿佛等待着什么，与周围匆匆的人流，热闹的环境是那样格格不入。</w:t>
      </w:r>
    </w:p>
    <w:p>
      <w:pPr>
        <w:pStyle w:val="Style12"/>
        <w:ind w:firstLine="520"/>
        <w:rPr/>
      </w:pPr>
      <w:r>
        <w:rPr/>
        <w:t>我走近老人，弯下腰，礼貌地给老人一个问候。老人好象不会说话，看样子“栓”（脑血栓）得不轻。我拿出护身符，指着上面的字对他说：“大爷，您就念‘法轮大法好、真善忍好’这九个字吧。大声念，小声念，心里默默地念都行。我是炼法轮功的，原来有多种病，就是炼功炼好的。法轮功师父是救人的，教人按‘真善忍’做好人。谁相信谁有福，有了福，咱这病好得就快，病好了，咱就不用小辈儿伺候了。行走也方便，多好！”老人重重地点了点头，口齿不清地“嗯”着。然后伸出一只手，哆哆嗦嗦地接过护身符，看了又看，攥在手里。“大爷，我这还有本《金种子》（明慧真相期刊），您可以看一看，对法轮功多了解一下，您收下吧。”老人又“嗯嗯”了两声，示意我给他放在半拉着拉链的棉袄里。最后，老人还点头同意退出了曾入过的少先队。</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02565</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v:textbox>
                <w10:wrap type="none"/>
              </v:rect>
            </w:pict>
          </mc:Fallback>
        </mc:AlternateContent>
      </w:r>
    </w:p>
    <w:p>
      <w:pPr>
        <w:pStyle w:val="Style12"/>
        <w:ind w:firstLine="528"/>
        <w:rPr/>
      </w:pPr>
      <w:r>
        <w:rPr/>
        <w:t>我弯腰合十，向老人道别：“大爷，过些日子，我再来看您，到时候您身体要大有進步哟。”“嗯！嗯！嗯！”老人非常用力地回应。</w:t>
      </w:r>
    </w:p>
    <w:p>
      <w:pPr>
        <w:pStyle w:val="Style12"/>
        <w:ind w:firstLine="528"/>
        <w:rPr/>
      </w:pPr>
      <w:r>
        <w:rPr/>
        <w:t>两个多月以后，为了兑现诺言，我又特意到了那个集上。我的目光在搜寻着每一个门口及每一个门口坐着的人。“你，你，你来了！”一个满脸堆笑的老人主动跟我打招呼，并且一个劲儿地向我合十。“大爷，您真的好了。您看，您一眼就认出我来了。”“你是好人哪！真是好人哪！”老人一把抓住我的手，紧紧地抓住不愿撒开。我被动地被老人拉到他们家的屋子里。一進屋，我发现那本《金种子》端端正正地放在床头上。而那个护身符，老人把它放在桌子上供起来。老人赶忙拿起护身符，对我说：“念啊，好啊！”然后对着我和护身符合十。突然，老人象孩子一样“呜呜”地哭起来。我，做为一名大法弟子，曾因坚守对大法的信仰，被中共酷刑折磨得上肢瘫痪。那时，我未曾掉过一滴眼泪，而此时，我却被感动得泪流满面。</w:t>
      </w:r>
    </w:p>
    <w:p>
      <w:pPr>
        <w:pStyle w:val="Style12"/>
        <w:ind w:firstLine="520"/>
        <w:rPr/>
      </w:pPr>
      <w:r>
        <w:rPr/>
        <w:t>老人非留我在他家吃饭，我婉言谢绝了。他又拿起桌上的火龙果往我包里塞，我又礼貌地谢绝了。老人不知如何是好，一个劲儿地说：“谢谢你，谢谢你！”我告诉老人：“我的师父叫李洪志，他是来救人的。我也是在大法中受益的人，要谢，咱们一块儿谢谢我的师父吧！”</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40"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神奇经历</w:t>
                      </w:r>
                    </w:p>
                  </w:txbxContent>
                </v:textbox>
                <w10:wrap type="none"/>
              </v:rect>
            </w:pict>
          </mc:Fallback>
        </mc:AlternateContent>
      </w:r>
    </w:p>
    <w:p>
      <w:pPr>
        <w:pStyle w:val="Style12"/>
        <w:ind w:firstLine="528"/>
        <w:rPr/>
      </w:pPr>
      <w:r>
        <w:rPr/>
        <w:t>临走的时候，我又送老人一本《天赐洪福》小册子，并鼓励老人继续念“法轮大法好、真善忍好”。走出老人的家门很远，我回头一看，老人还在门口直直地站着，保持着双手合十的姿势。</w:t>
      </w:r>
    </w:p>
    <w:p>
      <w:pPr>
        <w:pStyle w:val="Style12"/>
        <w:ind w:firstLine="528"/>
        <w:rPr/>
      </w:pPr>
      <w:r>
        <w:rPr/>
        <w:t>例</w:t>
      </w:r>
      <w:r>
        <w:rPr/>
        <w:t>5</w:t>
      </w:r>
      <w:r>
        <w:rPr/>
        <w:t>：上门骚扰的警察三退</w:t>
      </w:r>
    </w:p>
    <w:p>
      <w:pPr>
        <w:pStyle w:val="Style12"/>
        <w:ind w:firstLine="528"/>
        <w:rPr/>
      </w:pPr>
      <w:r>
        <w:rPr/>
        <w:t>二零一八年八月十四号上午，家中来了三个便衣警察，一進大门就喊有人吗？我说你们是找我的吧，他说是。他又说：“我们来了三趟了。”“你们找我干什么？”他说：“没事，就是看看老太太您身体挺好的。”</w:t>
      </w:r>
    </w:p>
    <w:p>
      <w:pPr>
        <w:pStyle w:val="Style12"/>
        <w:ind w:firstLine="528"/>
        <w:rPr/>
      </w:pPr>
      <w:r>
        <w:rPr/>
        <w:t>我说：“好也是学了法轮功才好的，炼功以前浑身病，炼功后都好了，什么活都是我干，多好！”我又说：“不许你们给我照相。”他说：“不照不照。”我说：“你们一来老百姓就说来抓我来了。”他说：“谁敢抓！没那事！”</w:t>
      </w:r>
    </w:p>
    <w:p>
      <w:pPr>
        <w:pStyle w:val="Style12"/>
        <w:ind w:firstLine="528"/>
        <w:rPr/>
      </w:pPr>
      <w:r>
        <w:rPr/>
        <w:t>我没容他说别的，我说：“你们听说过三退保平安吗？天要灭中共了，天要降灾了，就是人入过党、团、队的不从内心退出来，大灾难来时，就会有灾难，不退出来的一个也剩不下。你们都上有老下有小的，都是家里的顶梁柱，如果你们有个好歹，你们的家不塌了吗？你们三个都是党员吧？”他们都说：“是。”我说：“退！”</w:t>
      </w:r>
    </w:p>
    <w:p>
      <w:pPr>
        <w:pStyle w:val="Style12"/>
        <w:ind w:firstLine="528"/>
        <w:rPr/>
      </w:pPr>
      <w:r>
        <w:rPr/>
        <w:t>两个岁数大点的都说：“我退！”那个二十多岁的小伙子说：“我也退！”我说你们姓什么？两个岁数大点的都说姓李，岁数小的姓张，我说你叫老李，他叫中李，他叫小张。他们都说：“行！”</w:t>
      </w:r>
    </w:p>
    <w:p>
      <w:pPr>
        <w:pStyle w:val="Style12"/>
        <w:ind w:firstLine="528"/>
        <w:rPr/>
      </w:pPr>
      <w:r>
        <w:rPr/>
        <w:t>“</w:t>
      </w:r>
      <w:r>
        <w:rPr/>
        <w:t>你们都记住法轮大法好，真善忍好。”他们都说好。他们什么也没说就走了。</w:t>
      </w:r>
    </w:p>
    <w:p>
      <w:pPr>
        <w:pStyle w:val="Heading4"/>
        <w:rPr/>
      </w:pPr>
      <w:r>
        <w:rPr/>
        <mc:AlternateContent>
          <mc:Choice Requires="wps">
            <w:drawing>
              <wp:anchor behindDoc="0" distT="0" distB="0" distL="114935" distR="114935" simplePos="0" locked="0" layoutInCell="0" allowOverlap="1" relativeHeight="30">
                <wp:simplePos x="0" y="0"/>
                <wp:positionH relativeFrom="page">
                  <wp:posOffset>248920</wp:posOffset>
                </wp:positionH>
                <wp:positionV relativeFrom="page">
                  <wp:posOffset>571500</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19.6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对修去“名”及其背后的“私”的一点体会 </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Normal"/>
        <w:ind w:firstLine="528"/>
        <w:rPr/>
      </w:pPr>
      <w:r>
        <w:rPr/>
        <w:t>河北大法弟子</w:t>
      </w:r>
    </w:p>
    <w:p>
      <w:pPr>
        <w:pStyle w:val="Normal"/>
        <w:ind w:firstLine="528"/>
        <w:rPr/>
      </w:pPr>
      <w:r>
        <w:rPr/>
        <w:t>﻿</w:t>
      </w:r>
      <w:r>
        <w:rPr/>
        <w:t>由于在这一世所处的环境及职业，“名”在我的身上表现的特别突出，而且根深蒂固。</w:t>
      </w:r>
    </w:p>
    <w:p>
      <w:pPr>
        <w:pStyle w:val="Style12"/>
        <w:ind w:firstLine="528"/>
        <w:rPr/>
      </w:pPr>
      <w:r>
        <w:rPr/>
        <w:t>过去在修炼体会中多次剖析过“名”，最近它又暴露出来。近年来经常向大纪元撰写文章，最近投稿时要求填写“电邮”一栏，自己不懂如何操作，向同修请教也说没有办法。又让儿子给想办法，他说得申请个邮箱，申请时要求提供电话号码。我考虑存在安全问题，就放弃了。</w:t>
      </w:r>
    </w:p>
    <w:p>
      <w:pPr>
        <w:pStyle w:val="Style12"/>
        <w:ind w:firstLine="528"/>
        <w:rPr/>
      </w:pPr>
      <w:r>
        <w:rPr/>
        <w:t>已经半月多未向大纪元撰写文章了，心里急的不行。为什么如此着急？是真正为了自己在撰写文章中想的“揭露邪恶，讲清真相，唤醒世人，救度众生、证实大法”的基本要点吗？我开始向内找。目前向大法网站撰写文章已经是自己一个主要项目了，看到自己撰写的文章每每被作为推荐评论，心里就美滋滋的。投稿后第二天就急着打开网页浏览，甚至一天看好几次。这背后隐藏着一颗什么心呢？仔细查找还是那颗根深蒂固的“名”。</w:t>
      </w:r>
    </w:p>
    <w:p>
      <w:pPr>
        <w:pStyle w:val="Style12"/>
        <w:ind w:firstLine="528"/>
        <w:rPr/>
      </w:pPr>
      <w:r>
        <w:rPr/>
        <w:t>这个“名”在自己的修炼中一直在表现着，尤其在写文章中表现的特别突出。为什么会如此执着，它背后的根源是什么呢？我顺藤摸瓜挖下去，就是那个无处不在的“私”。我意识到它是维持“名”的原动力；是 “名”赖以存在的保障；是“名”产生的根源所在。俗话说“雁过留声，人过留名。”名、利、情三字，名字打头，排名第一，人生一世不就是为了留个好名声吗？可见“名”的重要。“名”的背后隐藏的是“私”，它可是旧宇宙生命的本质特征，大法弟子是要成就新宇宙生命，这个“私”是必须要修掉的！</w:t>
      </w:r>
    </w:p>
    <w:p>
      <w:pPr>
        <w:pStyle w:val="Style12"/>
        <w:ind w:firstLine="528"/>
        <w:rPr/>
      </w:pPr>
      <w:r>
        <w:rPr/>
        <w:t>想想自己修炼前的几十年，哪一天不是在为那个“名”奋斗着？为了得个一官半职拼命的工作，为了出人头地拼命的学习，为了得个好影响拼命的打造人际关系，一切都是为了得到那个“名”。</w:t>
      </w:r>
    </w:p>
    <w:p>
      <w:pPr>
        <w:pStyle w:val="Style12"/>
        <w:ind w:firstLine="520"/>
        <w:rPr/>
      </w:pPr>
      <w:r>
        <w:rPr/>
        <w:t>修炼后，由于迫害的原因常人中所有的“名”几乎都不复存在，可是修炼中的“名”又渐渐的滋长起来。自己是辅导员沾沾自喜；谈体会觉得自己悟的高，和别人不一样；当了协调人觉得自己重要，如同庙里的“主持”、“方丈”；自己的文章在大法网站显要位置发表，觉得了不起，有种成就感。那个“名”几乎贯穿在整个生活中，无处不在，如影随形。</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其实这个“名”迟迟不去，和自己的心性密切相关，长期不修心性，不能按照炼功人的心性标准要求自己，就会固守着它不放。师父说：“因为真正修炼得按照我们所说的那个心性标准去要求的，得真正的去提高自己的心性，那才是真正的修炼。”（《转法轮》）去人心好比剜心透骨，修炼如同脱胎换骨，一个满身业力的人要修成纯净无比的觉者，谈何容易！一个修炼者，“修得执著无一漏”（《各地讲法十一》〈二零一零年纽约法会讲法〉）才能圆满，“名”及其背后的“私”可是自己根深蒂固的执着，今后一定要在提高自己的心性上下功夫，彻底把它修掉！</w:t>
      </w:r>
    </w:p>
    <w:p>
      <w:pPr>
        <w:pStyle w:val="Style12"/>
        <w:ind w:firstLine="528"/>
        <w:rPr/>
      </w:pPr>
      <w:r>
        <w:rPr/>
        <w:t>一点粗浅体会，敬请同修慈悲指正。</w:t>
      </w:r>
    </w:p>
    <w:p>
      <w:pPr>
        <w:pStyle w:val="Normal"/>
        <w:ind w:firstLine="528"/>
        <w:rPr/>
      </w:pPr>
      <w:r>
        <w:rPr/>
      </w:r>
    </w:p>
    <w:p>
      <w:pPr>
        <w:pStyle w:val="Heading4"/>
        <w:rPr/>
      </w:pPr>
      <w:r>
        <w:rPr/>
        <w:t xml:space="preserve">信师信法 正念上网 </w:t>
      </w:r>
    </w:p>
    <w:p>
      <w:pPr>
        <w:pStyle w:val="Normal"/>
        <w:ind w:firstLine="528"/>
        <w:rPr/>
      </w:pPr>
      <w:r>
        <w:rPr/>
        <w:t>黑龙江大法弟子</w:t>
      </w:r>
    </w:p>
    <w:p>
      <w:pPr>
        <w:pStyle w:val="Normal"/>
        <w:ind w:firstLine="528"/>
        <w:rPr/>
      </w:pPr>
      <w:r>
        <w:rPr/>
        <w:t>﻿</w:t>
      </w:r>
      <w:r>
        <w:rPr/>
        <w:t>近期在明慧网发表的文章中看到许多同修上网不顺畅的问题，对此想把我多年来每天正念上网的体会与大家交流分享。</w:t>
      </w:r>
    </w:p>
    <w:p>
      <w:pPr>
        <w:pStyle w:val="Style12"/>
        <w:ind w:firstLine="528"/>
        <w:rPr/>
      </w:pPr>
      <w:r>
        <w:rPr/>
        <w:t>师父讲：“在揭露邪恶、救度众生与助师正法过程中，明慧网建立了自己的威德，很了不起，将来众生提起来可能就是一件很了不起的事。”</w:t>
      </w:r>
      <w:r>
        <w:rPr/>
        <w:t>[1]</w:t>
      </w:r>
    </w:p>
    <w:p>
      <w:pPr>
        <w:pStyle w:val="Style12"/>
        <w:ind w:firstLine="528"/>
        <w:rPr/>
      </w:pPr>
      <w:r>
        <w:rPr/>
        <w:t>看了师父对明慧网的肯定，于是我在二零一零年买了电脑，第一次上了明慧网，我的心情很激动，从此就把明慧网当成了我们大法弟子在世间的家来维护。每天上明慧网下载当日文章认真阅读使我受益匪浅，受此启发我也时而写点交流文章，并参与每年大陆法会征稿，法轮大法日征稿，发贺卡、贺词等发往明慧站内信箱。有的文章得到了明慧同修的精心修改并予以发表。我深知是师父的慈悲鼓励与加持，使我增强了信心，心性不断提高。同时我也每天上正见网并时常投稿发表一些交流文章。还在大纪元网站发表“三退”声明等。</w:t>
      </w:r>
    </w:p>
    <w:p>
      <w:pPr>
        <w:pStyle w:val="Style12"/>
        <w:ind w:firstLine="520"/>
        <w:rPr/>
      </w:pPr>
      <w:r>
        <w:rPr/>
        <w:t>而现在的明慧网办的越来越好，各种明慧广播交流的录音版丰富多彩，我都会及时下载后，给接触到的同修装内存卡或优盘等，同修都非常愿意听，即省时又方便并受益匪浅。也有一些适合常人听的内容，也下载下来送给亲朋好友听，使有缘人明真相得救度。</w:t>
      </w:r>
      <w:r>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ge">
                  <wp:posOffset>20256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感到每天能上我们的大法网站真的太好了，特别是能够增强精進的信心，跟上正法進程。当然每天要保证多学法背法，炼好五套功法，多发正念都很重要，修好自己，一切都顺，做好三件事是相辅相成的。</w:t>
      </w:r>
    </w:p>
    <w:p>
      <w:pPr>
        <w:pStyle w:val="Style12"/>
        <w:ind w:firstLine="528"/>
        <w:rPr/>
      </w:pPr>
      <w:r>
        <w:rPr/>
        <w:t>就这样我每天按部就班以纯净的心态平稳上网，就像每天要回家一样的自然，邪恶的封网从没阻挡住我上网。偶有上网不顺畅时，我都能正念突破，比如我会发正念：让自由门小神鸽在另外空间自由飞翔勇猛精進！为其加油！这时往往就会神奇的顺利上网，有时在窗口显示断网时却能快速下载。</w:t>
      </w:r>
    </w:p>
    <w:p>
      <w:pPr>
        <w:pStyle w:val="Style12"/>
        <w:ind w:firstLine="528"/>
        <w:rPr/>
      </w:pPr>
      <w:r>
        <w:rPr/>
        <w:t>今年以来我多数是启动无界和火狐上网效果很好，偶尔不畅，我就念“法轮大法好”用神念想：无界破网软件是大法赋予了神的使命，威力无比，不受三界制约，所以邪恶的封网根本就啥也不是。并念正法口诀：“法正乾坤 邪恶全灭”，并敬请师尊加持，至此立见奇效。对此我会激动的说：谢谢师父</w:t>
      </w:r>
      <w:r>
        <w:rPr/>
        <w:t xml:space="preserve">! </w:t>
      </w:r>
      <w:r>
        <w:rPr/>
        <w:t>谢谢师父</w:t>
      </w:r>
      <w:r>
        <w:rPr/>
        <w:t>!</w:t>
      </w:r>
    </w:p>
    <w:p>
      <w:pPr>
        <w:pStyle w:val="Style12"/>
        <w:ind w:firstLine="528"/>
        <w:rPr/>
      </w:pPr>
      <w:r>
        <w:rPr/>
        <w:t>总之，自己的正念很关键，要用神念，要坚定的信师信法，师父与大法早已给予大法弟子神通法力，只要我们坚信就会运用自如，立见奇效，就一定能顺利上网。因为师尊的法理也早已开示过，邪恶是绝对封不住我们大法的网站的。</w:t>
      </w:r>
    </w:p>
    <w:p>
      <w:pPr>
        <w:pStyle w:val="Style12"/>
        <w:ind w:firstLine="528"/>
        <w:rPr/>
      </w:pPr>
      <w:r>
        <w:rPr/>
        <w:t>师父说：“我告诉大家，这么多年来，我一直在说大法弟子的能力非常的大，很多人就是不相信，因为也不让你看到。你在正念作用下，你身边的一切和你自身都会发生变化，你从来都不想去试一试。”</w:t>
      </w:r>
      <w:r>
        <w:rPr/>
        <w:t>[2]</w:t>
      </w:r>
    </w:p>
    <w:p>
      <w:pPr>
        <w:pStyle w:val="Style12"/>
        <w:ind w:firstLine="520"/>
        <w:rPr/>
      </w:pPr>
      <w:r>
        <w:rPr/>
        <w:t>在这正法将要结束之时，我们要体现出神的状态，就必须时时是神的思维方式，就必须是百分之百的、不打折扣的、无条件的信师信法，才能时时具有神的思维和状态。每个大法弟子都认为自己是信师信法的，可是，往往在实修中的一些行为表现上、在遇到问题所动的每一个念头上，老是徘徊在人的状态，用人的思维去想问题、分析问题，其实都是不信师信法的体现。让我们正念清除思想中一切不“信师信法”的败物，把信师信法落到实处，真正的神起来，以新宇宙正神的状态走正最后神的路。</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个人所在层次所悟，不在法上之处，请同修慈悲指正。</w:t>
      </w:r>
    </w:p>
    <w:p>
      <w:pPr>
        <w:pStyle w:val="Style12"/>
        <w:ind w:firstLine="528"/>
        <w:rPr/>
      </w:pPr>
      <w:r>
        <w:rPr/>
        <w:t>注：</w:t>
      </w:r>
    </w:p>
    <w:p>
      <w:pPr>
        <w:pStyle w:val="Style12"/>
        <w:ind w:firstLine="528"/>
        <w:rPr/>
      </w:pPr>
      <w:r>
        <w:rPr/>
        <w:t xml:space="preserve">[1] </w:t>
      </w:r>
      <w:r>
        <w:rPr/>
        <w:t>李洪志师父著作：（《各地讲法十》《在明慧网十周年法会上讲法》）</w:t>
      </w:r>
    </w:p>
    <w:p>
      <w:pPr>
        <w:pStyle w:val="Style12"/>
        <w:ind w:firstLine="528"/>
        <w:rPr/>
      </w:pPr>
      <w:r>
        <w:rPr/>
        <w:t xml:space="preserve">[2] </w:t>
      </w:r>
      <w:r>
        <w:rPr/>
        <w:t>李洪志师父著作：《各地讲法十一》〈二十年讲法〉</w:t>
      </w:r>
    </w:p>
    <w:p>
      <w:pPr>
        <w:pStyle w:val="Normal"/>
        <w:ind w:firstLine="528"/>
        <w:rPr/>
      </w:pPr>
      <w:r>
        <w:rPr/>
      </w:r>
    </w:p>
    <w:p>
      <w:pPr>
        <w:pStyle w:val="Heading4"/>
        <w:rPr/>
      </w:pPr>
      <w:r>
        <w:rPr/>
        <w:t xml:space="preserve">破除自己不想写交流文章的思想障碍 </w:t>
      </w:r>
    </w:p>
    <w:p>
      <w:pPr>
        <w:pStyle w:val="Normal"/>
        <w:ind w:firstLine="528"/>
        <w:rPr/>
      </w:pPr>
      <w:r>
        <w:rPr/>
        <w:t>大陆大法弟子</w:t>
      </w:r>
    </w:p>
    <w:p>
      <w:pPr>
        <w:pStyle w:val="Normal"/>
        <w:ind w:firstLine="528"/>
        <w:rPr/>
      </w:pPr>
      <w:r>
        <w:rPr/>
        <w:t>﻿</w:t>
      </w:r>
      <w:r>
        <w:rPr/>
        <w:t>用写文章的方式讲清真相是我曾经发的愿，那是在迫害刚刚发生不久的</w:t>
      </w:r>
      <w:r>
        <w:rPr/>
        <w:t>2001</w:t>
      </w:r>
      <w:r>
        <w:rPr/>
        <w:t>年，中共邪党炮制的天安门“自焚”伪案播出后，我们当地同修一时不能得到真相资料，我就想：我有文化，我可以自己写啊，用自己修炼大法的亲身感受告诉人们：法轮大法是正法，真、善、忍是能拯救人类的高德大法。于是，我就开始手写真相文章，用复写纸复印之后再发出去。也许这也是我随师下走前与师尊签的誓约吧，到时就用这种方式助师正法。</w:t>
      </w:r>
    </w:p>
    <w:p>
      <w:pPr>
        <w:pStyle w:val="Style12"/>
        <w:ind w:firstLine="528"/>
        <w:rPr/>
      </w:pPr>
      <w:r>
        <w:rPr/>
        <w:t>2006</w:t>
      </w:r>
      <w:r>
        <w:rPr/>
        <w:t>年，我能够上明慧网以来，也不断的给明慧网投稿，我体会到，只要用纯净的心去写文章，几乎每篇文章都能被发表。如果心地不纯，带着人心显示、欢喜、证实自我、骄傲等等执着，文章就如石沉大海，不被发表。其实，过后自己也能看出人心带动下写出的文章有很多的执着、不纯、变异的东西，这样的文章怎么能救度众生呢？又怎么能留给未来呢？必须修去人心执着、变异的东西，才能写出纯正、干净、有说服力的文章，才能起到救度众生的作用。</w:t>
      </w:r>
    </w:p>
    <w:p>
      <w:pPr>
        <w:pStyle w:val="Style12"/>
        <w:ind w:firstLine="520"/>
        <w:rPr/>
      </w:pPr>
      <w:r>
        <w:rPr/>
        <w:t>每当看着明慧网上同修的交流文章，自己就觉的应该履行誓约，把自己在修炼中见证的大法的美好写成文字让世人知道，因为这是我助师正法的使命，就应该发挥自己的这个条件来完成使命，证实大法的超常美好，证实师尊的慈悲伟大。</w:t>
      </w:r>
      <w:r>
        <mc:AlternateContent>
          <mc:Choice Requires="wps">
            <w:drawing>
              <wp:anchor behindDoc="0" distT="0" distB="0" distL="114935" distR="114935" simplePos="0" locked="0" layoutInCell="0" allowOverlap="1" relativeHeight="47">
                <wp:simplePos x="0" y="0"/>
                <wp:positionH relativeFrom="page">
                  <wp:posOffset>1238250</wp:posOffset>
                </wp:positionH>
                <wp:positionV relativeFrom="page">
                  <wp:posOffset>212090</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参加了</w:t>
      </w:r>
      <w:r>
        <w:rPr/>
        <w:t>2013</w:t>
      </w:r>
      <w:r>
        <w:rPr/>
        <w:t>年明慧网第十届大陆大法弟子的网上法会，稿件幸运的被发表了。这都是师尊给我的鼓励。让我在修炼的路上更加精進。可是旧势力就是干扰破坏师尊正法，干扰破坏大法弟子的正法修炼，破坏大法弟子完成助师正法的神圣使命。如近段时间我的思想中总是有种不想写的思想干扰，是之前没有过的。有时，想把一些修炼感悟、体会写下来，坐在电脑旁边，思想就象天马行空一样静不下来，把要写的思路都打乱了。心被执著带动，也显不出正念了。这个状态已经很长时间了，我也很久没给明慧网投稿了。</w:t>
      </w:r>
    </w:p>
    <w:p>
      <w:pPr>
        <w:pStyle w:val="Style12"/>
        <w:ind w:firstLine="528"/>
        <w:rPr/>
      </w:pPr>
      <w:r>
        <w:rPr/>
        <w:t>我怎么就变的懈怠了呢？这不是我真实的状态啊，还是放松了自己，放纵了人心。没有时时用修炼人的标准要求自己。我找到了安逸心、显示心、证实自我的心、妒嫉心、骄傲的心、懒惰的魔性、名利情，等等这些执着心就象一堵堵坚固的墙横在那里，阻挡着我修炼的路。我必须冲破这些执着的墙，才能破除旧势力的邪恶阴谋，走正师尊安排的正法修炼路。</w:t>
      </w:r>
    </w:p>
    <w:p>
      <w:pPr>
        <w:pStyle w:val="Style12"/>
        <w:ind w:firstLine="528"/>
        <w:rPr/>
      </w:pPr>
      <w:r>
        <w:rPr/>
        <w:t>我静心找自己，发现近段时间，学法时心不静，无论从学法的质量和数量上都不理想，学法不入心，思想和行为被人心执著带动，从而看不到大法的高深内涵；</w:t>
      </w:r>
    </w:p>
    <w:p>
      <w:pPr>
        <w:pStyle w:val="Style12"/>
        <w:ind w:firstLine="528"/>
        <w:rPr/>
      </w:pPr>
      <w:r>
        <w:rPr/>
        <w:t>炼功也静不下来，炼动功时胡思乱想，手只是随着师尊的口令在做，可是思想却没在炼功上，炼静功也是胡思乱想：班上的事、家里的事、过去的事、现在的事，啥都想，就象放电影一样，根本静下来，也起不到转化本体的作用，其实就是因为心不净，执着心太多了，违背了师尊在炼功上对我们的要求；</w:t>
      </w:r>
    </w:p>
    <w:p>
      <w:pPr>
        <w:pStyle w:val="Style12"/>
        <w:ind w:firstLine="520"/>
        <w:rPr/>
      </w:pPr>
      <w:r>
        <w:rPr/>
        <w:t>发正念心也静不下来，有时还错过了发正念的时间，不能象过去那样一次不落的坚持发正念，致使自己空间场的邪恶及败物没能及时清理，各种思想业力和执着、观念象野草一样疯长，干扰了我正念除恶；</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讲真相也不象从前那样珍惜每一个来到身边的有缘人，错失了很多讲真相的机会。</w:t>
      </w:r>
    </w:p>
    <w:p>
      <w:pPr>
        <w:pStyle w:val="Style12"/>
        <w:ind w:firstLine="528"/>
        <w:rPr/>
      </w:pPr>
      <w:r>
        <w:rPr/>
        <w:t>以上都是因为自己没能时时把自己当成一个修炼的人来对待造成的缺失和遗憾，影响了师尊交代的三件事的质量，在以后的日子里，只有更加精進，才能跟上师尊的正法進程，才能完成助师正法的使命。</w:t>
      </w:r>
    </w:p>
    <w:p>
      <w:pPr>
        <w:pStyle w:val="Style12"/>
        <w:ind w:firstLine="528"/>
        <w:rPr/>
      </w:pPr>
      <w:r>
        <w:rPr/>
        <w:t>修炼就如逆水行舟，不進则退。我要找回修炼如初的状态，持之以恒的做好师尊交代的三件事，履行好自己助师正法的责任和使命，无愧于师尊的慈悲救度。</w:t>
      </w:r>
    </w:p>
    <w:p>
      <w:pPr>
        <w:pStyle w:val="Style12"/>
        <w:ind w:firstLine="528"/>
        <w:rPr/>
      </w:pPr>
      <w:r>
        <w:rPr/>
        <w:t>以上如有不妥的地方，敬请同修慈悲指正。</w:t>
      </w:r>
    </w:p>
    <w:p>
      <w:pPr>
        <w:pStyle w:val="Normal"/>
        <w:ind w:firstLine="528"/>
        <w:rPr/>
      </w:pPr>
      <w:r>
        <w:rPr/>
      </w:r>
    </w:p>
    <w:p>
      <w:pPr>
        <w:pStyle w:val="Heading4"/>
        <w:rPr/>
      </w:pPr>
      <w:r>
        <w:rPr/>
        <w:t xml:space="preserve">请珍惜手中的每一本明慧台历 </w:t>
      </w:r>
    </w:p>
    <w:p>
      <w:pPr>
        <w:pStyle w:val="Normal"/>
        <w:ind w:firstLine="528"/>
        <w:rPr/>
      </w:pPr>
      <w:r>
        <w:rPr/>
        <w:t>东北大法弟子 苍宇新</w:t>
      </w:r>
    </w:p>
    <w:p>
      <w:pPr>
        <w:pStyle w:val="Normal"/>
        <w:ind w:firstLine="528"/>
        <w:rPr/>
      </w:pPr>
      <w:r>
        <w:rPr/>
        <w:t>﻿</w:t>
      </w:r>
      <w:r>
        <w:rPr/>
        <w:t>每到这个时候大陆资料点都忙于做明慧台历，有的地区同修已经拿到手在发放了。明慧台历图文并茂，色彩艳丽，制作精美，世人都争着抢着要台历，非常喜欢，是众生得救的有力法器，大法弟子也都非常喜欢。</w:t>
      </w:r>
    </w:p>
    <w:p>
      <w:pPr>
        <w:pStyle w:val="Style12"/>
        <w:ind w:firstLine="528"/>
        <w:rPr/>
      </w:pPr>
      <w:r>
        <w:rPr/>
        <w:t>在不同的地区都看到过大法弟子家里都摆着明慧台历，我觉得大法弟子家里不应该留，如果人人留一本，数字就可观了，全国也得几千万，节省下来的千万本台历如果发给世人，会使更多的众生明白真相从而得救不是更好吗？大法的资源是有限的，可能有的同修会说我给钱，每一本台历的制作要很多工序，费时费力，耗材和成品的进出量都很大，各地协调人同修更辛苦，从进铜板纸到台历架，同修付出很多，</w:t>
      </w:r>
      <w:r>
        <w:rPr/>
        <w:t>60</w:t>
      </w:r>
      <w:r>
        <w:rPr/>
        <w:t>多岁的老同修扛着东西要爬多层楼梯，气喘吁吁，大法弟子承受着巨大压力、甚至占用一些学法炼功的时间在赶制，制作的精美台历是用于救度众生的。这一切的付出真不是给你欣赏的，是让更多的人得救的。再说大法弟子的宝贵时间是你用金钱能买的来的吗？和同修交流时还听到每年一些同修拿一些台历，不发给陌生人，年年只发给自己熟悉的亲朋好友或者是邻居应付了事，这一部分众生你年年给，年年要，他们是早已经明白真相的，再给他们台历就是浪费资源，，可以经常给他们不同的真相小册子，让他们了解更多的真相当个活传媒。这样的同修是不是自己在修炼上应该有所突破了，不想发给陌生人，是不是保护自己的私心不放，怕心是该修去的时候了。似乎还有点应付了事的心、完成任务的心，而不是用心在做。</w:t>
      </w:r>
    </w:p>
    <w:p>
      <w:pPr>
        <w:pStyle w:val="Style12"/>
        <w:ind w:firstLine="520"/>
        <w:rPr/>
      </w:pPr>
      <w:r>
        <w:rPr/>
        <w:t>建议同修珍惜每一本真相台历，亲手发给有缘众生并同时讲三退，真正把人救了。</w:t>
      </w:r>
      <w:r>
        <mc:AlternateContent>
          <mc:Choice Requires="wps">
            <w:drawing>
              <wp:anchor behindDoc="0" distT="0" distB="0" distL="114935" distR="114935" simplePos="0" locked="0" layoutInCell="0" allowOverlap="1" relativeHeight="49">
                <wp:simplePos x="0" y="0"/>
                <wp:positionH relativeFrom="page">
                  <wp:posOffset>1257300</wp:posOffset>
                </wp:positionH>
                <wp:positionV relativeFrom="page">
                  <wp:posOffset>202565</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以前我所在地区的同修家里都不舍得留台历，也不留年画，虽然爱不释手，但最后都发给了有缘众生。我们同修家里只留单张的</w:t>
      </w:r>
      <w:r>
        <w:rPr/>
        <w:t>A4</w:t>
      </w:r>
      <w:r>
        <w:rPr/>
        <w:t>的小幅年历。如果同修家里有的上一年度台历可以收上来，用原来的台历架换上今年新的也很好，不要再要新的。</w:t>
      </w:r>
    </w:p>
    <w:p>
      <w:pPr>
        <w:pStyle w:val="Style12"/>
        <w:ind w:firstLine="528"/>
        <w:rPr/>
      </w:pPr>
      <w:r>
        <w:rPr/>
        <w:t>以上只是个人的一点想法，不正的地方请同修慈悲指正。</w:t>
      </w:r>
    </w:p>
    <w:p>
      <w:pPr>
        <w:pStyle w:val="Normal"/>
        <w:ind w:firstLine="528"/>
        <w:rPr/>
      </w:pPr>
      <w:r>
        <w:rPr/>
      </w:r>
    </w:p>
    <w:p>
      <w:pPr>
        <w:pStyle w:val="Heading4"/>
        <w:rPr/>
      </w:pPr>
      <w:r>
        <w:rPr/>
        <w:t xml:space="preserve">曝光邪恶需要家人同意吗？ </w:t>
      </w:r>
    </w:p>
    <w:p>
      <w:pPr>
        <w:pStyle w:val="Normal"/>
        <w:ind w:firstLine="528"/>
        <w:rPr/>
      </w:pPr>
      <w:r>
        <w:rPr/>
        <w:t>大陆法轮功学员</w:t>
      </w:r>
    </w:p>
    <w:p>
      <w:pPr>
        <w:pStyle w:val="Normal"/>
        <w:ind w:firstLine="528"/>
        <w:rPr/>
      </w:pPr>
      <w:r>
        <w:rPr/>
        <w:t>﻿</w:t>
      </w:r>
      <w:r>
        <w:rPr/>
        <w:t>前段时间我地一些同修被非法绑架，至今协调人还在被非法关押之中，且案件转到了非户籍管辖地</w:t>
      </w:r>
      <w:r>
        <w:rPr/>
        <w:t>A</w:t>
      </w:r>
      <w:r>
        <w:rPr/>
        <w:t>。由此我联想到，如果几年前</w:t>
      </w:r>
      <w:r>
        <w:rPr/>
        <w:t>A</w:t>
      </w:r>
      <w:r>
        <w:rPr/>
        <w:t>地有一同修被非法绑架时外面的同修不考虑其家人的因素直接把邪恶曝光出去，或许今天就不会发生案件转移</w:t>
      </w:r>
      <w:r>
        <w:rPr/>
        <w:t>A</w:t>
      </w:r>
      <w:r>
        <w:rPr/>
        <w:t>地、且</w:t>
      </w:r>
      <w:r>
        <w:rPr/>
        <w:t>A</w:t>
      </w:r>
      <w:r>
        <w:rPr/>
        <w:t>地卖力接这个案子的事情。</w:t>
      </w:r>
    </w:p>
    <w:p>
      <w:pPr>
        <w:pStyle w:val="Style12"/>
        <w:ind w:firstLine="528"/>
        <w:rPr/>
      </w:pPr>
      <w:r>
        <w:rPr/>
        <w:t>几年前我地有一法轮功学员被</w:t>
      </w:r>
      <w:r>
        <w:rPr/>
        <w:t>A</w:t>
      </w:r>
      <w:r>
        <w:rPr/>
        <w:t>地国保大队非法绑架，家人为其请了律师，当地学员也给予了关注，但由于家人的阻拦，同修无法介入此案，也就没有把邪恶曝光出去。几年后当该学员出狱问及为什么没曝光邪恶，被问的同修说，这要找你家人啊！言外之意是说由于你家人的原因所以没给你曝光；</w:t>
      </w:r>
    </w:p>
    <w:p>
      <w:pPr>
        <w:pStyle w:val="Style12"/>
        <w:ind w:firstLine="520"/>
        <w:rPr/>
      </w:pPr>
      <w:r>
        <w:rPr/>
        <w:t>本地还有一同修也遇到类似的情况，也是因为家人的原因，该同修被</w:t>
      </w:r>
      <w:r>
        <w:rPr/>
        <w:t>A</w:t>
      </w:r>
      <w:r>
        <w:rPr/>
        <w:t>地非法绑架半年了也没有曝光邪恶（现已曝光）；</w:t>
      </w:r>
      <w:r>
        <mc:AlternateContent>
          <mc:Choice Requires="wps">
            <w:drawing>
              <wp:anchor behindDoc="0" distT="0" distB="0" distL="114935" distR="114935" simplePos="0" locked="0" layoutInCell="0" allowOverlap="1" relativeHeight="50">
                <wp:simplePos x="0" y="0"/>
                <wp:positionH relativeFrom="page">
                  <wp:posOffset>1409700</wp:posOffset>
                </wp:positionH>
                <wp:positionV relativeFrom="page">
                  <wp:posOffset>202565</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还有一同修被非法绑架后，案子转到</w:t>
      </w:r>
      <w:r>
        <w:rPr/>
        <w:t>A</w:t>
      </w:r>
      <w:r>
        <w:rPr/>
        <w:t>地，生命受到威胁，邪恶仍不放入，准备就此事给予曝光，在传口信的时候还特别加了一句：家人也同意曝光，意思是说如果家人不同意，我们还不能曝光；</w:t>
      </w:r>
    </w:p>
    <w:p>
      <w:pPr>
        <w:pStyle w:val="Style12"/>
        <w:ind w:firstLine="528"/>
        <w:rPr/>
      </w:pPr>
      <w:r>
        <w:rPr/>
        <w:t>在十几年前我地被迫害死一同修，当时曝光邪恶只有寥寥几句，背后真正的黑手并没有曝光，导致今天根据《通告》查找恶人信息时遇到了困难。当问及为什么没有详细报道时，当地同修给出的理由是可能家人收了封口费了或有怕心拒绝接见我们。没曝光的责任还是推给了家人。</w:t>
      </w:r>
    </w:p>
    <w:p>
      <w:pPr>
        <w:pStyle w:val="Style12"/>
        <w:ind w:firstLine="528"/>
        <w:rPr/>
      </w:pPr>
      <w:r>
        <w:rPr/>
        <w:t>通过上述几例说明，“家人不同意怎么能曝光邪恶呢？”持这种认识的人在我地还占有相当比例。</w:t>
      </w:r>
    </w:p>
    <w:p>
      <w:pPr>
        <w:pStyle w:val="Style12"/>
        <w:ind w:firstLine="528"/>
        <w:rPr/>
      </w:pPr>
      <w:r>
        <w:rPr/>
        <w:t>对此我想与同修交流，谈谈自己初浅的认识：同修是个整体，同修个体被非法绑架迫害实际上是对整体的迫害，所以曝光邪恶时无须征得被迫害同修家人的同意，家人即使通过同修讲真相后仍然不同意曝光，也决不能被家人所左右。否则错过曝光的最佳时机，影响营救影响个人及整体的修炼，耽误了救人，给整体带来不必要的损失。通过家人得不到打手的信息，至少背后真正的黑手通过网络也可以获得。我们每个同修都有责任搜集恶人的信息，通过网络通过其他途径都可以获得，就看我们是否用心。</w:t>
      </w:r>
    </w:p>
    <w:p>
      <w:pPr>
        <w:pStyle w:val="Style12"/>
        <w:ind w:firstLine="528"/>
        <w:rPr/>
      </w:pPr>
      <w:r>
        <w:rPr/>
        <w:t>有不妥的地方，请慈悲指正！谢谢！合十！</w:t>
      </w:r>
    </w:p>
    <w:p>
      <w:pPr>
        <w:pStyle w:val="Normal"/>
        <w:ind w:firstLine="480"/>
        <w:rPr>
          <w:rFonts w:cs="宋体;SimSun"/>
          <w:spacing w:val="0"/>
          <w:sz w:val="24"/>
        </w:rPr>
      </w:pPr>
      <w:r>
        <w:rPr>
          <w:rFonts w:cs="宋体;SimSun"/>
          <w:spacing w:val="0"/>
          <w:sz w:val="24"/>
        </w:rPr>
      </w:r>
    </w:p>
    <w:p>
      <w:pPr>
        <w:pStyle w:val="Heading4"/>
        <w:rPr/>
      </w:pPr>
      <w:r>
        <w:rPr/>
        <w:t xml:space="preserve">信师信法是根本 </w:t>
      </w:r>
    </w:p>
    <w:p>
      <w:pPr>
        <w:pStyle w:val="Normal"/>
        <w:ind w:firstLine="528"/>
        <w:rPr/>
      </w:pPr>
      <w:r>
        <w:rPr/>
        <w:t>大陆大法弟子</w:t>
      </w:r>
    </w:p>
    <w:p>
      <w:pPr>
        <w:pStyle w:val="Normal"/>
        <w:ind w:firstLine="520"/>
        <w:rPr/>
      </w:pPr>
      <w:r>
        <w:rPr/>
        <w:t>﻿</w:t>
      </w:r>
      <w:r>
        <w:rPr/>
        <w:t>昨天经历的一件事使我明白了作为一名大法弟子，在遇到的无论大事还是小事，如果不能够达到那种坚如磐石的信师信法，就不是一名合格的大法弟子。事情的经过是这样的：昨天家中吃鱼，在快要吃完的时候，一根鱼刺突然扎在了我嗓子眼，以前也多次遇到过这样的情况，这时心里都会求师父，然后鱼刺就顺着饭下去了，可是这次却没下去，试着用饭噎了一下也没起作用，赶紧跑到卫生间里面想通过呕吐的办法把鱼刺吐出来，一边呕吐一边向内找，看看自己今天是否有不在法上的地方，找了半天也没找到，鱼刺依然扎在嗓子处。转念一想这是迫害，就坐下来发正念，家中同修也帮我发正念，大概发了二十分钟正念也没见效果，就想不管它了，就开始学法，虽然想不管它，但是一咽唾液就感觉疼，学法也静不下心，心里想要不去医院把鱼刺拔出来吧，太难受了。然后去了附近一家医院大夫弄了半天说没看见鱼刺，然后说没事过几天可能就没了。从医院回来的路上想那个大夫看着挺年轻，连个鱼刺都看不见，真是个庸医，拔不出来就不拔了，然后回家了。到家后那个鱼刺感觉就更疼了，去医院拔之前只是偶尔能感到鱼刺的存在，现在明显能感到鱼刺扎着嗓子，甚至连鱼刺的大小扎着的位置都能够清楚的感觉到，挺了两个小时发完晚上六点正念，心想要不去个大型医院吧，那边大夫经验多，技术好，一下子就能拔出来，然后去了大型医院，去了之后大夫也是一顿弄，感觉技术挺娴熟的，可是也没看到鱼刺，就说可能扎的太深了，没事也许睡一宿觉明天早上就没了。这时我的心彻底放下了，心想自己悟性太差了，白白花钱遭了这么多罪。回家的路上这个鱼刺就更疼了，甚至连转头都能感到鱼刺深深的扎在嗓子上，不管它怎样疼这回我都不把它放在心上，到家后渴了喝水，喝水疼我也喝，转头疼我也转，说话疼我也说，坐下发正念，回想自己</w:t>
      </w:r>
      <w:r>
        <w:rPr/>
        <w:t>5</w:t>
      </w:r>
      <w:r>
        <w:rPr/>
        <w:t>个小时的经历，到底差在哪里？一找发现了一个最大最严重的问题：信师信法打折扣。修炼这么多年我自认为遇事能够做到信师信法，跟同修交流也夸夸其谈要信师信法，说的真好听说的真容易，可是今天一根鱼刺就让我原型毕露，心里跟师父承认了错误， 晚上起来发正念突然发现鱼刺不见了。</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202565</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0"/>
        <w:rPr/>
      </w:pPr>
      <w:r>
        <w:rPr/>
        <w:t>通过这件事我明白了三个问题：一是大法弟子遇到的问题不是常人方法能够解决的，二是信师信法这个根本上的问题都做不到那一切都是徒劳，只要你心中一有摇摆，就是没有信师信法，就不是一个合格的大法弟子，三是师父什么都知道。</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写出自己的经历，曝光出来，也希望这段经历能够使其他同修引以为戒。</w:t>
      </w:r>
    </w:p>
    <w:p>
      <w:pPr>
        <w:pStyle w:val="Normal"/>
        <w:ind w:firstLine="480"/>
        <w:rPr>
          <w:rFonts w:cs="宋体;SimSun"/>
          <w:spacing w:val="0"/>
          <w:sz w:val="24"/>
        </w:rPr>
      </w:pPr>
      <w:r>
        <w:rPr>
          <w:rFonts w:cs="宋体;SimSun"/>
          <w:spacing w:val="0"/>
          <w:sz w:val="24"/>
        </w:rPr>
      </w:r>
    </w:p>
    <w:p>
      <w:pPr>
        <w:pStyle w:val="Heading4"/>
        <w:rPr/>
      </w:pPr>
      <w:r>
        <w:rPr/>
        <w:t>给打骚扰电话的警察及</w:t>
      </w:r>
      <w:r>
        <w:rPr/>
        <w:t>610</w:t>
      </w:r>
      <w:r>
        <w:rPr/>
        <w:t xml:space="preserve">人员个人回复的短信 </w:t>
      </w:r>
    </w:p>
    <w:p>
      <w:pPr>
        <w:pStyle w:val="Normal"/>
        <w:ind w:firstLine="528"/>
        <w:rPr/>
      </w:pPr>
      <w:r>
        <w:rPr/>
        <w:t>﻿</w:t>
      </w:r>
      <w:r>
        <w:rPr/>
        <w:t>我因在诉江信上留下了身份证号码及电话号码，以致后来当地乡政府多次打电话骚扰，要求见面或到他们那去说明情况，我们不配合他们并加强发正念，同时对打过骚扰电话的不同人员回复了以下短信，在师尊的加持下，后来没再受到骚扰。</w:t>
      </w:r>
    </w:p>
    <w:p>
      <w:pPr>
        <w:pStyle w:val="Style12"/>
        <w:ind w:firstLine="528"/>
        <w:rPr/>
      </w:pPr>
      <w:r>
        <w:rPr/>
        <w:t>XX</w:t>
      </w:r>
      <w:r>
        <w:rPr/>
        <w:t>队长您好，恕我深夜冒昧打扰，我是</w:t>
      </w:r>
      <w:r>
        <w:rPr/>
        <w:t>XX</w:t>
      </w:r>
      <w:r>
        <w:rPr/>
        <w:t>，</w:t>
      </w:r>
      <w:r>
        <w:rPr/>
        <w:t>XX(610</w:t>
      </w:r>
      <w:r>
        <w:rPr/>
        <w:t>主任</w:t>
      </w:r>
      <w:r>
        <w:rPr/>
        <w:t>)</w:t>
      </w:r>
      <w:r>
        <w:rPr/>
        <w:t>给了我您的电话，特向您说明相关情况：我</w:t>
      </w:r>
      <w:r>
        <w:rPr/>
        <w:t>XX</w:t>
      </w:r>
      <w:r>
        <w:rPr/>
        <w:t>年大学毕业后在广州工作，勤劳扑实的父母教给了我们许多优良的品质，与人为善、工作勤奋深得同事好评。也在此时同事向我推荐了《转法轮》这本书，那时我是在广州天河城新华书店购买的。书中都是教人修心重德向善，劝人在有限的一生去做一个好人，并深入阐明了善有善报，恶有恶报的天道轮回…… 同时通过看书学习我亲身体会了身心的健康与升华。善良的本性使我觉得教人向善做一个好人并没有什么错！且善恶有报也是明摆的事实</w:t>
      </w:r>
      <w:r>
        <w:rPr/>
        <w:t>:</w:t>
      </w:r>
      <w:r>
        <w:rPr/>
        <w:t>无论从古至今，还是近</w:t>
      </w:r>
      <w:r>
        <w:rPr/>
        <w:t>70</w:t>
      </w:r>
      <w:r>
        <w:rPr/>
        <w:t>年的历次政治运动的结局都是可以看得到的，无论平民百姓还是高官贵族，没有任何人可逃避善恶有报的天理，哪怕他权再大、钱再多、官位再高…… 就是曾经的政法王周常委、还是最近的（当地的最近遭恶报的例子）等等被打下的那么多苍蝇、老虎…… 就是些具体例子。历史真相总有明白的一天，少奇主席终究得到了平反，时间能说明一切，真切的历史能使我们警醒，我能理解您是例行公事，但每个人都有了解明知真相的权力，衷心期待您向相关国保人员说明情况：上了“名单”是向政府实名举报了迫害人权的政府官员，索回自己的损失。但也是按照习主席提的“有案必立有诉必理</w:t>
      </w:r>
      <w:r>
        <w:rPr/>
        <w:t>"</w:t>
      </w:r>
      <w:r>
        <w:rPr/>
        <w:t>的精神办的，我没有做过任何违法乱纪的事，也绝不会给领导带来任何麻烦。维护善良那会给您带来深厚的福德，至福泽您子孙后代！谢谢</w:t>
      </w:r>
      <w:r>
        <w:rPr/>
        <w:t>XX</w:t>
      </w:r>
      <w:r>
        <w:rPr/>
        <w:t>警官！</w:t>
      </w:r>
    </w:p>
    <w:p>
      <w:pPr>
        <w:pStyle w:val="Style12"/>
        <w:ind w:firstLine="520"/>
        <w:rPr/>
      </w:pPr>
      <w:r>
        <w:rPr/>
        <w:t>XX</w:t>
      </w:r>
      <w:r>
        <w:rPr/>
        <w:t>警官晚上好，上午因正在忙事未与您详谈，请谅。您到我家访问与来电深知您是职责所当，但为了您好，我要告诉您真相，不要受谣言所惑。历史证明对正信的迫害从来都不可能成功，迫害者终成了历史的罪人，并累及子孙！善恶有报是天理，政法头子周永康之流及现在打下的老虎无一不是追随迫害的先锋，其现实也证明了善恶必报的天理，为了您美好的未来，诚请了解真相，明白真相，祝晚安！</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193040</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XX</w:t>
      </w:r>
      <w:r>
        <w:rPr/>
        <w:t>警官您好，很抱歉昨天您打电话时正在忙事情，请问您打电话有什么事吗？我是一个遵纪守法，人心向善的公民，不知您看没看上次从我家拿走的书？书中都是教人修心重德向善，劝人在有限的一生去做一个好人，并阐明了善有善报，恶有恶报的天道轮回…… 其实这个善恶有报的事实无论从古至今，还是近</w:t>
      </w:r>
      <w:r>
        <w:rPr/>
        <w:t>70</w:t>
      </w:r>
      <w:r>
        <w:rPr/>
        <w:t>年都是可以看得到的，无论平民百姓还是高官贵族，没有任何人可逃避善恶有报的天理，哪怕他权再大、钱再多、官位再高…… 就是曾经的周常委等被打下的那么多苍蝇、老虎…… 就是些具体例子。我能理解您是例行公事，但每个人都有了解明知真相的权力，衷心期待您不带任何观念看看几本书，更期待您保存好那几本书，那会给您带来深厚的福德，至福泽您子孙后代！谢谢</w:t>
      </w:r>
      <w:r>
        <w:rPr/>
        <w:t>XX</w:t>
      </w:r>
      <w:r>
        <w:rPr/>
        <w:t>警官！</w:t>
      </w:r>
    </w:p>
    <w:p>
      <w:pPr>
        <w:pStyle w:val="Normal"/>
        <w:ind w:firstLine="528"/>
        <w:rPr/>
      </w:pPr>
      <w:r>
        <w:rPr/>
      </w:r>
    </w:p>
    <w:p>
      <w:pPr>
        <w:pStyle w:val="Heading4"/>
        <w:rPr/>
      </w:pPr>
      <w:r>
        <w:rPr/>
        <w:t xml:space="preserve">打印真相币清除新版人民币光滑涂层的方法 </w:t>
      </w:r>
    </w:p>
    <w:p>
      <w:pPr>
        <w:pStyle w:val="Normal"/>
        <w:ind w:firstLine="528"/>
        <w:rPr/>
      </w:pPr>
      <w:r>
        <w:rPr/>
        <w:t>大法弟子</w:t>
      </w:r>
    </w:p>
    <w:p>
      <w:pPr>
        <w:pStyle w:val="Normal"/>
        <w:ind w:firstLine="528"/>
        <w:rPr/>
      </w:pPr>
      <w:r>
        <w:rPr/>
        <w:t>﻿</w:t>
      </w:r>
      <w:r>
        <w:rPr/>
        <w:t>打印真相币时如果是新版人民币，直接打印上的字一擦就掉，需将其表面涂层清除。我用钢丝球（厨房保洁常用的）在需要打印的地方擦，擦时戴上手套，防止颜色染手上，擦几下就能看见一层薄薄的粉墨下来，再用湿纸或白色的湿布擦干净，晾干压平，打印后字迹不掉。</w:t>
      </w:r>
    </w:p>
    <w:p>
      <w:pPr>
        <w:pStyle w:val="Normal"/>
        <w:ind w:firstLine="480"/>
        <w:rPr>
          <w:rFonts w:cs="宋体;SimSun"/>
          <w:spacing w:val="0"/>
          <w:sz w:val="24"/>
          <w:lang w:val="en-US" w:eastAsia="en-US"/>
        </w:rPr>
      </w:pPr>
      <w:r>
        <w:rPr>
          <w:rFonts w:cs="宋体;SimSun"/>
          <w:spacing w:val="0"/>
          <w:sz w:val="24"/>
          <w:lang w:val="en-US" w:eastAsia="en-US"/>
        </w:rPr>
        <mc:AlternateContent>
          <mc:Choice Requires="wps">
            <w:drawing>
              <wp:anchor behindDoc="0" distT="0" distB="0" distL="114935" distR="114935" simplePos="0" locked="0" layoutInCell="0" allowOverlap="1" relativeHeight="31">
                <wp:simplePos x="0" y="0"/>
                <wp:positionH relativeFrom="page">
                  <wp:posOffset>420370</wp:posOffset>
                </wp:positionH>
                <wp:positionV relativeFrom="page">
                  <wp:posOffset>1733550</wp:posOffset>
                </wp:positionV>
                <wp:extent cx="1224280" cy="316865"/>
                <wp:effectExtent l="5080" t="5715" r="5715" b="5080"/>
                <wp:wrapTopAndBottom/>
                <wp:docPr id="5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33.1pt;margin-top:13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83515</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Heading4"/>
        <w:rPr/>
      </w:pPr>
      <w:r>
        <w:rPr/>
        <w:t xml:space="preserve">天涯寻法：云海奇松 </w:t>
      </w:r>
    </w:p>
    <w:p>
      <w:pPr>
        <w:pStyle w:val="Normal"/>
        <w:ind w:firstLine="528"/>
        <w:rPr/>
      </w:pPr>
      <w:r>
        <w:rPr/>
        <w:t>石方行</w:t>
      </w:r>
    </w:p>
    <w:p>
      <w:pPr>
        <w:pStyle w:val="Normal"/>
        <w:ind w:firstLine="528"/>
        <w:rPr/>
      </w:pPr>
      <w:r>
        <w:rPr/>
        <w:t>﻿</w:t>
      </w:r>
      <w:r>
        <w:rPr/>
        <w:t>安徽因曾经是古皖国所在地，所以简称“皖”。境内有长江和淮河与新安江流经。本省古代代表文化是徽文化、桐城派、建安文学、理学等等。黄梅戏和徽剧等非常有名。滁州因为距离朱元璋的故乡凤阳较近，也就一并成了历史文化名城。北宋时期文学家欧阳修写的《醉翁亭记》中的醉翁亭就在这里。池州青阳的九华山被称为地藏菩萨的道场。最具有特色就是黄山，这座名山具有着泰山般雄伟、华山般险峻、衡山般烟云、庐山般瀑布、峨眉山般秀丽更以奇松、怪石、云海、温泉四绝而闻名于世。凭借着“四绝”而号称天下第一山，素有“五岳归来不看山，黄山归来不看岳”等美誉。不但如此，黄山市也有西递、宏村等有着几百年历史的古村落。 在这里也能感受到浓厚的徽州文化。黄山毛峰和祁门红茶很有名，猕猴桃也很好吃。</w:t>
      </w:r>
    </w:p>
    <w:p>
      <w:pPr>
        <w:pStyle w:val="Style12"/>
        <w:ind w:firstLine="528"/>
        <w:rPr/>
      </w:pPr>
      <w:r>
        <w:rPr/>
        <w:t>关于黄山山名的来历，据说与轩辕黄帝在神仙的点化下来此修炼并乘龙飞升有关。也许这就是神造就黄山集群山之美于一身的缘故吧。</w:t>
      </w:r>
    </w:p>
    <w:p>
      <w:pPr>
        <w:pStyle w:val="Style12"/>
        <w:ind w:firstLine="528"/>
        <w:rPr/>
      </w:pPr>
      <w:r>
        <w:rPr/>
        <w:t>今天我们要说一位来自凤阳唱花鼓的小女孩与领养她的老爷爷一起从凤阳出发北上宿州，经亳州、阜阳、六安再经巢湖，过长江，绕九华山来到黄山、以及途经西递、宏村的寻法经历。（老爷爷没有走完“全程”。）</w:t>
      </w:r>
    </w:p>
    <w:p>
      <w:pPr>
        <w:pStyle w:val="Style12"/>
        <w:ind w:firstLine="528"/>
        <w:rPr/>
      </w:pPr>
      <w:r>
        <w:rPr/>
        <w:t>本文的主人公我们叫她山杏。她出生在清朝时期，是凤阳人。在她八岁的时候，父母先后去世，后来被一位唱花鼓的老爷爷收留，她也学着跟老爷爷唱花鼓四处谋生。开始她们北上宿州，在那里起初挣了一点钱，后来老爷爷病的很厉害。被一位来自亳州的好心人接到了家乡，在那里，那位好心人找来郎中把老爷爷的病医治好了。那一年她十五岁。按说苦难的日子应该过去了，可是好景不长，这位好心人因为被别人的事情牵连，无法让她们爷俩继续在那里居住，而给了她们一些盘缠，让她们另谋生路。她们爷孙两个再一次外出游荡。此时山杏的花鼓唱的更好听了。她们一起来到阜阳，在一个大的镇子里卖唱，暂住在一座四处漏风透雨的破房子里，但天公偏不作美，多日来一直下着连绵细雨。来看的人很少，不但如此，甚至过来一群叫花子，趁她们爷俩不注意，把所有的钱都偷走了。这下子，爷俩更犯愁生计了。</w:t>
      </w:r>
    </w:p>
    <w:p>
      <w:pPr>
        <w:pStyle w:val="Style12"/>
        <w:ind w:firstLine="520"/>
        <w:rPr/>
      </w:pPr>
      <w:r>
        <w:rPr/>
        <w:t>一连五天她们爷俩都没吃东西了，在第六天早上天放晴了。人们陆陆续续都出来了。山杏疲惫的拉起老爷爷的手，从破房子中走出，踉踉跄跄来到人群中，开始唱花鼓。唱了一小会的功夫，山杏和老爷爷因为实在是饿的不行了，就都昏倒在人群中了。</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02565</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Style12"/>
        <w:ind w:firstLine="528"/>
        <w:rPr/>
      </w:pPr>
      <w:r>
        <w:rPr/>
        <w:t>这个时候来一群人，为首的是一个恶少，他看山杏虽然满脸灰尘，但还不失清秀，就连忙让手下人找来热水和吃的东西给山杏和老爷爷，不一会山杏和老爷爷缓醒过来了。看到他们跪地叩头连连称谢。恶少说：“看你们在街上卖唱能赚几个钱，干脆跟我回去，给我当小妾吧。”说着就示意手下人将山杏和老爷爷推推搡搡的往家带。山杏和老爷爷都不同意，一边喊救命，一边跟他们理论。</w:t>
      </w:r>
    </w:p>
    <w:p>
      <w:pPr>
        <w:pStyle w:val="Style12"/>
        <w:ind w:firstLine="528"/>
        <w:rPr/>
      </w:pPr>
      <w:r>
        <w:rPr/>
        <w:t>正在这时，有一位持扇的中年人踱着方步，不慌不忙的走了过来。见此情形，把扇子一合，对恶少说：“兄弟，要娶妾也得花钱买才对呀，哪有光天化日之下明抢的道理！”恶少闻听很生气，就让手下打这位中年人。周围的人见状马上闪出一块空地，大家在周围看热闹。只见这位中年人把扇子潇洒的打开，稳稳的坐在中间空地上。示意那些要打架的人“来吧”。那些人挥动拳脚一起过来打他，结果他纹丝不动，依旧在那里扇扇子。几个人就是靠不了近前。恶少一看急了，亲自出手，甚至找到一个很粗的棒子过来打他。结果，当棒子眼看马上就要落在那人的头上时，停住了。恶少的身体一下子僵持在那里动不了了。这时恶少才知道遇到高人了。他的手下都跪地求饶，恶少由于动身体不了，也只好告饶。此时周围的人看到这一幕都高兴的鼓起掌来。那位中年人一笑，说：“那好吧，你们都回家去吧。”此话一出，恶少身体能动了，带着手下灰溜溜的跑了。</w:t>
      </w:r>
    </w:p>
    <w:p>
      <w:pPr>
        <w:pStyle w:val="Style12"/>
        <w:ind w:firstLine="520"/>
        <w:rPr/>
      </w:pPr>
      <w:r>
        <w:rPr/>
        <w:t>山杏和老爷爷走过来，跪在地上谢过中年人。中年人把她们一一扶起，告诉她们卖唱的日子不好过，让她们经过六安去到巢湖边上，看能不能找点事情来做以期度日。说完拿出一点钱给了她们祖孙俩。周围人看到这一幕也纷纷慷慨解囊，拿出钱和衣物来帮助她们爷孙俩。</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Style12"/>
        <w:ind w:firstLine="528"/>
        <w:rPr/>
      </w:pPr>
      <w:r>
        <w:rPr/>
        <w:t>当她们对大家的帮助一一都表示过感谢之后，再找那位中年人已经不知去向。</w:t>
      </w:r>
    </w:p>
    <w:p>
      <w:pPr>
        <w:pStyle w:val="Style12"/>
        <w:ind w:firstLine="528"/>
        <w:rPr/>
      </w:pPr>
      <w:r>
        <w:rPr/>
        <w:t>有好心人劝她们，去巢湖边上吧，看看能否找点别的事情来做。这样卖唱也不是办法。</w:t>
      </w:r>
    </w:p>
    <w:p>
      <w:pPr>
        <w:pStyle w:val="Style12"/>
        <w:ind w:firstLine="528"/>
        <w:rPr/>
      </w:pPr>
      <w:r>
        <w:rPr/>
        <w:t>于是她们爷孙二人经过六安，来到了今天属于合肥市（地级行政区）的巢湖。在这里她们遇到了以打渔为业的一家人。这家人很善良，看她们爷孙俩可怜，就收留了她们。在这里她们帮着打渔。</w:t>
      </w:r>
    </w:p>
    <w:p>
      <w:pPr>
        <w:pStyle w:val="Style12"/>
        <w:ind w:firstLine="528"/>
        <w:rPr/>
      </w:pPr>
      <w:r>
        <w:rPr/>
        <w:t>这家人对她们都很好，真的把她们当作亲人来看待。她们在这里一呆就是四年。后来老爷爷因为年岁太大而故去了，山杏此时也二十来岁了。那个时候二十来岁的女孩子该找婆家了。这家人没有孩子，就四处给山杏找对像，但物色了好几个都感觉不满意，此事就暂时搁下了。</w:t>
      </w:r>
    </w:p>
    <w:p>
      <w:pPr>
        <w:pStyle w:val="Style12"/>
        <w:ind w:firstLine="528"/>
        <w:rPr/>
      </w:pPr>
      <w:r>
        <w:rPr/>
        <w:t>有一次山杏与这家的男女主人一起下水打渔，开始网撒下去，没捞到什么，后来一网下去，捞上来一条特大银鱼。因巢湖产银鱼，本来大一点也没有什么，但这条不但大，颜色还与别的银鱼有些不同。她们见捞到了大银鱼都很高兴，觉得这条能卖个好价钱。可是还没有高兴完，就听银鱼说话了：“你们如果能善待于我，我有一个秘密要告诉你们。”本来在湖边的人都知道什么都有灵性，但这次听银鱼用人的语言说话，还是吃惊不小。</w:t>
      </w:r>
    </w:p>
    <w:p>
      <w:pPr>
        <w:pStyle w:val="Style12"/>
        <w:ind w:firstLine="520"/>
        <w:rPr/>
      </w:pPr>
      <w:r>
        <w:rPr/>
        <w:t>男主人顺势就问：“我们可以放你回湖里，你有什么秘密就说吧。”银鱼说：“你们如果有机缘去黄山看看。说不定在那里你们就知道为什么今生会在这里以打渔为生。”女主人有些不愿意了，顺手将这只银鱼扔到湖里去了，一边扔一边说：“这也算秘密？我们也不想知道为什么今生在这里打渔。也没有必要！”说完就奋力的与男主人撑船到湖的别处撒网去了。</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02565</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Style12"/>
        <w:ind w:firstLine="528"/>
        <w:rPr/>
      </w:pPr>
      <w:r>
        <w:rPr/>
        <w:t>这一幕看的山杏脑海中有些空白，不知怎么办。过了一会儿她想起了那位打恶少一帮人的中年人，让她和老爷爷来这里，表面上是为了找点事情干，来糊口，可是在这里却遇到这样的事。是不是那位中年人早就知道而故意不明说呢？要知道他可是一位不露相的高人。……</w:t>
      </w:r>
    </w:p>
    <w:p>
      <w:pPr>
        <w:pStyle w:val="Style12"/>
        <w:ind w:firstLine="528"/>
        <w:rPr/>
      </w:pPr>
      <w:r>
        <w:rPr/>
        <w:t>这些想法虽有，但山杏也没有对主人夫妇提起，日子还是这样一天天的过。直到有一天主人家来了一位客人，男主人在与客人闲聊的时候，聊到轩辕黄帝在黄山修行圆满乘龙飞升的故事的时候，她意识到该去黄山看看了。过了半个月，她跟主人说要去黄山看看。主人说：“你一个大姑娘，独自一人去不怕有坏人吗？”山杏说：“那我就女扮男装，扮作乞丐，这样也无人注意。”女主人看她真的想去，也就勉强同意了。</w:t>
      </w:r>
    </w:p>
    <w:p>
      <w:pPr>
        <w:pStyle w:val="Style12"/>
        <w:ind w:firstLine="528"/>
        <w:rPr/>
      </w:pPr>
      <w:r>
        <w:rPr/>
        <w:t>她带上一点行装和盘缠扮作一个男乞丐拄着一个棍子就上路了。咱长话短说，一路上在渡过长江和绕过九华山的时候，都有贵人帮忙。这一日，她来到了黄山脚下。因为一路上很辛苦，在这里她想休息两日再登临黄山。可是在这里小住的时候，遇到那位手持扇子的中年人，两人一见面都很高兴，觉得真是有缘。山杏也把自己后来的经历都一一说了，那位中年人一直微笑着听着，仿佛这一切他都知道似的。</w:t>
      </w:r>
    </w:p>
    <w:p>
      <w:pPr>
        <w:pStyle w:val="Style12"/>
        <w:ind w:firstLine="528"/>
        <w:rPr/>
      </w:pPr>
      <w:r>
        <w:rPr/>
        <w:t>末了，中年人说：“那你什么时候登临黄山呀？”她说：“想等两日，先好好的休息一下。”中年人说：“要不你跟我去西递和宏村看看，看看那里的古村落，这对于登临黄山还是很有好处的。”她本来感到很劳累，不想去，但又一想中年人毕竟救过自己和老爷爷，也不好驳他的面子，于是就答应了。</w:t>
      </w:r>
    </w:p>
    <w:p>
      <w:pPr>
        <w:pStyle w:val="Style12"/>
        <w:ind w:firstLine="520"/>
        <w:rPr/>
      </w:pPr>
      <w:r>
        <w:rPr/>
        <w:t>在这些古村落的游历中，中年人给她讲了什么叫顺应自然，并说这些古村落都会在将来留到创世的主神将来在人间洪传大法的时期，让当时很大一部份不再相信神，不再有对天地敬畏的人看看古人是如何保持“人与上天和谐共处”的理念的。（宏村是牛形村落和人工水系的布局以及宏村与西递建筑结构的精巧入画。）虽然第一次听到这些，让她自己觉得奇怪的是自己并没有感到吃惊，仿佛在冥冥中她就感受到会在将来有一位神会下世拯救众生似的。中年人看她依旧平静的听着反倒有点吃惊了：“为什么你还这么淡定？”不知怎的山杏悠悠的说：“我父母走的早，后来我与一位素不相识的老爷爷相依为命，这么多年也经历了很多事情，通过这些事，我也明白，肯定这些都为将来的一件什么事情而作铺垫和安排。否则我就不会遇到这些了。”…</w:t>
      </w:r>
      <w:r>
        <w:rPr/>
        <w:t>..</w:t>
      </w:r>
      <w:r>
        <w:rPr/>
        <w:t>正在山杏这样说着，中年人突然打断她的话，说：“我还有些事情需要先行离开，你自己去登黄山吧，一路保重。”说完中年人头也不回的走了。</w:t>
      </w:r>
      <w:r>
        <mc:AlternateContent>
          <mc:Choice Requires="wps">
            <w:drawing>
              <wp:anchor behindDoc="0" distT="0" distB="0" distL="114935" distR="114935" simplePos="0" locked="0" layoutInCell="0" allowOverlap="1" relativeHeight="58">
                <wp:simplePos x="0" y="0"/>
                <wp:positionH relativeFrom="page">
                  <wp:posOffset>1390650</wp:posOffset>
                </wp:positionH>
                <wp:positionV relativeFrom="page">
                  <wp:posOffset>202565</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Style12"/>
        <w:ind w:firstLine="528"/>
        <w:rPr/>
      </w:pPr>
      <w:r>
        <w:rPr/>
        <w:t>于是山杏就再一次来到了黄山脚下，她走过黄山大门，经逍遥溪，来到了温泉，在这里她遇到一位鹤发童颜的老者，老者对她说：“黄山的温泉与别处都不一样，因为黄山集中土天下群山之美于一身，温泉更是别具一格。这里的一切都是神仙所造。又经轩辕黄帝之手而为人用。否则人只能在外面远远的看着，不会在山中领悟神仙境界的美妙与殊胜。”她若有所思的点头，在这里呆了两天，好好体验一下温泉的效果，然后继续前走。</w:t>
      </w:r>
    </w:p>
    <w:p>
      <w:pPr>
        <w:pStyle w:val="Style12"/>
        <w:ind w:firstLine="528"/>
        <w:rPr/>
      </w:pPr>
      <w:r>
        <w:rPr/>
        <w:t>经慈光阁、天都峰、鲫鱼背来到了迎客松处，这一路很是崎岖坎坷与惊险，很多都是前海的著名景点。在这里已经能看到很多奇妙的云气了。在迎客松处山杏觉得应该在这里好好的休息一下，于是她望着迎客松小憩一下，但这下子她睡着了，在睡梦中，梦到自己来到迎客松的身边，迎客松对她的来到表示欢迎，并说，自己从前是天上的一颗极其高大茂盛的树，那简直是顶天立地的，很多的神仙都愿意在它的下边休息，聚集和召开法会，后来听说创世的主神要下到人间洪传让生命真正得救的大法，很多神仙都想随着创世的主神一起下走，它也想来，因为前缘，它在这里依旧成为一棵树，但是极具灵性。山杏有些调皮的问：“那在这里都当了一棵树了，那什么时候才能回去呀？因为我知道树能活很长时间的。”迎客松说：“我肯定得见证创世的主神来到人间洪传大法那个时代之后，需要我回去我自然就回去了。”当听到迎客松说这番话的时候，女孩似乎有些着急的想问点别的什么，这一着急醒来了。</w:t>
      </w:r>
    </w:p>
    <w:p>
      <w:pPr>
        <w:pStyle w:val="Style12"/>
        <w:ind w:firstLine="520"/>
        <w:rPr/>
      </w:pPr>
      <w:r>
        <w:rPr/>
        <w:t>当她看到这时天色将晚，就找个地方休息一夜，准备第二天登莲花峰。到了第二天她登上了莲花峰，看见那美丽的云海，和佛光，这让她增长了很多的见识。看到那殊胜景象的时候，一个声音告诉她，有人在光明顶等你。于是她找到光明顶，并努力的攀登到了上面。</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生命探索</w:t>
                      </w:r>
                    </w:p>
                  </w:txbxContent>
                </v:textbox>
                <w10:wrap type="none"/>
              </v:rect>
            </w:pict>
          </mc:Fallback>
        </mc:AlternateContent>
      </w:r>
    </w:p>
    <w:p>
      <w:pPr>
        <w:pStyle w:val="Style12"/>
        <w:ind w:firstLine="528"/>
        <w:rPr/>
      </w:pPr>
      <w:r>
        <w:rPr/>
        <w:t>在这上面她呆了一小会的功夫，就听见漫天的鼓乐齐奏，神仙们在云海中显现出来了。这时那位中年人也来到她的近前，这片美丽而神奇的云海也随之移动过来，她也非常自然的随着来到这漫漫云海之中，与神仙们一起感受一下神仙的生活。同时神仙们也带她去黄山另外境界中对应的部份好好看看。让她明白其实人间的很多事物不仅有在人间的表现，还有在另外境界的表现。同时也结识了很多在黄山不同高度、不同山峰、山谷、溪瀑等等地方的修炼人。</w:t>
      </w:r>
    </w:p>
    <w:p>
      <w:pPr>
        <w:pStyle w:val="Style12"/>
        <w:ind w:firstLine="528"/>
        <w:rPr/>
      </w:pPr>
      <w:r>
        <w:rPr/>
        <w:t>那真是快乐与幸福，无法用任何人的语言和文字形容的了的。过了好一会神仙们都隐去了，中年人又和山杏回到光明顶，此时山杏问中年人：“你究竟是谁？为什么总帮我？”中年人没有直接回答她的话，而是说：“你只要知道你从前和今生都是为将来等创世的主神洪传大法作为基础和铺垫就行了，我是谁不重要，因为我们彼此真的有非常大的缘份。”说完又带着山杏游遍了黄山其他的著名的山峰。在分手的时候，叮嘱山杏一定要在今后与创世的主神缘份再次接上的时候，好好努力，千万不要懈怠。……</w:t>
      </w:r>
    </w:p>
    <w:p>
      <w:pPr>
        <w:pStyle w:val="Style12"/>
        <w:ind w:firstLine="520"/>
        <w:rPr/>
      </w:pPr>
      <w:r>
        <w:rPr/>
        <w:t>今生，山杏得法之后从安徽走向了海外，在海外尽心尽力做着自己该做的。</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v:textbox>
                <w10:wrap type="none"/>
              </v:rect>
            </w:pict>
          </mc:Fallback>
        </mc:AlternateContent>
      </w:r>
    </w:p>
    <w:p>
      <w:pPr>
        <w:pStyle w:val="Normal"/>
        <w:ind w:firstLine="520"/>
        <w:rPr>
          <w:rFonts w:cs="宋体;SimSun"/>
          <w:spacing w:val="0"/>
          <w:sz w:val="24"/>
          <w:lang w:val="en-US" w:eastAsia="en-US"/>
        </w:rPr>
      </w:pPr>
      <w:r>
        <w:rPr>
          <w:rFonts w:cs="宋体;SimSun"/>
          <w:spacing w:val="0"/>
          <w:sz w:val="24"/>
          <w:lang w:val="en-US" w:eastAsia="en-US"/>
        </w:rPr>
        <mc:AlternateContent>
          <mc:Choice Requires="wps">
            <w:drawing>
              <wp:anchor behindDoc="0" distT="0" distB="0" distL="114935" distR="114935" simplePos="0" locked="0" layoutInCell="0" allowOverlap="1" relativeHeight="33">
                <wp:simplePos x="0" y="0"/>
                <wp:positionH relativeFrom="page">
                  <wp:posOffset>420370</wp:posOffset>
                </wp:positionH>
                <wp:positionV relativeFrom="page">
                  <wp:posOffset>1971675</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天象人间</w:t>
                            </w:r>
                          </w:p>
                        </w:txbxContent>
                      </wps:txbx>
                      <wps:bodyPr tIns="28440" bIns="10800" anchor="t">
                        <a:noAutofit/>
                      </wps:bodyPr>
                    </wps:wsp>
                  </a:graphicData>
                </a:graphic>
              </wp:anchor>
            </w:drawing>
          </mc:Choice>
          <mc:Fallback>
            <w:pict>
              <v:roundrect id="shape_0" ID="自选图形 38692" stroked="t" o:allowincell="f" style="position:absolute;margin-left:33.1pt;margin-top:15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天象人间</w:t>
                      </w:r>
                    </w:p>
                  </w:txbxContent>
                </v:textbox>
                <v:fill o:detectmouseclick="t" on="false"/>
                <v:stroke color="teal" weight="9360" joinstyle="miter" endcap="flat"/>
                <w10:wrap type="topAndBottom"/>
              </v:roundrect>
            </w:pict>
          </mc:Fallback>
        </mc:AlternateContent>
      </w:r>
    </w:p>
    <w:p>
      <w:pPr>
        <w:pStyle w:val="Heading4"/>
        <w:rPr/>
      </w:pPr>
      <w:r>
        <w:rPr/>
        <w:t xml:space="preserve">善用天象变化 </w:t>
      </w:r>
    </w:p>
    <w:p>
      <w:pPr>
        <w:pStyle w:val="Normal"/>
        <w:ind w:firstLine="528"/>
        <w:rPr/>
      </w:pPr>
      <w:r>
        <w:rPr/>
        <w:t>铭刻</w:t>
      </w:r>
    </w:p>
    <w:p>
      <w:pPr>
        <w:pStyle w:val="Normal"/>
        <w:ind w:firstLine="528"/>
        <w:rPr/>
      </w:pPr>
      <w:r>
        <w:rPr/>
        <w:t>﻿</w:t>
      </w:r>
      <w:r>
        <w:rPr/>
        <w:t>古人讲的“天人感应”很有道理，人间要发生的事会有相应的天象变化，会观天象，善用天象变化，会给人带来不一样的人生状态。</w:t>
      </w:r>
    </w:p>
    <w:p>
      <w:pPr>
        <w:pStyle w:val="Style12"/>
        <w:ind w:firstLine="528"/>
        <w:rPr/>
      </w:pPr>
      <w:r>
        <w:rPr/>
        <w:t>诸葛亮敢和周瑜打赌，三天之内造十万枝箭，还不需要任何材料，还立下了军令状。谁都认为这不可能，但是诸葛亮做到了，是因为诸葛亮夜观天象，发现第三天有大雾，利用曹操的疑心，巧妙的获得了十万多枝箭。</w:t>
      </w:r>
    </w:p>
    <w:p>
      <w:pPr>
        <w:pStyle w:val="Style12"/>
        <w:ind w:firstLine="528"/>
        <w:rPr/>
      </w:pPr>
      <w:r>
        <w:rPr/>
        <w:t>诸葛亮病死五丈原时，司马懿夜观天象，“见一大星，赤色，光芒有角，自东北流于西南方，坠于蜀营内，三投再起，隐隐有声。”司马懿惊喜说：“孔明死矣。”因为被诸葛亮的机智多谋吓怕了，不敢轻易出兵，先安排夏侯霸到五丈原打探消息，然后亲自带兵追赶。没想到诸葛亮还是计胜一筹，演绎了一出“死诸葛吓走生仲达”的历史故事。</w:t>
      </w:r>
    </w:p>
    <w:p>
      <w:pPr>
        <w:pStyle w:val="Style12"/>
        <w:ind w:firstLine="528"/>
        <w:rPr/>
      </w:pPr>
      <w:r>
        <w:rPr/>
        <w:t>诸葛亮善用天象变化，为后世人奠定了如何善用天象变化的文化基础。</w:t>
      </w:r>
    </w:p>
    <w:p>
      <w:pPr>
        <w:pStyle w:val="Style12"/>
        <w:ind w:firstLine="528"/>
        <w:rPr/>
      </w:pPr>
      <w:r>
        <w:rPr/>
        <w:t>天象变化也会在人间有不同的体现。魏国的曹丕病逝前，许昌城门无故倒塌，曹丕通过这不祥之兆，明白自己必死无疑，赶快安排后事，安排托孤重臣，帮助年幼的曹睿治理国家。</w:t>
      </w:r>
    </w:p>
    <w:p>
      <w:pPr>
        <w:pStyle w:val="Style12"/>
        <w:ind w:firstLine="528"/>
        <w:rPr/>
      </w:pPr>
      <w:r>
        <w:rPr/>
        <w:t>古代时设有观天象的官员，明清时代叫钦天监，发现异常的天象变化，告诫皇上要注重自己的修为，通过重德行善避免灾难的出现。</w:t>
      </w:r>
    </w:p>
    <w:p>
      <w:pPr>
        <w:pStyle w:val="Style12"/>
        <w:ind w:firstLine="520"/>
        <w:rPr/>
      </w:pPr>
      <w:r>
        <w:rPr/>
        <w:t>中共否定了传统文化，否定“天人感应”说，否定天象变化，并不能证明这些现象不存在，也否定不了天象变化的存在，它只会用不断变换着的谎言来掩盖。</w:t>
      </w:r>
      <w:r>
        <mc:AlternateContent>
          <mc:Choice Requires="wps">
            <w:drawing>
              <wp:anchor behindDoc="0" distT="0" distB="0" distL="114935" distR="114935" simplePos="0" locked="0" layoutInCell="0" allowOverlap="1" relativeHeight="61">
                <wp:simplePos x="0" y="0"/>
                <wp:positionH relativeFrom="page">
                  <wp:posOffset>1266825</wp:posOffset>
                </wp:positionH>
                <wp:positionV relativeFrom="page">
                  <wp:posOffset>202565</wp:posOffset>
                </wp:positionV>
                <wp:extent cx="1715135" cy="252095"/>
                <wp:effectExtent l="0" t="0" r="0" b="0"/>
                <wp:wrapNone/>
                <wp:docPr id="62"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v:textbox>
                <w10:wrap type="none"/>
              </v:rect>
            </w:pict>
          </mc:Fallback>
        </mc:AlternateContent>
      </w:r>
    </w:p>
    <w:p>
      <w:pPr>
        <w:pStyle w:val="Style12"/>
        <w:ind w:firstLine="528"/>
        <w:rPr/>
      </w:pPr>
      <w:r>
        <w:rPr/>
        <w:t>2002</w:t>
      </w:r>
      <w:r>
        <w:rPr/>
        <w:t>年</w:t>
      </w:r>
      <w:r>
        <w:rPr/>
        <w:t>6</w:t>
      </w:r>
      <w:r>
        <w:rPr/>
        <w:t>月，都匀国际摄影博览会推荐贵州省平塘县桃坡村掌布河谷风景区为摄影采风点，原任村支书王国富（亡国夫）在清扫景区时，无意中发现一巨石上有“产”、“党”两个大字，当他把长期堆放在巨石旁的秸秆搬开后，猛然发现石壁上隐约出现酷似“中国共产党亡”六个横排大字，字体匀称方整，每字约一尺见方，笔划突出于石面，如浮雕。</w:t>
      </w:r>
    </w:p>
    <w:p>
      <w:pPr>
        <w:pStyle w:val="Style12"/>
        <w:ind w:firstLine="528"/>
        <w:rPr/>
      </w:pPr>
      <w:r>
        <w:rPr/>
        <w:t>这一惊人发现引起地市省乃至中央有关领导的极大关注和质疑，先后有各级专业人士、科学家抱着打假的心态携带各种科学仪器前来考察鉴定，然而最终经过中国科学院的地质和生物专家的详细勘察，考察结论一致认为：掌布河谷景区的天然“藏字石”距今已有</w:t>
      </w:r>
      <w:r>
        <w:rPr/>
        <w:t>2.7</w:t>
      </w:r>
      <w:r>
        <w:rPr/>
        <w:t>亿年，属于二叠统栖霞组深灰色岩。字体均匀排列，没有人工雕凿及其它人为加工的痕迹，虽是极其罕见的小概率，但均可从地质科学，特别是沉淀地质学上得到解释和说明，堪称世界级奇观，具有不可估量的地质研究价值。</w:t>
      </w:r>
    </w:p>
    <w:p>
      <w:pPr>
        <w:pStyle w:val="Style12"/>
        <w:ind w:firstLine="528"/>
        <w:rPr/>
      </w:pPr>
      <w:r>
        <w:rPr/>
        <w:t>随后国内媒体争相报道这一神奇事件，</w:t>
      </w:r>
      <w:r>
        <w:rPr/>
        <w:t>2004</w:t>
      </w:r>
      <w:r>
        <w:rPr/>
        <w:t>年</w:t>
      </w:r>
      <w:r>
        <w:rPr/>
        <w:t>6</w:t>
      </w:r>
      <w:r>
        <w:rPr/>
        <w:t>月中央电视台《走近科学》栏目组制作了</w:t>
      </w:r>
      <w:r>
        <w:rPr/>
        <w:t>30</w:t>
      </w:r>
      <w:r>
        <w:rPr/>
        <w:t>分钟专题节目《揭密“藏字石”》，从</w:t>
      </w:r>
      <w:r>
        <w:rPr/>
        <w:t>8</w:t>
      </w:r>
      <w:r>
        <w:rPr/>
        <w:t>月</w:t>
      </w:r>
      <w:r>
        <w:rPr/>
        <w:t>2</w:t>
      </w:r>
      <w:r>
        <w:rPr/>
        <w:t>日首播后在央视七套、十套节目中多次重播。各大媒体均转载了这件极具轰动效应的离奇事件。</w:t>
      </w:r>
    </w:p>
    <w:p>
      <w:pPr>
        <w:pStyle w:val="Style12"/>
        <w:ind w:firstLine="528"/>
        <w:rPr/>
      </w:pPr>
      <w:r>
        <w:rPr/>
        <w:t>国内标准报导措辞为：凸显“中国共产党”</w:t>
      </w:r>
      <w:r>
        <w:rPr/>
        <w:t>5</w:t>
      </w:r>
      <w:r>
        <w:rPr/>
        <w:t>个大字，且后面仿佛还有隐约的题款和年月日。</w:t>
      </w:r>
    </w:p>
    <w:p>
      <w:pPr>
        <w:pStyle w:val="Style12"/>
        <w:ind w:firstLine="528"/>
        <w:rPr/>
      </w:pPr>
      <w:r>
        <w:rPr/>
        <w:t>当地乡政府制作了“中国共产党亡──藏字石”广告片。节目中中科院院士指着石头，一个字一个字的用手点着字，说：“你看，字是连起来的，中 国 共 产党……”突然，院士停顿了一下，手指着第六字“亡”，但嘴上不说，过了一下，手又重新指了下面，说：“那后面还有几月几日什么的。”</w:t>
      </w:r>
    </w:p>
    <w:p>
      <w:pPr>
        <w:pStyle w:val="Style12"/>
        <w:ind w:firstLine="520"/>
        <w:rPr/>
      </w:pPr>
      <w:r>
        <w:rPr/>
        <w:t>更让人称奇的是，通往“藏字石”的必经之路上，一棵树龄约五百年四人合抱不住的古枫树，竟偏偏就在平塘县政府拟建藏字石景区的前夜，无风无雨情况下拦腰断裂。喻指：不要看风景区搞的多么红红火火风光八面，请不要忘了奇石的出世是让这六个字达到警醒世人的主要目地。</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193040</wp:posOffset>
                </wp:positionV>
                <wp:extent cx="1715135" cy="252095"/>
                <wp:effectExtent l="0" t="0" r="0" b="0"/>
                <wp:wrapNone/>
                <wp:docPr id="63"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v:textbox>
                <w10:wrap type="none"/>
              </v:rect>
            </w:pict>
          </mc:Fallback>
        </mc:AlternateContent>
      </w:r>
    </w:p>
    <w:p>
      <w:pPr>
        <w:pStyle w:val="Style12"/>
        <w:ind w:firstLine="528"/>
        <w:rPr/>
      </w:pPr>
      <w:r>
        <w:rPr/>
        <w:t>目击者说，古枫表面五星（喻指中共）红叶灿烂繁盛，然而体内却早已蛀虫遍布，腐败至极，这棵古枫和中共现状何其相似：表面看似光鲜内部却早已腐烂不堪。此事记载于景区古枫遗址处《古枫碑记》中。</w:t>
      </w:r>
    </w:p>
    <w:p>
      <w:pPr>
        <w:pStyle w:val="Style12"/>
        <w:ind w:firstLine="528"/>
        <w:rPr/>
      </w:pPr>
      <w:r>
        <w:rPr/>
        <w:t>这是笔者看到的很详细的叙述有关“藏字石”的文章，笔者转述出来，目的是让观众更详尽的看到中共“假、恶、斗”的本质。面对预言“天灭中共”的“藏字石”，中共极尽说谎的本能反复掩盖，但是种种异象显示出中共作恶多端必亡的命运。</w:t>
      </w:r>
    </w:p>
    <w:p>
      <w:pPr>
        <w:pStyle w:val="Style12"/>
        <w:ind w:firstLine="528"/>
        <w:rPr/>
      </w:pPr>
      <w:r>
        <w:rPr/>
        <w:t>中共是一个组织，它由党员、团员、队员组成，而且这些成员是在中共的血旗下发过誓言的，要把生命献给中共邪灵。中共邪党亡，这些党、团、队员是要遭殃的，尽管很多是被谎言无辜卷入其中的。</w:t>
      </w:r>
    </w:p>
    <w:p>
      <w:pPr>
        <w:pStyle w:val="Style12"/>
        <w:ind w:firstLine="528"/>
        <w:rPr/>
      </w:pPr>
      <w:r>
        <w:rPr/>
        <w:t>上天有好生之德，配合天象变化，神佛安排法轮功学员讲真相的同时，由海外的法轮功学员自办的大纪元网站自</w:t>
      </w:r>
      <w:r>
        <w:rPr/>
        <w:t>2004</w:t>
      </w:r>
      <w:r>
        <w:rPr/>
        <w:t>年</w:t>
      </w:r>
      <w:r>
        <w:rPr/>
        <w:t>11</w:t>
      </w:r>
      <w:r>
        <w:rPr/>
        <w:t>月以来，相继推出了《九评共产党》、《共产主义的终极目的》和《魔鬼在统治着我们的世界》三本奇书，揭露了中共的邪教本质、流氓本性，揭露了中共邪灵的来源与毁灭人类的惊天阴谋，而且中共邪灵是如何控制全世界，进而达到毁灭人类的目的。大纪元网站配合天象变化，推出了退党网站，用小名、化名、笔名、原名均可，发表退党、退队、退团声明，简称“三退声明”，神佛看人心，起什么名字无所谓。通过这种办法可以抹去曾经举起拳头在血旗面前发的毒誓，这是神佛认可清除毒誓的唯一方法，是管用的。</w:t>
      </w:r>
    </w:p>
    <w:p>
      <w:pPr>
        <w:pStyle w:val="Style12"/>
        <w:ind w:firstLine="528"/>
        <w:rPr/>
      </w:pPr>
      <w:r>
        <w:rPr/>
        <w:t>今天的时代是个特殊的历史时期，人的思想观念与古人不一样了，因为中共无神论与党文化的毒害，人们已经不相信神佛的存在与教诲了，眼里、思想里只有金钱与欲望，即使明白白的告诉人“天灭中共”的天象，许多人也不会相信，还认为是迷信，天方夜谭。</w:t>
      </w:r>
    </w:p>
    <w:p>
      <w:pPr>
        <w:pStyle w:val="Style12"/>
        <w:ind w:firstLine="520"/>
        <w:rPr/>
      </w:pPr>
      <w:r>
        <w:rPr/>
        <w:t>即使这样，法轮功学员通过讲真相，很多中国人改变了被党文化异化了的观念与思维方式，选择了三退，与中共邪党彻底切割，相信“法轮大法好、真善忍好”，拒绝追随中共邪党迫害法轮功学员，善待法轮功学员，为自己选择了美好的未来。</w:t>
      </w:r>
      <w:r>
        <mc:AlternateContent>
          <mc:Choice Requires="wps">
            <w:drawing>
              <wp:anchor behindDoc="0" distT="0" distB="0" distL="114935" distR="114935" simplePos="0" locked="0" layoutInCell="0" allowOverlap="1" relativeHeight="63">
                <wp:simplePos x="0" y="0"/>
                <wp:positionH relativeFrom="page">
                  <wp:posOffset>1238250</wp:posOffset>
                </wp:positionH>
                <wp:positionV relativeFrom="page">
                  <wp:posOffset>202565</wp:posOffset>
                </wp:positionV>
                <wp:extent cx="1715135" cy="252095"/>
                <wp:effectExtent l="0" t="0" r="0" b="0"/>
                <wp:wrapNone/>
                <wp:docPr id="64"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天象人间</w:t>
                      </w:r>
                    </w:p>
                  </w:txbxContent>
                </v:textbox>
                <w10:wrap type="none"/>
              </v:rect>
            </w:pict>
          </mc:Fallback>
        </mc:AlternateContent>
      </w:r>
    </w:p>
    <w:p>
      <w:pPr>
        <w:pStyle w:val="Style12"/>
        <w:ind w:firstLine="528"/>
        <w:rPr/>
      </w:pPr>
      <w:r>
        <w:rPr/>
        <w:t>那些还执迷于中共党文化谎言中的中国人，真的应该为自己以及家人的未来想一想了。“天灭中共”，不是一句标语和口号，而是真实的天象变化，善用天象变化，能给自己的人生带来不一样的变化；逆天意而行，只能是自取灭亡之道，最终的结局是充当中共邪党的殉葬品。</w:t>
      </w:r>
    </w:p>
    <w:p>
      <w:pPr>
        <w:pStyle w:val="Normal"/>
        <w:ind w:firstLine="528"/>
        <w:rPr/>
      </w:pPr>
      <w:r>
        <w:rPr/>
      </w:r>
    </w:p>
    <w:p>
      <w:pPr>
        <w:pStyle w:val="Normal"/>
        <w:ind w:firstLine="480"/>
        <w:rPr>
          <w:rFonts w:cs="宋体;SimSun"/>
          <w:spacing w:val="0"/>
          <w:sz w:val="24"/>
        </w:rPr>
      </w:pPr>
      <w:r>
        <w:rPr>
          <w:rFonts w:cs="宋体;SimSun"/>
          <w:spacing w:val="0"/>
          <w:sz w:val="24"/>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altName w:val="Arial Unicode MS"/>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196850" cy="190500"/>
              <wp:effectExtent l="0" t="0" r="0" b="0"/>
              <wp:wrapSquare wrapText="largest"/>
              <wp:docPr id="20"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22580" cy="190500"/>
              <wp:effectExtent l="0" t="0" r="0" b="0"/>
              <wp:wrapSquare wrapText="largest"/>
              <wp:docPr id="21"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ceresoft</cp:lastModifiedBy>
  <cp:lastPrinted>2019-11-19T08:28:00Z</cp:lastPrinted>
  <dcterms:modified xsi:type="dcterms:W3CDTF">2019-11-19T00:29:00Z</dcterms:modified>
  <cp:revision>1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