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44,1,42,3,40,5,38,7,36,9,34,11,32,13,30,15,28,17,26,19,24,21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43,4,41,6,39,8,37,10,35,12,33,14,31,16,29,18,27,20,25,22,23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19-09-24T12:53:00Z</dcterms:modified>
  <cp:revision>240</cp:revision>
  <dc:subject/>
  <dc:title/>
</cp:coreProperties>
</file>