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40640</wp:posOffset>
            </wp:positionH>
            <wp:positionV relativeFrom="paragraph">
              <wp:posOffset>147955</wp:posOffset>
            </wp:positionV>
            <wp:extent cx="4591050" cy="3829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4591050" cy="3829050"/>
                    </a:xfrm>
                    <a:prstGeom prst="rect">
                      <a:avLst/>
                    </a:prstGeom>
                    <a:ln w="9525">
                      <a:solidFill>
                        <a:srgbClr val="8DB3E2"/>
                      </a:solidFill>
                    </a:ln>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8"/>
        <w:rPr/>
      </w:pPr>
      <w:r>
        <w:rPr/>
        <w:tab/>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381635</wp:posOffset>
                </wp:positionH>
                <wp:positionV relativeFrom="page">
                  <wp:posOffset>5332095</wp:posOffset>
                </wp:positionV>
                <wp:extent cx="4455160" cy="1247775"/>
                <wp:effectExtent l="0" t="0" r="0" b="0"/>
                <wp:wrapNone/>
                <wp:docPr id="6" name="Frame2"/>
                <a:graphic xmlns:a="http://schemas.openxmlformats.org/drawingml/2006/main">
                  <a:graphicData uri="http://schemas.microsoft.com/office/word/2010/wordprocessingShape">
                    <wps:wsp>
                      <wps:cNvSpPr txBox="1"/>
                      <wps:spPr>
                        <a:xfrm>
                          <a:off x="0" y="0"/>
                          <a:ext cx="4455160" cy="1247775"/>
                        </a:xfrm>
                        <a:prstGeom prst="rect"/>
                        <a:solidFill>
                          <a:srgbClr val="FFFFFF">
                            <a:alpha val="0"/>
                          </a:srgbClr>
                        </a:solidFill>
                      </wps:spPr>
                      <wps:txbx>
                        <w:txbxContent>
                          <w:p>
                            <w:pPr>
                              <w:pStyle w:val="Normal"/>
                              <w:ind w:firstLine="462"/>
                              <w:rPr>
                                <w:rFonts w:ascii="楷体" w:hAnsi="楷体" w:eastAsia="楷体" w:cs="楷体"/>
                              </w:rPr>
                            </w:pPr>
                            <w:r>
                              <w:rPr>
                                <w:rFonts w:eastAsia="楷体" w:cs="楷体" w:ascii="楷体" w:hAnsi="楷体"/>
                              </w:rPr>
                              <w:t>2019</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7</w:t>
                            </w:r>
                            <w:r>
                              <w:rPr>
                                <w:rFonts w:ascii="楷体" w:hAnsi="楷体" w:cs="楷体" w:eastAsia="楷体"/>
                              </w:rPr>
                              <w:t>日，全美最大的“阵亡将士纪念日游行”――第</w:t>
                            </w:r>
                            <w:r>
                              <w:rPr>
                                <w:rFonts w:eastAsia="楷体" w:cs="楷体" w:ascii="楷体" w:hAnsi="楷体"/>
                              </w:rPr>
                              <w:t>92</w:t>
                            </w:r>
                            <w:r>
                              <w:rPr>
                                <w:rFonts w:ascii="楷体" w:hAnsi="楷体" w:cs="楷体" w:eastAsia="楷体"/>
                              </w:rPr>
                              <w:t>届“小颈</w:t>
                            </w:r>
                            <w:r>
                              <w:rPr>
                                <w:rFonts w:eastAsia="楷体" w:cs="楷体" w:ascii="楷体" w:hAnsi="楷体"/>
                              </w:rPr>
                              <w:t>-</w:t>
                            </w:r>
                            <w:r>
                              <w:rPr>
                                <w:rFonts w:ascii="楷体" w:hAnsi="楷体" w:cs="楷体" w:eastAsia="楷体"/>
                              </w:rPr>
                              <w:t>道格拉斯顿阵亡将士纪念日游行”在纽约皇后区小颈举行，共有</w:t>
                            </w:r>
                            <w:r>
                              <w:rPr>
                                <w:rFonts w:eastAsia="楷体" w:cs="楷体" w:ascii="楷体" w:hAnsi="楷体"/>
                              </w:rPr>
                              <w:t>170</w:t>
                            </w:r>
                            <w:r>
                              <w:rPr>
                                <w:rFonts w:ascii="楷体" w:hAnsi="楷体" w:cs="楷体" w:eastAsia="楷体"/>
                              </w:rPr>
                              <w:t>多个游行团体，法轮功学员队伍再一次应邀参加。</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50.8pt;height:98.25pt;mso-wrap-distance-left:9.05pt;mso-wrap-distance-right:9.05pt;mso-wrap-distance-top:0pt;mso-wrap-distance-bottom:5.65pt;margin-top:419.85pt;mso-position-vertical-relative:page;margin-left:30.05pt;mso-position-horizontal-relative:page">
                <v:fill opacity="0f"/>
                <v:textbox inset="0.0201388888888889in,0.0125in,0.0201388888888889in,0.0125in">
                  <w:txbxContent>
                    <w:p>
                      <w:pPr>
                        <w:pStyle w:val="Normal"/>
                        <w:ind w:firstLine="462"/>
                        <w:rPr>
                          <w:rFonts w:ascii="楷体" w:hAnsi="楷体" w:eastAsia="楷体" w:cs="楷体"/>
                        </w:rPr>
                      </w:pPr>
                      <w:r>
                        <w:rPr>
                          <w:rFonts w:eastAsia="楷体" w:cs="楷体" w:ascii="楷体" w:hAnsi="楷体"/>
                        </w:rPr>
                        <w:t>2019</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7</w:t>
                      </w:r>
                      <w:r>
                        <w:rPr>
                          <w:rFonts w:ascii="楷体" w:hAnsi="楷体" w:cs="楷体" w:eastAsia="楷体"/>
                        </w:rPr>
                        <w:t>日，全美最大的“阵亡将士纪念日游行”――第</w:t>
                      </w:r>
                      <w:r>
                        <w:rPr>
                          <w:rFonts w:eastAsia="楷体" w:cs="楷体" w:ascii="楷体" w:hAnsi="楷体"/>
                        </w:rPr>
                        <w:t>92</w:t>
                      </w:r>
                      <w:r>
                        <w:rPr>
                          <w:rFonts w:ascii="楷体" w:hAnsi="楷体" w:cs="楷体" w:eastAsia="楷体"/>
                        </w:rPr>
                        <w:t>届“小颈</w:t>
                      </w:r>
                      <w:r>
                        <w:rPr>
                          <w:rFonts w:eastAsia="楷体" w:cs="楷体" w:ascii="楷体" w:hAnsi="楷体"/>
                        </w:rPr>
                        <w:t>-</w:t>
                      </w:r>
                      <w:r>
                        <w:rPr>
                          <w:rFonts w:ascii="楷体" w:hAnsi="楷体" w:cs="楷体" w:eastAsia="楷体"/>
                        </w:rPr>
                        <w:t>道格拉斯顿阵亡将士纪念日游行”在纽约皇后区小颈举行，共有</w:t>
                      </w:r>
                      <w:r>
                        <w:rPr>
                          <w:rFonts w:eastAsia="楷体" w:cs="楷体" w:ascii="楷体" w:hAnsi="楷体"/>
                        </w:rPr>
                        <w:t>170</w:t>
                      </w:r>
                      <w:r>
                        <w:rPr>
                          <w:rFonts w:ascii="楷体" w:hAnsi="楷体" w:cs="楷体" w:eastAsia="楷体"/>
                        </w:rPr>
                        <w:t>多个游行团体，法轮功学员队伍再一次应邀参加。</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6</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6</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678180</wp:posOffset>
                </wp:positionV>
                <wp:extent cx="4439920" cy="6351270"/>
                <wp:effectExtent l="0" t="0" r="0" b="0"/>
                <wp:wrapNone/>
                <wp:docPr id="13" name="Frame4"/>
                <a:graphic xmlns:a="http://schemas.openxmlformats.org/drawingml/2006/main">
                  <a:graphicData uri="http://schemas.microsoft.com/office/word/2010/wordprocessingShape">
                    <wps:wsp>
                      <wps:cNvSpPr txBox="1"/>
                      <wps:spPr>
                        <a:xfrm>
                          <a:off x="0" y="0"/>
                          <a:ext cx="4439920" cy="635127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明慧编辑部：通告</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旧金山东湾樱桃节</w:t>
                            </w:r>
                            <w:r>
                              <w:rPr>
                                <w:rFonts w:ascii="Adobe 楷体 Std R" w:hAnsi="Adobe 楷体 Std R" w:cs="Adobe 楷体 Std R" w:eastAsia="Adobe 楷体 Std R"/>
                                <w:sz w:val="24"/>
                              </w:rPr>
                              <w:t xml:space="preserve"> 人们踊跃报名要炼法轮功</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天国乐团法兰克福游行　议员支持华人三退</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德国弗莱堡举办法轮功信息日　广传真相劝“三退”</w:t>
                            </w:r>
                            <w:r>
                              <w:rPr>
                                <w:rFonts w:eastAsia="Adobe 楷体 Std R" w:cs="Adobe 楷体 Std R" w:ascii="Adobe 楷体 Std R" w:hAnsi="Adobe 楷体 Std R"/>
                                <w:sz w:val="24"/>
                              </w:rPr>
                              <w:tab/>
                              <w:t xml:space="preserve">     /6</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珍惜修炼机缘　抓紧救度众生</w:t>
                            </w:r>
                            <w:r>
                              <w:rPr>
                                <w:rFonts w:eastAsia="Adobe 楷体 Std R" w:cs="Adobe 楷体 Std R" w:ascii="Adobe 楷体 Std R" w:hAnsi="Adobe 楷体 Std R"/>
                                <w:sz w:val="24"/>
                              </w:rPr>
                              <w:tab/>
                              <w:t xml:space="preserve">        /6</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兑现史前誓约　到景点讲真相救人       </w:t>
                            </w:r>
                            <w:r>
                              <w:rPr>
                                <w:rFonts w:eastAsia="Adobe 楷体 Std R" w:cs="Adobe 楷体 Std R" w:ascii="Adobe 楷体 Std R" w:hAnsi="Adobe 楷体 Std R"/>
                                <w:sz w:val="24"/>
                              </w:rPr>
                              <w:t>/10</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大法弟子的高境界言行就是真相       </w:t>
                            </w:r>
                            <w:r>
                              <w:rPr>
                                <w:rFonts w:eastAsia="Adobe 楷体 Std R" w:cs="Adobe 楷体 Std R" w:ascii="Adobe 楷体 Std R" w:hAnsi="Adobe 楷体 Std R"/>
                                <w:sz w:val="24"/>
                              </w:rPr>
                              <w:t>/16</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给爱发火的同修提个醒       </w:t>
                            </w:r>
                            <w:r>
                              <w:rPr>
                                <w:rFonts w:eastAsia="Adobe 楷体 Std R" w:cs="Adobe 楷体 Std R" w:ascii="Adobe 楷体 Std R" w:hAnsi="Adobe 楷体 Std R"/>
                                <w:sz w:val="24"/>
                              </w:rPr>
                              <w:t>/18</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正念作用下</w:t>
                            </w:r>
                            <w:r>
                              <w:rPr>
                                <w:rFonts w:ascii="Adobe 楷体 Std R" w:hAnsi="Adobe 楷体 Std R" w:cs="Adobe 楷体 Std R" w:eastAsia="Adobe 楷体 Std R"/>
                                <w:sz w:val="24"/>
                              </w:rPr>
                              <w:t xml:space="preserve"> 打印机更新了生命</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0</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信师信法闯过生死劫       </w:t>
                            </w:r>
                            <w:r>
                              <w:rPr>
                                <w:rFonts w:eastAsia="Adobe 楷体 Std R" w:cs="Adobe 楷体 Std R" w:ascii="Adobe 楷体 Std R" w:hAnsi="Adobe 楷体 Std R"/>
                                <w:sz w:val="24"/>
                              </w:rPr>
                              <w:t>/23</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中一切都是好事     </w:t>
                            </w:r>
                            <w:r>
                              <w:rPr>
                                <w:rFonts w:eastAsia="Adobe 楷体 Std R" w:cs="Adobe 楷体 Std R" w:ascii="Adobe 楷体 Std R" w:hAnsi="Adobe 楷体 Std R"/>
                                <w:sz w:val="24"/>
                              </w:rPr>
                              <w:tab/>
                              <w:t xml:space="preserve">  /26</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鱼糕的美丽传说       </w:t>
                            </w:r>
                            <w:r>
                              <w:rPr>
                                <w:rFonts w:eastAsia="Adobe 楷体 Std R" w:cs="Adobe 楷体 Std R" w:ascii="Adobe 楷体 Std R" w:hAnsi="Adobe 楷体 Std R"/>
                                <w:sz w:val="24"/>
                              </w:rPr>
                              <w:t>/2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0.1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明慧编辑部：通告</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旧金山东湾樱桃节</w:t>
                      </w:r>
                      <w:r>
                        <w:rPr>
                          <w:rFonts w:ascii="Adobe 楷体 Std R" w:hAnsi="Adobe 楷体 Std R" w:cs="Adobe 楷体 Std R" w:eastAsia="Adobe 楷体 Std R"/>
                          <w:sz w:val="24"/>
                        </w:rPr>
                        <w:t xml:space="preserve"> 人们踊跃报名要炼法轮功</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天国乐团法兰克福游行　议员支持华人三退</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60"/>
                        <w:ind w:firstLine="610"/>
                        <w:rPr>
                          <w:rFonts w:ascii="Adobe 楷体 Std R" w:hAnsi="Adobe 楷体 Std R" w:eastAsia="Adobe 楷体 Std R" w:cs="Adobe 楷体 Std R"/>
                          <w:sz w:val="40"/>
                          <w:szCs w:val="40"/>
                        </w:rPr>
                      </w:pPr>
                      <w:r>
                        <w:rPr>
                          <w:rFonts w:ascii="Adobe 楷体 Std R" w:hAnsi="Adobe 楷体 Std R" w:cs="Adobe 楷体 Std R" w:eastAsia="Adobe 楷体 Std R"/>
                          <w:sz w:val="24"/>
                        </w:rPr>
                        <w:t>德国弗莱堡举办法轮功信息日　广传真相劝“三退”</w:t>
                      </w:r>
                      <w:r>
                        <w:rPr>
                          <w:rFonts w:eastAsia="Adobe 楷体 Std R" w:cs="Adobe 楷体 Std R" w:ascii="Adobe 楷体 Std R" w:hAnsi="Adobe 楷体 Std R"/>
                          <w:sz w:val="24"/>
                        </w:rPr>
                        <w:tab/>
                        <w:t xml:space="preserve">     /6</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珍惜修炼机缘　抓紧救度众生</w:t>
                      </w:r>
                      <w:r>
                        <w:rPr>
                          <w:rFonts w:eastAsia="Adobe 楷体 Std R" w:cs="Adobe 楷体 Std R" w:ascii="Adobe 楷体 Std R" w:hAnsi="Adobe 楷体 Std R"/>
                          <w:sz w:val="24"/>
                        </w:rPr>
                        <w:tab/>
                        <w:t xml:space="preserve">        /6</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兑现史前誓约　到景点讲真相救人       </w:t>
                      </w:r>
                      <w:r>
                        <w:rPr>
                          <w:rFonts w:eastAsia="Adobe 楷体 Std R" w:cs="Adobe 楷体 Std R" w:ascii="Adobe 楷体 Std R" w:hAnsi="Adobe 楷体 Std R"/>
                          <w:sz w:val="24"/>
                        </w:rPr>
                        <w:t>/10</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大法弟子的高境界言行就是真相       </w:t>
                      </w:r>
                      <w:r>
                        <w:rPr>
                          <w:rFonts w:eastAsia="Adobe 楷体 Std R" w:cs="Adobe 楷体 Std R" w:ascii="Adobe 楷体 Std R" w:hAnsi="Adobe 楷体 Std R"/>
                          <w:sz w:val="24"/>
                        </w:rPr>
                        <w:t>/16</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给爱发火的同修提个醒       </w:t>
                      </w:r>
                      <w:r>
                        <w:rPr>
                          <w:rFonts w:eastAsia="Adobe 楷体 Std R" w:cs="Adobe 楷体 Std R" w:ascii="Adobe 楷体 Std R" w:hAnsi="Adobe 楷体 Std R"/>
                          <w:sz w:val="24"/>
                        </w:rPr>
                        <w:t>/18</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正念作用下</w:t>
                      </w:r>
                      <w:r>
                        <w:rPr>
                          <w:rFonts w:ascii="Adobe 楷体 Std R" w:hAnsi="Adobe 楷体 Std R" w:cs="Adobe 楷体 Std R" w:eastAsia="Adobe 楷体 Std R"/>
                          <w:sz w:val="24"/>
                        </w:rPr>
                        <w:t xml:space="preserve"> 打印机更新了生命</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0</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信师信法闯过生死劫       </w:t>
                      </w:r>
                      <w:r>
                        <w:rPr>
                          <w:rFonts w:eastAsia="Adobe 楷体 Std R" w:cs="Adobe 楷体 Std R" w:ascii="Adobe 楷体 Std R" w:hAnsi="Adobe 楷体 Std R"/>
                          <w:sz w:val="24"/>
                        </w:rPr>
                        <w:t>/23</w:t>
                      </w:r>
                    </w:p>
                    <w:p>
                      <w:pPr>
                        <w:pStyle w:val="Normal"/>
                        <w:tabs>
                          <w:tab w:val="clear" w:pos="480"/>
                          <w:tab w:val="left" w:pos="241" w:leader="none"/>
                        </w:tabs>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中一切都是好事     </w:t>
                      </w:r>
                      <w:r>
                        <w:rPr>
                          <w:rFonts w:eastAsia="Adobe 楷体 Std R" w:cs="Adobe 楷体 Std R" w:ascii="Adobe 楷体 Std R" w:hAnsi="Adobe 楷体 Std R"/>
                          <w:sz w:val="24"/>
                        </w:rPr>
                        <w:tab/>
                        <w:t xml:space="preserve">  /26</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ind w:firstLine="610"/>
                        <w:rPr/>
                      </w:pPr>
                      <w:r>
                        <w:rPr>
                          <w:rFonts w:ascii="Adobe 楷体 Std R" w:hAnsi="Adobe 楷体 Std R" w:cs="Adobe 楷体 Std R" w:eastAsia="Adobe 楷体 Std R"/>
                          <w:sz w:val="24"/>
                        </w:rPr>
                        <w:t xml:space="preserve">鱼糕的美丽传说       </w:t>
                      </w:r>
                      <w:r>
                        <w:rPr>
                          <w:rFonts w:eastAsia="Adobe 楷体 Std R" w:cs="Adobe 楷体 Std R" w:ascii="Adobe 楷体 Std R" w:hAnsi="Adobe 楷体 Std R"/>
                          <w:sz w:val="24"/>
                        </w:rPr>
                        <w:t>/2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7">
                <wp:simplePos x="0" y="0"/>
                <wp:positionH relativeFrom="page">
                  <wp:posOffset>902335</wp:posOffset>
                </wp:positionH>
                <wp:positionV relativeFrom="page">
                  <wp:posOffset>20955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05pt;margin-top:1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t>v</w: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911860</wp:posOffset>
                </wp:positionH>
                <wp:positionV relativeFrom="page">
                  <wp:posOffset>388620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民俗传说</w:t>
                            </w:r>
                          </w:p>
                        </w:txbxContent>
                      </wps:txbx>
                      <wps:bodyPr tIns="28440" bIns="10800" anchor="t">
                        <a:noAutofit/>
                      </wps:bodyPr>
                    </wps:wsp>
                  </a:graphicData>
                </a:graphic>
              </wp:anchor>
            </w:drawing>
          </mc:Choice>
          <mc:Fallback>
            <w:pict>
              <v:roundrect id="shape_0" fillcolor="white" stroked="t" o:allowincell="f" style="position:absolute;margin-left:71.8pt;margin-top:306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民俗传说</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V</w: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0">
                <wp:simplePos x="0" y="0"/>
                <wp:positionH relativeFrom="page">
                  <wp:posOffset>663575</wp:posOffset>
                </wp:positionH>
                <wp:positionV relativeFrom="page">
                  <wp:posOffset>6244590</wp:posOffset>
                </wp:positionV>
                <wp:extent cx="1007745" cy="215900"/>
                <wp:effectExtent l="4445" t="3175" r="3175" b="3810"/>
                <wp:wrapNone/>
                <wp:docPr id="21"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93040</wp:posOffset>
                </wp:positionV>
                <wp:extent cx="1715135" cy="252095"/>
                <wp:effectExtent l="0" t="0" r="0" b="0"/>
                <wp:wrapNone/>
                <wp:docPr id="23"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 xml:space="preserve">明慧编辑部：通告 </w:t>
      </w:r>
    </w:p>
    <w:p>
      <w:pPr>
        <w:pStyle w:val="Normal"/>
        <w:ind w:firstLine="528"/>
        <w:rPr/>
      </w:pPr>
      <w:r>
        <w:rPr/>
        <w:t>﻿</w:t>
      </w:r>
      <w:r>
        <w:rPr/>
        <w:t>在美国的一些宗教及信仰团体日前被告知，美国政府意在更加严格地审核签证申请、对人权及宗教迫害者拒发签证，包括移民签证和非移民签证（如旅游、探亲、商务等），已发签证者（包括“绿卡”持有者）也可能被拒绝入境。美国国务院官员并告知美国法轮功学员可以提交迫害者名单。</w:t>
      </w:r>
    </w:p>
    <w:p>
      <w:pPr>
        <w:pStyle w:val="Style12"/>
        <w:ind w:firstLine="528"/>
        <w:rPr/>
      </w:pPr>
      <w:r>
        <w:rPr/>
        <w:t>请海内外大法弟子立即行动起来，更完整的收集、整理和向明慧网提交迫害者名单，包括迫害者本人及其亲属、子女、资产的信息，以便定位迫害者。</w:t>
      </w:r>
    </w:p>
    <w:p>
      <w:pPr>
        <w:pStyle w:val="Style12"/>
        <w:ind w:firstLine="528"/>
        <w:rPr/>
      </w:pPr>
      <w:r>
        <w:rPr/>
        <w:t>同时，请美国大法弟子顺便收集和提交那些在美国参与中共海外迫害者的个人信息，比如在神韵艺术团和神韵交响乐团演出剧场外、在法轮大法修炼心得交流会场外，在法拉盛、真相点、邪恶网站等场所参与中共海外迫害者。台湾、香港、韩国、西班牙等其它国家或地区的法轮功学员也请提供当地参与中共海外迫害者、其亲属、子女、资产信息。</w:t>
      </w:r>
    </w:p>
    <w:p>
      <w:pPr>
        <w:pStyle w:val="Style12"/>
        <w:ind w:firstLine="528"/>
        <w:rPr/>
      </w:pPr>
      <w:r>
        <w:rPr/>
        <w:t>收件信箱：</w:t>
      </w:r>
      <w:r>
        <w:rPr/>
        <w:t>ReportFugitive@minghui.org</w:t>
      </w:r>
      <w:r>
        <w:rPr/>
        <w:t>，</w:t>
      </w:r>
      <w:r>
        <w:rPr/>
        <w:t>ErRenBang@minghui.org</w:t>
      </w:r>
    </w:p>
    <w:p>
      <w:pPr>
        <w:pStyle w:val="Style12"/>
        <w:ind w:firstLine="528"/>
        <w:rPr/>
      </w:pPr>
      <w:r>
        <w:rPr/>
        <w:t>明慧编辑部</w:t>
      </w:r>
    </w:p>
    <w:p>
      <w:pPr>
        <w:pStyle w:val="Style12"/>
        <w:ind w:firstLine="528"/>
        <w:rPr/>
      </w:pPr>
      <w:r>
        <w:rPr/>
        <w:t>二零一九年五月三十一日</w:t>
      </w:r>
    </w:p>
    <w:p>
      <w:pPr>
        <w:pStyle w:val="Style12"/>
        <w:ind w:firstLine="528"/>
        <w:rPr/>
      </w:pPr>
      <w:r>
        <w:rPr/>
        <w:t>恶人基本信息：</w:t>
      </w:r>
    </w:p>
    <w:p>
      <w:pPr>
        <w:pStyle w:val="Style12"/>
        <w:ind w:firstLine="528"/>
        <w:rPr/>
      </w:pPr>
      <w:r>
        <w:rPr/>
        <w:t>• </w:t>
      </w:r>
      <w:r>
        <w:rPr/>
        <w:t>姓名（中文和中文拼音，护照姓名的英文拼写）</w:t>
      </w:r>
    </w:p>
    <w:p>
      <w:pPr>
        <w:pStyle w:val="Style12"/>
        <w:ind w:firstLine="528"/>
        <w:rPr/>
      </w:pPr>
      <w:r>
        <w:rPr/>
        <w:t>• </w:t>
      </w:r>
      <w:r>
        <w:rPr/>
        <w:t>性别</w:t>
      </w:r>
    </w:p>
    <w:p>
      <w:pPr>
        <w:pStyle w:val="Style12"/>
        <w:ind w:firstLine="528"/>
        <w:rPr/>
      </w:pPr>
      <w:r>
        <w:rPr/>
        <w:t>• </w:t>
      </w:r>
      <w:r>
        <w:rPr/>
        <w:t>出生日期（至少有年份，减少和避免重名重姓者）</w:t>
      </w:r>
    </w:p>
    <w:p>
      <w:pPr>
        <w:pStyle w:val="Style12"/>
        <w:ind w:firstLine="528"/>
        <w:rPr/>
      </w:pPr>
      <w:r>
        <w:rPr/>
        <w:t>• </w:t>
      </w:r>
      <w:r>
        <w:rPr/>
        <w:t>近照</w:t>
      </w:r>
    </w:p>
    <w:p>
      <w:pPr>
        <w:pStyle w:val="Style12"/>
        <w:ind w:firstLine="528"/>
        <w:rPr/>
      </w:pPr>
      <w:r>
        <w:rPr/>
        <w:t>• </w:t>
      </w:r>
      <w:r>
        <w:rPr/>
        <w:t>中国大陆的工作单位、职务</w:t>
      </w:r>
    </w:p>
    <w:p>
      <w:pPr>
        <w:pStyle w:val="Style12"/>
        <w:ind w:firstLine="528"/>
        <w:rPr/>
      </w:pPr>
      <w:r>
        <w:rPr/>
        <w:t>• </w:t>
      </w:r>
      <w:r>
        <w:rPr/>
        <w:t>中国大陆的家庭住址（省、市、县）</w:t>
      </w:r>
    </w:p>
    <w:p>
      <w:pPr>
        <w:pStyle w:val="Style12"/>
        <w:ind w:firstLine="528"/>
        <w:rPr/>
      </w:pPr>
      <w:r>
        <w:rPr/>
        <w:t>• </w:t>
      </w:r>
      <w:r>
        <w:rPr/>
        <w:t>迫害者本人、亲属、子女的美国住址</w:t>
      </w:r>
    </w:p>
    <w:p>
      <w:pPr>
        <w:pStyle w:val="Style12"/>
        <w:ind w:firstLine="528"/>
        <w:rPr/>
      </w:pPr>
      <w:r>
        <w:rPr/>
        <w:t>• </w:t>
      </w:r>
      <w:r>
        <w:rPr/>
        <w:t>迫害者本人、亲属、子女在美国的工作、学校名称和地址</w:t>
      </w:r>
    </w:p>
    <w:p>
      <w:pPr>
        <w:pStyle w:val="Style12"/>
        <w:ind w:firstLine="528"/>
        <w:rPr/>
      </w:pPr>
      <w:r>
        <w:rPr/>
        <w:t>• </w:t>
      </w:r>
      <w:r>
        <w:rPr/>
        <w:t>迫害恶行的描述和证据（恶行的类型见下）</w:t>
      </w:r>
      <w:r>
        <w:rPr/>
        <w:t>、</w:t>
      </w:r>
    </w:p>
    <w:p>
      <w:pPr>
        <w:pStyle w:val="Style12"/>
        <w:ind w:firstLine="528"/>
        <w:rPr/>
      </w:pPr>
      <w:r>
        <w:rPr/>
        <w:t>• </w:t>
      </w:r>
      <w:r>
        <w:rPr/>
        <w:t>国外资产情况</w:t>
      </w:r>
    </w:p>
    <w:p>
      <w:pPr>
        <w:pStyle w:val="Style12"/>
        <w:ind w:firstLine="520"/>
        <w:rPr/>
      </w:pPr>
      <w:r>
        <w:rPr/>
        <w:t>注意事项：</w:t>
      </w:r>
      <w:r>
        <mc:AlternateContent>
          <mc:Choice Requires="wps">
            <w:drawing>
              <wp:anchor behindDoc="0" distT="0" distB="0" distL="114935" distR="114935" simplePos="0" locked="0" layoutInCell="0" allowOverlap="1" relativeHeight="34">
                <wp:simplePos x="0" y="0"/>
                <wp:positionH relativeFrom="page">
                  <wp:posOffset>1238250</wp:posOffset>
                </wp:positionH>
                <wp:positionV relativeFrom="page">
                  <wp:posOffset>202565</wp:posOffset>
                </wp:positionV>
                <wp:extent cx="1715135" cy="252095"/>
                <wp:effectExtent l="0" t="0" r="0" b="0"/>
                <wp:wrapNone/>
                <wp:docPr id="24"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Style12"/>
        <w:ind w:firstLine="528"/>
        <w:rPr/>
      </w:pPr>
      <w:r>
        <w:rPr/>
        <w:t>A.</w:t>
      </w:r>
      <w:r>
        <w:rPr/>
        <w:t>暂时缺乏信息的项目栏，请据实填写“不详”或“待查”。</w:t>
      </w:r>
    </w:p>
    <w:p>
      <w:pPr>
        <w:pStyle w:val="Style12"/>
        <w:ind w:firstLine="528"/>
        <w:rPr/>
      </w:pPr>
      <w:r>
        <w:rPr/>
        <w:t>B.</w:t>
      </w:r>
      <w:r>
        <w:rPr/>
        <w:t>基本信息栏目未包括的信息请填写在“更多信息”栏目。</w:t>
      </w:r>
    </w:p>
    <w:p>
      <w:pPr>
        <w:pStyle w:val="Style12"/>
        <w:ind w:firstLine="528"/>
        <w:rPr/>
      </w:pPr>
      <w:r>
        <w:rPr/>
        <w:t>C.</w:t>
      </w:r>
      <w:r>
        <w:rPr/>
        <w:t>表格中写不下的信息，请在表格中填写关键词，将完整的信息填写在相应名称的附件中。</w:t>
      </w:r>
    </w:p>
    <w:p>
      <w:pPr>
        <w:pStyle w:val="Style12"/>
        <w:ind w:firstLine="528"/>
        <w:rPr/>
      </w:pPr>
      <w:r>
        <w:rPr/>
        <w:t>D.</w:t>
      </w:r>
      <w:r>
        <w:rPr/>
        <w:t>提交文件，请寄给明慧编辑部专用收件信箱：</w:t>
      </w:r>
      <w:r>
        <w:rPr/>
        <w:t xml:space="preserve">ReportFugitive@minghui.org, </w:t>
      </w:r>
      <w:r>
        <w:rPr/>
        <w:t>或者</w:t>
      </w:r>
      <w:r>
        <w:rPr/>
        <w:t>ErRenBang@minghui.org</w:t>
      </w:r>
    </w:p>
    <w:p>
      <w:pPr>
        <w:pStyle w:val="Style12"/>
        <w:ind w:firstLine="528"/>
        <w:rPr/>
      </w:pPr>
      <w:r>
        <w:rPr/>
        <w:t>E.“</w:t>
      </w:r>
      <w:r>
        <w:rPr/>
        <w:t>迫害者”包括、但不仅局限于直接实施迫害者，也包括制定具体政策、下达命令以及协同者。</w:t>
      </w:r>
    </w:p>
    <w:p>
      <w:pPr>
        <w:pStyle w:val="Style12"/>
        <w:ind w:firstLine="528"/>
        <w:rPr/>
      </w:pPr>
      <w:r>
        <w:rPr/>
        <w:t>F.</w:t>
      </w:r>
      <w:r>
        <w:rPr/>
        <w:t>根据美国的相关法律及总统公告，符合拒发签证要求的恶行包括：</w:t>
      </w:r>
    </w:p>
    <w:p>
      <w:pPr>
        <w:pStyle w:val="Style12"/>
        <w:ind w:firstLine="528"/>
        <w:rPr/>
      </w:pPr>
      <w:r>
        <w:rPr/>
        <w:t xml:space="preserve">E-1. </w:t>
      </w:r>
      <w:r>
        <w:rPr/>
        <w:t>未经法院判决为“死刑”而故意杀人；</w:t>
      </w:r>
    </w:p>
    <w:p>
      <w:pPr>
        <w:pStyle w:val="Style12"/>
        <w:ind w:firstLine="528"/>
        <w:rPr/>
      </w:pPr>
      <w:r>
        <w:rPr/>
        <w:t xml:space="preserve">E-2. </w:t>
      </w:r>
      <w:r>
        <w:rPr/>
        <w:t>酷刑和其它残忍、不人道或有辱人格的待遇或处罚；</w:t>
      </w:r>
    </w:p>
    <w:p>
      <w:pPr>
        <w:pStyle w:val="Style12"/>
        <w:ind w:firstLine="528"/>
        <w:rPr/>
      </w:pPr>
      <w:r>
        <w:rPr/>
        <w:t xml:space="preserve">E-3. </w:t>
      </w:r>
      <w:r>
        <w:rPr/>
        <w:t>没有刑事指控的拘押；</w:t>
      </w:r>
    </w:p>
    <w:p>
      <w:pPr>
        <w:pStyle w:val="Style12"/>
        <w:ind w:firstLine="528"/>
        <w:rPr/>
      </w:pPr>
      <w:r>
        <w:rPr/>
        <w:t xml:space="preserve">E-4. </w:t>
      </w:r>
      <w:r>
        <w:rPr/>
        <w:t>绑架或秘密拘押而致人失踪；</w:t>
      </w:r>
    </w:p>
    <w:p>
      <w:pPr>
        <w:pStyle w:val="Style12"/>
        <w:ind w:firstLine="528"/>
        <w:rPr/>
      </w:pPr>
      <w:r>
        <w:rPr/>
        <w:t xml:space="preserve">E-5. </w:t>
      </w:r>
      <w:r>
        <w:rPr/>
        <w:t>其它对生命权、自由权或人身安全权的公然剥夺；</w:t>
      </w:r>
    </w:p>
    <w:p>
      <w:pPr>
        <w:pStyle w:val="Style12"/>
        <w:ind w:firstLine="528"/>
        <w:rPr/>
      </w:pPr>
      <w:r>
        <w:rPr/>
        <w:t xml:space="preserve">E-6. </w:t>
      </w:r>
      <w:r>
        <w:rPr/>
        <w:t>下令、煽动、协助或以其它方式参与群体灭绝。</w:t>
      </w:r>
    </w:p>
    <w:p>
      <w:pPr>
        <w:pStyle w:val="Style12"/>
        <w:ind w:firstLine="528"/>
        <w:rPr/>
      </w:pPr>
      <w:r>
        <w:rPr/>
        <w:t>F.</w:t>
      </w:r>
      <w:r>
        <w:rPr/>
        <w:t>附件名称：</w:t>
      </w:r>
    </w:p>
    <w:p>
      <w:pPr>
        <w:pStyle w:val="Style12"/>
        <w:ind w:firstLine="528"/>
        <w:rPr/>
      </w:pPr>
      <w:r>
        <w:rPr/>
        <w:t>　附件一：迫害事实</w:t>
      </w:r>
    </w:p>
    <w:p>
      <w:pPr>
        <w:pStyle w:val="Style12"/>
        <w:ind w:firstLine="528"/>
        <w:rPr/>
      </w:pPr>
      <w:r>
        <w:rPr/>
        <w:t>　附件二：迫害证据</w:t>
      </w:r>
    </w:p>
    <w:p>
      <w:pPr>
        <w:pStyle w:val="Style12"/>
        <w:ind w:firstLine="528"/>
        <w:rPr/>
      </w:pPr>
      <w:r>
        <w:rPr/>
        <w:t>　附件三：更多信息</w:t>
      </w:r>
    </w:p>
    <w:p>
      <w:pPr>
        <w:pStyle w:val="Style12"/>
        <w:ind w:firstLine="528"/>
        <w:rPr/>
      </w:pPr>
      <w:r>
        <w:rPr/>
        <w:t>　附件四：更多图片</w:t>
      </w:r>
    </w:p>
    <w:p>
      <w:pPr>
        <w:pStyle w:val="Style12"/>
        <w:ind w:firstLine="528"/>
        <w:rPr/>
      </w:pPr>
      <w:r>
        <w:rPr/>
        <w:t>　更多附件：</w:t>
      </w:r>
    </w:p>
    <w:p>
      <w:pPr>
        <w:pStyle w:val="Style12"/>
        <w:ind w:firstLine="528"/>
        <w:rPr/>
      </w:pPr>
      <w:r>
        <w:rPr/>
        <w:t>明慧网举报恶人信息表格：</w:t>
      </w:r>
    </w:p>
    <w:p>
      <w:pPr>
        <w:pStyle w:val="Style12"/>
        <w:ind w:firstLine="528"/>
        <w:rPr/>
      </w:pPr>
      <w:r>
        <w:rPr/>
        <w:t>http://www.minghui.org/mh/articles/2019/5/31/%E9%80%9A%E5%91%8A-388111.html</w:t>
      </w:r>
    </w:p>
    <w:p>
      <w:pPr>
        <w:pStyle w:val="Normal"/>
        <w:ind w:firstLine="528"/>
        <w:rPr/>
      </w:pPr>
      <w:r>
        <w:rPr/>
      </w:r>
    </w:p>
    <w:p>
      <w:pPr>
        <w:pStyle w:val="Heading4"/>
        <w:rPr/>
      </w:pPr>
      <w:r>
        <w:rPr/>
        <w:t>旧金山东湾樱桃节</w:t>
      </w:r>
      <w:r>
        <w:rPr/>
        <w:t xml:space="preserve"> 人们踊跃报名要炼法轮功 </w:t>
      </w:r>
      <w:r>
        <mc:AlternateContent>
          <mc:Choice Requires="wps">
            <w:drawing>
              <wp:anchor behindDoc="0" distT="0" distB="0" distL="114935" distR="114935" simplePos="0" locked="0" layoutInCell="0" allowOverlap="1" relativeHeight="35">
                <wp:simplePos x="0" y="0"/>
                <wp:positionH relativeFrom="page">
                  <wp:posOffset>1390650</wp:posOffset>
                </wp:positionH>
                <wp:positionV relativeFrom="page">
                  <wp:posOffset>202565</wp:posOffset>
                </wp:positionV>
                <wp:extent cx="1715135" cy="252095"/>
                <wp:effectExtent l="0" t="0" r="0" b="0"/>
                <wp:wrapNone/>
                <wp:docPr id="25"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0">
            <wp:simplePos x="0" y="0"/>
            <wp:positionH relativeFrom="column">
              <wp:posOffset>29845</wp:posOffset>
            </wp:positionH>
            <wp:positionV relativeFrom="paragraph">
              <wp:posOffset>20955</wp:posOffset>
            </wp:positionV>
            <wp:extent cx="1983740" cy="132207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24" t="-35" r="-24" b="-35"/>
                    <a:stretch>
                      <a:fillRect/>
                    </a:stretch>
                  </pic:blipFill>
                  <pic:spPr bwMode="auto">
                    <a:xfrm>
                      <a:off x="0" y="0"/>
                      <a:ext cx="1983740" cy="1322070"/>
                    </a:xfrm>
                    <a:prstGeom prst="rect">
                      <a:avLst/>
                    </a:prstGeom>
                  </pic:spPr>
                </pic:pic>
              </a:graphicData>
            </a:graphic>
          </wp:anchor>
        </w:drawing>
      </w:r>
      <w:r>
        <w:rPr/>
        <w:t>第</w:t>
      </w:r>
      <w:r>
        <w:rPr/>
        <w:t>110</w:t>
      </w:r>
      <w:r>
        <w:rPr/>
        <w:t>届樱桃节于二零一九年六月一日在北加州东湾的圣丽安珠市（</w:t>
      </w:r>
      <w:r>
        <w:rPr/>
        <w:t>San Leandro</w:t>
      </w:r>
      <w:r>
        <w:rPr/>
        <w:t>）举行，除了游行之外，还有街头美食、工艺品、樱桃摊位和儿童乐园，吸引了很多民众参与。许多人来到法轮功学员的摊位，报名参加免费教功班。</w:t>
      </w:r>
    </w:p>
    <w:p>
      <w:pPr>
        <w:pStyle w:val="Normal"/>
        <w:ind w:firstLine="528"/>
        <w:rPr/>
      </w:pPr>
      <w:r>
        <w:rPr/>
        <w:t>上午十点，樱桃节游行开始。来参加游行的学员主要由圣丽安珠市的法轮功学员组成，从小孩到七十多岁的老人都有。他们身穿金黄色炼功服，队列整齐，伴随着祥和的炼功音乐，向观众展示缓慢圆的优美的功法动作。</w:t>
      </w:r>
    </w:p>
    <w:p>
      <w:pPr>
        <w:pStyle w:val="Normal"/>
        <w:ind w:firstLine="528"/>
        <w:rPr/>
      </w:pPr>
      <w:r>
        <w:rPr/>
        <w:t>当法轮功学员的队伍进入主席台前时，主持人向观众介绍：“这是旧金山湾区法轮功学员的队伍。法轮功是改善身心健康的修炼。”</w:t>
      </w:r>
    </w:p>
    <w:p>
      <w:pPr>
        <w:pStyle w:val="Normal"/>
        <w:ind w:firstLine="528"/>
        <w:rPr/>
      </w:pPr>
      <w:r>
        <w:rPr/>
      </w:r>
    </w:p>
    <w:p>
      <w:pPr>
        <w:pStyle w:val="Heading4"/>
        <w:rPr/>
      </w:pPr>
      <w:r>
        <w:rPr/>
        <w:t>天国乐团法兰克福游行　议员支持华人三退</w:t>
      </w:r>
      <w:r>
        <w:rPr/>
        <w:t xml:space="preserve"> </w:t>
      </w:r>
    </w:p>
    <w:p>
      <w:pPr>
        <w:pStyle w:val="Normal"/>
        <w:ind w:firstLine="520"/>
        <w:rPr/>
      </w:pPr>
      <w:r>
        <w:drawing>
          <wp:anchor behindDoc="0" distT="0" distB="0" distL="114935" distR="114935" simplePos="0" locked="0" layoutInCell="0" allowOverlap="1" relativeHeight="31">
            <wp:simplePos x="0" y="0"/>
            <wp:positionH relativeFrom="column">
              <wp:posOffset>29845</wp:posOffset>
            </wp:positionH>
            <wp:positionV relativeFrom="paragraph">
              <wp:posOffset>74295</wp:posOffset>
            </wp:positionV>
            <wp:extent cx="1893570" cy="142176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6" t="-8" r="-6" b="-8"/>
                    <a:stretch>
                      <a:fillRect/>
                    </a:stretch>
                  </pic:blipFill>
                  <pic:spPr bwMode="auto">
                    <a:xfrm>
                      <a:off x="0" y="0"/>
                      <a:ext cx="1893570" cy="1421765"/>
                    </a:xfrm>
                    <a:prstGeom prst="rect">
                      <a:avLst/>
                    </a:prstGeom>
                  </pic:spPr>
                </pic:pic>
              </a:graphicData>
            </a:graphic>
          </wp:anchor>
        </w:drawing>
      </w:r>
      <w:r>
        <w:rPr/>
        <w:t>二零一九年六月一日，法轮功学员在德国法兰克福繁华的市中心举办了大型游行和讲真相的活动，希望能有更多人了解法轮大法的美好和中共迫害的真相。学员们的活动不仅得到了政治家和当地民众的支持，还让许多中国游客了解到了真相。</w:t>
      </w:r>
    </w:p>
    <w:p>
      <w:pPr>
        <w:pStyle w:val="Normal"/>
        <w:ind w:firstLine="528"/>
        <w:rPr/>
      </w:pPr>
      <w:r>
        <w:rPr/>
        <w:t>游行这天是星期六，天气晴朗，法兰克福市中心最长的商业街又正好在这个周末庆祝节日（</w:t>
      </w:r>
      <w:r>
        <w:rPr/>
        <w:t>Bergerstraßenfest</w:t>
      </w:r>
      <w:r>
        <w:rPr/>
        <w:t>），所以步行街从早上起就摆满了各种摊位，吸引了很多游客。法轮功学员们从九点起就在市中心搭起了两个真相点，并现场演示功法。</w:t>
      </w:r>
    </w:p>
    <w:p>
      <w:pPr>
        <w:pStyle w:val="Normal"/>
        <w:ind w:firstLine="520"/>
        <w:rPr/>
      </w:pPr>
      <w:r>
        <w:rPr/>
        <w:t>下午一点半，游行开始。游行队伍由天国乐团、白衣悼念队和横幅队组成。游行途径市中心广场和商业街。受天国乐团的演奏吸引，很多商店和饭店的工作人员都聚到店门前观看。当学员们给他们真相材料时，几乎所有人都接受材料并表示感谢。还有很多游客也纷纷驻足拍照，并主动向学员了解法轮功。当天国乐团分别在市中心的两处广场停留演奏，学员们现场演讲时，民众们常常鼓掌表示支持。不时有民众经学员介绍找到真相点，并在那里详细咨询怎么学法轮功。</w:t>
      </w:r>
      <w:r>
        <mc:AlternateContent>
          <mc:Choice Requires="wps">
            <w:drawing>
              <wp:anchor behindDoc="0" distT="0" distB="0" distL="114935" distR="114935" simplePos="0" locked="0" layoutInCell="0" allowOverlap="1" relativeHeight="36">
                <wp:simplePos x="0" y="0"/>
                <wp:positionH relativeFrom="page">
                  <wp:posOffset>1247775</wp:posOffset>
                </wp:positionH>
                <wp:positionV relativeFrom="page">
                  <wp:posOffset>202565</wp:posOffset>
                </wp:positionV>
                <wp:extent cx="1715135" cy="252095"/>
                <wp:effectExtent l="0" t="0" r="0" b="0"/>
                <wp:wrapNone/>
                <wp:docPr id="28"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德国弗莱堡举办法轮功信息日　广传真相劝“三退”</w:t>
      </w:r>
      <w:r>
        <w:rPr/>
        <w:t xml:space="preserve"> </w:t>
      </w:r>
    </w:p>
    <w:p>
      <w:pPr>
        <w:pStyle w:val="Normal"/>
        <w:ind w:firstLine="52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93980</wp:posOffset>
            </wp:positionV>
            <wp:extent cx="2217420" cy="124650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6" t="-10" r="-6" b="-10"/>
                    <a:stretch>
                      <a:fillRect/>
                    </a:stretch>
                  </pic:blipFill>
                  <pic:spPr bwMode="auto">
                    <a:xfrm>
                      <a:off x="0" y="0"/>
                      <a:ext cx="2217420" cy="1246505"/>
                    </a:xfrm>
                    <a:prstGeom prst="rect">
                      <a:avLst/>
                    </a:prstGeom>
                  </pic:spPr>
                </pic:pic>
              </a:graphicData>
            </a:graphic>
          </wp:anchor>
        </w:drawing>
      </w:r>
      <w:r>
        <w:rPr/>
        <w:t>二零一九年五月二十五日，法轮功学员在德国名城弗莱堡市中心举办了法轮功信息日。周六的弗莱堡春光明媚，又赶上第二天欧洲议会大选投票，逛街的人特别多。法轮功信息台设在交叉路口的显著位置，挂图、横幅十分醒目，令南来北往的路人尽收眼底。多位骑自行车的行人都是看见信息后，马上停下来，走到信息台前了解真相，并在征签表上签名支持反迫害。</w:t>
      </w:r>
    </w:p>
    <w:p>
      <w:pPr>
        <w:pStyle w:val="Normal"/>
        <w:ind w:firstLine="520"/>
        <w:rPr/>
      </w:pPr>
      <w:r>
        <mc:AlternateContent>
          <mc:Choice Requires="wps">
            <w:drawing>
              <wp:anchor behindDoc="0" distT="0" distB="0" distL="114935" distR="114935" simplePos="0" locked="0" layoutInCell="0" allowOverlap="1" relativeHeight="32">
                <wp:simplePos x="0" y="0"/>
                <wp:positionH relativeFrom="page">
                  <wp:posOffset>276225</wp:posOffset>
                </wp:positionH>
                <wp:positionV relativeFrom="page">
                  <wp:posOffset>6057900</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75pt;margin-top:47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来自南韩、台湾的旅行团，经过信息台前，打出手势示好。西人学员用中文回复他们：“法轮大法好！”对来自中国大陆的民众，从游客、留学生、探亲家属到本地居民，学员都主动打招呼，和他们攀谈，讲真相，解心结，劝“三退”。</w:t>
      </w:r>
    </w:p>
    <w:p>
      <w:pPr>
        <w:pStyle w:val="Normal"/>
        <w:ind w:firstLine="528"/>
        <w:rPr/>
      </w:pPr>
      <w:r>
        <w:rPr/>
      </w:r>
    </w:p>
    <w:p>
      <w:pPr>
        <w:pStyle w:val="Heading4"/>
        <w:rPr/>
      </w:pPr>
      <w:r>
        <w:rPr/>
        <w:t xml:space="preserve">珍惜修炼机缘　抓紧救度众生 </w:t>
      </w:r>
    </w:p>
    <w:p>
      <w:pPr>
        <w:pStyle w:val="Normal"/>
        <w:ind w:firstLine="528"/>
        <w:rPr/>
      </w:pPr>
      <w:r>
        <w:rPr/>
        <w:t>日本大法弟子</w:t>
      </w:r>
    </w:p>
    <w:p>
      <w:pPr>
        <w:pStyle w:val="Normal"/>
        <w:ind w:firstLine="528"/>
        <w:rPr/>
      </w:pPr>
      <w:r>
        <w:rPr/>
        <w:t>﻿</w:t>
      </w:r>
      <w:r>
        <w:rPr/>
        <w:t>尊敬的师父好！</w:t>
      </w:r>
    </w:p>
    <w:p>
      <w:pPr>
        <w:pStyle w:val="Style12"/>
        <w:ind w:firstLine="520"/>
        <w:rPr/>
      </w:pPr>
      <w:r>
        <w:rPr/>
        <w:t>各位同修大家好！</w:t>
      </w:r>
      <w:r>
        <mc:AlternateContent>
          <mc:Choice Requires="wps">
            <w:drawing>
              <wp:anchor behindDoc="0" distT="0" distB="0" distL="114935" distR="114935" simplePos="0" locked="0" layoutInCell="0" allowOverlap="1" relativeHeight="37">
                <wp:simplePos x="0" y="0"/>
                <wp:positionH relativeFrom="page">
                  <wp:posOffset>1400175</wp:posOffset>
                </wp:positionH>
                <wp:positionV relativeFrom="page">
                  <wp:posOffset>193040</wp:posOffset>
                </wp:positionV>
                <wp:extent cx="1715135" cy="252095"/>
                <wp:effectExtent l="0" t="0" r="0" b="0"/>
                <wp:wrapNone/>
                <wp:docPr id="31"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今天借此机会，跟大家谈一下我最近三年多来的部份修炼体会。虽然我是一个得法二十多年的老大法弟子，可是在修炼中磕磕绊绊，经常是起伏不定，幸运的是在一次次的消沉和执着中走出来了。最近明白了要摆正修炼的基点，放下自我，救度众生，兑现誓约，刻不容缓。当我们真的心系众生的时候，还有什么人的执着放不下的呢？</w:t>
      </w:r>
    </w:p>
    <w:p>
      <w:pPr>
        <w:pStyle w:val="Style12"/>
        <w:spacing w:before="91" w:after="91"/>
        <w:ind w:firstLine="530"/>
        <w:rPr/>
      </w:pPr>
      <w:r>
        <w:rPr>
          <w:rStyle w:val="StrongEmphasis"/>
        </w:rPr>
        <w:t>一、工作中讲真相，救世人</w:t>
      </w:r>
    </w:p>
    <w:p>
      <w:pPr>
        <w:pStyle w:val="Style12"/>
        <w:ind w:firstLine="528"/>
        <w:rPr/>
      </w:pPr>
      <w:r>
        <w:rPr/>
        <w:t>三年前因为家里经济的需要，我想找一份全职工作，当时想如果既能做大法的事，又能做常人工作就好了。二零一六年初我很快找到了一份工作，是在大阪市中心一家专卖店做售货员。专卖店在大阪有名的商业街，有很多中国游客，我想这里一定是我讲真相的好地方。世上的众生都是师父的亲人，所以我就把来到我们店里的客人都当作是自己的亲人，我都是用平和、亲切的语气去接待每一个客人，细心的考虑客人的需求，并抓住机会跟他们讲真相劝三退。</w:t>
      </w:r>
    </w:p>
    <w:p>
      <w:pPr>
        <w:pStyle w:val="Style12"/>
        <w:ind w:firstLine="528"/>
        <w:rPr/>
      </w:pPr>
      <w:r>
        <w:rPr/>
        <w:t>我会根据客人的不同情况，从不同角度切入话题来讲真相。有客人很担心买到假货，我就从中国为什么出现假货，告诉他们放心，日本一般情况下不会卖假货，進而引出中共新闻造假，来迫害法轮功。有客人觉的日本的社会文明程度非常高，保留了很多的传统文化，我就告诉他中国的传统文化都被共产党给破坏殆尽了，中共现在还在继续迫害修炼真善忍的法轮功学员，并進一步讲清真相和劝三退。有的客人说共产党实在太腐败了。我就给他们讲中共六四迫害大学生，然后又制造自焚骗局，栽赃陷害法轮功。有客人从大连来的，我就说你们知道薄熙来吗？我说薄熙来真正的罪行是参与活体摘取法轮功学员器官，并制造了一个人体标本加工厂。有广州和深圳来的客人，我就问他们，你们去香港很方便，在香港有看到过法轮功学员的大游行吗？非常壮观的，都是警察开道、护队。以下是一些讲真相中印象比较深的事情，跟大家分享。</w:t>
      </w:r>
    </w:p>
    <w:p>
      <w:pPr>
        <w:pStyle w:val="Style12"/>
        <w:ind w:firstLine="520"/>
        <w:rPr/>
      </w:pPr>
      <w:r>
        <w:rPr/>
        <w:t>有一对年轻夫妇，我给他们讲了法轮功真相后，他们都能接受，但是我劝他们三退时，丈夫不接受，因为正好是在排队结账，那个场合不适合讲太多，所以我也没再说什么，就加强发正念。在他们结束后我送他们到商店门口时我又抓紧机会讲真相，他一下子来一个大转弯儿，我说什么他都接受，最后夫妇俩高高兴兴的同意三退了。我切实的感觉到这是发正念的威力。所以我在上班之前走路都多发正念，然后再给客人讲的过程中也多注意经常发正念。</w:t>
      </w:r>
      <w:r>
        <mc:AlternateContent>
          <mc:Choice Requires="wps">
            <w:drawing>
              <wp:anchor behindDoc="0" distT="0" distB="0" distL="114935" distR="114935" simplePos="0" locked="0" layoutInCell="0" allowOverlap="1" relativeHeight="38">
                <wp:simplePos x="0" y="0"/>
                <wp:positionH relativeFrom="page">
                  <wp:posOffset>1247775</wp:posOffset>
                </wp:positionH>
                <wp:positionV relativeFrom="page">
                  <wp:posOffset>202565</wp:posOffset>
                </wp:positionV>
                <wp:extent cx="1715135" cy="252095"/>
                <wp:effectExtent l="0" t="0" r="0" b="0"/>
                <wp:wrapNone/>
                <wp:docPr id="32"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还有一对年轻夫妇。他们只是来店里看一看，时间很短，临走时我告诉他们，一定要记住法轮大法，真善忍好。丈夫说声谢谢，妻子马上回过头来问我刚才说的是什么？我就重复了一遍，说要记住法轮大法好，她就认认真真的跟我说了一遍，然后我又说真善忍好，她又认真重复了一遍。我当时真的很感动。</w:t>
      </w:r>
    </w:p>
    <w:p>
      <w:pPr>
        <w:pStyle w:val="Style12"/>
        <w:ind w:firstLine="528"/>
        <w:rPr/>
      </w:pPr>
      <w:r>
        <w:rPr/>
        <w:t>有一个客人因为没有时间跟他讲真相，我只打了一声招呼，就赶快告诉他记住法轮大法好、真善忍好。那个客人听了之后迟疑了一下就走了。过了一两个小时之后，他又回到我们店里来找我，对我说刚才我跟他说的能不能再给他讲一讲。这样我就详细的给他讲了真相并给他做了三退。</w:t>
      </w:r>
    </w:p>
    <w:p>
      <w:pPr>
        <w:pStyle w:val="Style12"/>
        <w:ind w:firstLine="528"/>
        <w:rPr/>
      </w:pPr>
      <w:r>
        <w:rPr/>
        <w:t>还有一次有两位年轻女客人买完商品之后，我告诉她们记住法轮大法好，看上去她们好象没有听清，然后我说你们知道法轮功吗？她说我们绝对都不会答理法轮功。我说你弄错了，法轮功是被冤枉的呀！她马上反应过来，然后双手握住我的手说法轮大法好！在那一刻钟我就感到她就是在看我的态度，我要说法轮功好，她就绝对认同。</w:t>
      </w:r>
    </w:p>
    <w:p>
      <w:pPr>
        <w:pStyle w:val="Style12"/>
        <w:ind w:firstLine="528"/>
        <w:rPr/>
      </w:pPr>
      <w:r>
        <w:rPr/>
        <w:t>我发现自己学法炼功做不好，或和家人没守住心性时，第二天我讲真相的效果就会大打折扣。通常我早晨贪睡的话，货就卖不出去，中国客人都跑到日本店员那去了，讲真相受影响，三退也少。自己做不好，我心里都会很难过。觉的师父把众生都给我领来了，我却因为自己没有做好，救这个人的机缘就错过了。</w:t>
      </w:r>
    </w:p>
    <w:p>
      <w:pPr>
        <w:pStyle w:val="Style12"/>
        <w:ind w:firstLine="520"/>
        <w:rPr/>
      </w:pPr>
      <w:r>
        <w:rPr/>
        <w:t>由于上班经常加班回家太晚，以致学法时精力不佳很容易犯困。为了保证学法，我决定下班后先不着急回家，大概晚上九点左右，就在电车的站台里先学法，至少学完一讲《转法轮》后再回家。每天学法、早起炼功、发正念基本到位的话，工作中劝退和讲真相一般都很顺畅。学好法是救人的最大保障。</w:t>
      </w:r>
      <w:r>
        <mc:AlternateContent>
          <mc:Choice Requires="wps">
            <w:drawing>
              <wp:anchor behindDoc="0" distT="0" distB="0" distL="114935" distR="114935" simplePos="0" locked="0" layoutInCell="0" allowOverlap="1" relativeHeight="39">
                <wp:simplePos x="0" y="0"/>
                <wp:positionH relativeFrom="page">
                  <wp:posOffset>1400175</wp:posOffset>
                </wp:positionH>
                <wp:positionV relativeFrom="page">
                  <wp:posOffset>193040</wp:posOffset>
                </wp:positionV>
                <wp:extent cx="1715135" cy="252095"/>
                <wp:effectExtent l="0" t="0" r="0" b="0"/>
                <wp:wrapNone/>
                <wp:docPr id="33"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在工作中也经常出现考验心性的事。因为是连锁店，店长和店员都经常更换，所以隔一段时间就出现不同人的考验，我尽量向内找，但也有和同事过关没过去的时候。其中有一个女同事，她一开始对我在工作中给客人讲法轮功真相不理解，我尽量的和她和睦相处。她性格比较强势，和日本人同事常有矛盾，在她难过时我就尽力安慰她，后来她把我当成知心朋友，也不再干涉我讲真相了。</w:t>
      </w:r>
    </w:p>
    <w:p>
      <w:pPr>
        <w:pStyle w:val="Style12"/>
        <w:ind w:firstLine="528"/>
        <w:rPr/>
      </w:pPr>
      <w:r>
        <w:rPr/>
        <w:t>这三年间我在店里开辟了一个很好的工作环境和讲真相的环境。我在全国连锁店的每个月的销售排名都是前十名，还有好多次第一名，工作成绩得到店长和同事的认可。我明白工作的成绩也是从法中修出来的智慧，我由衷的感谢师尊，给了我这个特殊的救人的机会。每天上班，看到这些众生来到我身边，我感到我的责任和使命的重大。我借着这有利条件不断精進，不断放下自我，看到众生真正明白了真相，是我最大的欣慰。</w:t>
      </w:r>
    </w:p>
    <w:p>
      <w:pPr>
        <w:pStyle w:val="Style12"/>
        <w:spacing w:before="91" w:after="91"/>
        <w:ind w:firstLine="530"/>
        <w:rPr>
          <w:rStyle w:val="StrongEmphasis"/>
        </w:rPr>
      </w:pPr>
      <w:r>
        <w:rPr>
          <w:rStyle w:val="StrongEmphasis"/>
        </w:rPr>
        <w:t>二、参与香港游行证实大法</w:t>
      </w:r>
    </w:p>
    <w:p>
      <w:pPr>
        <w:pStyle w:val="Style12"/>
        <w:ind w:firstLine="528"/>
        <w:rPr/>
      </w:pPr>
      <w:r>
        <w:rPr/>
        <w:t>我们全家都是天国乐团成员，一直参加香港游行已经好几年了。去年整个一年，我都没有落过一次香港游行。每次的香港游行再苦再累都觉的下一次我们还必须要到这里来，是为了那么多街头两旁翘首企盼的可贵的中国人。他们那震撼的眼神，那惊讶的表情，和每个人高举的手机、相机，让我觉的到香港真的是意义非凡。</w:t>
      </w:r>
    </w:p>
    <w:p>
      <w:pPr>
        <w:pStyle w:val="Style12"/>
        <w:ind w:firstLine="528"/>
        <w:rPr/>
      </w:pPr>
      <w:r>
        <w:rPr/>
        <w:t>这三年我们家经济很紧张，每年女儿要交大学学费一百多万日元，一到女儿交学费时，我们全家三个人的机票钱经常拿不出来。多亏帮我们订购机票的同修替我们垫付费用，帮了大忙，感谢同修无私的帮助。</w:t>
      </w:r>
    </w:p>
    <w:p>
      <w:pPr>
        <w:pStyle w:val="Style12"/>
        <w:ind w:firstLine="520"/>
        <w:rPr/>
      </w:pPr>
      <w:r>
        <w:rPr/>
        <w:t>在台湾乐团很多同修无法進去香港后，我悟到我们其它地区有条件去香港的天国乐团成员，更应该承担起来香港的重任。所以我都珍惜每一次香港游行的机会。每一次香港游行前一天，我都注意保证学法、炼功、发正念。所以不论是游行时的大暴雨，又或者是游行时的大暴晒，我们都走过来了。世人也能看到大法弟子的坚忍、平和，与邪恶团伙的那些高音喇叭叫嚣谩骂形成鲜明的对比，谁正谁邪，一目了然。</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202565</wp:posOffset>
                </wp:positionV>
                <wp:extent cx="1715135" cy="252095"/>
                <wp:effectExtent l="0" t="0" r="0" b="0"/>
                <wp:wrapNone/>
                <wp:docPr id="34"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让我们都珍惜自己修炼的机缘，珍惜每一次救人的机会，以叩谢师尊的佛恩浩荡。</w:t>
      </w:r>
    </w:p>
    <w:p>
      <w:pPr>
        <w:pStyle w:val="Style12"/>
        <w:ind w:firstLine="528"/>
        <w:rPr/>
      </w:pPr>
      <w:r>
        <w:rPr/>
        <w:t>师父在《二零一八年华盛顿</w:t>
      </w:r>
      <w:r>
        <w:rPr/>
        <w:t>DC</w:t>
      </w:r>
      <w:r>
        <w:rPr/>
        <w:t>讲法》中讲：“其实我说的根本意思是想告诉大家，你们的生命就是为了这个而来的！（众弟子热烈鼓掌）别无选择，真的别无选择！这是大法弟子。常人哪，他可以六道轮回、各界转生；你们不能了，你们就是大法这件事情。所以哪，</w:t>
      </w:r>
      <w:r>
        <w:rPr/>
        <w:t>不做好，那留给自己的那就是悔恨。特别是那些老大法弟子，不要懈怠。你从那么艰难的岁月中走过来、走到今天，多不容易﹗你不知道珍惜吗？我都珍惜你！神都珍惜你！（众弟子热烈鼓掌）</w:t>
      </w:r>
      <w:r>
        <w:rPr/>
        <w:t>所以自己更应该珍惜自己。”</w:t>
      </w:r>
    </w:p>
    <w:p>
      <w:pPr>
        <w:pStyle w:val="Style12"/>
        <w:ind w:firstLine="528"/>
        <w:rPr/>
      </w:pPr>
      <w:r>
        <w:rPr/>
        <w:t>修炼中我还有很多的不足，特别是更要修去安逸心，让我们都能提醒和帮助身边的同修共同提高，我们是一个整体，大家携手共同前進，才能救度更多的众生。</w:t>
      </w:r>
    </w:p>
    <w:p>
      <w:pPr>
        <w:pStyle w:val="Style12"/>
        <w:ind w:firstLine="528"/>
        <w:rPr/>
      </w:pPr>
      <w:r>
        <w:rPr/>
        <w:t>心得体会若有不足之处，请同修慈悲指正。</w:t>
      </w:r>
    </w:p>
    <w:p>
      <w:pPr>
        <w:pStyle w:val="Style12"/>
        <w:ind w:firstLine="528"/>
        <w:rPr/>
      </w:pPr>
      <w:r>
        <w:rPr/>
        <w:t>感谢慈悲伟大的师尊！</w:t>
      </w:r>
    </w:p>
    <w:p>
      <w:pPr>
        <w:pStyle w:val="Style12"/>
        <w:ind w:firstLine="528"/>
        <w:rPr/>
      </w:pPr>
      <w:r>
        <w:rPr/>
        <w:t>感谢各位同修！</w:t>
      </w:r>
    </w:p>
    <w:p>
      <w:pPr>
        <w:pStyle w:val="Style12"/>
        <w:ind w:firstLine="528"/>
        <w:rPr/>
      </w:pPr>
      <w:r>
        <w:rPr/>
        <w:t>（二零一九年香港法会发言稿）</w:t>
      </w:r>
    </w:p>
    <w:p>
      <w:pPr>
        <w:pStyle w:val="Normal"/>
        <w:ind w:firstLine="528"/>
        <w:rPr/>
      </w:pPr>
      <w:r>
        <w:rPr/>
      </w:r>
    </w:p>
    <w:p>
      <w:pPr>
        <w:pStyle w:val="Heading4"/>
        <w:rPr/>
      </w:pPr>
      <w:r>
        <w:rPr/>
        <w:t xml:space="preserve">兑现史前誓约　到景点讲真相救人 </w:t>
      </w:r>
    </w:p>
    <w:p>
      <w:pPr>
        <w:pStyle w:val="Normal"/>
        <w:ind w:firstLine="528"/>
        <w:rPr/>
      </w:pPr>
      <w:r>
        <w:rPr/>
        <w:t>香港大法弟子</w:t>
      </w:r>
    </w:p>
    <w:p>
      <w:pPr>
        <w:pStyle w:val="Normal"/>
        <w:ind w:firstLine="520"/>
        <w:rPr/>
      </w:pPr>
      <w:r>
        <w:rPr/>
        <w:t>﻿</w:t>
      </w:r>
      <w:r>
        <w:rPr/>
        <w:t>慈悲伟大的师父好！</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202565</wp:posOffset>
                </wp:positionV>
                <wp:extent cx="1715135" cy="252095"/>
                <wp:effectExtent l="0" t="0" r="0" b="0"/>
                <wp:wrapNone/>
                <wp:docPr id="35"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各位同修好！</w:t>
      </w:r>
    </w:p>
    <w:p>
      <w:pPr>
        <w:pStyle w:val="Style12"/>
        <w:spacing w:before="91" w:after="91"/>
        <w:ind w:firstLine="530"/>
        <w:rPr>
          <w:rStyle w:val="StrongEmphasis"/>
        </w:rPr>
      </w:pPr>
      <w:r>
        <w:rPr>
          <w:rStyle w:val="StrongEmphasis"/>
        </w:rPr>
        <w:t>一、得法经历</w:t>
      </w:r>
    </w:p>
    <w:p>
      <w:pPr>
        <w:pStyle w:val="Style12"/>
        <w:ind w:firstLine="528"/>
        <w:rPr/>
      </w:pPr>
      <w:r>
        <w:rPr/>
        <w:t>九九年中共打压法轮功之前，有一天在电视上看到报导：法轮功有祛病健身的神奇效果，节目中有医学教授亲身经历，说他妻子得了癌症，电疗、化疗都无效，炼功后身体逆转，当时我就很想去炼。到十月份我才找到炼功点，辅导员说打压前炼功点有近百人，如今只剩十人左右。我小时候在国内长大，知道共产党每次运动整的都是好人，我父亲做生意，后来被扣了右派的帽子，每次运动都是被批斗的对象。中共打压法轮功，我就认定这功一定要学！</w:t>
      </w:r>
    </w:p>
    <w:p>
      <w:pPr>
        <w:pStyle w:val="Style12"/>
        <w:ind w:firstLine="528"/>
        <w:rPr/>
      </w:pPr>
      <w:r>
        <w:rPr/>
        <w:t>得法后，才知道原来不只强身健体这么简单，是佛法修炼呀！那时整天都很开心乐呵呵的。但当时法理不明，不懂如何修炼心性。于是我二零零五年开始背法，背了三遍，法理渐渐明白了。《九评共产党》出来后便学习如何劝三退（退出中共的党、团、少先队），隔天就去景点劝退党，没有去景点就在家背法。二零零七年就开始每天去真相点，背法虽停下，但也将《洪吟》、《洪吟二》、《洪吟三》背了下来，现在还在背《洪吟四》。</w:t>
      </w:r>
    </w:p>
    <w:p>
      <w:pPr>
        <w:pStyle w:val="Style12"/>
        <w:spacing w:before="91" w:after="91"/>
        <w:ind w:firstLine="530"/>
        <w:rPr>
          <w:rStyle w:val="StrongEmphasis"/>
        </w:rPr>
      </w:pPr>
      <w:r>
        <w:rPr>
          <w:rStyle w:val="StrongEmphasis"/>
        </w:rPr>
        <w:t>二、景点讲真相救人</w:t>
      </w:r>
    </w:p>
    <w:p>
      <w:pPr>
        <w:pStyle w:val="Style12"/>
        <w:ind w:firstLine="528"/>
        <w:rPr/>
      </w:pPr>
      <w:r>
        <w:rPr/>
        <w:t>下面我就跟同修交流，自己这几年在景点讲真相、劝退的体悟及过程。</w:t>
      </w:r>
    </w:p>
    <w:p>
      <w:pPr>
        <w:pStyle w:val="Style12"/>
        <w:ind w:firstLine="528"/>
        <w:rPr/>
      </w:pPr>
      <w:r>
        <w:rPr/>
        <w:t>师父说：“慈悲能溶天地春　正念可救世中人”</w:t>
      </w:r>
      <w:r>
        <w:rPr/>
        <w:t>[1]</w:t>
      </w:r>
      <w:r>
        <w:rPr/>
        <w:t>。</w:t>
      </w:r>
    </w:p>
    <w:p>
      <w:pPr>
        <w:pStyle w:val="Style12"/>
        <w:ind w:firstLine="528"/>
        <w:rPr/>
      </w:pPr>
      <w:r>
        <w:rPr/>
        <w:t>我悟到大陆众生难得出来，我不去讲真相也对不起他们。于是零四年《九评共产党》出来，我就开始在景点讲真相、劝退。刚开始并不会系统的讲，只会讲“法轮大法好，法轮功是被迫害的，共产党迫害法轮功”、“法轮大法好，全世界都知道，你们也要知道”，就这样由一句、两句、三句，随着不断学法，明白了师父说的：</w:t>
      </w:r>
    </w:p>
    <w:p>
      <w:pPr>
        <w:pStyle w:val="Style12"/>
        <w:ind w:firstLine="520"/>
        <w:rPr/>
      </w:pPr>
      <w:r>
        <w:rPr/>
        <w:t>“</w:t>
      </w:r>
      <w:r>
        <w:rPr/>
        <w:t>制止和揭露恶人与中共的迫害就被说成搞政治，那索性就把其彻底说清楚——法轮功是什么、中共恶党是什么、为什么中共恶党要迫害法轮功。”</w:t>
      </w:r>
      <w:r>
        <w:rPr/>
        <w:t>[2]</w:t>
      </w:r>
      <w:r>
        <mc:AlternateContent>
          <mc:Choice Requires="wps">
            <w:drawing>
              <wp:anchor behindDoc="0" distT="0" distB="0" distL="114935" distR="114935" simplePos="0" locked="0" layoutInCell="0" allowOverlap="1" relativeHeight="42">
                <wp:simplePos x="0" y="0"/>
                <wp:positionH relativeFrom="page">
                  <wp:posOffset>1247775</wp:posOffset>
                </wp:positionH>
                <wp:positionV relativeFrom="page">
                  <wp:posOffset>202565</wp:posOffset>
                </wp:positionV>
                <wp:extent cx="1715135" cy="252095"/>
                <wp:effectExtent l="0" t="0" r="0" b="0"/>
                <wp:wrapNone/>
                <wp:docPr id="36"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就围绕这三方面讲真相，平时手拿小展板，再拿事先准备好的退党名单，就在游客吃饭的餐厅外讲真相、劝退。</w:t>
      </w:r>
    </w:p>
    <w:p>
      <w:pPr>
        <w:pStyle w:val="Style12"/>
        <w:ind w:firstLine="528"/>
        <w:rPr/>
      </w:pPr>
      <w:r>
        <w:rPr/>
        <w:t>这里人多时三、五千人，我举着展板告诉众生：“法轮功是信神修佛的，打压以前中国政府大力推崇，无自杀、无自焚，现在洪传世界一百多个国家，上亿人修炼，天安门自焚是伪案，法轮功不杀生，自杀是有罪的。中国有五千年文明历史，信神重德。中国不是中共，爱国不等于爱党。共产党不是中国传统文化，无神论讲阶级斗争，它的老祖宗马克思信奉魔鬼撒旦，阶级斗争就是搞运动嘛！历次运动、土改、三反、五反、反右、文革、六四、历届的总书记都无好下场，杀的是文化菁英，破坏的是传统文化。”</w:t>
      </w:r>
    </w:p>
    <w:p>
      <w:pPr>
        <w:pStyle w:val="Style12"/>
        <w:ind w:firstLine="528"/>
        <w:rPr/>
      </w:pPr>
      <w:r>
        <w:rPr/>
        <w:t>我再告诉他们：“江泽民下命令要消灭法轮功，他说打死当白打死，打死当自杀，怎么整也不过份，名誉搞臭，经济堵截，肉体消灭，才造成活摘器官。江泽民在海外被起诉了。人不治天治，老天爷有眼的，共产党要解体，天要灭它，你入党团队的时候，不是要发誓吗？中国的老人都知道不轻易发誓，你举起拳头发誓的时候，把生命交给它，它就在你的灵魂深处打了一个兽的印记，它干的坏事就有你的一份，退出来这个印记就抹掉了，它干的坏事与你无关，希望你们平安，不要为它背黑锅，不是在党组织内退，用笔名、小名在大纪元网站退，良心上退，精神上退，不影响工作、生活，退给神看。”我这样说，很多人都听明白了。</w:t>
      </w:r>
    </w:p>
    <w:p>
      <w:pPr>
        <w:pStyle w:val="Style12"/>
        <w:ind w:firstLine="528"/>
        <w:rPr/>
      </w:pPr>
      <w:r>
        <w:rPr/>
        <w:t>◎</w:t>
      </w:r>
      <w:r>
        <w:rPr/>
        <w:t>面对游客疑问讲清真相</w:t>
      </w:r>
    </w:p>
    <w:p>
      <w:pPr>
        <w:pStyle w:val="Style12"/>
        <w:ind w:firstLine="528"/>
        <w:rPr/>
      </w:pPr>
      <w:r>
        <w:rPr/>
        <w:t>有的游客会问我们有没有拿钱？我说：“我们国内的法轮功学员讲真相、发传单，被警察判刑、坐牢、酷刑迫害、活摘器官，有钱吗？如果我们有钱买个大卫星，二十四小时不停对着你们播放，就不用我们讲了。我们是在这里呼唤你们的良知，制止这场迫害，将这些坏人绳之以法。”我这样回答，他们听了都能理解。</w:t>
      </w:r>
    </w:p>
    <w:p>
      <w:pPr>
        <w:pStyle w:val="Style12"/>
        <w:ind w:firstLine="520"/>
        <w:rPr/>
      </w:pPr>
      <w:r>
        <w:rPr/>
        <w:t>有些游客说上面交代，不要听、拿、看法轮功真相，遇到这种情况，我们也要本着善念告诉他们：“香港言论自由，你们不要放弃知情权，听听无妨，我讲的是事实。也不是叫你反共产党，只是告诉你们善恶要分。道家修真，佛家修善，法轮功真善忍同修，法轮功是信神的，是叫人做好人的，是无辜被迫害，如果你们不去了解，诋毁神佛的罪是很大的，要赔上生命的。迫害宗教，是灭佛的行为，灭佛的罪很大，历朝历代灭佛都会遭天谴。共产党不信神，造成今天道德败坏、黄赌毒泛滥、贪污腐败与共产党不信神有直接关系。”我苦口婆心，一边指着展板，一边告诉他们。</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193040</wp:posOffset>
                </wp:positionV>
                <wp:extent cx="1715135" cy="252095"/>
                <wp:effectExtent l="0" t="0" r="0" b="0"/>
                <wp:wrapNone/>
                <wp:docPr id="37"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的人很怕互相监视，也有的人说法轮功跟我无关，我就说：“在善恶面前，神看人心，如果共产党解体时，你不表态怎么知道你是留下来的生命，还是被淘汰的生命呢？所以每个人都要表态选择未来，神会保护好人，好人有好报，了解真相有福报，善恶分明，将平安带回家。”</w:t>
      </w:r>
    </w:p>
    <w:p>
      <w:pPr>
        <w:pStyle w:val="Style12"/>
        <w:ind w:firstLine="528"/>
        <w:rPr/>
      </w:pPr>
      <w:r>
        <w:rPr/>
        <w:t>师父说：“就是在人世匆匆的一走一过中来不及说话你都要把慈悲留给对方，不要失去该度的，更不要失去有缘的。”</w:t>
      </w:r>
      <w:r>
        <w:rPr/>
        <w:t>[3]</w:t>
      </w:r>
    </w:p>
    <w:p>
      <w:pPr>
        <w:pStyle w:val="Style12"/>
        <w:ind w:firstLine="528"/>
        <w:rPr/>
      </w:pPr>
      <w:r>
        <w:rPr/>
        <w:t>所以没有马上退的，也要跟他说没关系，多看多听，这站未退，下站退。</w:t>
      </w:r>
    </w:p>
    <w:p>
      <w:pPr>
        <w:pStyle w:val="Style12"/>
        <w:ind w:firstLine="528"/>
        <w:rPr/>
      </w:pPr>
      <w:r>
        <w:rPr/>
        <w:t>◎</w:t>
      </w:r>
      <w:r>
        <w:rPr/>
        <w:t>面对不同群体讲真相</w:t>
      </w:r>
    </w:p>
    <w:p>
      <w:pPr>
        <w:pStyle w:val="Style12"/>
        <w:ind w:firstLine="528"/>
        <w:rPr/>
      </w:pPr>
      <w:r>
        <w:rPr/>
        <w:t>有的是干部、领导、有知识水平的，我会着重讲活摘器官，讲郭伯雄、徐才厚两个军委副主席，是江泽民一手提拔上去的，负责军队后勤部队活摘器官的大主管，将它产业化，拿法轮功学员器官做买卖，这是什么道理？徐才厚现世现报死了，周永康、薄熙来、令计划、郭伯雄一个个判无期徒刑。有的人对这些本来就一知半解，我这样一讲他们全明白，也就容易让他们三退。</w:t>
      </w:r>
    </w:p>
    <w:p>
      <w:pPr>
        <w:pStyle w:val="Style12"/>
        <w:ind w:firstLine="528"/>
        <w:rPr/>
      </w:pPr>
      <w:r>
        <w:rPr/>
        <w:t>面对年纪大的人就着重讲：共产党每次运动杀人、人整人很惨，还活摘法轮功学员器官，天理不容，人不治天治，今日整法轮功，说不定明日又整谁，他们听明白就会退，有的人还在犹豫，我就告诉他，它做的坏事不要为它背，你是好人，好人有好报的。对年轻人就着重讲，共产党的老祖宗是马克思，白皮肤、高鼻子、大胡子，信奉撒旦教，撒旦就是魔鬼，不是中国的传统文化，中国有五千年文明历史，信神重德。对一些学生就着重讲自焚真相，告诉他们整个事件是政府导演的伪案。有的抱着小孩或带着小朋友的，就跟他们讲共产党做了很多坏事，它要垮台，你入党团队时发誓打上的印记要抹掉，它干的坏事才与你无关，小朋友是你的宝贝，你平安小朋友也平安，戴过红领巾都要退，多数人听了都很乐意三退。</w:t>
      </w:r>
    </w:p>
    <w:p>
      <w:pPr>
        <w:pStyle w:val="Style12"/>
        <w:ind w:firstLine="520"/>
        <w:rPr/>
      </w:pPr>
      <w:r>
        <w:rPr/>
        <w:t>有时讲真相围上一群人，讲完听明白给她一个化名，她还来不及回答，旁边的就迫不及待帮她说好、好、好，就这样一下就能劝退几人、或更多人，看到他们善良的一面表现出来，能做出正确选择，我为他们高兴，为他们能進入未来而欢呼！有时间就多讲一些，无时间就讲少些，有时边走边讲，抓住重点讲明白了，就同意三退。有听明白真相后说，共产党不是好东西，江泽民该死。现在情况比较好，退了后会说法轮大法好、法轮功万岁，也有人说祝我们平安、祝我们身体健康，有很多人还会跟我合十，也有的说谢谢！</w:t>
      </w:r>
      <w:r>
        <mc:AlternateContent>
          <mc:Choice Requires="wps">
            <w:drawing>
              <wp:anchor behindDoc="0" distT="0" distB="0" distL="114935" distR="114935" simplePos="0" locked="0" layoutInCell="0" allowOverlap="1" relativeHeight="44">
                <wp:simplePos x="0" y="0"/>
                <wp:positionH relativeFrom="page">
                  <wp:posOffset>1247775</wp:posOffset>
                </wp:positionH>
                <wp:positionV relativeFrom="page">
                  <wp:posOffset>202565</wp:posOffset>
                </wp:positionV>
                <wp:extent cx="1715135" cy="252095"/>
                <wp:effectExtent l="0" t="0" r="0" b="0"/>
                <wp:wrapNone/>
                <wp:docPr id="38"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随着正法進程的推進，很多人都知道共产党不好，只是敢怒不敢言。警察都是我讲真相的好对象，有时见到保安、清洁工人、地盘工人，我都把握机会讲真相劝三退。</w:t>
      </w:r>
    </w:p>
    <w:p>
      <w:pPr>
        <w:pStyle w:val="Style12"/>
        <w:ind w:firstLine="528"/>
        <w:rPr/>
      </w:pPr>
      <w:r>
        <w:rPr/>
        <w:t>◎</w:t>
      </w:r>
      <w:r>
        <w:rPr/>
        <w:t>功法演示　破邪党谎言</w:t>
      </w:r>
    </w:p>
    <w:p>
      <w:pPr>
        <w:pStyle w:val="Style12"/>
        <w:ind w:firstLine="528"/>
        <w:rPr/>
      </w:pPr>
      <w:r>
        <w:rPr/>
        <w:t>有一次跟一团游客到停车场，边走边跟他们讲真相，刚好车还未到，当时有个人问我会不会炼功？如果会炼就炼给他看。我当时也顾不上脱鞋，立即在地上盘腿打坐，并随即打开展板，指着自焚伪案的王進东不会盘腿，我们炼功拇指尖接触，他拇指重叠，而且头、手、身均有防火面具衣物等等。整件事是政府一手导演，这时游客都围着在看，我还告诉他们，李东生本来是做媒体的，是罗干当政法委时他们一起导演自焚伪案。共产党每次运动都是煽动仇恨，然后就大打出手，善恶有报，李东生在二零一五年被判刑十五年。最后我站起来，帮他们一个个三退，就这样一下子退了二十几个，把他们全团都退了。最后我祝他们有个好未来，请他们记住法轮大法好，真善忍好！</w:t>
      </w:r>
    </w:p>
    <w:p>
      <w:pPr>
        <w:pStyle w:val="Style12"/>
        <w:ind w:firstLine="520"/>
        <w:rPr/>
      </w:pPr>
      <w:r>
        <w:rPr/>
        <w:t>◎</w:t>
      </w:r>
      <w:r>
        <w:rPr/>
        <w:t>面对干扰　讲真相是个宝</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193040</wp:posOffset>
                </wp:positionV>
                <wp:extent cx="1715135" cy="252095"/>
                <wp:effectExtent l="0" t="0" r="0" b="0"/>
                <wp:wrapNone/>
                <wp:docPr id="39"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讲真相有时也会碰到干扰，有一次游客很多，我们正在讲真相，有个街坊来干扰，我知道她被毒害，当时解释几句，心想不给她市场、不理她，以免影响别人了解真相。谁知她竟不走，我走哪跟到哪，我就详细的跟她讲真相，这人听完后明白我们在做什么，最后我送她《明慧周报》，她满意的走了。还有一次，一个住附近的街坊来吵闹，说我们卖国，我拿江泽民卖国的图片给她看，我说江泽民才是真正的卖国。但连续几天都一样来干扰，我向内找这不是争斗心吗？我决定把这个争斗心去掉，发正念归正自己，把控制她的邪恶清除，她再来吵骂，我就变的非常平静了，然后再跟她讲真相，她就听進去了，以后再不来干扰了！</w:t>
      </w:r>
    </w:p>
    <w:p>
      <w:pPr>
        <w:pStyle w:val="Style12"/>
        <w:ind w:firstLine="528"/>
        <w:rPr/>
      </w:pPr>
      <w:r>
        <w:rPr/>
        <w:t>◎</w:t>
      </w:r>
      <w:r>
        <w:rPr/>
        <w:t>与人为善</w:t>
      </w:r>
    </w:p>
    <w:p>
      <w:pPr>
        <w:pStyle w:val="Style12"/>
        <w:ind w:firstLine="528"/>
        <w:rPr/>
      </w:pPr>
      <w:r>
        <w:rPr/>
        <w:t>邪恶团伙在无知中害自己，有时觉的他们好可怜，要善待他们。</w:t>
      </w:r>
    </w:p>
    <w:p>
      <w:pPr>
        <w:pStyle w:val="Style12"/>
        <w:ind w:firstLine="528"/>
        <w:rPr/>
      </w:pPr>
      <w:r>
        <w:rPr/>
        <w:t>师父说：“所以不管你们在任何环境下、任何情况下遇到矛盾的时候，都要抱着一颗善良的心、慈悲的心对待一切问题。你要不能爱你的敌人，你就圆满不了。”</w:t>
      </w:r>
      <w:r>
        <w:rPr/>
        <w:t>[4]</w:t>
      </w:r>
    </w:p>
    <w:p>
      <w:pPr>
        <w:pStyle w:val="Style12"/>
        <w:ind w:firstLine="528"/>
        <w:rPr/>
      </w:pPr>
      <w:r>
        <w:rPr/>
        <w:t>因此，有新来的邪恶团伙成员，我都会跟他们讲真相，当然有些人是救不了的，愿意听的就尽量跟他们讲。</w:t>
      </w:r>
    </w:p>
    <w:p>
      <w:pPr>
        <w:pStyle w:val="Style12"/>
        <w:ind w:firstLine="528"/>
        <w:rPr/>
      </w:pPr>
      <w:r>
        <w:rPr/>
        <w:t>曾经跟一个团伙成员聊天，他说自己是基督徒，我告诉他：“基督徒信神的你也做这种事？《圣经启示录》讲的红色恶龙就是共产党，共产党在另外空间就是一条红色恶龙，耶稣是神，共产党是无神论，信神的人帮无神论的人做事，迫害一群小绵羊。”我找来报纸图片，跟他说明真相。此后，就再也没见过他了。还有个年纪大的团伙成员，我问她信神吗？家里拜神吗？法轮功是信神的，共产党迫害法轮功是有罪的，后来也不见这个人了。邪恶团伙对我们讲真相救人干扰及考验是很大，除了加强发正念，还要时时按照修炼人的标准要求自己，守住心性，尽量抑制它们的魔性，让干扰减到最低。</w:t>
      </w:r>
    </w:p>
    <w:p>
      <w:pPr>
        <w:pStyle w:val="Style12"/>
        <w:spacing w:before="91" w:after="91"/>
        <w:ind w:firstLine="520"/>
        <w:rPr/>
      </w:pPr>
      <w:r>
        <w:rPr>
          <w:rStyle w:val="StrongEmphasis"/>
        </w:rPr>
        <w:t>三、结语</w:t>
      </w:r>
      <w:r>
        <mc:AlternateContent>
          <mc:Choice Requires="wps">
            <w:drawing>
              <wp:anchor behindDoc="0" distT="0" distB="0" distL="114935" distR="114935" simplePos="0" locked="0" layoutInCell="0" allowOverlap="1" relativeHeight="46">
                <wp:simplePos x="0" y="0"/>
                <wp:positionH relativeFrom="page">
                  <wp:posOffset>1257300</wp:posOffset>
                </wp:positionH>
                <wp:positionV relativeFrom="page">
                  <wp:posOffset>202565</wp:posOffset>
                </wp:positionV>
                <wp:extent cx="1715135" cy="252095"/>
                <wp:effectExtent l="0" t="0" r="0" b="0"/>
                <wp:wrapNone/>
                <wp:docPr id="40"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只要我们去做，师父会给我们智慧，我们只是动动口、动动手，师父就将有缘人带到身边，就将人救了。自己体悟到要多救人，所以有大法活动时，我都抓紧时间，在中间休息时到景点讲真相，之后再赶到活动现场，有时插入游行队伍，有时沿路帮路人、游客做三退，虽然比较辛苦，但能将人救了，也感到非常值得！在讲真相过程中，会遇到许多事情，有干扰、有考验、有苦有乐，我明白都是给我修的。随着正法的進程不断推進，我们要抓紧救人，要多救人！</w:t>
      </w:r>
    </w:p>
    <w:p>
      <w:pPr>
        <w:pStyle w:val="Style12"/>
        <w:ind w:firstLine="528"/>
        <w:rPr/>
      </w:pPr>
      <w:r>
        <w:rPr/>
        <w:t>以上是我在景点讲真相的心得交流，如有不足，请同修慈悲指正。</w:t>
      </w:r>
    </w:p>
    <w:p>
      <w:pPr>
        <w:pStyle w:val="Style12"/>
        <w:ind w:firstLine="528"/>
        <w:rPr/>
      </w:pPr>
      <w:r>
        <w:rPr/>
        <w:t>谢谢慈悲伟大的师尊！</w:t>
      </w:r>
    </w:p>
    <w:p>
      <w:pPr>
        <w:pStyle w:val="Style12"/>
        <w:ind w:firstLine="528"/>
        <w:rPr/>
      </w:pPr>
      <w:r>
        <w:rPr/>
        <w:t>谢谢各位同修！</w:t>
      </w:r>
    </w:p>
    <w:p>
      <w:pPr>
        <w:pStyle w:val="Style12"/>
        <w:ind w:firstLine="528"/>
        <w:rPr/>
      </w:pPr>
      <w:r>
        <w:rPr/>
        <w:t>（二零一九年香港法会发言稿）</w:t>
      </w:r>
    </w:p>
    <w:p>
      <w:pPr>
        <w:pStyle w:val="Style12"/>
        <w:ind w:firstLine="528"/>
        <w:rPr/>
      </w:pPr>
      <w:r>
        <w:rPr/>
        <w:t>注：</w:t>
      </w:r>
    </w:p>
    <w:p>
      <w:pPr>
        <w:pStyle w:val="Style12"/>
        <w:ind w:firstLine="528"/>
        <w:rPr/>
      </w:pPr>
      <w:r>
        <w:rPr/>
        <w:t xml:space="preserve">[1] </w:t>
      </w:r>
      <w:r>
        <w:rPr/>
        <w:t>李洪志师父诗词：《洪吟二》〈法正乾坤〉</w:t>
      </w:r>
    </w:p>
    <w:p>
      <w:pPr>
        <w:pStyle w:val="Style12"/>
        <w:ind w:firstLine="528"/>
        <w:rPr/>
      </w:pPr>
      <w:r>
        <w:rPr/>
        <w:t xml:space="preserve">[2] </w:t>
      </w:r>
      <w:r>
        <w:rPr/>
        <w:t>李洪志师父经文：《不是搞政治》</w:t>
      </w:r>
    </w:p>
    <w:p>
      <w:pPr>
        <w:pStyle w:val="Style12"/>
        <w:ind w:firstLine="528"/>
        <w:rPr/>
      </w:pPr>
      <w:r>
        <w:rPr/>
        <w:t xml:space="preserve">[3] </w:t>
      </w:r>
      <w:r>
        <w:rPr/>
        <w:t>李洪志师父著作：《各地讲法四》〈二零零三年亚特兰大法会讲法〉</w:t>
      </w:r>
    </w:p>
    <w:p>
      <w:pPr>
        <w:pStyle w:val="Style12"/>
        <w:ind w:firstLine="528"/>
        <w:rPr/>
      </w:pPr>
      <w:r>
        <w:rPr/>
        <w:t xml:space="preserve">[4] </w:t>
      </w:r>
      <w:r>
        <w:rPr/>
        <w:t>李洪志师父著作：《澳大利亚法会讲法》</w:t>
      </w:r>
    </w:p>
    <w:p>
      <w:pPr>
        <w:pStyle w:val="Normal"/>
        <w:ind w:firstLine="528"/>
        <w:rPr/>
      </w:pPr>
      <w:r>
        <w:rPr/>
      </w:r>
    </w:p>
    <w:p>
      <w:pPr>
        <w:pStyle w:val="Heading4"/>
        <w:rPr/>
      </w:pPr>
      <w:r>
        <w:rPr/>
        <w:t xml:space="preserve">大法弟子的高境界言行就是真相 </w:t>
      </w:r>
    </w:p>
    <w:p>
      <w:pPr>
        <w:pStyle w:val="Normal"/>
        <w:ind w:firstLine="528"/>
        <w:rPr/>
      </w:pPr>
      <w:r>
        <w:rPr/>
        <w:t>大陆大法弟子</w:t>
      </w:r>
    </w:p>
    <w:p>
      <w:pPr>
        <w:pStyle w:val="Normal"/>
        <w:ind w:firstLine="528"/>
        <w:rPr/>
      </w:pPr>
      <w:r>
        <w:rPr/>
        <w:t>﻿</w:t>
      </w:r>
      <w:r>
        <w:rPr/>
        <w:t>我的邻居在北京打工了十几年，昨天回来到我家观看新唐人电视。他对我说：“在北京，和我一块打工有个上了岁数的人，给我讲了法轮功如何好，中共如何坏，我很坦率的对他说，我邻居姐弟俩修炼法轮功，从他们身上我对法轮功伸大拇哥，这么多年，不管电视上怎么讲，别人怎么讲，我没有说过法轮功一句不好，一个信仰能让人做的这么好，法轮功一定好。”</w:t>
      </w:r>
    </w:p>
    <w:p>
      <w:pPr>
        <w:pStyle w:val="Style12"/>
        <w:ind w:firstLine="520"/>
        <w:rPr/>
      </w:pPr>
      <w:r>
        <w:rPr/>
        <w:t>师父在《对“参加中使领馆前静坐请愿学员的一些讨论意见”一文的评语》中开示：“此意见非常好。如果所有的华人学员都能在平时的行为中注意一些、整洁一些，做什么事情都要考虑别人，才是大法弟子的风范。为师的传法这么多年，也一直本着对社会负责、对人负责的态度而行。”走过这么多年的修炼路，重温师父这段法，感到很惭愧：时时处处不严格要求自己，不注重自己的形象，就是给大法抹黑。常人中也在讲第一印象很重要，大法弟子的所作所为，已经不代表自己，代表的是大法形像。大法弟子时时处处都严格要求自己做好，做什么事情都考虑别人，为别人着想，世人即使不知道法轮功是什么，他都会认同法轮大法好。</w:t>
      </w:r>
      <w:r>
        <mc:AlternateContent>
          <mc:Choice Requires="wps">
            <w:drawing>
              <wp:anchor behindDoc="0" distT="0" distB="0" distL="114935" distR="114935" simplePos="0" locked="0" layoutInCell="0" allowOverlap="1" relativeHeight="47">
                <wp:simplePos x="0" y="0"/>
                <wp:positionH relativeFrom="page">
                  <wp:posOffset>1400175</wp:posOffset>
                </wp:positionH>
                <wp:positionV relativeFrom="page">
                  <wp:posOffset>202565</wp:posOffset>
                </wp:positionV>
                <wp:extent cx="1715135" cy="252095"/>
                <wp:effectExtent l="0" t="0" r="0" b="0"/>
                <wp:wrapNone/>
                <wp:docPr id="41"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刚走入大法修炼时，真的是学法入心，自己的一念一行对与不对，立刻就会知道。真、善、忍不会因为法轮功修炼者处于迫害中而改变或降低标准，是我们自己松懈了，对自己的要求放松了，有的同修混同于常人时的表现，令世人失望，给大法抹黑。</w:t>
      </w:r>
    </w:p>
    <w:p>
      <w:pPr>
        <w:pStyle w:val="Style12"/>
        <w:ind w:firstLine="528"/>
        <w:rPr/>
      </w:pPr>
      <w:r>
        <w:rPr/>
        <w:t>大法弟子讲真相是救人，大法弟子表现出来的高境界言行同样是真相，而且是最直接的真相，直接影响着世人得救。一旦常人认同了大法弟子，再具体讲真相，常人就很容易接受；一旦因为不注重言行在常人心目中打上问号，不解开这个心结，讲真相效果就不会好。</w:t>
      </w:r>
    </w:p>
    <w:p>
      <w:pPr>
        <w:pStyle w:val="Style12"/>
        <w:ind w:firstLine="528"/>
        <w:rPr/>
      </w:pPr>
      <w:r>
        <w:rPr/>
        <w:t>大法是不变不破的，容易变化的是我们的人心。不注重学法，很容易被旧势力钻空子，干扰迫害大法弟子。很多教训我们应该吸取了，听师父的话，多学法，入心的学進去，严格的要求自己，遇到任何问题、矛盾，哪怕是自己是第三者，也要找自己，努力同化真、善、忍，自己的一言一行都要同化真、善、忍，这才是我们要做到的。修好自己，讲真相效果就会好。</w:t>
      </w:r>
    </w:p>
    <w:p>
      <w:pPr>
        <w:pStyle w:val="Style12"/>
        <w:ind w:firstLine="520"/>
        <w:rPr/>
      </w:pPr>
      <w:r>
        <w:rPr/>
        <w:t>一点浅悟，请同修指正。</w:t>
      </w:r>
      <w:r>
        <mc:AlternateContent>
          <mc:Choice Requires="wps">
            <w:drawing>
              <wp:anchor behindDoc="0" distT="0" distB="0" distL="114935" distR="114935" simplePos="0" locked="0" layoutInCell="0" allowOverlap="1" relativeHeight="48">
                <wp:simplePos x="0" y="0"/>
                <wp:positionH relativeFrom="page">
                  <wp:posOffset>1238250</wp:posOffset>
                </wp:positionH>
                <wp:positionV relativeFrom="page">
                  <wp:posOffset>212090</wp:posOffset>
                </wp:positionV>
                <wp:extent cx="1715135" cy="252095"/>
                <wp:effectExtent l="0" t="0" r="0" b="0"/>
                <wp:wrapNone/>
                <wp:docPr id="42"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给爱发火的同修提个醒 </w:t>
      </w:r>
    </w:p>
    <w:p>
      <w:pPr>
        <w:pStyle w:val="Normal"/>
        <w:ind w:firstLine="528"/>
        <w:rPr/>
      </w:pPr>
      <w:r>
        <w:rPr/>
        <w:t>大陆大法弟子</w:t>
      </w:r>
    </w:p>
    <w:p>
      <w:pPr>
        <w:pStyle w:val="Normal"/>
        <w:ind w:firstLine="528"/>
        <w:rPr/>
      </w:pPr>
      <w:r>
        <w:rPr/>
        <w:t>﻿</w:t>
      </w:r>
      <w:r>
        <w:rPr/>
        <w:t>我本人就是属于那种脾气火爆，爱急躁，不愿意让人说，点火就着那个类型的。修炼之后改了很多，但是一直未能彻底改变，遇事一不小心，还是爱发火。而且那个发火还分跟谁。同样的事儿，同样的话，要是发生在外人身上，保证不会发火，在外人面前尽显大法弟子的宽容大度。可是在家人同修面前就不行了，一点小事儿都能引起我的强烈不满，甚至大发雷霆。过后又很后悔，但下次还不一定把握住。有时都觉得自己是不是那种顽冥不化、屡教不改、不可度之人呢？今天静下心来向内找，找到了很多心，一个发火真的暴露了很多很多的执著心，因联想到可能个别也有象我这样偶尔爱发火的同修，所以还是决定写出来警醒自己的同时，也给同修提个醒。</w:t>
      </w:r>
    </w:p>
    <w:p>
      <w:pPr>
        <w:pStyle w:val="Style12"/>
        <w:ind w:firstLine="528"/>
        <w:rPr/>
      </w:pPr>
      <w:r>
        <w:rPr/>
        <w:t>一、党文化：邪党的九大基因中最后是一个是“控”，爱发火的人把邪党的这个“控”表现的淋漓尽致。不但控制人的行为，还控制人的思想。经常的理由是：你这个事儿要是这么做，我不会生气的。你这个想问题的方式真让我接受不了，你要是那么想，我就不会发火了。</w:t>
      </w:r>
    </w:p>
    <w:p>
      <w:pPr>
        <w:pStyle w:val="Style12"/>
        <w:ind w:firstLine="528"/>
        <w:rPr/>
      </w:pPr>
      <w:r>
        <w:rPr/>
        <w:t>二、显示心：总是认为自己的做法、想法或某些方面的能力比别人强。</w:t>
      </w:r>
    </w:p>
    <w:p>
      <w:pPr>
        <w:pStyle w:val="Style12"/>
        <w:ind w:firstLine="528"/>
        <w:rPr/>
      </w:pPr>
      <w:r>
        <w:rPr/>
        <w:t>三、在人之上心：总是感觉别人想出的办法没有自己高明，认为别人愚蠢，愚蠢到让我生气，发火，好象都是别人不对才导致我发火的。</w:t>
      </w:r>
    </w:p>
    <w:p>
      <w:pPr>
        <w:pStyle w:val="Style12"/>
        <w:ind w:firstLine="528"/>
        <w:rPr/>
      </w:pPr>
      <w:r>
        <w:rPr/>
        <w:t>四、妒嫉心：最根本的原因就是妒嫉心没去造成的，总是看不起别人，觉的自己什么都比别人优秀，走路快，做事快，办事效率高，雷厉风行，不象家人同修那样什么都慢，不讲效率，优柔寡断。总是看自己象一朵花，别人都象豆腐渣。其实家人同修比我修的扎实很多，不象我这样急躁，人家很成熟很稳重，在单位或在同修、亲朋面前都很受人尊重。</w:t>
      </w:r>
    </w:p>
    <w:p>
      <w:pPr>
        <w:pStyle w:val="Style12"/>
        <w:ind w:firstLine="520"/>
        <w:rPr/>
      </w:pPr>
      <w:r>
        <w:rPr/>
        <w:t>五、不让人说的心：我从小就是这个毛病，做事很要强，上学时因学习好当班长奖状得了好多，经常能听到老师的表扬，甚至校长都在全校师生的会上表扬我。养成了那种争强好胜、自尊心极强，极度虚荣的劣性。就愿意听好听，听不了不好听的。在家里也是，多干活儿多挨累行，但批评我说我不好可不行。有时父母批评几句，就会感到极度委屈，有时一、两天都过不去那个劲儿，吓得家人几乎谁也不敢惹我。成家后偏偏丈夫脾气特好，属于那种非常有涵养，能包容，什么事儿都不跟我一般见识的那种。他的宽容忍让反而助长了我的</w:t>
      </w:r>
      <w:r>
        <w:rPr/>
        <w:t>专横</w:t>
      </w:r>
      <w:r>
        <w:rPr/>
        <w:t>跋扈。唉，修炼了才知道以前尽欺负人了，尽造业了，难怪修起来这个坏脾气很难改呀。其实我知道还是自己悟性差，要求自己不严格。在大法面前，什么不好的习惯、脾气、秉性、业力都会灰飞烟灭的，因为那全是后天形成的，并非本性的真我。前提一定要按照大法的要求实实在在的修。</w:t>
      </w:r>
      <w:r>
        <mc:AlternateContent>
          <mc:Choice Requires="wps">
            <w:drawing>
              <wp:anchor behindDoc="0" distT="0" distB="0" distL="114935" distR="114935" simplePos="0" locked="0" layoutInCell="0" allowOverlap="1" relativeHeight="49">
                <wp:simplePos x="0" y="0"/>
                <wp:positionH relativeFrom="page">
                  <wp:posOffset>1390650</wp:posOffset>
                </wp:positionH>
                <wp:positionV relativeFrom="page">
                  <wp:posOffset>202565</wp:posOffset>
                </wp:positionV>
                <wp:extent cx="1715135" cy="252095"/>
                <wp:effectExtent l="0" t="0" r="0" b="0"/>
                <wp:wrapNone/>
                <wp:docPr id="43"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下面恭引一段师尊有关发火问题的讲法，与同修们共勉。如有不当，请同修批评指正。</w:t>
      </w:r>
    </w:p>
    <w:p>
      <w:pPr>
        <w:pStyle w:val="Style12"/>
        <w:ind w:firstLine="528"/>
        <w:rPr/>
      </w:pPr>
      <w:r>
        <w:rPr/>
        <w:t>弟子：如果人本来脾气就很好，是不是就修的容易？好生气的就难修？</w:t>
      </w:r>
    </w:p>
    <w:p>
      <w:pPr>
        <w:pStyle w:val="Style12"/>
        <w:ind w:firstLine="528"/>
        <w:rPr/>
      </w:pPr>
      <w:r>
        <w:rPr/>
        <w:t>师：我刚才讲了，人有人的生命的特点。但至于说生气这个问题，这可不是人先天的东西。人在生气的时候，我告诉你，千真万确是魔性。为什么呢？有人想了：我是为了好事，我是为了教人家学好才发脾气的，我是为了叫人家做好工作才发脾气的。那也是魔性，也叫以恶治恶，因为你是利用魔性叫别人做好事。如果你用善心去对待他，你跟他善心的去讲，你告诉他应该做好，我想他会被感动的，他真的会出自于自愿去做好，而不是被你强迫去做好，那么他做的就会更好。所以大家修炼中要逐渐的把自己的发脾气的毛病给修掉。大家总觉的不发火好象是很难做到，其实不难做到。有很多事情大家能够理智的去处理，会处理的更好，所以不能够发火。</w:t>
      </w:r>
    </w:p>
    <w:p>
      <w:pPr>
        <w:pStyle w:val="Style12"/>
        <w:ind w:firstLine="520"/>
        <w:rPr/>
      </w:pPr>
      <w:r>
        <w:rPr/>
        <w:t>你对别人发火的同时，你也在给别人德。你的发火真的能使对方削减业力，这一点也是肯定的。因为你给他当了一次魔，无论在生活上还是在修炼中，能够使他削减业力。但是你得到的可能是他转来的业力，所以作为修炼人，我想不要做这种事情。他自己去修，自己去转化他的业力。（《新西兰法会讲法》）</w:t>
      </w:r>
      <w:r>
        <mc:AlternateContent>
          <mc:Choice Requires="wps">
            <w:drawing>
              <wp:anchor behindDoc="0" distT="0" distB="0" distL="114935" distR="114935" simplePos="0" locked="0" layoutInCell="0" allowOverlap="1" relativeHeight="50">
                <wp:simplePos x="0" y="0"/>
                <wp:positionH relativeFrom="page">
                  <wp:posOffset>1257300</wp:posOffset>
                </wp:positionH>
                <wp:positionV relativeFrom="page">
                  <wp:posOffset>202565</wp:posOffset>
                </wp:positionV>
                <wp:extent cx="1715135" cy="252095"/>
                <wp:effectExtent l="0" t="0" r="0" b="0"/>
                <wp:wrapNone/>
                <wp:docPr id="44"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正念作用下 打印机更新了生命 </w:t>
      </w:r>
    </w:p>
    <w:p>
      <w:pPr>
        <w:pStyle w:val="Normal"/>
        <w:ind w:firstLine="528"/>
        <w:rPr/>
      </w:pPr>
      <w:r>
        <w:rPr/>
        <w:t>大陆大法弟子</w:t>
      </w:r>
    </w:p>
    <w:p>
      <w:pPr>
        <w:pStyle w:val="Normal"/>
        <w:ind w:firstLine="528"/>
        <w:rPr/>
      </w:pPr>
      <w:r>
        <w:rPr/>
        <w:t>﻿</w:t>
      </w:r>
      <w:r>
        <w:rPr/>
        <w:t>二零一五年我用七百元买了一台小型爱普生</w:t>
      </w:r>
      <w:r>
        <w:rPr/>
        <w:t>L310</w:t>
      </w:r>
      <w:r>
        <w:rPr/>
        <w:t>喷墨打印机，这台打印机虽小，打印缓慢，打印时发出有节奏、有规律的“加油、加油”的清脆声，但噪音很小，它特别能干，打出的图片颜色鲜艳清晰。同修们看了都问我这颜色是怎么调出来的，我说不用调打出来自然就这样。我经常夸赞它：你虽小却干大事，为证实法做出了超常的贡献，真成了证实法的法器了，真了不起，我就给它起个名字叫“小不点”，它至今已打了十三万多张纸了。</w:t>
      </w:r>
    </w:p>
    <w:p>
      <w:pPr>
        <w:pStyle w:val="Style12"/>
        <w:ind w:firstLine="528"/>
        <w:rPr/>
      </w:pPr>
      <w:r>
        <w:rPr/>
        <w:t>下面我说说“小不点”是如何在正念作用下更新生命的。</w:t>
      </w:r>
    </w:p>
    <w:p>
      <w:pPr>
        <w:pStyle w:val="Style12"/>
        <w:ind w:firstLine="528"/>
        <w:rPr/>
      </w:pPr>
      <w:r>
        <w:rPr/>
        <w:t>这“小不点”刚买来时挺有脾气，打印时不是这个颜色缺墨水就是那个颜色缺墨水，四种颜色轮翻的打印图片出横道，就得清洗，还动不动就不进纸，一开始我还以为是搓纸轮不行了呢。有时打的好好的，有同修来时，它立刻就卡纸或这张纸打到最后纸角处就咔咔做响，打出来的纸张也飞的满地。每出现这些情况我就向内找，归正自己，与它沟通，和它讲真相及讲它来的使命，再发正念清除干扰它背后一切邪恶因素，经过一段时间后它再也不出现这些不正确状态了。而且这几年来它所打印的几乎都是铜板纸，带图片的真相材料。我每次打印资料都是从早上七点左右打到晚上九点三十分才停下来。有时有证实法的事需要做，我把纸添满，就跟它说一声</w:t>
      </w:r>
      <w:r>
        <w:rPr/>
        <w:t>:“</w:t>
      </w:r>
      <w:r>
        <w:rPr/>
        <w:t>小不点”我有事出去你自己好好干，你也得学会自己独立做事，走出自己的路来。我一走就是半天，有时一天才回来，丈夫（不修炼）休班在家没纸了就给它添添纸，把打完的拿下来，丈夫不在家我办事路过家门时就进屋添上纸它继续干。所以我出去办事，它正常打印。之前我听做资料的同修说过，打印机工作时不能离开人，否则打印机就出现不干活或卡纸、带纸等问题。但我的“小不点”从没有出现过这种情况，几乎都是自己干，我该干啥就干啥，很少陪它。</w:t>
      </w:r>
    </w:p>
    <w:p>
      <w:pPr>
        <w:pStyle w:val="Style12"/>
        <w:ind w:firstLine="520"/>
        <w:rPr/>
      </w:pPr>
      <w:r>
        <w:rPr/>
        <w:t>这十多年来，因做资料与各种打印机打过交道，从中也悟到打印机出现不正常反应时，就是自己在修炼上有漏洞了。比如打印图片时，黄色经常出横道缺水，就知道这段时间学法跟不上不静心，干事心起来了；红色出横道时，保证是争斗心、怨恨心、利益心、不平衡的心、不让人说以自我为中心，这些心长时间不去；打印兰色出横道时，一定是出现矛盾时、处理一些问题时慈悲心不够；有时有的同修来时出现卡纸或打到纸角处咔咔做响，打出来的纸张飞满地，这一定是我还有分别心、看不起人的心、烦心、妒嫉心等。当然这都是我个人体悟到的。</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93040</wp:posOffset>
                </wp:positionV>
                <wp:extent cx="1715135" cy="252095"/>
                <wp:effectExtent l="0" t="0" r="0" b="0"/>
                <wp:wrapNone/>
                <wp:docPr id="45"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打印二零一九年台历时，问题就来了。每张纸打到最后一、二行时，字就呈红黄色，不是本色。喷嘴检查测试正常，与它沟通发正念也不行。台历打完后我就把“小不点”抱到维修部说明情况，维修人员就给清洗一遍，打了一张测试页，一看说：”你这小打印机都打十多万张纸了，还能用就已经够超常的了，一定是打印头老化了，就得换打印头了，但这机子这么多年了，花几百元换个头太不划算了”。我说这打印机什么毛病也没有，就这点小毛病，师傅你给好好看看吧。于是他就把打印机拆开了，我就先去办别的事走了。办完事回来问修好了吗</w:t>
      </w:r>
      <w:r>
        <w:rPr/>
        <w:t xml:space="preserve">? </w:t>
      </w:r>
      <w:r>
        <w:rPr/>
        <w:t>他说好了抱走吧。</w:t>
      </w:r>
    </w:p>
    <w:p>
      <w:pPr>
        <w:pStyle w:val="Style12"/>
        <w:ind w:firstLine="520"/>
        <w:rPr/>
      </w:pPr>
      <w:r>
        <w:rPr/>
        <w:t>回到家后，把打印机设置好后，一按打印，打印机就发出“卟隆、卟隆”的响声，特别大，墨盒在机子里面直蹦，打几张还出现重影现象，根本不能干活。我向内找，与打印机沟通，发正念清除干扰它背后一切邪恶因素，但怎么着也不行。我又两次抱去维修还是不行。后来我在打印时仔细的观察情况，再让它也跟我念“法轮大法好”“真、善、忍好”，念着念着，我的手无意中按到打印机的盖上，打印机马上就不“卟隆”了。之后再打印时，我就用一个十来斤重的铁疙瘩压在上面还能干半天活，但时间长了也不行。</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202565</wp:posOffset>
                </wp:positionV>
                <wp:extent cx="1715135" cy="252095"/>
                <wp:effectExtent l="0" t="0" r="0" b="0"/>
                <wp:wrapNone/>
                <wp:docPr id="46"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今年的“四</w:t>
      </w:r>
      <w:r>
        <w:rPr/>
        <w:t>·</w:t>
      </w:r>
      <w:r>
        <w:rPr/>
        <w:t>二五”，我准备打点不粘胶贴、传单、小册子发发，就打开打印机，再压上大铁疙瘩，开始打印，打着打着又开始“卟隆”，并且越打越慢，墨盒从这头慢悠悠的走到那头，从那头慢悠悠的走到这头，我看着真着急啊，心想到底是怎么回事呢</w:t>
      </w:r>
      <w:r>
        <w:rPr/>
        <w:t xml:space="preserve">? </w:t>
      </w:r>
      <w:r>
        <w:rPr/>
        <w:t>差在哪里了，忽然脑中打出一念老、病、死，啊！我明白了，原来打印机也受老、病、死低层法理制约。我向内找，我有急心，无意中承认了老、病、死这层理。回忆这段时间与打印机沟通说的话，夸赞它虽小却干大事，干这么多年了，都打十多万张纸了，太超常了，你真了不起呀，好象在夸赞它，其实无形之中承认了老、病、死这层理。我立即盘腿发正念，我是主佛的弟子，我修的是性命双修的功法，不存在老、病、死，不受三界低层法理制约，我们越修越年轻。“小不点”是随我助师证法来的，我是他的主，我不受老、病、死这层理制约，我的法器同样不承认这种安排，谁要干扰“小不点”做证实法的事就全部解体。“法正乾坤，邪恶全灭。” “法正天地，现世现报。”“灭”发着发着就听打印机沙沙速度加快了，又发出有节奏、有规律“加油、加油”的清脆声了。发完半小时正念，我把铁疙瘩拿下来，它一直打到晚上也没“卟隆”。</w:t>
      </w:r>
    </w:p>
    <w:p>
      <w:pPr>
        <w:pStyle w:val="Style12"/>
        <w:ind w:firstLine="528"/>
        <w:rPr/>
      </w:pPr>
      <w:r>
        <w:rPr/>
        <w:t>第二天早晨发完正念，我又开始打不粘胶，连续打了两天它都正常运转。紧接着</w:t>
      </w:r>
      <w:r>
        <w:rPr/>
        <w:t>5·13</w:t>
      </w:r>
      <w:r>
        <w:rPr/>
        <w:t>世界法轮大法日，我打印光盘贴、不干胶、传单，一直打到晚上十点半，它都表现非常好，而且感觉比新买来时声音还小了。</w:t>
      </w:r>
    </w:p>
    <w:p>
      <w:pPr>
        <w:pStyle w:val="Style12"/>
        <w:ind w:firstLine="520"/>
        <w:rPr/>
      </w:pPr>
      <w:r>
        <w:rPr/>
        <w:t>从这个事例，我感受到大法弟子正念的作用，感受到生命都渴望着在师父正法期间选择顺应正法的需要，更新生命得救度。</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202565</wp:posOffset>
                </wp:positionV>
                <wp:extent cx="1715135" cy="252095"/>
                <wp:effectExtent l="0" t="0" r="0" b="0"/>
                <wp:wrapNone/>
                <wp:docPr id="47"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以上为我个人体悟，不妥之处请同修帮助指正。合十</w:t>
      </w:r>
    </w:p>
    <w:p>
      <w:pPr>
        <w:pStyle w:val="Normal"/>
        <w:ind w:firstLine="528"/>
        <w:rPr/>
      </w:pPr>
      <w:r>
        <w:rPr/>
      </w:r>
    </w:p>
    <w:p>
      <w:pPr>
        <w:pStyle w:val="Heading4"/>
        <w:rPr/>
      </w:pPr>
      <w:r>
        <w:rPr/>
        <w:t xml:space="preserve">信师信法闯过生死劫 </w:t>
      </w:r>
    </w:p>
    <w:p>
      <w:pPr>
        <w:pStyle w:val="Normal"/>
        <w:ind w:firstLine="528"/>
        <w:rPr/>
      </w:pPr>
      <w:r>
        <w:rPr/>
        <w:t>黑龙江桦南大法弟子</w:t>
      </w:r>
    </w:p>
    <w:p>
      <w:pPr>
        <w:pStyle w:val="Normal"/>
        <w:ind w:firstLine="528"/>
        <w:rPr/>
      </w:pPr>
      <w:r>
        <w:rPr/>
        <w:t>﻿</w:t>
      </w:r>
      <w:r>
        <w:rPr/>
        <w:t>我今年五十四岁，是黑龙江省某林业局人。一九九七年开始修炼法轮功，修炼前身体极其孱弱不堪。我妈生我的时候家里极其困难，竟吃野菜了，造成我先天性营养不良。年轻的时候就是个病秧子，小朋友玩跳皮筋我只能看别人玩，自己跳不了，跳两下就累的蹲地上喘。我家人都知道我身体不好，有啥活也都不让我干。结婚后家里依然贫穷，有好吃的让给丈夫和孩子吃，我吃不上。因此我的身体是先天营养不足，后天也没补上，手指甲都软软的。一九九七年我有幸修炼了法轮功，修炼不久我的身体发生了翻天覆地根本性的转变，病怏怏的身体离我而去，取而代之的是一个健康、有力、健壮的我，二十年来沐浴在师尊洪大的佛恩中感到无比的快乐和幸福。</w:t>
      </w:r>
    </w:p>
    <w:p>
      <w:pPr>
        <w:pStyle w:val="Style12"/>
        <w:ind w:firstLine="528"/>
        <w:rPr/>
      </w:pPr>
      <w:r>
        <w:rPr/>
        <w:t>一九九九年江氏政治流氓集团疯狂打压法轮功后，我就远走他乡去外地打工挣钱了，放弃了修炼，远离了大法，一去就是四年。在二零零零年到二零零五年期间，有一次，我们全家人被煤烟呛死过去一天一夜，醒来时我只觉得耳朵嗡嗡响，听不清说话，身子也不好使，起不来，躺不下，很艰难。丈夫起来，就开始吐，脑袋疼，他马上拿起药吃，我也没吃药，持续二十多天，这个症状才好。</w:t>
      </w:r>
    </w:p>
    <w:p>
      <w:pPr>
        <w:pStyle w:val="Style12"/>
        <w:ind w:firstLine="528"/>
        <w:rPr/>
      </w:pPr>
      <w:r>
        <w:rPr/>
        <w:t>还有一次发烧，腿不能动，丈夫着急了，跟孩子说：“来，咱俩给你妈灌药。”他把药放进去我又吐出来，他就说我：“你都几年不炼功不学法了，谁管你呀，不吃药能行吗？”他这一说着实把我吓一跳，是呀，我这不成常人了吗，师父借他的嘴在点醒我呢。我心里更加感恩师尊的慈悲，我这样一个都不咋修炼的人师父还救我、管我，我不好好学对不起师父啊。从那以后，我一有时间就学法炼功，直到零六年孩子回家乡上高中，我们就一起回去了。在学校门口，开了一个小吃，生意不景气，一天忙忙碌碌，累得够呛。有一天丈夫到市场买菜回来给我一个小本子，我说：“这是啥呀？”他说：“这里讲的是法轮功，不知是谁放在我的车筐里的，你看看吧”，我说：“什么？现在还有人在学哪？”这可把我高兴坏了，心想马上得去找原来的同修去问一问。到了同修家，我说：“你现在还炼吗？”她说：“炼，一天也没耽误”。我说：”我可耽误了四年，也知道法好，我也是谁都接触不上，又被邪恶电视谎言所欺骗，真是害我不浅。”从那时开始我开始精進起来。大法，改变了我的一切，我从从一个脾气暴躁到一个温柔善良的女性；从一个体弱多病的病秧子，到一个身体健康的人，无不体现出法轮大法的超常。身体急速的变化着，无论是家人还是亲戚朋友，都说你怎么年轻了呢？怎么不像五十多岁像三十多岁呢。我外甥女说她脸上的皱纹比我还多呢，我说：“当然是学大法学的呀。”还有一次，经常跟我在一起的同修说：“怎么发现你的臀部小了一圈儿呢？”我原来的臀部特别胖，穿不了体型裤，他这一说，我就上街买个体型裤穿上了，我才发现我的体型都变的好看了，大法真是无所不能啊。特别是我经历了一次生死劫，更加证实法轮大法的超长与神奇。</w:t>
      </w:r>
    </w:p>
    <w:p>
      <w:pPr>
        <w:pStyle w:val="Style12"/>
        <w:ind w:firstLine="520"/>
        <w:rPr/>
      </w:pPr>
      <w:r>
        <w:rPr/>
        <w:t>那是二零一一年时，我无意发现右侧乳房有一个一角硬币大小的肿块，但不觉得疼，当时也没在意。可是不知不觉中它在长，一晃两三年过去了，我的整个乳房被硬块儿占得满满的，同时，还在串着长，又延伸到腋窝处，又长出两个硬块。又过一段时间，两个硬块儿又合并成一个硬块，跟乳房硬块一般大，因为它也不疼，我也就没多想，该干什么干什么。家里外头吃喝拉撒全我管，师父告诉修炼人应该做的三件事儿也没有落下，忙里忙外的。直到有一天乳房肿块突然破了，这一破又流脓又流血，着实把我吓了一跳。突然觉得我的生命要完结了，心想：难道像常人一样，得了乳腺癌症不成？这一吓非同小可，人的东西占据了大脑，这不要完了吗？眼泪就像流水似的，流个不停，无法停止。当时同修就在我旁边，我这一哭同修也跟着掉泪，当时真是无法形容我的心里。一会儿神的东西占了上风，心想，我还没在大法中呆够呢，我也离不开大法呀，不行，我得走神的路，要坚定正念；一会儿人的东西上来又想，儿子还没成家，刚刚买房子，还有外债，我不能死，思想激烈的斗争着。如果去治这个病，就得花掉几十万，而且家里刚刚买了房子，借外债十多万，手里没有钱还得借，怎么办？如果按常人的说法就是癌症的晚期，治，只能去冒险，也许上手术台还下不来，最终是人财两空，那样家人也没有活路了。思前想后，我把心一放到底，把命交给师父，去留由师父做决定，从此再没流过眼泪。一晃又接近两三个年头，期间乳房又流血又化脓的，一天得换三四遍手纸，又腥又臭的，实在难闻，睡觉也不能翻身，只能平躺，一翻身乳房和腋下肿块，就挤着了，又流脓又流血还疼。背心乳罩扔了好几个，晚上睡觉床单弄的都是脓血。有几回疼醒了，就起来打坐，每醒前都念九字吉言：“法轮大法好，真、善、忍好”，念着念着慢慢就睡着了。我被折磨成这样都没跟家人说，怕家人担心，一天跟正常人一样，啥活都干，我也没感觉到怎么疼，就是疼些我也能承受过去，我觉着师父在管我了，是师父在替弟子承受。这期间，丈夫不幸遇难过世，我顶着身体与精神上的双重压力，历时七个半年头，终于走出人生低谷，走出了生死大劫。</w:t>
      </w:r>
      <w:r>
        <mc:AlternateContent>
          <mc:Choice Requires="wps">
            <w:drawing>
              <wp:anchor behindDoc="0" distT="0" distB="0" distL="114935" distR="114935" simplePos="0" locked="0" layoutInCell="0" allowOverlap="1" relativeHeight="54">
                <wp:simplePos x="0" y="0"/>
                <wp:positionH relativeFrom="page">
                  <wp:posOffset>1257300</wp:posOffset>
                </wp:positionH>
                <wp:positionV relativeFrom="page">
                  <wp:posOffset>202565</wp:posOffset>
                </wp:positionV>
                <wp:extent cx="1715135" cy="252095"/>
                <wp:effectExtent l="0" t="0" r="0" b="0"/>
                <wp:wrapNone/>
                <wp:docPr id="48"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现在伤口已经愈合，再也不流脓流血了。乳腺癌——这种要命的疾病，我没吃一片药没打一针，根本没把自己当病人，通过坚信并修炼法轮功得以痊愈，我就是法轮功创造的医学奇迹和生命奇迹。感谢师父！感谢大法！在五•一三世界法轮大法日来临之际，仅以我真实的经历向人们证实：法轮大法好，真善忍好，法轮大法是佛法。并劝那些被中共谎言蒙蔽的人来了解真实的法轮功，结善缘，得救度。</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202565</wp:posOffset>
                </wp:positionV>
                <wp:extent cx="1715135" cy="252095"/>
                <wp:effectExtent l="0" t="0" r="0" b="0"/>
                <wp:wrapNone/>
                <wp:docPr id="49"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 </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212090</wp:posOffset>
                </wp:positionV>
                <wp:extent cx="1715135" cy="252095"/>
                <wp:effectExtent l="0" t="0" r="0" b="0"/>
                <wp:wrapNone/>
                <wp:docPr id="50"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修炼中一切都是好事 </w:t>
      </w:r>
    </w:p>
    <w:p>
      <w:pPr>
        <w:pStyle w:val="Normal"/>
        <w:ind w:firstLine="528"/>
        <w:rPr/>
      </w:pPr>
      <w:r>
        <w:rPr/>
        <w:t>北京大法弟子 月明</w:t>
      </w:r>
    </w:p>
    <w:p>
      <w:pPr>
        <w:pStyle w:val="Normal"/>
        <w:ind w:firstLine="528"/>
        <w:rPr/>
      </w:pPr>
      <w:r>
        <w:rPr/>
        <w:t>﻿</w:t>
      </w:r>
      <w:r>
        <w:rPr/>
        <w:t>慈悲伟大的师父您好，我是一九九七年得法的大法弟子。在修炼法轮大法的二十多年中我受益太多太多。没修炼前身体好多的疾病，修炼后就都好了。师父说“你都不知道你没有病是什么滋味”。修炼后我真正的体会到了无病一身轻，修大法真的是太幸福了。</w:t>
      </w:r>
    </w:p>
    <w:p>
      <w:pPr>
        <w:pStyle w:val="Style12"/>
        <w:ind w:firstLine="528"/>
        <w:rPr/>
      </w:pPr>
      <w:r>
        <w:rPr/>
        <w:t>在刚得法不久我就吐过血，当时没敢让不修炼的家人知道。我知道师父给我净化身体，心里一点也没有害怕，知道师父管我了。</w:t>
      </w:r>
    </w:p>
    <w:p>
      <w:pPr>
        <w:pStyle w:val="Style12"/>
        <w:ind w:firstLine="528"/>
        <w:rPr/>
      </w:pPr>
      <w:r>
        <w:rPr/>
        <w:t>二十多年的修炼中我的身体都没出现过得病的症状，可在去年十一月我突然发现在腰上长了两个小红疙瘩，觉得很痒。我想：现在天气也凉了，不应该有蚊子了啊。我就一直没管它。没过几天红疙瘩就长的密密麻麻的在腰上长了一半，宽度得有将近十公分。给人的感觉又痒又像火烧一样，很难受。做家务活儿弯腰时小红疙瘩还往外流水。在学法时我跟同修说了这个事情。同修看了看说这就是常人中叫“缠腰龙”的病。看着挺吓人的，小疙瘩上边还有水泡，张着小口子。如果要是常人的话肯定是什么活儿也干不了了。我就不承认这个状态，每天该干啥还干啥。我和同修一起学法，每天发正念清除邪恶对我身体的迫害。</w:t>
      </w:r>
    </w:p>
    <w:p>
      <w:pPr>
        <w:pStyle w:val="Style12"/>
        <w:ind w:firstLine="528"/>
        <w:rPr/>
      </w:pPr>
      <w:r>
        <w:rPr/>
        <w:t>我向内找，找出好多不好的人心，安逸心、争斗心、怨恨心、委屈心、自私的人心、做事不能为别人着想等等。我知道这么多的人心执着还有形成的观念都不是我，我就一个一个的发正念灭掉它；这些都不是真我，是阻挡我修炼提高的障碍，是旧势力强加的，我不要它，请师父加持。</w:t>
      </w:r>
    </w:p>
    <w:p>
      <w:pPr>
        <w:pStyle w:val="Style12"/>
        <w:ind w:firstLine="528"/>
        <w:rPr/>
      </w:pPr>
      <w:r>
        <w:rPr/>
        <w:t>这样一周的时间，腰上的疙瘩就都好了。这个“缠腰龙”在常人可是很厉害的，如果不修炼的常人得了这个病打针吃药也不没有我好得这么快。这一切都是师父和大法的力量。</w:t>
      </w:r>
    </w:p>
    <w:p>
      <w:pPr>
        <w:pStyle w:val="Style12"/>
        <w:ind w:firstLine="520"/>
        <w:rPr/>
      </w:pPr>
      <w:r>
        <w:rPr/>
        <mc:AlternateContent>
          <mc:Choice Requires="wps">
            <w:drawing>
              <wp:anchor behindDoc="0" distT="0" distB="0" distL="114935" distR="114935" simplePos="0" locked="0" layoutInCell="0" allowOverlap="1" relativeHeight="33">
                <wp:simplePos x="0" y="0"/>
                <wp:positionH relativeFrom="page">
                  <wp:posOffset>429895</wp:posOffset>
                </wp:positionH>
                <wp:positionV relativeFrom="page">
                  <wp:posOffset>1724025</wp:posOffset>
                </wp:positionV>
                <wp:extent cx="1224280" cy="316865"/>
                <wp:effectExtent l="5080" t="5715" r="5715" b="5080"/>
                <wp:wrapTopAndBottom/>
                <wp:docPr id="5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民俗传说</w:t>
                            </w:r>
                          </w:p>
                        </w:txbxContent>
                      </wps:txbx>
                      <wps:bodyPr tIns="28440" bIns="10800" anchor="t">
                        <a:noAutofit/>
                      </wps:bodyPr>
                    </wps:wsp>
                  </a:graphicData>
                </a:graphic>
              </wp:anchor>
            </w:drawing>
          </mc:Choice>
          <mc:Fallback>
            <w:pict>
              <v:roundrect id="shape_0" ID="自选图形 38692" stroked="t" o:allowincell="f" style="position:absolute;margin-left:33.85pt;margin-top:13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民俗传说</w:t>
                      </w:r>
                    </w:p>
                  </w:txbxContent>
                </v:textbox>
                <v:fill o:detectmouseclick="t" on="false"/>
                <v:stroke color="teal" weight="9360" joinstyle="miter" endcap="flat"/>
                <w10:wrap type="topAndBottom"/>
              </v:roundrect>
            </w:pict>
          </mc:Fallback>
        </mc:AlternateContent>
        <w:t>在修炼中如果没有师父的加持与呵护我走不到今天，弟子太感谢师父了，您对弟子的赐予弟子无以言表。唯有做好三件事，多救人，来报答师父的救度之恩。</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193040</wp:posOffset>
                </wp:positionV>
                <wp:extent cx="1715135" cy="252095"/>
                <wp:effectExtent l="0" t="0" r="0" b="0"/>
                <wp:wrapNone/>
                <wp:docPr id="52"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俗传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俗传说</w:t>
                      </w:r>
                    </w:p>
                  </w:txbxContent>
                </v:textbox>
                <w10:wrap type="none"/>
              </v:rect>
            </w:pict>
          </mc:Fallback>
        </mc:AlternateContent>
      </w:r>
    </w:p>
    <w:p>
      <w:pPr>
        <w:pStyle w:val="Normal"/>
        <w:ind w:firstLine="528"/>
        <w:rPr/>
      </w:pPr>
      <w:r>
        <w:rPr/>
      </w:r>
    </w:p>
    <w:p>
      <w:pPr>
        <w:pStyle w:val="Heading4"/>
        <w:rPr/>
      </w:pPr>
      <w:r>
        <w:rPr/>
        <w:t xml:space="preserve">鱼糕的美丽传说 </w:t>
      </w:r>
    </w:p>
    <w:p>
      <w:pPr>
        <w:pStyle w:val="Normal"/>
        <w:ind w:firstLine="528"/>
        <w:rPr/>
      </w:pPr>
      <w:r>
        <w:rPr/>
        <w:t>小阳春</w:t>
      </w:r>
    </w:p>
    <w:p>
      <w:pPr>
        <w:pStyle w:val="Normal"/>
        <w:ind w:firstLine="528"/>
        <w:rPr/>
      </w:pPr>
      <w:r>
        <w:rPr/>
        <w:t>﻿</w:t>
      </w:r>
      <w:r>
        <w:rPr/>
        <w:t>俗话说：“一方水土养一方人”。鱼糕是带有楚地特色的传统佳肴，又名湘妃鱼糕，亦称头子菜、百合糕、荆州花糕等等。名列荆州八大名菜之首。其历史源远流长，甚至可以追溯到上古尧舜时期。</w:t>
      </w:r>
    </w:p>
    <w:p>
      <w:pPr>
        <w:pStyle w:val="Style12"/>
        <w:ind w:firstLine="528"/>
        <w:rPr/>
      </w:pPr>
      <w:r>
        <w:rPr/>
        <w:t>相传舜帝携娥皇、女英两位妃子南巡柴桑，过江陵一带时，因旅途劳累，娥皇困顿成疾，茶饭不思，唯欲吃鱼却厌其刺。贤淑的女英在当地渔民指导下，融入自己的厨艺，取新鲜淡水鱼，剔刺剁肉，制作成美味可口的鱼糕为娥皇服用。娥皇食之，迅速康复。舜帝大加赞许，连称奇妙。自此，鱼糕便在荆楚一带广为流传。</w:t>
      </w:r>
    </w:p>
    <w:p>
      <w:pPr>
        <w:pStyle w:val="Style12"/>
        <w:ind w:firstLine="528"/>
        <w:rPr/>
      </w:pPr>
      <w:r>
        <w:rPr/>
        <w:t>顺便一提的是，在中国古代三皇五帝中，舜秉承尧的禅让之道，禅位给天命、德行、才能三者兼备，以天下为公的大禹。禅位五年后，即舜一百一十岁的时候，他在巡视天下的途中，于苍梧之野驾崩。两位妃子娥皇与女英，听闻舜驾崩后，一路赶至湘江，泪尽而亡。她们的灵魂成为湘水之神，世称“湘君”或“湘夫人”。她们啼哭的泪水洒落在竹子上，染竹成斑，成为今天的“斑竹”，又名“潇湘竹”或“湘妃竹”，向历史鉴证著不同寻常的情深义重。</w:t>
      </w:r>
    </w:p>
    <w:p>
      <w:pPr>
        <w:pStyle w:val="Style12"/>
        <w:ind w:firstLine="528"/>
        <w:rPr/>
      </w:pPr>
      <w:r>
        <w:rPr/>
        <w:t>到了春秋战国时期，楚国郢都纪南城南门外有一家“百合鲜鱼庄”，其掌柜做的鱼糕闻名遐迩。楚庄王郊游于此，偶食后而钟爱倍加，遂命御膳房学做，后被引为楚宫大内头道菜以作典传。</w:t>
      </w:r>
    </w:p>
    <w:p>
      <w:pPr>
        <w:pStyle w:val="Style12"/>
        <w:ind w:firstLine="520"/>
        <w:rPr/>
      </w:pPr>
      <w:r>
        <w:rPr/>
        <w:t>《资治通鉴》记载，“头子”始为五代十国后周官名，当时权贵为了逢迎头子必以此菜供献。至北宋政和二年</w:t>
      </w:r>
      <w:r>
        <w:rPr/>
        <w:t>(</w:t>
      </w:r>
      <w:r>
        <w:rPr/>
        <w:t>公元</w:t>
      </w:r>
      <w:r>
        <w:rPr/>
        <w:t>1112</w:t>
      </w:r>
      <w:r>
        <w:rPr/>
        <w:t>年</w:t>
      </w:r>
      <w:r>
        <w:rPr/>
        <w:t>)</w:t>
      </w:r>
      <w:r>
        <w:rPr/>
        <w:t>，此菜定为“上天子命诸酋此地起舞”特而举行的“头鱼宴”名菜。南宋末年，荆州各县流传甚广，权贵宴请宾客，均把鱼糕作为宴席主菜。</w:t>
      </w:r>
      <w:r>
        <mc:AlternateContent>
          <mc:Choice Requires="wps">
            <w:drawing>
              <wp:anchor behindDoc="0" distT="0" distB="0" distL="114935" distR="114935" simplePos="0" locked="0" layoutInCell="0" allowOverlap="1" relativeHeight="58">
                <wp:simplePos x="0" y="0"/>
                <wp:positionH relativeFrom="page">
                  <wp:posOffset>1257300</wp:posOffset>
                </wp:positionH>
                <wp:positionV relativeFrom="page">
                  <wp:posOffset>202565</wp:posOffset>
                </wp:positionV>
                <wp:extent cx="1715135" cy="252095"/>
                <wp:effectExtent l="0" t="0" r="0" b="0"/>
                <wp:wrapNone/>
                <wp:docPr id="53"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俗传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俗传说</w:t>
                      </w:r>
                    </w:p>
                  </w:txbxContent>
                </v:textbox>
                <w10:wrap type="none"/>
              </v:rect>
            </w:pict>
          </mc:Fallback>
        </mc:AlternateContent>
      </w:r>
    </w:p>
    <w:p>
      <w:pPr>
        <w:pStyle w:val="Style12"/>
        <w:ind w:firstLine="528"/>
        <w:rPr/>
      </w:pPr>
      <w:r>
        <w:rPr/>
        <w:t>至明清时期，“头子菜”愈加盛行，凡达官贵人，遇有“行会”、“帮会”、婚丧嫁娶、喜庆佳宴，均以“头子”作为上等菜来款待宾朋。据说乾隆皇帝尝过湘妃鱼糕后，大赞其细如薄绵、入口即化，不禁脱口而咏：“食鱼不见鱼，可人百合糕”。因此又得名百合糕，遂风靡天下。</w:t>
      </w:r>
    </w:p>
    <w:p>
      <w:pPr>
        <w:pStyle w:val="Style12"/>
        <w:ind w:firstLine="528"/>
        <w:rPr/>
      </w:pPr>
      <w:r>
        <w:rPr/>
        <w:t>“</w:t>
      </w:r>
      <w:r>
        <w:rPr/>
        <w:t>禹划九州，始有荆州。”荆州作为先秦云梦大泽，因地处“千湖之省”湖北中南部，“九曲回肠”的长江自西向东横贯全境，素有“鱼米之乡”的美誉，盛产各类肉质鲜美肥嫩淡水鱼。历经数千年发展演变和沉积升华，如今，鱼糕依旧是荆州人舌尖上的美食，餐桌上必备的佳肴。并以其晶莹洁白，软嫩鲜香，回味悠长，老少皆宜，闻名于世，以致有“无糕不成席”之说。</w:t>
      </w:r>
    </w:p>
    <w:p>
      <w:pPr>
        <w:pStyle w:val="Style12"/>
        <w:ind w:firstLine="528"/>
        <w:rPr/>
      </w:pPr>
      <w:r>
        <w:rPr/>
        <w:t>除此之外，湘妃鱼糕还以吃鱼不见鱼，鱼含肉味，肉有鱼香，清香滑嫩，入口即溶的独特风味，加上其美丽动人的传说，成为荆州地方特色饮食文化的典型代表。鱼糕谐音“余高”，寓意“年年有余，步步升高”。其表面被涂抹上一层薄薄的蛋黄，更蕴含“飞黄腾达”之意。</w:t>
      </w:r>
    </w:p>
    <w:p>
      <w:pPr>
        <w:pStyle w:val="Style12"/>
        <w:ind w:firstLine="528"/>
        <w:rPr/>
      </w:pPr>
      <w:r>
        <w:rPr/>
        <w:t>“</w:t>
      </w:r>
      <w:r>
        <w:rPr/>
        <w:t>楚菜”特色的鱼糕，现已作为荆楚大地的一道经典传统美食，纳入湖北非物质文化遗产和国家地理标志保护产品。</w:t>
      </w:r>
      <w:r>
        <w:rPr/>
        <w:t>2018</w:t>
      </w:r>
      <w:r>
        <w:rPr/>
        <w:t>年元月</w:t>
      </w:r>
      <w:r>
        <w:rPr/>
        <w:t>19</w:t>
      </w:r>
      <w:r>
        <w:rPr/>
        <w:t>日，在湖北省公安县毛家港镇的玉湖还举办了“首届湖北</w:t>
      </w:r>
      <w:r>
        <w:rPr/>
        <w:t>·</w:t>
      </w:r>
      <w:r>
        <w:rPr/>
        <w:t>荆州鱼糕节”。现场制作的一面直径</w:t>
      </w:r>
      <w:r>
        <w:rPr/>
        <w:t>4</w:t>
      </w:r>
      <w:r>
        <w:rPr/>
        <w:t>米、面积达</w:t>
      </w:r>
      <w:r>
        <w:rPr/>
        <w:t>12.56</w:t>
      </w:r>
      <w:r>
        <w:rPr/>
        <w:t>平方米的巨型鱼糕获得世界纪录认证，被誉为“天下第一糕”。因此公安县还被授予“中国鱼糕之乡”。</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3"/>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2"/>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7237730</wp:posOffset>
              </wp:positionV>
              <wp:extent cx="196850" cy="190500"/>
              <wp:effectExtent l="0" t="0" r="0" b="0"/>
              <wp:wrapSquare wrapText="largest"/>
              <wp:docPr id="18" name="Frame36"/>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ge">
                <wp:posOffset>7237730</wp:posOffset>
              </wp:positionV>
              <wp:extent cx="322580" cy="190500"/>
              <wp:effectExtent l="0" t="0" r="0" b="0"/>
              <wp:wrapSquare wrapText="largest"/>
              <wp:docPr id="19" name="Frame35"/>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0" name="Frame34"/>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6-04T19:14:00Z</cp:lastPrinted>
  <dcterms:modified xsi:type="dcterms:W3CDTF">2019-06-04T11:17:00Z</dcterms:modified>
  <cp:revision>4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