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0,1,38,3,36,5,34,7,32,9,30,11,28,13,26,15,24,17,22,1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9,4,37,6,35,8,33,10,31,12,29,14,27,16,25,18,23,20,21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9-04-17T15:04:00Z</dcterms:modified>
  <cp:revision>217</cp:revision>
  <dc:subject/>
  <dc:title/>
</cp:coreProperties>
</file>