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5">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59690</wp:posOffset>
            </wp:positionH>
            <wp:positionV relativeFrom="paragraph">
              <wp:posOffset>97155</wp:posOffset>
            </wp:positionV>
            <wp:extent cx="4647565" cy="35134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5" r="-11" b="-15"/>
                    <a:stretch>
                      <a:fillRect/>
                    </a:stretch>
                  </pic:blipFill>
                  <pic:spPr bwMode="auto">
                    <a:xfrm>
                      <a:off x="0" y="0"/>
                      <a:ext cx="4647565" cy="351345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8"/>
        <w:rPr/>
      </w:pPr>
      <w:r>
        <w:rPr/>
        <w:tab/>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0">
                <wp:simplePos x="0" y="0"/>
                <wp:positionH relativeFrom="page">
                  <wp:posOffset>442595</wp:posOffset>
                </wp:positionH>
                <wp:positionV relativeFrom="page">
                  <wp:posOffset>4857750</wp:posOffset>
                </wp:positionV>
                <wp:extent cx="4455160" cy="1213485"/>
                <wp:effectExtent l="0" t="0" r="0" b="0"/>
                <wp:wrapNone/>
                <wp:docPr id="6" name="Frame2"/>
                <a:graphic xmlns:a="http://schemas.openxmlformats.org/drawingml/2006/main">
                  <a:graphicData uri="http://schemas.microsoft.com/office/word/2010/wordprocessingShape">
                    <wps:wsp>
                      <wps:cNvSpPr txBox="1"/>
                      <wps:spPr>
                        <a:xfrm>
                          <a:off x="0" y="0"/>
                          <a:ext cx="4455160" cy="1213485"/>
                        </a:xfrm>
                        <a:prstGeom prst="rect"/>
                        <a:solidFill>
                          <a:srgbClr val="FFFFFF">
                            <a:alpha val="0"/>
                          </a:srgbClr>
                        </a:solidFill>
                      </wps:spPr>
                      <wps:txbx>
                        <w:txbxContent>
                          <w:p>
                            <w:pPr>
                              <w:pStyle w:val="Normal"/>
                              <w:ind w:firstLine="528"/>
                              <w:rPr/>
                            </w:pPr>
                            <w:r>
                              <w:rPr>
                                <w:rFonts w:ascii="楷体" w:hAnsi="楷体" w:cs="楷体" w:eastAsia="楷体"/>
                              </w:rPr>
                              <w:t>二零一八年十二月十九日晚，美国南亚社区外展组织在新泽西</w:t>
                            </w:r>
                            <w:r>
                              <w:rPr>
                                <w:rFonts w:eastAsia="楷体" w:cs="楷体" w:ascii="楷体" w:hAnsi="楷体"/>
                              </w:rPr>
                              <w:t>Royal Albert's Palace</w:t>
                            </w:r>
                            <w:r>
                              <w:rPr>
                                <w:rFonts w:ascii="楷体" w:hAnsi="楷体" w:cs="楷体" w:eastAsia="楷体"/>
                              </w:rPr>
                              <w:t>隆重举办圣诞庆祝活动。纽约法轮功学员组成的腰鼓队应邀登台表演，精彩的演出受到各族裔人士欢迎，被纷纷邀请合影留念。</w:t>
                            </w:r>
                          </w:p>
                        </w:txbxContent>
                      </wps:txbx>
                      <wps:bodyPr anchor="t" lIns="18415" tIns="11430" rIns="18415" bIns="11430">
                        <a:noAutofit/>
                      </wps:bodyPr>
                    </wps:wsp>
                  </a:graphicData>
                </a:graphic>
              </wp:anchor>
            </w:drawing>
          </mc:Choice>
          <mc:Fallback>
            <w:pict>
              <v:rect fillcolor="#FFFFFF" style="position:absolute;rotation:-0;width:350.8pt;height:95.55pt;mso-wrap-distance-left:9.05pt;mso-wrap-distance-right:9.05pt;mso-wrap-distance-top:0pt;mso-wrap-distance-bottom:5.65pt;margin-top:382.5pt;mso-position-vertical-relative:page;margin-left:34.85pt;mso-position-horizontal-relative:page">
                <v:fill opacity="0f"/>
                <v:textbox inset="0.0201388888888889in,0.0125in,0.0201388888888889in,0.0125in">
                  <w:txbxContent>
                    <w:p>
                      <w:pPr>
                        <w:pStyle w:val="Normal"/>
                        <w:ind w:firstLine="528"/>
                        <w:rPr/>
                      </w:pPr>
                      <w:r>
                        <w:rPr>
                          <w:rFonts w:ascii="楷体" w:hAnsi="楷体" w:cs="楷体" w:eastAsia="楷体"/>
                        </w:rPr>
                        <w:t>二零一八年十二月十九日晚，美国南亚社区外展组织在新泽西</w:t>
                      </w:r>
                      <w:r>
                        <w:rPr>
                          <w:rFonts w:eastAsia="楷体" w:cs="楷体" w:ascii="楷体" w:hAnsi="楷体"/>
                        </w:rPr>
                        <w:t>Royal Albert's Palace</w:t>
                      </w:r>
                      <w:r>
                        <w:rPr>
                          <w:rFonts w:ascii="楷体" w:hAnsi="楷体" w:cs="楷体" w:eastAsia="楷体"/>
                        </w:rPr>
                        <w:t>隆重举办圣诞庆祝活动。纽约法轮功学员组成的腰鼓队应邀登台表演，精彩的演出受到各族裔人士欢迎，被纷纷邀请合影留念。</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53</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5</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53</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5</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page">
                  <wp:posOffset>459740</wp:posOffset>
                </wp:positionH>
                <wp:positionV relativeFrom="page">
                  <wp:posOffset>678180</wp:posOffset>
                </wp:positionV>
                <wp:extent cx="4439920" cy="6379845"/>
                <wp:effectExtent l="0" t="0" r="0" b="0"/>
                <wp:wrapNone/>
                <wp:docPr id="13" name="Frame4"/>
                <a:graphic xmlns:a="http://schemas.openxmlformats.org/drawingml/2006/main">
                  <a:graphicData uri="http://schemas.microsoft.com/office/word/2010/wordprocessingShape">
                    <wps:wsp>
                      <wps:cNvSpPr txBox="1"/>
                      <wps:spPr>
                        <a:xfrm>
                          <a:off x="0" y="0"/>
                          <a:ext cx="4439920" cy="637984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神韵圣荷西再爆满</w:t>
                            </w:r>
                            <w:r>
                              <w:rPr>
                                <w:rFonts w:ascii="Adobe 楷体 Std R" w:hAnsi="Adobe 楷体 Std R" w:cs="Adobe 楷体 Std R" w:eastAsia="Adobe 楷体 Std R"/>
                                <w:sz w:val="24"/>
                              </w:rPr>
                              <w:t xml:space="preserve"> 亿万富豪赞纯粹之美</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求救信》台大放映</w:t>
                            </w:r>
                            <w:r>
                              <w:rPr>
                                <w:rFonts w:ascii="Adobe 楷体 Std R" w:hAnsi="Adobe 楷体 Std R" w:cs="Adobe 楷体 Std R" w:eastAsia="Adobe 楷体 Std R"/>
                                <w:sz w:val="24"/>
                              </w:rPr>
                              <w:t xml:space="preserve"> 观众震撼吁广传</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南澳各界吁制止中共反人类罪行</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大陆天津游客：我不怕！我就退！</w:t>
                            </w:r>
                            <w:r>
                              <w:rPr>
                                <w:rFonts w:eastAsia="Adobe 楷体 Std R" w:cs="Adobe 楷体 Std R" w:ascii="Adobe 楷体 Std R" w:hAnsi="Adobe 楷体 Std R"/>
                                <w:sz w:val="24"/>
                              </w:rPr>
                              <w:tab/>
                              <w:t>/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正解“人死如灯灭”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轮回千古缘</w:t>
                            </w:r>
                            <w:r>
                              <w:rPr>
                                <w:rFonts w:ascii="Adobe 楷体 Std R" w:hAnsi="Adobe 楷体 Std R" w:cs="Adobe 楷体 Std R" w:eastAsia="Adobe 楷体 Std R"/>
                                <w:sz w:val="24"/>
                              </w:rPr>
                              <w:t xml:space="preserve"> 肯特王为法下世</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光明中的信心  </w:t>
                            </w:r>
                            <w:r>
                              <w:rPr>
                                <w:rFonts w:eastAsia="Adobe 楷体 Std R" w:cs="Adobe 楷体 Std R" w:ascii="Adobe 楷体 Std R" w:hAnsi="Adobe 楷体 Std R"/>
                                <w:sz w:val="24"/>
                              </w:rPr>
                              <w:tab/>
                              <w:t xml:space="preserve">     /1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众生在盼得救  </w:t>
                            </w:r>
                            <w:r>
                              <w:rPr>
                                <w:rFonts w:eastAsia="Adobe 楷体 Std R" w:cs="Adobe 楷体 Std R" w:ascii="Adobe 楷体 Std R" w:hAnsi="Adobe 楷体 Std R"/>
                                <w:sz w:val="24"/>
                              </w:rPr>
                              <w:tab/>
                              <w:t xml:space="preserve">     /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正念跨过魔难  </w:t>
                            </w:r>
                            <w:r>
                              <w:rPr>
                                <w:rFonts w:eastAsia="Adobe 楷体 Std R" w:cs="Adobe 楷体 Std R" w:ascii="Adobe 楷体 Std R" w:hAnsi="Adobe 楷体 Std R"/>
                                <w:sz w:val="24"/>
                              </w:rPr>
                              <w:tab/>
                              <w:t xml:space="preserve">     /1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修去争斗心</w:t>
                            </w:r>
                            <w:r>
                              <w:rPr>
                                <w:rFonts w:eastAsia="Adobe 楷体 Std R" w:cs="Adobe 楷体 Std R" w:ascii="Adobe 楷体 Std R" w:hAnsi="Adobe 楷体 Std R"/>
                                <w:sz w:val="24"/>
                              </w:rPr>
                              <w:tab/>
                              <w:t xml:space="preserve">     /1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在拨打中提升救人</w:t>
                            </w:r>
                            <w:r>
                              <w:rPr>
                                <w:rFonts w:eastAsia="Adobe 楷体 Std R" w:cs="Adobe 楷体 Std R" w:ascii="Adobe 楷体 Std R" w:hAnsi="Adobe 楷体 Std R"/>
                                <w:sz w:val="24"/>
                              </w:rPr>
                              <w:tab/>
                              <w:t xml:space="preserve">     /19</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泰钦解虎脖金铃，勤悟自省，勇猛精进</w:t>
                            </w:r>
                            <w:r>
                              <w:rPr>
                                <w:rFonts w:eastAsia="Adobe 楷体 Std R" w:cs="Adobe 楷体 Std R" w:ascii="Adobe 楷体 Std R" w:hAnsi="Adobe 楷体 Std R"/>
                                <w:sz w:val="24"/>
                              </w:rPr>
                              <w:tab/>
                              <w:t xml:space="preserve">        /21 </w:t>
                            </w:r>
                          </w:p>
                          <w:p>
                            <w:pPr>
                              <w:pStyle w:val="Normal"/>
                              <w:tabs>
                                <w:tab w:val="clear" w:pos="480"/>
                                <w:tab w:val="left" w:pos="241" w:leader="none"/>
                              </w:tabs>
                              <w:spacing w:lineRule="exact" w:line="200" w:before="109" w:after="109"/>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2.3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神韵圣荷西再爆满</w:t>
                      </w:r>
                      <w:r>
                        <w:rPr>
                          <w:rFonts w:ascii="Adobe 楷体 Std R" w:hAnsi="Adobe 楷体 Std R" w:cs="Adobe 楷体 Std R" w:eastAsia="Adobe 楷体 Std R"/>
                          <w:sz w:val="24"/>
                        </w:rPr>
                        <w:t xml:space="preserve"> 亿万富豪赞纯粹之美</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求救信》台大放映</w:t>
                      </w:r>
                      <w:r>
                        <w:rPr>
                          <w:rFonts w:ascii="Adobe 楷体 Std R" w:hAnsi="Adobe 楷体 Std R" w:cs="Adobe 楷体 Std R" w:eastAsia="Adobe 楷体 Std R"/>
                          <w:sz w:val="24"/>
                        </w:rPr>
                        <w:t xml:space="preserve"> 观众震撼吁广传</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南澳各界吁制止中共反人类罪行</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大陆天津游客：我不怕！我就退！</w:t>
                      </w:r>
                      <w:r>
                        <w:rPr>
                          <w:rFonts w:eastAsia="Adobe 楷体 Std R" w:cs="Adobe 楷体 Std R" w:ascii="Adobe 楷体 Std R" w:hAnsi="Adobe 楷体 Std R"/>
                          <w:sz w:val="24"/>
                        </w:rPr>
                        <w:tab/>
                        <w:t>/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正解“人死如灯灭”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轮回千古缘</w:t>
                      </w:r>
                      <w:r>
                        <w:rPr>
                          <w:rFonts w:ascii="Adobe 楷体 Std R" w:hAnsi="Adobe 楷体 Std R" w:cs="Adobe 楷体 Std R" w:eastAsia="Adobe 楷体 Std R"/>
                          <w:sz w:val="24"/>
                        </w:rPr>
                        <w:t xml:space="preserve"> 肯特王为法下世</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光明中的信心  </w:t>
                      </w:r>
                      <w:r>
                        <w:rPr>
                          <w:rFonts w:eastAsia="Adobe 楷体 Std R" w:cs="Adobe 楷体 Std R" w:ascii="Adobe 楷体 Std R" w:hAnsi="Adobe 楷体 Std R"/>
                          <w:sz w:val="24"/>
                        </w:rPr>
                        <w:tab/>
                        <w:t xml:space="preserve">     /1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众生在盼得救  </w:t>
                      </w:r>
                      <w:r>
                        <w:rPr>
                          <w:rFonts w:eastAsia="Adobe 楷体 Std R" w:cs="Adobe 楷体 Std R" w:ascii="Adobe 楷体 Std R" w:hAnsi="Adobe 楷体 Std R"/>
                          <w:sz w:val="24"/>
                        </w:rPr>
                        <w:tab/>
                        <w:t xml:space="preserve">     /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正念跨过魔难  </w:t>
                      </w:r>
                      <w:r>
                        <w:rPr>
                          <w:rFonts w:eastAsia="Adobe 楷体 Std R" w:cs="Adobe 楷体 Std R" w:ascii="Adobe 楷体 Std R" w:hAnsi="Adobe 楷体 Std R"/>
                          <w:sz w:val="24"/>
                        </w:rPr>
                        <w:tab/>
                        <w:t xml:space="preserve">     /1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修去争斗心</w:t>
                      </w:r>
                      <w:r>
                        <w:rPr>
                          <w:rFonts w:eastAsia="Adobe 楷体 Std R" w:cs="Adobe 楷体 Std R" w:ascii="Adobe 楷体 Std R" w:hAnsi="Adobe 楷体 Std R"/>
                          <w:sz w:val="24"/>
                        </w:rPr>
                        <w:tab/>
                        <w:t xml:space="preserve">     /1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在拨打中提升救人</w:t>
                      </w:r>
                      <w:r>
                        <w:rPr>
                          <w:rFonts w:eastAsia="Adobe 楷体 Std R" w:cs="Adobe 楷体 Std R" w:ascii="Adobe 楷体 Std R" w:hAnsi="Adobe 楷体 Std R"/>
                          <w:sz w:val="24"/>
                        </w:rPr>
                        <w:tab/>
                        <w:t xml:space="preserve">     /19</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泰钦解虎脖金铃，勤悟自省，勇猛精进</w:t>
                      </w:r>
                      <w:r>
                        <w:rPr>
                          <w:rFonts w:eastAsia="Adobe 楷体 Std R" w:cs="Adobe 楷体 Std R" w:ascii="Adobe 楷体 Std R" w:hAnsi="Adobe 楷体 Std R"/>
                          <w:sz w:val="24"/>
                        </w:rPr>
                        <w:tab/>
                        <w:t xml:space="preserve">        /21 </w:t>
                      </w:r>
                    </w:p>
                    <w:p>
                      <w:pPr>
                        <w:pStyle w:val="Normal"/>
                        <w:tabs>
                          <w:tab w:val="clear" w:pos="480"/>
                          <w:tab w:val="left" w:pos="241" w:leader="none"/>
                        </w:tabs>
                        <w:spacing w:lineRule="exact" w:line="200" w:before="109" w:after="109"/>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page">
                  <wp:posOffset>883285</wp:posOffset>
                </wp:positionH>
                <wp:positionV relativeFrom="page">
                  <wp:posOffset>849630</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92810</wp:posOffset>
                </wp:positionH>
                <wp:positionV relativeFrom="page">
                  <wp:posOffset>209550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生命探索</w:t>
                            </w:r>
                          </w:p>
                        </w:txbxContent>
                      </wps:txbx>
                      <wps:bodyPr tIns="28440" bIns="10800" anchor="t">
                        <a:noAutofit/>
                      </wps:bodyPr>
                    </wps:wsp>
                  </a:graphicData>
                </a:graphic>
              </wp:anchor>
            </w:drawing>
          </mc:Choice>
          <mc:Fallback>
            <w:pict>
              <v:roundrect id="shape_0" fillcolor="white" stroked="t" o:allowincell="f" style="position:absolute;margin-left:70.3pt;margin-top:1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生命探索</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right" w:pos="7371" w:leader="none"/>
        </w:tabs>
        <w:ind w:firstLine="528"/>
        <w:rPr/>
      </w:pPr>
      <w:r>
        <w:rPr/>
        <w:tab/>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911860</wp:posOffset>
                </wp:positionH>
                <wp:positionV relativeFrom="page">
                  <wp:posOffset>2638425</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轮回故事</w:t>
                            </w:r>
                          </w:p>
                        </w:txbxContent>
                      </wps:txbx>
                      <wps:bodyPr tIns="28440" bIns="10800" anchor="t">
                        <a:noAutofit/>
                      </wps:bodyPr>
                    </wps:wsp>
                  </a:graphicData>
                </a:graphic>
              </wp:anchor>
            </w:drawing>
          </mc:Choice>
          <mc:Fallback>
            <w:pict>
              <v:roundrect id="shape_0" fillcolor="white" stroked="t" o:allowincell="f" style="position:absolute;margin-left:71.8pt;margin-top:207.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轮回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page">
                  <wp:posOffset>921385</wp:posOffset>
                </wp:positionH>
                <wp:positionV relativeFrom="page">
                  <wp:posOffset>3143250</wp:posOffset>
                </wp:positionV>
                <wp:extent cx="1007745" cy="215900"/>
                <wp:effectExtent l="4445"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2.55pt;margin-top:24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921385</wp:posOffset>
                </wp:positionH>
                <wp:positionV relativeFrom="page">
                  <wp:posOffset>4629150</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人智慧</w:t>
                            </w:r>
                          </w:p>
                        </w:txbxContent>
                      </wps:txbx>
                      <wps:bodyPr tIns="28440" bIns="10800" anchor="t">
                        <a:noAutofit/>
                      </wps:bodyPr>
                    </wps:wsp>
                  </a:graphicData>
                </a:graphic>
              </wp:anchor>
            </w:drawing>
          </mc:Choice>
          <mc:Fallback>
            <w:pict>
              <v:roundrect id="shape_0" fillcolor="white" stroked="t" o:allowincell="f" style="position:absolute;margin-left:72.55pt;margin-top:36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人智慧</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7">
                <wp:simplePos x="0" y="0"/>
                <wp:positionH relativeFrom="page">
                  <wp:posOffset>663575</wp:posOffset>
                </wp:positionH>
                <wp:positionV relativeFrom="page">
                  <wp:posOffset>6244590</wp:posOffset>
                </wp:positionV>
                <wp:extent cx="1007745" cy="215900"/>
                <wp:effectExtent l="4445" t="3175" r="3175" b="3810"/>
                <wp:wrapNone/>
                <wp:docPr id="23"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Normal"/>
        <w:numPr>
          <w:ilvl w:val="0"/>
          <w:numId w:val="0"/>
        </w:numPr>
        <w:ind w:firstLine="200"/>
        <w:rPr/>
      </w:pPr>
      <w:r>
        <w:rPr/>
        <mc:AlternateContent>
          <mc:Choice Requires="wps">
            <w:drawing>
              <wp:anchor behindDoc="0" distT="0" distB="0" distL="114935" distR="114935" simplePos="0" locked="0" layoutInCell="0" allowOverlap="1" relativeHeight="21">
                <wp:simplePos x="0" y="0"/>
                <wp:positionH relativeFrom="page">
                  <wp:posOffset>420370</wp:posOffset>
                </wp:positionH>
                <wp:positionV relativeFrom="page">
                  <wp:posOffset>55245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2">
                <wp:simplePos x="0" y="0"/>
                <wp:positionH relativeFrom="page">
                  <wp:posOffset>1400175</wp:posOffset>
                </wp:positionH>
                <wp:positionV relativeFrom="page">
                  <wp:posOffset>193040</wp:posOffset>
                </wp:positionV>
                <wp:extent cx="1714500" cy="252095"/>
                <wp:effectExtent l="0" t="0" r="0" b="0"/>
                <wp:wrapNone/>
                <wp:docPr id="25"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神韵圣荷西再爆满</w:t>
      </w:r>
      <w:r>
        <w:rPr/>
        <w:t xml:space="preserve"> 亿万富豪赞纯粹之美 </w:t>
      </w:r>
    </w:p>
    <w:p>
      <w:pPr>
        <w:pStyle w:val="Normal"/>
        <w:ind w:firstLine="520"/>
        <w:rPr/>
      </w:pPr>
      <w:r>
        <w:drawing>
          <wp:anchor behindDoc="0" distT="0" distB="0" distL="114935" distR="114935" simplePos="0" locked="0" layoutInCell="0" allowOverlap="1" relativeHeight="27">
            <wp:simplePos x="0" y="0"/>
            <wp:positionH relativeFrom="column">
              <wp:posOffset>24130</wp:posOffset>
            </wp:positionH>
            <wp:positionV relativeFrom="paragraph">
              <wp:posOffset>74930</wp:posOffset>
            </wp:positionV>
            <wp:extent cx="2192655" cy="146113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26" t="-39" r="-26" b="-39"/>
                    <a:stretch>
                      <a:fillRect/>
                    </a:stretch>
                  </pic:blipFill>
                  <pic:spPr bwMode="auto">
                    <a:xfrm>
                      <a:off x="0" y="0"/>
                      <a:ext cx="2192655" cy="1461135"/>
                    </a:xfrm>
                    <a:prstGeom prst="rect">
                      <a:avLst/>
                    </a:prstGeom>
                  </pic:spPr>
                </pic:pic>
              </a:graphicData>
            </a:graphic>
          </wp:anchor>
        </w:drawing>
      </w:r>
      <w:r>
        <w:rPr/>
        <w:t>纯净的二胡音乐在舞台上响起时，全场一片静谧，神韵演奏家专注奉献，一个个优美的旋律从她的指尖不断流出，时而优美轻快，时而深沉悲怆。中国乐器的独特风骨让很多圣荷西的观众深深陶醉，不少人说，二胡演奏让他们心驰神往。</w:t>
      </w:r>
    </w:p>
    <w:p>
      <w:pPr>
        <w:pStyle w:val="Normal"/>
        <w:ind w:firstLine="528"/>
        <w:rPr/>
      </w:pPr>
      <w:r>
        <w:rPr/>
        <w:t>美国时间</w:t>
      </w:r>
      <w:r>
        <w:rPr/>
        <w:t>12</w:t>
      </w:r>
      <w:r>
        <w:rPr/>
        <w:t>月</w:t>
      </w:r>
      <w:r>
        <w:rPr/>
        <w:t>20</w:t>
      </w:r>
      <w:r>
        <w:rPr/>
        <w:t>日下午，神韵纽约艺术团在加州圣荷西表演艺术中心（</w:t>
      </w:r>
      <w:r>
        <w:rPr/>
        <w:t>San Jose Center for the Performing Arts</w:t>
      </w:r>
      <w:r>
        <w:rPr/>
        <w:t>）的第二场演出持续爆满。精彩的中国古典舞和民族民间舞，加上中西乐器合璧的现场乐团伴奏，带领观众穿越时空，领略中华传统文化的辉煌。由于地处著名的“硅谷”境内，不少世界顶尖的高科技公司的高管赶往观看，他们为神韵深深倾倒。</w:t>
      </w:r>
    </w:p>
    <w:p>
      <w:pPr>
        <w:pStyle w:val="Normal"/>
        <w:ind w:firstLine="528"/>
        <w:rPr/>
      </w:pPr>
      <w:r>
        <w:rPr/>
        <w:t>亿万富翁</w:t>
      </w:r>
      <w:r>
        <w:rPr/>
        <w:t>Jerry Rawls</w:t>
      </w:r>
      <w:r>
        <w:rPr/>
        <w:t>先生和妻子一同观看了演出，他们交口称赞神韵演出展现了“纯粹之美”。</w:t>
      </w:r>
      <w:r>
        <w:rPr/>
        <w:t>Rawls</w:t>
      </w:r>
      <w:r>
        <w:rPr/>
        <w:t>是美国著名的慈善家，也是</w:t>
      </w:r>
      <w:r>
        <w:rPr/>
        <w:t>Finisar Corporation</w:t>
      </w:r>
      <w:r>
        <w:rPr/>
        <w:t>公司的联合创始人。</w:t>
      </w:r>
    </w:p>
    <w:p>
      <w:pPr>
        <w:pStyle w:val="Normal"/>
        <w:ind w:firstLine="528"/>
        <w:rPr/>
      </w:pPr>
      <w:r>
        <w:rPr/>
      </w:r>
    </w:p>
    <w:p>
      <w:pPr>
        <w:pStyle w:val="Heading4"/>
        <w:rPr/>
      </w:pPr>
      <w:r>
        <w:rPr/>
        <w:t>《求救信》台大放映</w:t>
      </w:r>
      <w:r>
        <w:rPr/>
        <w:t xml:space="preserve"> 观众震撼吁广传 </w:t>
      </w:r>
    </w:p>
    <w:p>
      <w:pPr>
        <w:pStyle w:val="Normal"/>
        <w:ind w:firstLine="520"/>
        <w:rPr/>
      </w:pPr>
      <w:r>
        <w:drawing>
          <wp:anchor behindDoc="0" distT="0" distB="0" distL="114935" distR="114935" simplePos="0" locked="0" layoutInCell="0" allowOverlap="1" relativeHeight="26">
            <wp:simplePos x="0" y="0"/>
            <wp:positionH relativeFrom="column">
              <wp:posOffset>113665</wp:posOffset>
            </wp:positionH>
            <wp:positionV relativeFrom="paragraph">
              <wp:posOffset>323850</wp:posOffset>
            </wp:positionV>
            <wp:extent cx="2217420" cy="150495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7" t="9662" r="-7" b="-10"/>
                    <a:stretch>
                      <a:fillRect/>
                    </a:stretch>
                  </pic:blipFill>
                  <pic:spPr bwMode="auto">
                    <a:xfrm>
                      <a:off x="0" y="0"/>
                      <a:ext cx="2217420" cy="1504950"/>
                    </a:xfrm>
                    <a:prstGeom prst="rect">
                      <a:avLst/>
                    </a:prstGeom>
                  </pic:spPr>
                </pic:pic>
              </a:graphicData>
            </a:graphic>
          </wp:anchor>
        </w:drawing>
      </w:r>
      <w:r>
        <w:rPr/>
        <w:t>获多项国际大奖的纪录片《求救信》，</w:t>
      </w:r>
      <w:r>
        <w:rPr/>
        <w:t>12</w:t>
      </w:r>
      <w:r>
        <w:rPr/>
        <w:t>月</w:t>
      </w:r>
      <w:r>
        <w:rPr/>
        <w:t>19</w:t>
      </w:r>
      <w:r>
        <w:rPr/>
        <w:t>日晚间在台大放映，高姓学生表示，对于男主角孙毅的遭遇非常震惊，他以前完全不知道有这样的事情发生，“中共对法轮功学员的迫害，真的就是非常不人道”。</w:t>
      </w:r>
    </w:p>
    <w:p>
      <w:pPr>
        <w:pStyle w:val="Normal"/>
        <w:ind w:firstLine="520"/>
        <w:rPr/>
      </w:pPr>
      <w:r>
        <w:rPr/>
        <w:t>台大法轮大法社举办的《求救信》电影放映会后，邀请法轮功人权律师朱婉琪，以及智研科技创办人、总经理钟鼎邦与会座谈，并透过视讯连线导演李云翔接受现场观众的提问互动。</w:t>
      </w:r>
      <w:r>
        <mc:AlternateContent>
          <mc:Choice Requires="wps">
            <w:drawing>
              <wp:anchor behindDoc="0" distT="0" distB="0" distL="114935" distR="114935" simplePos="0" locked="0" layoutInCell="0" allowOverlap="1" relativeHeight="35">
                <wp:simplePos x="0" y="0"/>
                <wp:positionH relativeFrom="page">
                  <wp:posOffset>1247775</wp:posOffset>
                </wp:positionH>
                <wp:positionV relativeFrom="page">
                  <wp:posOffset>202565</wp:posOffset>
                </wp:positionV>
                <wp:extent cx="1714500" cy="252095"/>
                <wp:effectExtent l="0" t="0" r="0" b="0"/>
                <wp:wrapNone/>
                <wp:docPr id="28"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南澳各界吁制止中共反人类罪行</w:t>
      </w:r>
      <w:r>
        <w:rPr/>
        <w:t xml:space="preserve"> </w:t>
      </w:r>
    </w:p>
    <w:p>
      <w:pPr>
        <w:pStyle w:val="Normal"/>
        <w:ind w:firstLine="520"/>
        <w:rPr/>
      </w:pPr>
      <w:r>
        <w:drawing>
          <wp:anchor behindDoc="0" distT="0" distB="0" distL="114935" distR="114935" simplePos="0" locked="0" layoutInCell="0" allowOverlap="1" relativeHeight="28">
            <wp:simplePos x="0" y="0"/>
            <wp:positionH relativeFrom="column">
              <wp:posOffset>24130</wp:posOffset>
            </wp:positionH>
            <wp:positionV relativeFrom="paragraph">
              <wp:posOffset>50800</wp:posOffset>
            </wp:positionV>
            <wp:extent cx="1367790" cy="203200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8" t="-6" r="-8" b="-6"/>
                    <a:stretch>
                      <a:fillRect/>
                    </a:stretch>
                  </pic:blipFill>
                  <pic:spPr bwMode="auto">
                    <a:xfrm>
                      <a:off x="0" y="0"/>
                      <a:ext cx="1367790" cy="2032000"/>
                    </a:xfrm>
                    <a:prstGeom prst="rect">
                      <a:avLst/>
                    </a:prstGeom>
                  </pic:spPr>
                </pic:pic>
              </a:graphicData>
            </a:graphic>
          </wp:anchor>
        </w:drawing>
      </w:r>
      <w:r>
        <w:rPr/>
        <w:t>二零一八年十二月六日晚，澳洲阿德莱德</w:t>
      </w:r>
      <w:r>
        <w:rPr/>
        <w:t>Iris</w:t>
      </w:r>
      <w:r>
        <w:rPr/>
        <w:t>电影院放映了讲述法轮功学员遭中共活体摘取器官的纪录片《活摘》（</w:t>
      </w:r>
      <w:r>
        <w:rPr/>
        <w:t>Human Harvest</w:t>
      </w:r>
      <w:r>
        <w:rPr/>
        <w:t>），满场观众对中共的活摘暴行深表愤慨，并与特邀嘉宾互动，讨论如何制止中共的反人类罪行，共同抵制其对澳洲的渗透。</w:t>
      </w:r>
    </w:p>
    <w:p>
      <w:pPr>
        <w:pStyle w:val="Normal"/>
        <w:ind w:firstLine="528"/>
        <w:rPr/>
      </w:pPr>
      <w:r>
        <w:rPr/>
        <w:t>二零一四年皮博迪奖的获奖纪录片《活摘》，记述了曾获诺贝尔和平奖提名的加拿大前国会议员大卫</w:t>
      </w:r>
      <w:r>
        <w:rPr/>
        <w:t>·</w:t>
      </w:r>
      <w:r>
        <w:rPr/>
        <w:t>乔高（</w:t>
      </w:r>
      <w:r>
        <w:rPr/>
        <w:t>David Kilgour</w:t>
      </w:r>
      <w:r>
        <w:rPr/>
        <w:t>）和国际人权律师大卫</w:t>
      </w:r>
      <w:r>
        <w:rPr/>
        <w:t>·</w:t>
      </w:r>
      <w:r>
        <w:rPr/>
        <w:t>麦塔斯（</w:t>
      </w:r>
      <w:r>
        <w:rPr/>
        <w:t>David Matas</w:t>
      </w:r>
      <w:r>
        <w:rPr/>
        <w:t>）对中共活摘法轮功学员器官及非法交易的独立调查，以及曾到中国大陆接受器官移植的患者、曾做过活摘手术的医生前妻、曾被中共非法关押的法轮功学员、曾亲历过活摘现场的前武警等诸多证人的举证，揭开中共持续十多年来从法轮功学员及良心犯身上活体摘取器官，并进行贩卖牟暴利的真相。</w:t>
      </w:r>
    </w:p>
    <w:p>
      <w:pPr>
        <w:pStyle w:val="Normal"/>
        <w:ind w:firstLine="528"/>
        <w:rPr/>
      </w:pPr>
      <w:r>
        <w:rPr/>
        <w:t>影片结束后，特邀嘉宾茶树谷市（</w:t>
      </w:r>
      <w:r>
        <w:rPr/>
        <w:t>Tea Tree Gully</w:t>
      </w:r>
      <w:r>
        <w:rPr/>
        <w:t>）副市长瓦尔德（</w:t>
      </w:r>
      <w:r>
        <w:rPr/>
        <w:t>Damian Wyld</w:t>
      </w:r>
      <w:r>
        <w:rPr/>
        <w:t>）、前加拿大小姐林耶凡（</w:t>
      </w:r>
      <w:r>
        <w:rPr/>
        <w:t>Anastasia Lin</w:t>
      </w:r>
      <w:r>
        <w:rPr/>
        <w:t>）、《大纪元时报》墨尔本社长肖中华（</w:t>
      </w:r>
      <w:r>
        <w:rPr/>
        <w:t>John Xiao</w:t>
      </w:r>
      <w:r>
        <w:rPr/>
        <w:t>）与观众进行了问答互动，现场气氛热烈。</w:t>
      </w:r>
    </w:p>
    <w:p>
      <w:pPr>
        <w:pStyle w:val="Normal"/>
        <w:ind w:firstLine="528"/>
        <w:rPr/>
      </w:pPr>
      <w:r>
        <w:rPr/>
      </w:r>
    </w:p>
    <w:p>
      <w:pPr>
        <w:pStyle w:val="Heading4"/>
        <w:rPr/>
      </w:pPr>
      <w:r>
        <w:rPr/>
        <w:t>大陆天津游客：我不怕！我就退！</w:t>
      </w:r>
      <w:r>
        <w:rPr/>
        <w:t xml:space="preserve"> </w:t>
      </w:r>
    </w:p>
    <w:p>
      <w:pPr>
        <w:pStyle w:val="Normal"/>
        <w:ind w:firstLine="528"/>
        <w:rPr/>
      </w:pPr>
      <w:r>
        <w:rPr/>
        <w:t>二零一八年十二月中旬的台湾虽然天气寒冷，但阳光普照，在台北国父纪念馆的法轮功学员们，一如以往的向往来游</w:t>
      </w:r>
      <w:r>
        <w:drawing>
          <wp:anchor behindDoc="0" distT="0" distB="0" distL="114935" distR="114935" simplePos="0" locked="0" layoutInCell="0" allowOverlap="1" relativeHeight="29">
            <wp:simplePos x="0" y="0"/>
            <wp:positionH relativeFrom="column">
              <wp:posOffset>24765</wp:posOffset>
            </wp:positionH>
            <wp:positionV relativeFrom="paragraph">
              <wp:posOffset>26035</wp:posOffset>
            </wp:positionV>
            <wp:extent cx="1893570" cy="188976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6" t="-6" r="-6" b="-6"/>
                    <a:stretch>
                      <a:fillRect/>
                    </a:stretch>
                  </pic:blipFill>
                  <pic:spPr bwMode="auto">
                    <a:xfrm>
                      <a:off x="0" y="0"/>
                      <a:ext cx="1893570" cy="1889760"/>
                    </a:xfrm>
                    <a:prstGeom prst="rect">
                      <a:avLst/>
                    </a:prstGeom>
                  </pic:spPr>
                </pic:pic>
              </a:graphicData>
            </a:graphic>
          </wp:anchor>
        </w:drawing>
      </w:r>
      <w:r>
        <w:rPr/>
        <w:t>客问候打招呼、讲述法轮功的事实真相。</w:t>
      </w:r>
    </w:p>
    <w:p>
      <w:pPr>
        <w:pStyle w:val="Normal"/>
        <w:ind w:firstLine="520"/>
        <w:rPr/>
      </w:pPr>
      <w:r>
        <w:rPr/>
        <w:t>有位高壮的李先生随团走到真相点时，对一位学员说：“我对法轮功的了解比你肯定还多，当时就是我们那边炼法轮功的人最多了，所以迫害也是从我们那边</w:t>
      </w:r>
      <w:r>
        <w:rPr/>
        <w:t>发动的：天津！唉，从那时候到现在也好长一段时间了。”法轮功学员马上引导李先生看“</w:t>
      </w:r>
      <w:r>
        <w:rPr/>
        <w:t>425</w:t>
      </w:r>
      <w:r>
        <w:rPr/>
        <w:t>和平上访”大型展板。看着看着，他马上喊来同团更多人：“快来快来看，这些天津干坏事的都遭报、好几个都走了！这资讯很快嘛，好些我都不知道。”</w:t>
      </w:r>
      <w:r>
        <mc:AlternateContent>
          <mc:Choice Requires="wps">
            <w:drawing>
              <wp:anchor behindDoc="0" distT="0" distB="0" distL="114935" distR="114935" simplePos="0" locked="0" layoutInCell="0" allowOverlap="1" relativeHeight="36">
                <wp:simplePos x="0" y="0"/>
                <wp:positionH relativeFrom="page">
                  <wp:posOffset>1400175</wp:posOffset>
                </wp:positionH>
                <wp:positionV relativeFrom="page">
                  <wp:posOffset>193040</wp:posOffset>
                </wp:positionV>
                <wp:extent cx="1715135" cy="252095"/>
                <wp:effectExtent l="0" t="0" r="0" b="0"/>
                <wp:wrapNone/>
                <wp:docPr id="31"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v:textbox>
                <w10:wrap type="none"/>
              </v:rect>
            </w:pict>
          </mc:Fallback>
        </mc:AlternateContent>
      </w:r>
    </w:p>
    <w:p>
      <w:pPr>
        <w:pStyle w:val="Normal"/>
        <w:ind w:firstLine="528"/>
        <w:rPr/>
      </w:pPr>
      <w:r>
        <w:rPr/>
        <w:t>几乎整团围着这展板目不转睛的看。接着学员为其三退时、同团朋友很紧张的跟他小声说话，他胆气很足的说：“我不怕！我就退！”</w:t>
      </w:r>
    </w:p>
    <w:p>
      <w:pPr>
        <w:pStyle w:val="Normal"/>
        <w:ind w:firstLine="528"/>
        <w:rPr/>
      </w:pPr>
      <w:r>
        <w:rPr/>
        <w:t>李先生还问：“在台湾炼法轮功是合法的吗？有多少人在炼呢？”学员向其详细说明后，他很感慨的向身旁同团说：“你看！如果不禁止，这么多年不也是顺</w:t>
      </w:r>
      <w:r>
        <w:rPr/>
        <w:t>顺利利的过来了，当时那么多人在炼呢！其实给炼让人信仰、也没怎样嘛，人有信仰有精神上的依归，不争不抢、看淡名利、道德高超，那才是最好的了。我也是修佛的，我知道。”</w:t>
      </w:r>
    </w:p>
    <w:p>
      <w:pPr>
        <w:pStyle w:val="Normal"/>
        <w:ind w:firstLine="520"/>
        <w:rPr/>
      </w:pPr>
      <w:r>
        <mc:AlternateContent>
          <mc:Choice Requires="wps">
            <w:drawing>
              <wp:anchor behindDoc="0" distT="0" distB="0" distL="114935" distR="114935" simplePos="0" locked="0" layoutInCell="0" allowOverlap="1" relativeHeight="31">
                <wp:simplePos x="0" y="0"/>
                <wp:positionH relativeFrom="page">
                  <wp:posOffset>421005</wp:posOffset>
                </wp:positionH>
                <wp:positionV relativeFrom="page">
                  <wp:posOffset>5772150</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生命探索</w:t>
                            </w:r>
                          </w:p>
                        </w:txbxContent>
                      </wps:txbx>
                      <wps:bodyPr tIns="28440" bIns="10800" anchor="t">
                        <a:noAutofit/>
                      </wps:bodyPr>
                    </wps:wsp>
                  </a:graphicData>
                </a:graphic>
              </wp:anchor>
            </w:drawing>
          </mc:Choice>
          <mc:Fallback>
            <w:pict>
              <v:roundrect id="shape_0" ID="自选图形 38692" stroked="t" o:allowincell="f" style="position:absolute;margin-left:33.15pt;margin-top:45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生命探索</w:t>
                      </w:r>
                    </w:p>
                  </w:txbxContent>
                </v:textbox>
                <v:fill o:detectmouseclick="t" on="false"/>
                <v:stroke color="teal" weight="9360" joinstyle="miter" endcap="flat"/>
                <w10:wrap type="topAndBottom"/>
              </v:roundrect>
            </w:pict>
          </mc:Fallback>
        </mc:AlternateContent>
      </w:r>
      <w:r>
        <w:rPr/>
        <w:t>与此同时，学员为其他团员三退。临走前，李先生的太太微笑向学员道别：“他们都听你们法轮功的了！”</w:t>
      </w:r>
    </w:p>
    <w:p>
      <w:pPr>
        <w:pStyle w:val="Normal"/>
        <w:ind w:firstLine="528"/>
        <w:rPr/>
      </w:pPr>
      <w:r>
        <w:rPr/>
      </w:r>
    </w:p>
    <w:p>
      <w:pPr>
        <w:pStyle w:val="Heading4"/>
        <w:rPr/>
      </w:pPr>
      <w:r>
        <w:rPr/>
        <w:t xml:space="preserve">正解“人死如灯灭” </w:t>
      </w:r>
    </w:p>
    <w:p>
      <w:pPr>
        <w:pStyle w:val="Normal"/>
        <w:ind w:firstLine="528"/>
        <w:rPr/>
      </w:pPr>
      <w:r>
        <w:rPr/>
        <w:t>李耘</w:t>
      </w:r>
    </w:p>
    <w:p>
      <w:pPr>
        <w:pStyle w:val="Normal"/>
        <w:ind w:firstLine="528"/>
        <w:rPr/>
      </w:pPr>
      <w:r>
        <w:rPr/>
        <w:t>﻿</w:t>
      </w:r>
      <w:r>
        <w:rPr/>
        <w:t>“</w:t>
      </w:r>
      <w:r>
        <w:rPr/>
        <w:t>人死如灯灭”是一句在中国流传很广的一句话，但现在争议很大。</w:t>
      </w:r>
    </w:p>
    <w:p>
      <w:pPr>
        <w:pStyle w:val="Style12"/>
        <w:ind w:firstLine="520"/>
        <w:rPr/>
      </w:pPr>
      <w:r>
        <w:rPr/>
        <w:t>认同这种说法的人认为，人死了，一了白了，什么都没有了，所以说“人死如灯灭”。特别是一些无神论者，根据东汉时期哲学家王充的说法，“人死血脉竭，竭而精气灭，灭而形体朽，朽而成灰土，何用为鬼</w:t>
      </w:r>
      <w:r>
        <w:rPr/>
        <w:t>?”</w:t>
      </w:r>
      <w:r>
        <w:rPr/>
        <w:t>总括为“人死如灯灭”。</w:t>
      </w:r>
      <w:r>
        <mc:AlternateContent>
          <mc:Choice Requires="wps">
            <w:drawing>
              <wp:anchor behindDoc="0" distT="0" distB="0" distL="114935" distR="114935" simplePos="0" locked="0" layoutInCell="0" allowOverlap="1" relativeHeight="37">
                <wp:simplePos x="0" y="0"/>
                <wp:positionH relativeFrom="page">
                  <wp:posOffset>1257300</wp:posOffset>
                </wp:positionH>
                <wp:positionV relativeFrom="page">
                  <wp:posOffset>212090</wp:posOffset>
                </wp:positionV>
                <wp:extent cx="1715135" cy="252095"/>
                <wp:effectExtent l="0" t="0" r="0" b="0"/>
                <wp:wrapNone/>
                <wp:docPr id="33"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v:textbox>
                <w10:wrap type="none"/>
              </v:rect>
            </w:pict>
          </mc:Fallback>
        </mc:AlternateContent>
      </w:r>
    </w:p>
    <w:p>
      <w:pPr>
        <w:pStyle w:val="Style12"/>
        <w:ind w:firstLine="528"/>
        <w:rPr/>
      </w:pPr>
      <w:r>
        <w:rPr/>
        <w:t>也有人不认同这种说法。他们认为，人除了人体还有元神（通常称为灵魂），活着的人是由人体和灵魂构成的。人体是外面的躯壳，是暂时的，终有一天衰老死亡，而灵魂是不灭的。人体虽然死了，灵魂还存在，还要进行轮回。“善得善报，恶得恶报”，生前所种的因，均由灵魂来收其应得之果。</w:t>
      </w:r>
    </w:p>
    <w:p>
      <w:pPr>
        <w:pStyle w:val="Style12"/>
        <w:ind w:firstLine="528"/>
        <w:rPr/>
      </w:pPr>
      <w:r>
        <w:rPr/>
        <w:t>还有人大量引经据典来证明“人死如灯灭”的说法是错误的。英国《每日快报》报导，一些知名科学家根据量子理论分析，人死后，精神意识仍然存在。亚利桑那大学心理学家及医学家史都华．哈默洛夫（</w:t>
      </w:r>
      <w:r>
        <w:rPr/>
        <w:t>Stuart Hameroff</w:t>
      </w:r>
      <w:r>
        <w:rPr/>
        <w:t>）认为，人的精神意识以量子形式存在。</w:t>
      </w:r>
    </w:p>
    <w:p>
      <w:pPr>
        <w:pStyle w:val="Style12"/>
        <w:ind w:firstLine="528"/>
        <w:rPr/>
      </w:pPr>
      <w:r>
        <w:rPr/>
        <w:t>美国华盛顿大学的克里斯多夫教授在其《生命</w:t>
      </w:r>
      <w:r>
        <w:rPr>
          <w:rFonts w:ascii="MS Mincho;ＭＳ 明朝" w:hAnsi="MS Mincho;ＭＳ 明朝" w:cs="MS Mincho;ＭＳ 明朝" w:eastAsia="MS Mincho;ＭＳ 明朝"/>
        </w:rPr>
        <w:t>・</w:t>
      </w:r>
      <w:r>
        <w:rPr>
          <w:rFonts w:cs="宋体;SimSun"/>
        </w:rPr>
        <w:t>灵魂》一书中披露，他在一家大医院的太平间安装最先进的微波探测仪，检测发现：人死亡后几小时内，有一种物质离开人体，持续时间大约四五分钟，但这种物质肉眼看不到的。《生命</w:t>
      </w:r>
      <w:r>
        <w:rPr>
          <w:rFonts w:ascii="MS Mincho;ＭＳ 明朝" w:hAnsi="MS Mincho;ＭＳ 明朝" w:cs="MS Mincho;ＭＳ 明朝" w:eastAsia="MS Mincho;ＭＳ 明朝"/>
        </w:rPr>
        <w:t>・</w:t>
      </w:r>
      <w:r>
        <w:rPr>
          <w:rFonts w:cs="宋体;SimSun"/>
        </w:rPr>
        <w:t>灵魂》一书是美国研究</w:t>
      </w:r>
      <w:r>
        <w:rPr/>
        <w:t>“死亡学”方面最畅销的书。</w:t>
      </w:r>
    </w:p>
    <w:p>
      <w:pPr>
        <w:pStyle w:val="Style12"/>
        <w:ind w:firstLine="528"/>
        <w:rPr/>
      </w:pPr>
      <w:r>
        <w:rPr/>
        <w:t>目前，几乎所有认为“人死如灯灭”的说法是错误的，也只是在证明人死并不等于生命结束，人的生命还会以其他形式存在，并没有真正证明“人死如灯灭”说法本身。</w:t>
      </w:r>
    </w:p>
    <w:p>
      <w:pPr>
        <w:pStyle w:val="Style12"/>
        <w:ind w:firstLine="528"/>
        <w:rPr/>
      </w:pPr>
      <w:r>
        <w:rPr/>
        <w:t>其实，人死确实如灯灭。</w:t>
      </w:r>
    </w:p>
    <w:p>
      <w:pPr>
        <w:pStyle w:val="Style12"/>
        <w:ind w:firstLine="528"/>
        <w:rPr/>
      </w:pPr>
      <w:r>
        <w:rPr/>
        <w:t>中国的《黄帝内经》将人体经络阐述极其精确，古圣贤的《子午流注》将经络沿线每个穴道的开合时间也描述的很精准。这些都是中国古代先圣们在长期的定中修炼中，通过“内视”功能发现的。对此，明代医圣李时珍明确指出：“内景隧道（经络），惟反观者（内视）能照之。”这就是说，修炼有素者，通过内视可以看到人体的经络的存在、变化情况。也就是说，经络是有光明的，不然就不会看到。但是，人若肉身死亡，离开人世，这种光就不存在了，这才是“人死如灯灭”的真正含义。</w:t>
      </w:r>
    </w:p>
    <w:p>
      <w:pPr>
        <w:pStyle w:val="Style12"/>
        <w:ind w:firstLine="520"/>
        <w:rPr/>
      </w:pPr>
      <w:r>
        <w:rPr/>
        <w:t>笔者在修炼中体会，不光内视，还可以看到每个活着的人体是发光的，正常人穴位处发出的光更强，有的光斑大如手掌，按照光斑去找穴位是很准的。身体健康状况不同的人发出来的光也不同。</w:t>
      </w:r>
      <w:r>
        <mc:AlternateContent>
          <mc:Choice Requires="wps">
            <w:drawing>
              <wp:anchor behindDoc="0" distT="0" distB="0" distL="114935" distR="114935" simplePos="0" locked="0" layoutInCell="0" allowOverlap="1" relativeHeight="38">
                <wp:simplePos x="0" y="0"/>
                <wp:positionH relativeFrom="page">
                  <wp:posOffset>1409700</wp:posOffset>
                </wp:positionH>
                <wp:positionV relativeFrom="page">
                  <wp:posOffset>202565</wp:posOffset>
                </wp:positionV>
                <wp:extent cx="1715135" cy="252095"/>
                <wp:effectExtent l="0" t="0" r="0" b="0"/>
                <wp:wrapNone/>
                <wp:docPr id="34"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故事</w:t>
                      </w:r>
                    </w:p>
                  </w:txbxContent>
                </v:textbox>
                <w10:wrap type="none"/>
              </v:rect>
            </w:pict>
          </mc:Fallback>
        </mc:AlternateContent>
      </w:r>
    </w:p>
    <w:p>
      <w:pPr>
        <w:pStyle w:val="Style12"/>
        <w:ind w:firstLine="528"/>
        <w:rPr/>
      </w:pPr>
      <w:r>
        <w:rPr/>
        <w:t>其实，人体发光，在科技界也作了一些探索和研究。科学家利用专门的仪器对不同年龄、性别、职业和健康状况的人进行了数万次测试，结果无一例外地测出了每个人体表的每个部位都在发出极其微弱的可见光。人体有经穴的地方，比没有经穴的地方发光强度要大。不同机体有不同的发光强度。身体愈强壮的人，发光愈强；体力劳动者或喜好运动的人比脑力劳动者发光强；青壮年发光强度比老年人强一倍多。</w:t>
      </w:r>
    </w:p>
    <w:p>
      <w:pPr>
        <w:pStyle w:val="Style12"/>
        <w:ind w:firstLine="528"/>
        <w:rPr/>
      </w:pPr>
      <w:r>
        <w:rPr/>
        <w:t>人体光在法轮大法（法轮功）学员中表现就更突出。法轮功是以宇宙特性“真善忍”为原则的佛家上层修炼功法，由于以修炼心性，提高道德水平为主，加上易学易炼的的五套功法，对于祛病健身，改善身体有奇效。真正修炼的学员不光身体得到改善，身上发出来的光也特别明显。如</w:t>
      </w:r>
      <w:r>
        <w:rPr/>
        <w:t>2009</w:t>
      </w:r>
      <w:r>
        <w:rPr/>
        <w:t>年</w:t>
      </w:r>
      <w:r>
        <w:rPr/>
        <w:t>5</w:t>
      </w:r>
      <w:r>
        <w:rPr/>
        <w:t>月</w:t>
      </w:r>
      <w:r>
        <w:rPr/>
        <w:t>9</w:t>
      </w:r>
      <w:r>
        <w:rPr/>
        <w:t>日，台湾约六千名法轮功学员在南台湾垦丁风景区排《转法轮》这本书时，每位学员头顶上都有神奇的光柱，光柱并随着每位大法弟子移动。当天有不少人在现场拍摄到的录像中，都显示了通天的光柱。</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2">
                <wp:simplePos x="0" y="0"/>
                <wp:positionH relativeFrom="page">
                  <wp:posOffset>382905</wp:posOffset>
                </wp:positionH>
                <wp:positionV relativeFrom="page">
                  <wp:posOffset>5372100</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轮回故事</w:t>
                            </w:r>
                          </w:p>
                        </w:txbxContent>
                      </wps:txbx>
                      <wps:bodyPr tIns="28440" bIns="10800" anchor="t">
                        <a:noAutofit/>
                      </wps:bodyPr>
                    </wps:wsp>
                  </a:graphicData>
                </a:graphic>
              </wp:anchor>
            </w:drawing>
          </mc:Choice>
          <mc:Fallback>
            <w:pict>
              <v:roundrect id="shape_0" ID="自选图形 38692" stroked="t" o:allowincell="f" style="position:absolute;margin-left:30.15pt;margin-top:42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轮回故事</w:t>
                      </w:r>
                    </w:p>
                  </w:txbxContent>
                </v:textbox>
                <v:fill o:detectmouseclick="t" on="false"/>
                <v:stroke color="teal" weight="9360" joinstyle="miter" endcap="flat"/>
                <w10:wrap type="topAndBottom"/>
              </v:roundrect>
            </w:pict>
          </mc:Fallback>
        </mc:AlternateContent>
      </w:r>
      <w:r>
        <w:rPr/>
        <w:t xml:space="preserve">轮回千古缘 肯特王为法下世 </w:t>
      </w:r>
    </w:p>
    <w:p>
      <w:pPr>
        <w:pStyle w:val="Normal"/>
        <w:ind w:firstLine="528"/>
        <w:rPr/>
      </w:pPr>
      <w:r>
        <w:rPr/>
        <w:t>大法弟子</w:t>
      </w:r>
    </w:p>
    <w:p>
      <w:pPr>
        <w:pStyle w:val="Normal"/>
        <w:ind w:firstLine="528"/>
        <w:rPr/>
      </w:pPr>
      <w:r>
        <w:rPr/>
        <w:t>﻿</w:t>
      </w:r>
      <w:r>
        <w:rPr/>
        <w:t>2005</w:t>
      </w:r>
      <w:r>
        <w:rPr/>
        <w:t>年，在一次睡梦中，我看到师父带着一位穿着白色袈裟高大的神走到我面前，他半跪着向我行了一个礼，抬起头来看着我，接着我就惊醒了。我明白，这是和我有缘的高层生命，我必须找到他，将大法的真相带给他。从那一天起，我就留意身边出现的人，我清楚记得那位神的长相及眼神，我想应该不难找到他。但是，就这样过了两个月，这个人一直没有出现。</w:t>
      </w:r>
    </w:p>
    <w:p>
      <w:pPr>
        <w:pStyle w:val="Style12"/>
        <w:ind w:firstLine="520"/>
        <w:rPr/>
      </w:pPr>
      <w:r>
        <w:rPr/>
        <w:t>直到有一天，在一家书店门口，看到了一本让我眼睛一亮的杂志，因为杂志的封面人物就是梦里那位高大的神，这时我才知道他今世是一位知名的企业家。原来要讲真相的对象是他，这让我感到沮丧，因为这样的企业家，不是我可以见得到的，我甚至出了一念，“对不起，师父，这可不是我能做的到的事！”随后，就将这件事抛诸脑后。</w:t>
      </w:r>
      <w:r>
        <mc:AlternateContent>
          <mc:Choice Requires="wps">
            <w:drawing>
              <wp:anchor behindDoc="0" distT="0" distB="0" distL="114935" distR="114935" simplePos="0" locked="0" layoutInCell="0" allowOverlap="1" relativeHeight="39">
                <wp:simplePos x="0" y="0"/>
                <wp:positionH relativeFrom="page">
                  <wp:posOffset>1247775</wp:posOffset>
                </wp:positionH>
                <wp:positionV relativeFrom="page">
                  <wp:posOffset>212090</wp:posOffset>
                </wp:positionV>
                <wp:extent cx="1715135" cy="252095"/>
                <wp:effectExtent l="0" t="0" r="0" b="0"/>
                <wp:wrapNone/>
                <wp:docPr id="36"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故事</w:t>
                      </w:r>
                    </w:p>
                  </w:txbxContent>
                </v:textbox>
                <w10:wrap type="none"/>
              </v:rect>
            </w:pict>
          </mc:Fallback>
        </mc:AlternateContent>
      </w:r>
    </w:p>
    <w:p>
      <w:pPr>
        <w:pStyle w:val="Style12"/>
        <w:ind w:firstLine="528"/>
        <w:rPr/>
      </w:pPr>
      <w:r>
        <w:rPr/>
        <w:t>一星期后，炼完静功即将出定时，看到眼前一片清透的白光，在光逐渐退去后，我看到了一个有着希腊式建筑的世界，叫做“宝华世界”。这个世界有奇异的花卉飘散在空中，发出阵阵悦耳的音乐，住着身穿白袍、高大又漂亮的神。我突然出现在这个世界，心里清楚知道我为何而来，但是他们一点也不惊讶，好像知道我要来一样，其中一位神就领着我去见这个世界的王——肯特王。到了宫殿后，我见到了坐在大殿上的肯特王，我随即告诉他创世主即将下世，要到三界内污浊恶世之中解救即将败坏崩解的宇宙，并邀请肯特王一同下世协助创世主。听到我的陈述，在场所有的生命震惊不已，有的生命选择了相信，有的却难以接受。肯特王他选择了相信，并愿意一同下到三界。</w:t>
      </w:r>
    </w:p>
    <w:p>
      <w:pPr>
        <w:pStyle w:val="Style12"/>
        <w:ind w:firstLine="528"/>
        <w:rPr/>
      </w:pPr>
      <w:r>
        <w:rPr/>
        <w:t>然而肯特王还是担忧的问我，“此次一去，迷失本性。觉者，我该如何找你？你又如何信守承诺，找到我们？”我想了一想，伸出了手，允许肯特王在我的手上做了一个记号，好让我想起这一切，并实现诺言。随后，我便搭上小船准备离去，就在我回头告别时，看到了所有宝华世界的众生都低头屈膝送我离开，只有肯特王抬起头忧心的望着我。从他的眼中，我看到了恐惧和不安，因为谁都无法确定这件事能否成功？接着我就出定了，脸上满是泪水，原来肯特王就是梦中那位高大的神，今生就是那位我原本担心太难接近，而要放弃讲真相的企业家！</w:t>
      </w:r>
    </w:p>
    <w:p>
      <w:pPr>
        <w:pStyle w:val="Style12"/>
        <w:ind w:firstLine="520"/>
        <w:rPr/>
      </w:pPr>
      <w:r>
        <w:rPr/>
        <w:t>知道了自己和对方的缘份，也想起那些当我回眸一望的众生，我就鼓起勇气，决定要想办法去找到这位企业家。于是找了许多媒体同修交流，共同来想办法，当时有同修发起，可以去参加该公司的股东会，就能看到这位企业家。两天后，我真看到有同修参加了那场股东会，并以股东的身分发言，提醒他赴大陆投资的风险，并将真相资料当场交给了他。可是，我内心却觉得这件事并没有做完，担心他拿了资料，如果没看呢？或者对大法有疑问时，怎么解答呢？所以还是决定用别的办法来讲清真相。</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183515</wp:posOffset>
                </wp:positionV>
                <wp:extent cx="1715135" cy="252095"/>
                <wp:effectExtent l="0" t="0" r="0" b="0"/>
                <wp:wrapNone/>
                <wp:docPr id="37"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故事</w:t>
                      </w:r>
                    </w:p>
                  </w:txbxContent>
                </v:textbox>
                <w10:wrap type="none"/>
              </v:rect>
            </w:pict>
          </mc:Fallback>
        </mc:AlternateContent>
      </w:r>
    </w:p>
    <w:p>
      <w:pPr>
        <w:pStyle w:val="Style12"/>
        <w:ind w:firstLine="528"/>
        <w:rPr/>
      </w:pPr>
      <w:r>
        <w:rPr/>
        <w:t>于是我联络了电视台的同修，安排节目来采访这位企业家，但打电话到他的公司，总是连络不到关键人物，更别说接触他了。事情一拖又拖了四个月，心里愈来愈急，每每闭上眼睛就想到我离开宝华世界的那一幕，我知道不能等了，但又没有任何办法。后来，同修建议我先静下来，把心摆正，“急”也成不了事。于是我闭嘴不提这件事，尽量参加学法交流会，多听听同修的修炼心得。就在一次大组学法后，一位报社的同修，她当时也是媒体新人，她知道我正准备要向企业家讲真相，她告诉我，“就去跑他们公司的新闻啊！每个都去跑，一定有机会可以见到他的。”</w:t>
      </w:r>
    </w:p>
    <w:p>
      <w:pPr>
        <w:pStyle w:val="Style12"/>
        <w:ind w:firstLine="528"/>
        <w:rPr/>
      </w:pPr>
      <w:r>
        <w:rPr/>
        <w:t>一切来的都很巧合！一周后就是这位企业家的公司的记者会，没有跑过产业新闻的我，二话不说，就赶过去了。来到记者会现场，我坐在他的斜后方发正念，就在他转身与后方的人谈话时瞥见了我，然后我们对看了一眼，我礼貌性的点了点头，但他看我的眼神似乎很吃惊。会后，我前去邀请专访，没想到出了名难邀约的他，竟然愿意让迟到的我补专访！原本想在采访结束后向他讲真相，可是根本没有机会多谈，因为一采访完他就被身边的保镳、助理、员工等团团围住带走了。我有点沮丧，但总算向前迈进了一步。</w:t>
      </w:r>
    </w:p>
    <w:p>
      <w:pPr>
        <w:pStyle w:val="Style12"/>
        <w:ind w:firstLine="528"/>
        <w:rPr/>
      </w:pPr>
      <w:r>
        <w:rPr/>
        <w:t>过了一阵子，又有机会可以见到这位企业家，我仍有怕心，拉了媒体同修陪同前往，这是第二次见到他，没想到他竟然记得我。他向我走了过来，要我留下电话给他，然后问我想要他做什么？我突然很大声的说，“我有事找你！不对，我要采访你！”他笑了笑说，好，再和他的秘书约时间。</w:t>
      </w:r>
    </w:p>
    <w:p>
      <w:pPr>
        <w:pStyle w:val="Style12"/>
        <w:ind w:firstLine="520"/>
        <w:rPr/>
      </w:pPr>
      <w:r>
        <w:rPr/>
        <w:t>几位同修忙了一个星期将采访企划完成，并电话邀约。但前前后后近一个月的时间，邀约都不成功，我很失望的问了那位企业家，“是否因为中共的压力而不方便给我们采访？”他没有正面回答我这个问题，只是叹了一口气。接着，他告诉我，他每周会固定去一个地方，我们约在那里见面，有什么想告诉他的，都可以告诉他。</w:t>
      </w:r>
      <w:r>
        <mc:AlternateContent>
          <mc:Choice Requires="wps">
            <w:drawing>
              <wp:anchor behindDoc="0" distT="0" distB="0" distL="114935" distR="114935" simplePos="0" locked="0" layoutInCell="0" allowOverlap="1" relativeHeight="41">
                <wp:simplePos x="0" y="0"/>
                <wp:positionH relativeFrom="page">
                  <wp:posOffset>1238250</wp:posOffset>
                </wp:positionH>
                <wp:positionV relativeFrom="page">
                  <wp:posOffset>212090</wp:posOffset>
                </wp:positionV>
                <wp:extent cx="1715135" cy="252095"/>
                <wp:effectExtent l="0" t="0" r="0" b="0"/>
                <wp:wrapNone/>
                <wp:docPr id="38"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故事</w:t>
                      </w:r>
                    </w:p>
                  </w:txbxContent>
                </v:textbox>
                <w10:wrap type="none"/>
              </v:rect>
            </w:pict>
          </mc:Fallback>
        </mc:AlternateContent>
      </w:r>
    </w:p>
    <w:p>
      <w:pPr>
        <w:pStyle w:val="Style12"/>
        <w:ind w:firstLine="528"/>
        <w:rPr/>
      </w:pPr>
      <w:r>
        <w:rPr/>
        <w:t>我原本希望和同修一同采访，可以壮壮胆，可是总是无法如愿。我悟到，这件事情发生到现在，师父一直从我的根子上去我的执着心，如胆小、怕事、怕麻烦、怕扛责任、不愿承受压力，这些从小跟着的观念，在关键时刻往往就起到阻碍及干扰的作用。</w:t>
      </w:r>
    </w:p>
    <w:p>
      <w:pPr>
        <w:pStyle w:val="Style12"/>
        <w:ind w:firstLine="528"/>
        <w:rPr/>
      </w:pPr>
      <w:r>
        <w:rPr/>
        <w:t>我知道同修只能陪我走到这了，剩下的只能自己去完成了。第一次拿真相资料给他，我准备的很齐全，把一切该带的都带了，心想应该万无一失了。没想到，在讲真相时，这位企业家讲的话比我还多，几乎都是从媒体上得知的不正确消息，他充满了疑问，我被问的火气也上来了，最后不欢而散。我非常气馁，真相资料他一本也没有带走。我才明白，一个众生被污染了，不是一朝一夕可以让他改观的，我要有长期</w:t>
      </w:r>
      <w:r>
        <w:rPr/>
        <w:t>沟通</w:t>
      </w:r>
      <w:r>
        <w:rPr/>
        <w:t>的准备，在下次见面时，调整好自己的修炼状态，更纯净的去完成这件事。</w:t>
      </w:r>
    </w:p>
    <w:p>
      <w:pPr>
        <w:pStyle w:val="Style12"/>
        <w:ind w:firstLine="528"/>
        <w:rPr/>
      </w:pPr>
      <w:r>
        <w:rPr/>
        <w:t>我一次一点的告诉这企业家真相，慢慢的回答他内心所有的疑问，经过两个月的时间，他总算愿意收下《转法轮》来好好了解大法。这时，新的考验又来了，这位企业家被邀请去中国参加两岸论坛活动。这时，我才悟到，这样的企业家，就算知道真相，但为了事业的发展，或多或少会向中共妥协。所以我决定，抛开自卑，抛开身份，抛开阶级，要和他做朋友，因为我明白，他们这样的人几乎都是被邪恶盯上的，要不断清除他头脑里的毒素，做一次是不够的，而这份勇气和正念是来自于“无求”。</w:t>
      </w:r>
    </w:p>
    <w:p>
      <w:pPr>
        <w:pStyle w:val="Style12"/>
        <w:ind w:firstLine="520"/>
        <w:rPr/>
      </w:pPr>
      <w:r>
        <w:rPr/>
        <w:t>就这样，我和这名企业家保持连络超过十年，每每参加任何大法活动，举凡游行、排字、法会、真相活动座谈会等，我都会传照片给他，让他知道大法弟子持续在做的事。后来他告诉我，他第一次见到我很惊吓，因为他在很年轻时曾经梦过我，不过是仙女的样子。我当下眼泪流了下来，原来</w:t>
      </w:r>
      <w:r>
        <w:rPr/>
        <w:t>......</w:t>
      </w:r>
      <w:r>
        <w:rPr/>
        <w:t>他也一直在等我，慈悲伟大的师尊用梦境让他记得我。</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202565</wp:posOffset>
                </wp:positionV>
                <wp:extent cx="1715135" cy="252095"/>
                <wp:effectExtent l="0" t="0" r="0" b="0"/>
                <wp:wrapNone/>
                <wp:docPr id="39"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直到他离世之前，我每天都传一篇《洪吟》中的诗给他。他后来告诉我，我说的每一句话他都相信！感谢师尊，让他的世界得救！就在他离世不久，我在宝华世界让他在我手上留下的记号也消失了</w:t>
      </w:r>
      <w:r>
        <w:rPr/>
        <w:t>......</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3">
                <wp:simplePos x="0" y="0"/>
                <wp:positionH relativeFrom="page">
                  <wp:posOffset>382905</wp:posOffset>
                </wp:positionH>
                <wp:positionV relativeFrom="page">
                  <wp:posOffset>3181350</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0.15pt;margin-top:25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光明中的信心 </w:t>
      </w:r>
    </w:p>
    <w:p>
      <w:pPr>
        <w:pStyle w:val="Normal"/>
        <w:ind w:firstLine="528"/>
        <w:rPr/>
      </w:pPr>
      <w:r>
        <w:rPr/>
        <w:t>观心</w:t>
      </w:r>
    </w:p>
    <w:p>
      <w:pPr>
        <w:pStyle w:val="Normal"/>
        <w:ind w:firstLine="528"/>
        <w:rPr/>
      </w:pPr>
      <w:r>
        <w:rPr/>
        <w:t>﻿</w:t>
      </w:r>
      <w:r>
        <w:rPr/>
        <w:t>今天，我在梦中对一个人说：一切都在从生命本质的源头向表面变化，否则人活着真是没有意义。瞬间，我感到比激光更强烈的正法力量，从身体的深层空间急速而猛烈的向表面空间冲击！当这股无比明亮的激光冲出人体表面的同时，我表面人体的一切不好因素瞬间灰飞烟灭，一个纯净崭新、年轻精湛的面貌从光明中诞生，真是神清气爽。我一下就明白了师父关于正法修炼的相关讲法，包括关于天国乐队乐器音符的真、善、忍的力量、光明的意义。</w:t>
      </w:r>
    </w:p>
    <w:p>
      <w:pPr>
        <w:pStyle w:val="Style12"/>
        <w:ind w:firstLine="528"/>
        <w:rPr/>
      </w:pPr>
      <w:r>
        <w:rPr/>
        <w:t>人类表面的一切不好的因素，无论怎么的肮脏和邪恶它们已经成空壳了，从精神和物质都被正法洪势从根本源头清除！看似强大实则不堪一击，光明中我的内心生出坚定的信心。</w:t>
      </w:r>
    </w:p>
    <w:p>
      <w:pPr>
        <w:pStyle w:val="Style12"/>
        <w:ind w:firstLine="528"/>
        <w:rPr/>
      </w:pPr>
      <w:r>
        <w:rPr/>
        <w:t>醒来以后，我想起师父有段讲法。在经文收索中输入“木屑”，找到了《瑞士法会讲法》中师父解答问题中的这段讲法：</w:t>
      </w:r>
    </w:p>
    <w:p>
      <w:pPr>
        <w:pStyle w:val="Style12"/>
        <w:ind w:firstLine="520"/>
        <w:rPr/>
      </w:pPr>
      <w:r>
        <w:rPr/>
        <w:t>“</w:t>
      </w:r>
      <w:r>
        <w:rPr/>
        <w:t>师：从我主观上讲，初期我是非常不愿意叫你们知道你们的层次。一个人在这么大的法中熔，我举个例子就象一炉钢水，要掉進去一个木屑，一个木头渣儿，瞬间你就看不着它的影了。这么大的法来熔人，你身体的业力、思想业力、各种东西一瞬间都会没有。”</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02565</wp:posOffset>
                </wp:positionV>
                <wp:extent cx="1715135" cy="252095"/>
                <wp:effectExtent l="0" t="0" r="0" b="0"/>
                <wp:wrapNone/>
                <wp:docPr id="41"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最近，从同修在明慧网交流文章中看到，天目能看到的同修们把人体中特别是色欲的那些不好的黑色物质看得太强大了，这其实也是执著。这些交流本质是好的，但是容易把法理不清的同修吓怕。我们修的其实就是那一念，就象我们突然发现脸上有块脏乎乎的泥巴，本能的反映就是一巴掌扫过去，巴不得把那块脸皮都搓掉！把泥巴打掉后，还要反反复复的对着镜子检查洗干净没有。</w:t>
      </w:r>
    </w:p>
    <w:p>
      <w:pPr>
        <w:pStyle w:val="Style12"/>
        <w:ind w:firstLine="528"/>
        <w:rPr/>
      </w:pPr>
      <w:r>
        <w:rPr/>
        <w:t>如果我们发现思想中那肮脏的一念，就象发现脸上肮脏的泥巴一样，本能的反应就是坚决灭掉，没有任何的含糊！再看看不好的思想能猖狂的起来？老想观察一下、分析一下、体验一下的恋恋不舍，那是真毒啊！</w:t>
      </w:r>
    </w:p>
    <w:p>
      <w:pPr>
        <w:pStyle w:val="Style12"/>
        <w:ind w:firstLine="528"/>
        <w:rPr/>
      </w:pPr>
      <w:r>
        <w:rPr/>
        <w:t>有些同修老是进监狱，有一个原因就是把与警察争斗当正念了，甚至是津津乐道的当成乐趣。反迫害不是反常人，大道是无敌的！大法弟子是没有敌人的。如果坚决不允许旧势力利用警察和常人迫害自己，因为这样是要害死这些警察和常人的！这“先他后我，无私无我”的正念一出再看看怎么样？其实，修炼修炼，修的就是“先他后我，无私无我”人神之别的这一念。</w:t>
      </w:r>
    </w:p>
    <w:p>
      <w:pPr>
        <w:pStyle w:val="Style12"/>
        <w:ind w:firstLine="528"/>
        <w:rPr/>
      </w:pPr>
      <w:r>
        <w:rPr/>
        <w:t>昨天晚上，我在总结了自己修炼的过程，真是无惊无险没有什么大的波动。我仔细分析各种表面惊险，最后风波不起的原因是什么？最终一致的原因，就是因为我考虑的是别人的安危，我不允许旧势力为所谓的成就我自己而危害别人，这是本末倒置不道德的！以毁灭常人把我修出来，没有这样的道理！我们得法是为了助师正法救人，不是来害人的！我发现，这就是“先他后我，无私无我”的正念基础。</w:t>
      </w:r>
    </w:p>
    <w:p>
      <w:pPr>
        <w:pStyle w:val="Style12"/>
        <w:ind w:firstLine="528"/>
        <w:rPr/>
      </w:pPr>
      <w:r>
        <w:rPr/>
        <w:t>每一次危险，都是“先他后我，无私无我”的这一念本能自然的发出后，在师尊的保护下最终风平浪静。记得有一次，我说起自己在转化班的心得和结果，一位同修说：“你出来的太容易了。”言下之意就是没有轰轰烈烈的表现，其实如果我那争斗心早去掉，知道怎么样修善我根本就不会去什么转化班，因为大法的修炼原则不允许。</w:t>
      </w:r>
    </w:p>
    <w:p>
      <w:pPr>
        <w:pStyle w:val="Style12"/>
        <w:ind w:firstLine="520"/>
        <w:rPr/>
      </w:pPr>
      <w:r>
        <w:rPr/>
        <w:t>我在看明慧网的交流稿发现自己不足的同时也发现，真如师父所言的那样，一个执着去掉又形成了很多低级的新观念障碍着我们，与大法修炼原则和高层次法理相违背的东西，都要完全去掉。</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193040</wp:posOffset>
                </wp:positionV>
                <wp:extent cx="1715135" cy="252095"/>
                <wp:effectExtent l="0" t="0" r="0" b="0"/>
                <wp:wrapNone/>
                <wp:docPr id="42"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2018</w:t>
      </w:r>
      <w:r>
        <w:rPr/>
        <w:t>年新发表的炼功音乐我也是刚下载，才炼了两天就把以前修炼的东西总结出来，我个人体悟这是师父为把我们往上拔而从新录制的。把过去的东西总结出来，法理明晰以后就知道以后怎么做了。</w:t>
      </w:r>
    </w:p>
    <w:p>
      <w:pPr>
        <w:pStyle w:val="Normal"/>
        <w:ind w:firstLine="528"/>
        <w:rPr/>
      </w:pPr>
      <w:r>
        <w:rPr/>
      </w:r>
    </w:p>
    <w:p>
      <w:pPr>
        <w:pStyle w:val="Heading4"/>
        <w:rPr/>
      </w:pPr>
      <w:r>
        <w:rPr/>
        <w:t xml:space="preserve">众生在盼得救 </w:t>
      </w:r>
    </w:p>
    <w:p>
      <w:pPr>
        <w:pStyle w:val="Normal"/>
        <w:ind w:firstLine="528"/>
        <w:rPr/>
      </w:pPr>
      <w:r>
        <w:rPr/>
        <w:t>大陆大法弟子</w:t>
      </w:r>
    </w:p>
    <w:p>
      <w:pPr>
        <w:pStyle w:val="Normal"/>
        <w:ind w:firstLine="528"/>
        <w:rPr/>
      </w:pPr>
      <w:r>
        <w:rPr/>
        <w:t>﻿</w:t>
      </w:r>
      <w:r>
        <w:rPr/>
        <w:t>我今年七十岁了，是七二零前得法的老弟子，二十多年来在师尊的慈悲呵护下，顶着社会、家庭压力走过来。感谢师尊从地狱中把我捞起，给我消去大量的业力，并让我从做好人做起，到成为救众生的修炼人，我感到万分荣幸。谢谢师尊啦！您辛苦了！做为弟子唯有精進实修，不辱使命。</w:t>
      </w:r>
    </w:p>
    <w:p>
      <w:pPr>
        <w:pStyle w:val="Style12"/>
        <w:ind w:firstLine="528"/>
        <w:rPr/>
      </w:pPr>
      <w:r>
        <w:rPr/>
        <w:t>我从小没念过书，大字不识，得法后师父的法，我就这样一遍一遍的看，刚开始也不会念，再后来我就不知不觉的会念了，想想是师尊给我开起了智慧，让我这个一天书没念，捧起大法书来读法，家人都觉得不可思议。经过这二十年的摔摔打打，经历了残酷的邪恶迫害，使我也成熟起来，下面我就把我讲真相的两个小故事与同修交流，有不在法上的，请同修慈悲指正。</w:t>
      </w:r>
    </w:p>
    <w:p>
      <w:pPr>
        <w:pStyle w:val="Style12"/>
        <w:ind w:firstLine="528"/>
        <w:rPr/>
      </w:pPr>
      <w:r>
        <w:rPr/>
        <w:t>几个月前，我去姑娘家住了一阵子，回来后，一進门傻眼了，这是怎么回事</w:t>
      </w:r>
      <w:r>
        <w:rPr/>
        <w:t>?</w:t>
      </w:r>
      <w:r>
        <w:rPr/>
        <w:t>满地是房顶上掉下来的白灰。墙也阴湿了很多，细心观擦才知道是楼上漏水了。我冷静下来想：修炼人遇到什么事都不是偶然的，这是在去我什么心？首先想到是利益心，好好的房子泡汤了，这得花多少钱呀？如果不学法，那肯定得找楼上的给赔偿。我是大法弟子，就按照法去做，为别人着想。同时得利用这个事，去跟他们讲真相，证实法。于是我敲响了楼上的门，说明来历。那家的主人来到我家一看，也吓了一跳，说：“好长时间了，由于停水打开阀门，忘记关了，就上班去了。回来一看满屋是水，心想楼下肯定也进水了，就等找上门来再说吧。可是一直没人来找，庆幸躲过这一难，没想到你不在家。”然后他们说：“你们修吧，花多少钱我们给。”我说：我们自己从新装修吧，你们也不是故意的，不用你们掏钱。因为我是修炼法轮大法的，师父要我们按真善忍做好人，替别人着想。你要知道大法是好的，打压法轮功的全是谎言，别被那些谎言蒙蔽，同时三退保平安，躲过将来的大灾难，有个美好未来。你看法轮功学员，为了救别人，冒着打压，讲真相，都是为了别人平安，打压法轮功的都是中共的贪官，现在也都在遭恶报，看清真相做个正确的选择，抹去曾经加入党团队时，被打上的印记。他们夫妻俩都高兴的退了团、队。走时一再谢谢！谢谢！我说：“要谢就谢谢大法师父吧！是师父要我们救人的。”</w:t>
      </w:r>
    </w:p>
    <w:p>
      <w:pPr>
        <w:pStyle w:val="Style12"/>
        <w:ind w:firstLine="520"/>
        <w:rPr/>
      </w:pPr>
      <w:r>
        <w:rPr/>
        <w:t>有一天我去公园讲真相，一些退了休的老头、老太太，在公园的石凳上打扑克的、下棋的。玩的正热闹。有个石凳上一个男的两个女的，三缺一，看见我便招呼我过来凑手。我想机会来了，他们要得救。我来到跟前，坐下跟他们打招呼说：打扑克我不会，我给你们每人一个保平安的小护身符吧，他们高兴的接受了。男的说：“这是法轮大法好、真善忍好。”女的也说</w:t>
      </w:r>
      <w:r>
        <w:rPr/>
        <w:t>:“</w:t>
      </w:r>
      <w:r>
        <w:rPr/>
        <w:t>我这也是：法轮大法好啊！”我说你们看这九字真言，这可是人得救的希望，她能给诚信者消去灾难，也能给善良者带来平安。这是大法师父对众生的慈悲，来传佛法度人，让人道德回升。可是这个腐败党，不叫人做好人，打压修法轮大法的这些好人，这上天能叫这些人这样下去吗？不久就有大劫等着这些坏人，你看现在天灾人祸这么多，赶快三退吧。退党、退团、退队保平安。给他们逐个起了化名，给他们做完三退，一个老太太说：“你能给我一本大法的书吗？我想看看。”我说：“行！你明天还是这个时间在这等，我给你送来。”她不放心说：“我现在就跟你去拿吧</w:t>
      </w:r>
      <w:r>
        <w:rPr/>
        <w:t>!”</w:t>
      </w:r>
      <w:r>
        <w:rPr/>
        <w:t>我说：“那好吧。”这样我给她一本《转法轮》。她特别高兴，好象个丢失的孩子找到回家的路。又要给钱吧，又要请吃饭吧！我告诉她</w:t>
      </w:r>
      <w:r>
        <w:rPr/>
        <w:t>:“</w:t>
      </w:r>
      <w:r>
        <w:rPr/>
        <w:t>要珍惜这本宝书，好好看。按这书上的要求去做个更好的人，更希望你走進修炼的行列</w:t>
      </w:r>
      <w:r>
        <w:rPr/>
        <w:t>--</w:t>
      </w:r>
      <w:r>
        <w:rPr/>
        <w:t>返本归真！”</w:t>
      </w:r>
      <w:r>
        <mc:AlternateContent>
          <mc:Choice Requires="wps">
            <w:drawing>
              <wp:anchor behindDoc="0" distT="0" distB="0" distL="114935" distR="114935" simplePos="0" locked="0" layoutInCell="0" allowOverlap="1" relativeHeight="45">
                <wp:simplePos x="0" y="0"/>
                <wp:positionH relativeFrom="page">
                  <wp:posOffset>1247775</wp:posOffset>
                </wp:positionH>
                <wp:positionV relativeFrom="page">
                  <wp:posOffset>212090</wp:posOffset>
                </wp:positionV>
                <wp:extent cx="1715135" cy="252095"/>
                <wp:effectExtent l="0" t="0" r="0" b="0"/>
                <wp:wrapNone/>
                <wp:docPr id="43"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我修炼二十年了，最大的体会就是信师信法，师父要我做啥我就做啥。师父说：“修炼如初道必成！越到最后越精進！”</w:t>
      </w:r>
      <w:r>
        <w:rPr/>
        <w:t>(</w:t>
      </w:r>
      <w:r>
        <w:rPr/>
        <w:t>《致台湾交流会》</w:t>
      </w:r>
      <w:r>
        <w:rPr/>
        <w:t>)</w:t>
      </w:r>
      <w:r>
        <w:rPr/>
        <w:t>在有限的时间里，我们要把大法的福音，传播给更多有缘人，让他们快得救，这就是我们的誓愿，大法赋予我们的责任。</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193040</wp:posOffset>
                </wp:positionV>
                <wp:extent cx="1715135" cy="252095"/>
                <wp:effectExtent l="0" t="0" r="0" b="0"/>
                <wp:wrapNone/>
                <wp:docPr id="44"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正念跨过魔难 </w:t>
      </w:r>
    </w:p>
    <w:p>
      <w:pPr>
        <w:pStyle w:val="Normal"/>
        <w:ind w:firstLine="528"/>
        <w:rPr/>
      </w:pPr>
      <w:r>
        <w:rPr/>
        <w:t>悉尼大法弟子</w:t>
      </w:r>
    </w:p>
    <w:p>
      <w:pPr>
        <w:pStyle w:val="Normal"/>
        <w:ind w:firstLine="528"/>
        <w:rPr/>
      </w:pPr>
      <w:r>
        <w:rPr/>
        <w:t>﻿</w:t>
      </w:r>
      <w:r>
        <w:rPr/>
        <w:t>最近，几次听到同修说到身边过病业关的同修过的很艰难，拖的时间很长，甚至处于很危险的境地；还听到有的同修说自己最近“老毛病”又犯了，心慌难受等等。听到这些，我把自己一次过关的经历写出来，供同修参考借鉴。</w:t>
      </w:r>
    </w:p>
    <w:p>
      <w:pPr>
        <w:pStyle w:val="Style12"/>
        <w:ind w:firstLine="528"/>
        <w:rPr/>
      </w:pPr>
      <w:r>
        <w:rPr/>
        <w:t>2015</w:t>
      </w:r>
      <w:r>
        <w:rPr/>
        <w:t>年</w:t>
      </w:r>
      <w:r>
        <w:rPr/>
        <w:t>4</w:t>
      </w:r>
      <w:r>
        <w:rPr/>
        <w:t>月的一天，我和妻子同修去医院探望病危中的姐姐。下午我一人先回家，妻子留下来陪护姐姐。回家后，傍晚我就突然莫名其妙的开始发烧，越烧越厉害，满脸通红，全身滚烫，简直烧得昏天昏地，头疼脑胀。炼功人不量体温，凭经验感觉起码烧到</w:t>
      </w:r>
      <w:r>
        <w:rPr/>
        <w:t>40</w:t>
      </w:r>
      <w:r>
        <w:rPr/>
        <w:t>度以上。我的记忆中还没有发烧这样厉害过。既无力做饭，也不想吃饭，更不能躺下睡觉，全身非常难受疼痛。而且是独自一人在家，住在高层</w:t>
      </w:r>
      <w:r>
        <w:rPr/>
        <w:t>14</w:t>
      </w:r>
      <w:r>
        <w:rPr/>
        <w:t>楼上，谁都不知道，附近也没有同修。由于磨难来的太猛太突然，真有一种活不了的感觉。</w:t>
      </w:r>
    </w:p>
    <w:p>
      <w:pPr>
        <w:pStyle w:val="Style12"/>
        <w:ind w:firstLine="520"/>
        <w:rPr/>
      </w:pPr>
      <w:r>
        <w:rPr/>
        <w:t>但作为大法第子，我心里很清楚：不怕，我有师父做主，这是病业假象，没有过不去的火焰山，谁也不配考验我。同时我想，修炼人没有无缘无故的事情，赶紧向内找，一定是什么地方有漏被旧势力钻了空子。一找，发现原来是因为我去了那个阴气很重的地方</w:t>
      </w:r>
      <w:r>
        <w:rPr/>
        <w:t>--</w:t>
      </w:r>
      <w:r>
        <w:rPr/>
        <w:t>在医院重症监护室待了大半天；而且一到医院侄女就告诉我们，这个病区早上刚死一个人；再说重症监护室是经常死人的。记得师父讲过这样的法理，练功人尽量少去、最好不去坟地、医院等阴气很重的地方。所以我去医院重症监护室探望姐姐被旧势力钻了空子，他们趁机想把我往死里整，毁大法弟子。我心里就坚定一念：旧势力你想叫我死，我要叫你死。我不怕你，我有师父管，你不配来考验我。于是我高密度长时间发正念，反复背诵：“我是李洪志的弟子，其它的安排都不要、都不承认，它们就不敢干，就都能解决。你真能做到，不是嘴上说而是行为上要做到，师父一定为你做主。”（《二零零三年元宵节讲法》 ） 法正乾坤，邪恶全灭！灭！灭！灭！然而旧势力是不肯轻易罢手、退却的，还是纠缠折磨我很难受，高烧持续不退，根本不能睡觉。你不让我睡觉，那我就在床上练功，五套功法一步到位。就这样，整个一个晚上就是发正念、炼功，发正念、炼功。</w:t>
      </w:r>
      <w:r>
        <mc:AlternateContent>
          <mc:Choice Requires="wps">
            <w:drawing>
              <wp:anchor behindDoc="0" distT="0" distB="0" distL="114935" distR="114935" simplePos="0" locked="0" layoutInCell="0" allowOverlap="1" relativeHeight="47">
                <wp:simplePos x="0" y="0"/>
                <wp:positionH relativeFrom="page">
                  <wp:posOffset>1257300</wp:posOffset>
                </wp:positionH>
                <wp:positionV relativeFrom="page">
                  <wp:posOffset>212090</wp:posOffset>
                </wp:positionV>
                <wp:extent cx="1715135" cy="252095"/>
                <wp:effectExtent l="0" t="0" r="0" b="0"/>
                <wp:wrapNone/>
                <wp:docPr id="45"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第二天，症状还是如此。我心里明白，这场正邪大战在考验我的坚韧和毅力，在考验我信师信法的坚定程度？ 我喃喃自语鼓励自己：“难忍能忍，难行能行”。（《转法轮》） 绝不跟旧势力妥协低头。师父说：“我的根都扎在宇宙上，谁能动了你，就能动了我，说白了，他就能动了这个宇宙。”（《转法轮》）师父鼓励我，加持我，我还是一整天坚持轮番发正念、炼功，发正念、炼功，脑袋稍微好受点就学法。一天两夜我没吃任何东西，也一点不想吃，也不知道饿，只是偶尔喝点水。由于正念坚定，有师父加持，我头脑一直很清醒。旧势力整整折腾了我一天两夜还多，我始终不动摇、不退却。</w:t>
      </w:r>
    </w:p>
    <w:p>
      <w:pPr>
        <w:pStyle w:val="Style12"/>
        <w:ind w:firstLine="528"/>
        <w:rPr/>
      </w:pPr>
      <w:r>
        <w:rPr/>
        <w:t>师父说：“ 弟子正念足，师有回天力”（《洪吟二》〈师徒恩〉）。第三天中午，旧势力在师父法力面前，看拿我没办法，实在无法撼动我的正念，终于败下阵去。我高烧退了，全身不很难受了，能吃饭了。但鼻腔感觉堵塞不舒服，就去洗手间擤鼻子，结果擤出来的是一块块鲜红的血团，一会儿面盆里就是一大堆，看起来很恐怖。我没有害怕，我知道这是师父借此机会给我清理内脏，因为我修炼前曾经大量咳血三天，在大医院多次检查也没查出什么原因。现在师父从深层空间给我净化本体，谢谢师尊！</w:t>
      </w:r>
    </w:p>
    <w:p>
      <w:pPr>
        <w:pStyle w:val="Style12"/>
        <w:ind w:firstLine="520"/>
        <w:rPr/>
      </w:pPr>
      <w:r>
        <w:rPr/>
        <w:t>第三天下午妻子回来了。我告诉她发生的一切，她很吃惊，瞪大眼睛责怪我怎么不及时叫她回来。我说现在好了，没事了，有师父保护什么也不怕！但没告诉她鼻腔大量出血块的事，怕她担心。妻子回来后，我和她一切恢复正常，该炼功炼功，该学法学法，该上街讲真相讲真相，三件事一样不耽误。可鼻腔大量出血块一直持续了十多天，天天如此。一天早晨我正在洗手间清理鼻腔血块，不经意被妻子看见了，她吓一跳，吃惊的问：“那么多血块呀，要紧不？”我说没事，师父给我净化内脏，好几天了，什么也不耽误。就这样，两周过后，一切正常完好，我又过了一关。像这种鼻腔大量出血块现象后来还发生过一次，我根本就没当回事，妻子有了上次的经历也不害怕了，一个星期就过去了。</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202565</wp:posOffset>
                </wp:positionV>
                <wp:extent cx="1715135" cy="252095"/>
                <wp:effectExtent l="0" t="0" r="0" b="0"/>
                <wp:wrapNone/>
                <wp:docPr id="46"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回想过关经历，有几点感想：</w:t>
      </w:r>
    </w:p>
    <w:p>
      <w:pPr>
        <w:pStyle w:val="Style12"/>
        <w:ind w:firstLine="528"/>
        <w:rPr/>
      </w:pPr>
      <w:r>
        <w:rPr/>
        <w:t>一、旧势力对大法弟子总是虎视眈眈，随时都会见缝插针想毁掉我们。平时我们一定要多学法，学好法，溶于法中。这样，在病业魔难来临时，师父的法就会随时打进你的脑海里，使你能坚定正念，给你力量和方向。因为“法能破一切执著，法能破一切邪恶，法能破除一切谎言，法能坚定正念。”（《精進要旨二》〈排除干扰〉）</w:t>
      </w:r>
    </w:p>
    <w:p>
      <w:pPr>
        <w:pStyle w:val="Style12"/>
        <w:ind w:firstLine="528"/>
        <w:rPr/>
      </w:pPr>
      <w:r>
        <w:rPr/>
        <w:t>二、每当病业魔难出现时都会有一个常人的表象和来由。就像师父说的，它得符合常人状态。因此，魔难来时千万不能顺着常人现象往下想。只要顺着一想，你就会上旧势力的圈套，被旧势力拉下水，因为那时你就成了常人状态，常人那当然是该得病的了。所以时刻要记住师父的话：“好坏出自人的一念，这一念之差也会带来不同的后果。”。（《转法轮》）</w:t>
      </w:r>
    </w:p>
    <w:p>
      <w:pPr>
        <w:pStyle w:val="Style12"/>
        <w:ind w:firstLine="520"/>
        <w:rPr/>
      </w:pPr>
      <w:r>
        <w:rPr/>
        <w:t>三、我们是走在神路上的大法徒。我们的师父是创世主，造就一切，无所不能。我们一切归师父管，谁也不配考验我们，坚决否定旧势力的一切迫害形式，魔难面前生死有师父做主，什么都不怕。只要百分之百信师信法，没有过不去的关难。切记：百分之九十九点九九都不行，因为那百分之零点一的空隙就是旧势力的可乘之机。</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202565</wp:posOffset>
                </wp:positionV>
                <wp:extent cx="1715135" cy="252095"/>
                <wp:effectExtent l="0" t="0" r="0" b="0"/>
                <wp:wrapNone/>
                <wp:docPr id="47"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叩拜师父！</w:t>
      </w:r>
    </w:p>
    <w:p>
      <w:pPr>
        <w:pStyle w:val="Style12"/>
        <w:ind w:firstLine="528"/>
        <w:rPr/>
      </w:pPr>
      <w:r>
        <w:rPr/>
        <w:t>如有不在法上的地方，请同修慈悲指正。</w:t>
      </w:r>
    </w:p>
    <w:p>
      <w:pPr>
        <w:pStyle w:val="Normal"/>
        <w:ind w:firstLine="528"/>
        <w:rPr/>
      </w:pPr>
      <w:r>
        <w:rPr/>
      </w:r>
    </w:p>
    <w:p>
      <w:pPr>
        <w:pStyle w:val="Heading4"/>
        <w:rPr/>
      </w:pPr>
      <w:r>
        <w:rPr/>
        <w:t xml:space="preserve">修去争斗心 </w:t>
      </w:r>
    </w:p>
    <w:p>
      <w:pPr>
        <w:pStyle w:val="Normal"/>
        <w:ind w:firstLine="528"/>
        <w:rPr/>
      </w:pPr>
      <w:r>
        <w:rPr/>
        <w:t>大陆大法弟子</w:t>
      </w:r>
    </w:p>
    <w:p>
      <w:pPr>
        <w:pStyle w:val="Style12"/>
        <w:ind w:firstLine="528"/>
        <w:rPr/>
      </w:pPr>
      <w:r>
        <w:rPr/>
        <w:t>通过学法，我找到了自己后天形成的许多观念与人心，其中最显得“强硬”的是从小被党文化灌输而顽固的争斗心。它不让人说，还瞧不起别人，总觉的自己比别人强，好胜不服输。</w:t>
      </w:r>
    </w:p>
    <w:p>
      <w:pPr>
        <w:pStyle w:val="Style12"/>
        <w:ind w:firstLine="528"/>
        <w:rPr/>
      </w:pPr>
      <w:r>
        <w:rPr/>
        <w:t>说到这颗争斗心，我还以为是自己性格中先天自带的呢。要不是学法，还真发现不了它呢，与其它观念混淆在一起了。</w:t>
      </w:r>
    </w:p>
    <w:p>
      <w:pPr>
        <w:pStyle w:val="Style12"/>
        <w:ind w:firstLine="528"/>
        <w:rPr/>
      </w:pPr>
      <w:r>
        <w:rPr/>
        <w:t>从小到大，我的骨子里都形成了这种显得“倔强”的争斗。它让我的性情充满了刚性与不服输，而且在未得到满足的时候走向了妒嫉别人的地步。另外，我要说的是，没修大法之前，我若是随便在草纸上写字的话，最常写的字就是“革命”两个字。不知为什么，其实那不就是被邪党灌输的已经形成自然的习惯造成的吗！上小学的时候正赶上文革的尾巴，那些强烈的斗争的词汇太多了，一点传统的文化都没有。整个人的身心都被它毒害了。如果不是修大法，我不知自己能走到哪步田地呢！是大法教我走正路，向内找，修去人心与执著，让那颗争斗心变的越来越弱，最后一定要修去它。</w:t>
      </w:r>
    </w:p>
    <w:p>
      <w:pPr>
        <w:pStyle w:val="Style12"/>
        <w:ind w:firstLine="528"/>
        <w:rPr/>
      </w:pPr>
      <w:r>
        <w:rPr/>
        <w:t>其实，深挖那颗争斗心的背后，它隐藏着对名利情的执著。它看重了人的名，它想得到，看到别人的钱，它也想得；看到人中的乐趣，它也想得。但是这种向往是不一定想啥来啥呀，所以它得不到就痛苦，按不住就与别人争吧，争强好胜，既使什么也得不到，还一味的钻牛角尖，这才是误入歧途啊！</w:t>
      </w:r>
    </w:p>
    <w:p>
      <w:pPr>
        <w:pStyle w:val="Style12"/>
        <w:ind w:firstLine="520"/>
        <w:rPr/>
      </w:pPr>
      <w:r>
        <w:rPr/>
        <w:t>意识到了不好，我就要修去它。用大法的法理清洗被污染的先天纯真，返还真我，清除党文化的毒素，加强发正念，走好修炼的正路。</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202565</wp:posOffset>
                </wp:positionV>
                <wp:extent cx="1715135" cy="252095"/>
                <wp:effectExtent l="0" t="0" r="0" b="0"/>
                <wp:wrapNone/>
                <wp:docPr id="48"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r>
    </w:p>
    <w:p>
      <w:pPr>
        <w:pStyle w:val="Heading4"/>
        <w:rPr/>
      </w:pPr>
      <w:r>
        <w:rPr/>
        <w:t xml:space="preserve">在拨打中提升救人 </w:t>
      </w:r>
    </w:p>
    <w:p>
      <w:pPr>
        <w:pStyle w:val="Normal"/>
        <w:ind w:firstLine="528"/>
        <w:rPr/>
      </w:pPr>
      <w:r>
        <w:rPr/>
        <w:t>澳洲</w:t>
      </w:r>
      <w:r>
        <w:rPr/>
        <w:t>/</w:t>
      </w:r>
      <w:r>
        <w:rPr/>
        <w:t>大法弟子</w:t>
      </w:r>
    </w:p>
    <w:p>
      <w:pPr>
        <w:pStyle w:val="Style12"/>
        <w:ind w:firstLine="528"/>
        <w:rPr/>
      </w:pPr>
      <w:r>
        <w:rPr/>
        <w:t>慈悲伟大的师尊好！</w:t>
      </w:r>
    </w:p>
    <w:p>
      <w:pPr>
        <w:pStyle w:val="Style12"/>
        <w:ind w:firstLine="528"/>
        <w:rPr/>
      </w:pPr>
      <w:r>
        <w:rPr/>
        <w:t>同修们好！</w:t>
      </w:r>
    </w:p>
    <w:p>
      <w:pPr>
        <w:pStyle w:val="Style12"/>
        <w:ind w:firstLine="528"/>
        <w:rPr/>
      </w:pPr>
      <w:r>
        <w:rPr/>
        <w:t>修炼快</w:t>
      </w:r>
      <w:r>
        <w:rPr/>
        <w:t>20</w:t>
      </w:r>
      <w:r>
        <w:rPr/>
        <w:t>年了，近半年来觉得自己安逸心很重，修炼上不去，也知道修炼就是要不断的提高心性，可怎样提高呢？做起来就是有难度，心性没有提高上去，就想找一些精進的同修在一起，好督促和帮助提高自己更快的溶入讲真相救人的修炼环境。因缘际会，我来到了给主流社会打专案电话小组，溶入了新的修炼环境。</w:t>
      </w:r>
    </w:p>
    <w:p>
      <w:pPr>
        <w:pStyle w:val="Style12"/>
        <w:ind w:firstLine="528"/>
        <w:rPr/>
      </w:pPr>
      <w:r>
        <w:rPr/>
        <w:t>刚上平台，拨打的电话总是没有人接，听同修们说，拨打电话的效果与学法修炼有直接的关系，于是，我加入了项目组的集体背法。</w:t>
      </w:r>
    </w:p>
    <w:p>
      <w:pPr>
        <w:pStyle w:val="Style12"/>
        <w:spacing w:before="91" w:after="91"/>
        <w:ind w:firstLine="530"/>
        <w:rPr/>
      </w:pPr>
      <w:r>
        <w:rPr>
          <w:rStyle w:val="StrongEmphasis"/>
        </w:rPr>
        <w:t>在背法中回归大法</w:t>
      </w:r>
    </w:p>
    <w:p>
      <w:pPr>
        <w:pStyle w:val="Style12"/>
        <w:ind w:firstLine="528"/>
        <w:rPr/>
      </w:pPr>
      <w:r>
        <w:rPr/>
        <w:t>每天早上背《转法轮》三个小时，开始时会感觉很艰苦，身体反应出来的，每天都象消业的样子，全身不舒服，心也不舒服，会闹心，会肚子饿，会头胀发晕。有一次我感到心跳利害，很难坚持背下去，同修就鼓励我说：没有事，不要去感受它的那个心跳状态，师父在给我们清理身体，都是好事，我也有同样的经历，都能闯过来的</w:t>
      </w:r>
      <w:r>
        <w:rPr/>
        <w:t>,</w:t>
      </w:r>
      <w:r>
        <w:rPr/>
        <w:t>一定要信师信法。因为有同修及时提醒和帮助我在法上提高，真是马上就感觉轻松了，又能坚持下来了。</w:t>
      </w:r>
    </w:p>
    <w:p>
      <w:pPr>
        <w:pStyle w:val="Style12"/>
        <w:ind w:firstLine="520"/>
        <w:rPr/>
      </w:pPr>
      <w:r>
        <w:rPr/>
        <w:t>在背法的过程中，常常领会到新的法理，常常得到师父的点悟，当我背到《转法轮》第四讲其中一段：“我们给大家这么多东西，所有的人只要实修，并严格用大法要求自己，我都把你当作弟子带，”我悟到：一直以来，我只是按一般要求去学大法，“严格”两个字没有做到，所以，看不到大法更深的内涵，从今往后，我要谨记事事处处以“严格”二字要求自己，才能真正得法，修炼上去。</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02565</wp:posOffset>
                </wp:positionV>
                <wp:extent cx="1715135" cy="252095"/>
                <wp:effectExtent l="0" t="0" r="0" b="0"/>
                <wp:wrapNone/>
                <wp:docPr id="49"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当我背法到：“玄关设位”、“玄关归位时”，发现以前对这些理解不好，好像与自身没有太多联系，通过一字一字的背法，更多地明白这层法理，倍感大法殊胜超常，我当竭尽全力，把法学好。把自己修好。</w:t>
      </w:r>
    </w:p>
    <w:p>
      <w:pPr>
        <w:pStyle w:val="Style12"/>
        <w:ind w:firstLine="528"/>
        <w:rPr/>
      </w:pPr>
      <w:r>
        <w:rPr/>
        <w:t>还有，当我背法到第六讲：“那么我们凡是炼功时冲不过去关、气下不来时，我们找一找心性上的原因，是不是误在哪个层次中时间太长了，应该提高提高心性了！你真正的提高心性的时候，你看它就能下来。你一味的强调你自身功的变化而不强调你心性的转变，它可是等着你心性的提高，才会发生整体的变化呢。”我晃然大悟，是呀！我真是误在这个层次太久了，应该提高心性了。当我明白了这层法理，顿觉天清体透，形神开朗。</w:t>
      </w:r>
    </w:p>
    <w:p>
      <w:pPr>
        <w:pStyle w:val="Style12"/>
        <w:ind w:firstLine="528"/>
        <w:rPr/>
      </w:pPr>
      <w:r>
        <w:rPr/>
        <w:t>通过三个多月的背法，我的身体回复到最好的状态，正念出来了，拨打电话救人的紧迫感也出来了。</w:t>
      </w:r>
    </w:p>
    <w:p>
      <w:pPr>
        <w:pStyle w:val="Style12"/>
        <w:spacing w:before="91" w:after="91"/>
        <w:ind w:firstLine="530"/>
        <w:rPr>
          <w:rStyle w:val="StrongEmphasis"/>
        </w:rPr>
      </w:pPr>
      <w:r>
        <w:rPr>
          <w:rStyle w:val="StrongEmphasis"/>
        </w:rPr>
        <w:t>向大陆公检法机构打专案电话的一次经历</w:t>
      </w:r>
    </w:p>
    <w:p>
      <w:pPr>
        <w:pStyle w:val="Style12"/>
        <w:ind w:firstLine="528"/>
        <w:rPr/>
      </w:pPr>
      <w:r>
        <w:rPr/>
        <w:t>参加十一月份的打黑龙江专案电话时，我还是个新手，心情很紧张。这天，集体发完正念，我拨三通电话后，打通了一个派出所，接电话是个男士，接通后一直不吭声。我一口气讲了什么是法轮功，自焚骗局，善恶有报，活摘，高官下马，卸磨杀驴，</w:t>
      </w:r>
      <w:r>
        <w:rPr/>
        <w:t>812</w:t>
      </w:r>
      <w:r>
        <w:rPr/>
        <w:t>文件，追查国际。讲到江鬼被告到国际法庭时，我想给他举个国际法庭的例子，一下子记不清该说西班牙国际法庭还是匈牙利国际法庭，他就心急地开口问问题了。他问道，江泽民以后到国外会怎么样？才知道他听的很认真，也想知道更多真相。接下来，把哈尔滨、大庆恶报案例都读给他听，最后告诉他把枪囗抬高</w:t>
      </w:r>
      <w:r>
        <w:rPr/>
        <w:t>1</w:t>
      </w:r>
      <w:r>
        <w:rPr/>
        <w:t>厘的道理，他表示：我知道了，知道了。在</w:t>
      </w:r>
      <w:r>
        <w:rPr/>
        <w:t>12</w:t>
      </w:r>
      <w:r>
        <w:rPr/>
        <w:t>分</w:t>
      </w:r>
      <w:r>
        <w:rPr/>
        <w:t>19</w:t>
      </w:r>
      <w:r>
        <w:rPr/>
        <w:t>秒的讲真相过程中，我感觉到自己所在的空间场范围都是静止的，只有正念讲真相，我知道是师尊在加持，让我找到有缘人，通过讲真相，去掉我的怕心，让我找到与讲的好的同修间的差距，让我赶快提高上来。</w:t>
      </w:r>
    </w:p>
    <w:p>
      <w:pPr>
        <w:pStyle w:val="Style12"/>
        <w:ind w:firstLine="520"/>
        <w:rPr/>
      </w:pPr>
      <w:r>
        <w:rPr/>
        <w:t>“</w:t>
      </w:r>
      <w:r>
        <w:rPr/>
        <w:t>作诗的功夫在诗外”，这句话是从《解体党文化》社论文章中得到的启发，我悟到，要打好讲真相电话，平常要大量阅读和准确掌握真相材料，还有加强学法，提升正念。还有一个体会，以往我总认为自己在国外生活超过</w:t>
      </w:r>
      <w:r>
        <w:rPr/>
        <w:t>30</w:t>
      </w:r>
      <w:r>
        <w:rPr/>
        <w:t>年了，党文化在我身上已经消失了，通过这次拨打专案电话，我感受到自身党文化毒素还有，争斗心，显示心还在，发正念时一定要发出强大正念，彻底解体，全面清除共产邪灵对我们的污染和毒害，只有彻底破除党文化，才能破除邪党给中国人民制造的各种谎言和造成的恐怖，才能救了他们。</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93040</wp:posOffset>
                </wp:positionV>
                <wp:extent cx="1715135" cy="252095"/>
                <wp:effectExtent l="0" t="0" r="0" b="0"/>
                <wp:wrapNone/>
                <wp:docPr id="50"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人智慧</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人智慧</w:t>
                      </w:r>
                    </w:p>
                  </w:txbxContent>
                </v:textbox>
                <w10:wrap type="none"/>
              </v:rect>
            </w:pict>
          </mc:Fallback>
        </mc:AlternateContent>
      </w:r>
    </w:p>
    <w:p>
      <w:pPr>
        <w:pStyle w:val="Style12"/>
        <w:ind w:firstLine="528"/>
        <w:rPr/>
      </w:pPr>
      <w:r>
        <w:rPr/>
        <w:t>大法珍贵，救人紧迫，师尊慈悲苦渡之恩无以为报，唯有不断精進，跟上正法進程，把救人的使命做的更好。</w:t>
      </w:r>
    </w:p>
    <w:p>
      <w:pPr>
        <w:pStyle w:val="Style12"/>
        <w:ind w:firstLine="528"/>
        <w:rPr/>
      </w:pPr>
      <w:r>
        <w:rPr/>
        <w:t>叩谢师恩！</w:t>
      </w:r>
    </w:p>
    <w:p>
      <w:pPr>
        <w:pStyle w:val="Style12"/>
        <w:ind w:firstLine="520"/>
        <w:rPr/>
      </w:pPr>
      <w:r>
        <mc:AlternateContent>
          <mc:Choice Requires="wps">
            <w:drawing>
              <wp:anchor behindDoc="0" distT="0" distB="0" distL="114935" distR="114935" simplePos="0" locked="0" layoutInCell="0" allowOverlap="1" relativeHeight="34">
                <wp:simplePos x="0" y="0"/>
                <wp:positionH relativeFrom="page">
                  <wp:posOffset>440055</wp:posOffset>
                </wp:positionH>
                <wp:positionV relativeFrom="page">
                  <wp:posOffset>5029200</wp:posOffset>
                </wp:positionV>
                <wp:extent cx="1224280" cy="316865"/>
                <wp:effectExtent l="5080" t="5715" r="5715" b="5080"/>
                <wp:wrapTopAndBottom/>
                <wp:docPr id="5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古人智慧</w:t>
                            </w:r>
                          </w:p>
                        </w:txbxContent>
                      </wps:txbx>
                      <wps:bodyPr tIns="28440" bIns="10800" anchor="t">
                        <a:noAutofit/>
                      </wps:bodyPr>
                    </wps:wsp>
                  </a:graphicData>
                </a:graphic>
              </wp:anchor>
            </w:drawing>
          </mc:Choice>
          <mc:Fallback>
            <w:pict>
              <v:roundrect id="shape_0" ID="自选图形 38692" stroked="t" o:allowincell="f" style="position:absolute;margin-left:34.65pt;margin-top:396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古人智慧</w:t>
                      </w:r>
                    </w:p>
                  </w:txbxContent>
                </v:textbox>
                <v:fill o:detectmouseclick="t" on="false"/>
                <v:stroke color="teal" weight="9360" joinstyle="miter" endcap="flat"/>
                <w10:wrap type="topAndBottom"/>
              </v:roundrect>
            </w:pict>
          </mc:Fallback>
        </mc:AlternateContent>
      </w:r>
      <w:r>
        <w:rPr/>
        <w:t>感谢同修！</w:t>
      </w:r>
    </w:p>
    <w:p>
      <w:pPr>
        <w:pStyle w:val="Style12"/>
        <w:ind w:firstLine="528"/>
        <w:rPr/>
      </w:pPr>
      <w:r>
        <w:rPr/>
      </w:r>
    </w:p>
    <w:p>
      <w:pPr>
        <w:pStyle w:val="Heading4"/>
        <w:rPr/>
      </w:pPr>
      <w:r>
        <w:rPr/>
        <w:t>泰钦解虎脖金铃，勤悟自省，勇猛精进</w:t>
      </w:r>
    </w:p>
    <w:p>
      <w:pPr>
        <w:pStyle w:val="Normal"/>
        <w:ind w:firstLine="528"/>
        <w:rPr/>
      </w:pPr>
      <w:r>
        <w:rPr/>
        <w:t>陆善</w:t>
      </w:r>
    </w:p>
    <w:p>
      <w:pPr>
        <w:pStyle w:val="Normal"/>
        <w:ind w:firstLine="528"/>
        <w:rPr/>
      </w:pPr>
      <w:r>
        <w:rPr/>
        <w:t>南唐</w:t>
      </w:r>
      <w:r>
        <w:rPr/>
        <w:t>(</w:t>
      </w:r>
      <w:r>
        <w:rPr/>
        <w:t>五代时十国之一</w:t>
      </w:r>
      <w:r>
        <w:rPr/>
        <w:t>)</w:t>
      </w:r>
      <w:r>
        <w:rPr/>
        <w:t>时候，金陵</w:t>
      </w:r>
      <w:r>
        <w:rPr/>
        <w:t>(</w:t>
      </w:r>
      <w:r>
        <w:rPr/>
        <w:t>今南京</w:t>
      </w:r>
      <w:r>
        <w:rPr/>
        <w:t>)</w:t>
      </w:r>
      <w:r>
        <w:rPr/>
        <w:t>清凉山上，有座庙宇，庙内香火旺盛。鸣钟击罄，悠扬荡谷；鸟啼丹树，鹤饮石泉。许多年轻和尚，跟从著名的佛学大师法眼禅师，在此学习佛法。其中有一个名叫泰钦的小和尚，聪明过人，性格豪放，但经常“惹事生非”。有一次，泰钦躲到后山烧野鸡肉吃，恰巧被寺庙管理者瞧见，被罚面壁三日。可他仍不思悔过，嘻笑称道：“酒肉穿肠过，佛祖心中留。”好像他比不吃荤的和尚，还尊重佛祖释迦牟尼。这自然引起了众和尚对他的不満。</w:t>
      </w:r>
    </w:p>
    <w:p>
      <w:pPr>
        <w:pStyle w:val="Normal"/>
        <w:ind w:firstLine="520"/>
        <w:rPr/>
      </w:pPr>
      <w:r>
        <w:rPr/>
        <w:t>有一天，泰钦私自到山下的集镇上闲逛，走街穿巷，好不逍遥。慢慢游到一家门口挂有“三杯倒”旗牌的酒肆，不看则已，一看他的犟脾气就来了，心想：“你说‘三杯倒’，我偏要喝你五杯，看我倒不倒</w:t>
      </w:r>
      <w:r>
        <w:rPr/>
        <w:t>?”</w:t>
      </w:r>
      <w:r>
        <mc:AlternateContent>
          <mc:Choice Requires="wps">
            <w:drawing>
              <wp:anchor behindDoc="0" distT="0" distB="0" distL="114935" distR="114935" simplePos="0" locked="0" layoutInCell="0" allowOverlap="1" relativeHeight="53">
                <wp:simplePos x="0" y="0"/>
                <wp:positionH relativeFrom="page">
                  <wp:posOffset>1247775</wp:posOffset>
                </wp:positionH>
                <wp:positionV relativeFrom="page">
                  <wp:posOffset>202565</wp:posOffset>
                </wp:positionV>
                <wp:extent cx="1715135" cy="252095"/>
                <wp:effectExtent l="0" t="0" r="0" b="0"/>
                <wp:wrapNone/>
                <wp:docPr id="52"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人智慧</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人智慧</w:t>
                      </w:r>
                    </w:p>
                  </w:txbxContent>
                </v:textbox>
                <w10:wrap type="none"/>
              </v:rect>
            </w:pict>
          </mc:Fallback>
        </mc:AlternateContent>
      </w:r>
    </w:p>
    <w:p>
      <w:pPr>
        <w:pStyle w:val="Normal"/>
        <w:ind w:firstLine="528"/>
        <w:rPr/>
      </w:pPr>
      <w:r>
        <w:rPr/>
        <w:t>酒家见泰钦和尚要肉要酒，不免吃惊。因为山上寺庙，来人打过招呼，凡是和尚来饮酒，一律不准接待。可今儿看在几个铜钱的面上，照样将酒肉端上。泰钦自斟自酌，美不可言，干脆来了个一醉方休，足足喝了十杯酒。</w:t>
      </w:r>
    </w:p>
    <w:p>
      <w:pPr>
        <w:pStyle w:val="Normal"/>
        <w:ind w:firstLine="528"/>
        <w:rPr/>
      </w:pPr>
      <w:r>
        <w:rPr/>
        <w:t>泰钦喝得酩酊大醉，酒话连篇。后来回庙，竟然还把肚中的污秽物，吐在佛堂地面，这下可招来了众怒。武和尚们持棒槌地，以示抗议；文和尚们联名上书给法眼禅师，一致要求把这个屡犯戒律、败坏寺规的“不堪造就者”，赶下山去，以正寺规。法眼禅师不忍失掉这一聪慧的弟子，但有心担保泰钦吧，众和尚群情激昂，义愤填膺，又怕触犯众怒，影响寺庙的秩序。他苦思冥想，终于想出了一个两全其美的办法。他对在场的和尚们说：“泰钦触犯寺规，理应处罚，姑念其学习刻苦，聪颖过人，再给他一次机会。试猜一谜，倘若泰钦不能解，而诸位中任何能解，则按寺规将泰钦逼出山门；倘若诸位中无一人能解，而唯有泰钦能解，那么仍留他下来，面壁思过。这样不知可否</w:t>
      </w:r>
      <w:r>
        <w:rPr/>
        <w:t>?”</w:t>
      </w:r>
    </w:p>
    <w:p>
      <w:pPr>
        <w:pStyle w:val="Normal"/>
        <w:ind w:firstLine="528"/>
        <w:rPr/>
      </w:pPr>
      <w:r>
        <w:rPr/>
        <w:t>大家见法眼禅师发话，也就同意了。法眼禅师接着出一谜语：“老虎脖子上，挂着一个金铃，谁能在不伤老虎的条件下，把金铃摘下来</w:t>
      </w:r>
      <w:r>
        <w:rPr/>
        <w:t>?”</w:t>
      </w:r>
    </w:p>
    <w:p>
      <w:pPr>
        <w:pStyle w:val="Normal"/>
        <w:ind w:firstLine="528"/>
        <w:rPr/>
      </w:pPr>
      <w:r>
        <w:rPr/>
        <w:t>众和尚想：“杀死老虎能轻而易举地解下金铃，可规定不伤害老虎；不伤害老虎去解金铃，就会被老虎吃掉。”众和尚们绞尽脑汁、搜索枯肠，结果仍然面面相觑，没有一个人能答得出。</w:t>
      </w:r>
    </w:p>
    <w:p>
      <w:pPr>
        <w:pStyle w:val="Normal"/>
        <w:ind w:firstLine="528"/>
        <w:rPr/>
      </w:pPr>
      <w:r>
        <w:rPr/>
        <w:t>这时，酒意未消的泰钦却说：“我能解谜</w:t>
      </w:r>
      <w:r>
        <w:rPr/>
        <w:t>!”</w:t>
      </w:r>
    </w:p>
    <w:p>
      <w:pPr>
        <w:pStyle w:val="Normal"/>
        <w:ind w:firstLine="520"/>
        <w:rPr/>
      </w:pPr>
      <w:r>
        <w:rPr/>
        <w:t>众和尚向泰钦投去鄙夷的目光，暗暗嘲笑他：“说你的酒话去吧。”</w: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193040</wp:posOffset>
                </wp:positionV>
                <wp:extent cx="1715135" cy="252095"/>
                <wp:effectExtent l="0" t="0" r="0" b="0"/>
                <wp:wrapNone/>
                <wp:docPr id="53"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人智慧</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人智慧</w:t>
                      </w:r>
                    </w:p>
                  </w:txbxContent>
                </v:textbox>
                <w10:wrap type="none"/>
              </v:rect>
            </w:pict>
          </mc:Fallback>
        </mc:AlternateContent>
      </w:r>
    </w:p>
    <w:p>
      <w:pPr>
        <w:pStyle w:val="Normal"/>
        <w:ind w:firstLine="528"/>
        <w:rPr/>
      </w:pPr>
      <w:r>
        <w:rPr/>
        <w:t>泰钦似醉非醉，笑嘻嘻地说：“解铃还须系铃人！”法眼禅师舒了口气，说：“泰钦答得对。”众和尚实在泄气，但法眼禅师有言在先，不便违抗。法眼禅师对泰钦意味深长地重复道：“解铃还须系铃人，善哉</w:t>
      </w:r>
      <w:r>
        <w:rPr/>
        <w:t>!</w:t>
      </w:r>
      <w:r>
        <w:rPr/>
        <w:t>善哉</w:t>
      </w:r>
      <w:r>
        <w:rPr/>
        <w:t>!”</w:t>
      </w:r>
      <w:r>
        <w:rPr/>
        <w:t>泰钦也已领悟到法眼禅师的暗示和训导：修炼人必须内修、内找，自己造成的被动局面，要靠自己的努力来改变，自己的缺点错误，必须自己来改正。从此，泰钦继续留在法眼禅师身边，萤光映雪，潜心研读经文，勤悟，自省，勇猛精进。后来，成了精通佛学的著名大师——法灯禅师。</w: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28"/>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27"/>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26"/>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ge">
                <wp:posOffset>7237730</wp:posOffset>
              </wp:positionV>
              <wp:extent cx="196850" cy="190500"/>
              <wp:effectExtent l="0" t="0" r="0" b="0"/>
              <wp:wrapSquare wrapText="largest"/>
              <wp:docPr id="20" name="Frame31"/>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ge">
                <wp:posOffset>7237730</wp:posOffset>
              </wp:positionV>
              <wp:extent cx="322580" cy="190500"/>
              <wp:effectExtent l="0" t="0" r="0" b="0"/>
              <wp:wrapSquare wrapText="largest"/>
              <wp:docPr id="21" name="Frame30"/>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2" name="Frame29"/>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9">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00:00Z</dcterms:created>
  <dc:creator>Esperanza</dc:creator>
  <dc:description/>
  <cp:keywords/>
  <dc:language>en-US</dc:language>
  <cp:lastModifiedBy>Windows 用户</cp:lastModifiedBy>
  <cp:lastPrinted>2018-12-26T19:20:00Z</cp:lastPrinted>
  <dcterms:modified xsi:type="dcterms:W3CDTF">2018-12-26T11:27:00Z</dcterms:modified>
  <cp:revision>9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