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6,1,34,3,32,5,30,7,28,9,26,11,24,13,22,15,20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5,4,33,6,31,8,29,10,27,12,25,14,23,16,21,18,19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4-12T13:24:00Z</dcterms:modified>
  <cp:revision>143</cp:revision>
  <dc:subject/>
  <dc:title/>
</cp:coreProperties>
</file>