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65455</wp:posOffset>
                </wp:positionH>
                <wp:positionV relativeFrom="page">
                  <wp:posOffset>1325880</wp:posOffset>
                </wp:positionV>
                <wp:extent cx="4500245" cy="0"/>
                <wp:effectExtent l="0" t="9525" r="0" b="9525"/>
                <wp:wrapNone/>
                <wp:docPr id="4" name="直线 34857"/>
                <a:graphic xmlns:a="http://schemas.openxmlformats.org/drawingml/2006/main">
                  <a:graphicData uri="http://schemas.microsoft.com/office/word/2010/wordprocessingShape">
                    <wps:wsp>
                      <wps:cNvSpPr/>
                      <wps:spPr>
                        <a:xfrm>
                          <a:off x="0" y="0"/>
                          <a:ext cx="450036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6.65pt,104.4pt" to="390.95pt,104.4pt" ID="直线 34857" stroked="t" o:allowincell="f" style="position:absolute;mso-position-horizontal-relative:page;mso-position-vertical-relative:page">
                <v:stroke color="teal" weight="1908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106045</wp:posOffset>
            </wp:positionH>
            <wp:positionV relativeFrom="paragraph">
              <wp:posOffset>167640</wp:posOffset>
            </wp:positionV>
            <wp:extent cx="4407535" cy="38582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407535" cy="3858260"/>
                    </a:xfrm>
                    <a:prstGeom prst="rect">
                      <a:avLst/>
                    </a:prstGeom>
                    <a:ln w="9525">
                      <a:solidFill>
                        <a:srgbClr val="969696"/>
                      </a:solidFill>
                    </a:ln>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pPr>
      <w:r>
        <w:rPr/>
        <w:t xml:space="preserve"> </w:t>
      </w:r>
      <w:r>
        <mc:AlternateContent>
          <mc:Choice Requires="wps">
            <w:drawing>
              <wp:anchor behindDoc="0" distT="0" distB="71755" distL="114935" distR="114935" simplePos="0" locked="0" layoutInCell="0" allowOverlap="1" relativeHeight="20">
                <wp:simplePos x="0" y="0"/>
                <wp:positionH relativeFrom="page">
                  <wp:posOffset>560705</wp:posOffset>
                </wp:positionH>
                <wp:positionV relativeFrom="page">
                  <wp:posOffset>5311140</wp:posOffset>
                </wp:positionV>
                <wp:extent cx="4264025" cy="1082675"/>
                <wp:effectExtent l="0" t="0" r="0" b="0"/>
                <wp:wrapNone/>
                <wp:docPr id="6" name="Frame2"/>
                <a:graphic xmlns:a="http://schemas.openxmlformats.org/drawingml/2006/main">
                  <a:graphicData uri="http://schemas.microsoft.com/office/word/2010/wordprocessingShape">
                    <wps:wsp>
                      <wps:cNvSpPr txBox="1"/>
                      <wps:spPr>
                        <a:xfrm>
                          <a:off x="0" y="0"/>
                          <a:ext cx="4264025" cy="1082675"/>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2</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4</w:t>
                            </w:r>
                            <w:r>
                              <w:rPr>
                                <w:rFonts w:ascii="Adobe 楷体 Std R" w:hAnsi="Adobe 楷体 Std R" w:cs="Adobe 楷体 Std R" w:eastAsia="Adobe 楷体 Std R"/>
                                <w:sz w:val="21"/>
                                <w:szCs w:val="21"/>
                              </w:rPr>
                              <w:t>日，由法拉盛华商会主办的年度“纽约华人新年大游行”在纽约法拉盛举行，约有</w:t>
                            </w:r>
                            <w:r>
                              <w:rPr>
                                <w:rFonts w:eastAsia="Adobe 楷体 Std R" w:cs="Adobe 楷体 Std R" w:ascii="Adobe 楷体 Std R" w:hAnsi="Adobe 楷体 Std R"/>
                                <w:sz w:val="21"/>
                                <w:szCs w:val="21"/>
                              </w:rPr>
                              <w:t>1</w:t>
                            </w:r>
                            <w:r>
                              <w:rPr>
                                <w:rFonts w:ascii="Adobe 楷体 Std R" w:hAnsi="Adobe 楷体 Std R" w:cs="Adobe 楷体 Std R" w:eastAsia="Adobe 楷体 Std R"/>
                                <w:sz w:val="21"/>
                                <w:szCs w:val="21"/>
                              </w:rPr>
                              <w:t>万华人参加了本次游行。</w:t>
                            </w:r>
                          </w:p>
                          <w:p>
                            <w:pPr>
                              <w:pStyle w:val="Normal"/>
                              <w:ind w:hanging="0"/>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游行队伍中，法轮功和大纪元媒体集团的方阵占据了游行队伍的三分之一。纽约华人赞叹，法轮功的队伍气势宏大，越来越受民众欢迎。也有人说：“法轮功对法拉盛的繁荣起到了决定性作用。”</w:t>
                            </w:r>
                          </w:p>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35.75pt;height:85.25pt;mso-wrap-distance-left:9.05pt;mso-wrap-distance-right:9.05pt;mso-wrap-distance-top:0pt;mso-wrap-distance-bottom:5.65pt;margin-top:418.2pt;mso-position-vertical-relative:page;margin-left:44.15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2</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4</w:t>
                      </w:r>
                      <w:r>
                        <w:rPr>
                          <w:rFonts w:ascii="Adobe 楷体 Std R" w:hAnsi="Adobe 楷体 Std R" w:cs="Adobe 楷体 Std R" w:eastAsia="Adobe 楷体 Std R"/>
                          <w:sz w:val="21"/>
                          <w:szCs w:val="21"/>
                        </w:rPr>
                        <w:t>日，由法拉盛华商会主办的年度“纽约华人新年大游行”在纽约法拉盛举行，约有</w:t>
                      </w:r>
                      <w:r>
                        <w:rPr>
                          <w:rFonts w:eastAsia="Adobe 楷体 Std R" w:cs="Adobe 楷体 Std R" w:ascii="Adobe 楷体 Std R" w:hAnsi="Adobe 楷体 Std R"/>
                          <w:sz w:val="21"/>
                          <w:szCs w:val="21"/>
                        </w:rPr>
                        <w:t>1</w:t>
                      </w:r>
                      <w:r>
                        <w:rPr>
                          <w:rFonts w:ascii="Adobe 楷体 Std R" w:hAnsi="Adobe 楷体 Std R" w:cs="Adobe 楷体 Std R" w:eastAsia="Adobe 楷体 Std R"/>
                          <w:sz w:val="21"/>
                          <w:szCs w:val="21"/>
                        </w:rPr>
                        <w:t>万华人参加了本次游行。</w:t>
                      </w:r>
                    </w:p>
                    <w:p>
                      <w:pPr>
                        <w:pStyle w:val="Normal"/>
                        <w:ind w:hanging="0"/>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游行队伍中，法轮功和大纪元媒体集团的方阵占据了游行队伍的三分之一。纽约华人赞叹，法轮功的队伍气势宏大，越来越受民众欢迎。也有人说：“法轮功对法拉盛的繁荣起到了决定性作用。”</w:t>
                      </w:r>
                    </w:p>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45085</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55</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2</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5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55</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2</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15640</wp:posOffset>
                </wp:positionH>
                <wp:positionV relativeFrom="paragraph">
                  <wp:posOffset>18923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8"/>
        <w:rPr>
          <w:b/>
          <w:b/>
        </w:rPr>
      </w:pPr>
      <w:r>
        <w:rPr>
          <w:b/>
        </w:rPr>
        <w:t xml:space="preserve">目录 </w:t>
      </w:r>
      <w:r>
        <mc:AlternateContent>
          <mc:Choice Requires="wps">
            <w:drawing>
              <wp:anchor behindDoc="0" distT="0" distB="0" distL="114935" distR="114935" simplePos="0" locked="0" layoutInCell="0" allowOverlap="1" relativeHeight="23">
                <wp:simplePos x="0" y="0"/>
                <wp:positionH relativeFrom="page">
                  <wp:posOffset>459740</wp:posOffset>
                </wp:positionH>
                <wp:positionV relativeFrom="page">
                  <wp:posOffset>678180</wp:posOffset>
                </wp:positionV>
                <wp:extent cx="4439920" cy="6572885"/>
                <wp:effectExtent l="0" t="0" r="0" b="0"/>
                <wp:wrapNone/>
                <wp:docPr id="13" name="Frame4"/>
                <a:graphic xmlns:a="http://schemas.openxmlformats.org/drawingml/2006/main">
                  <a:graphicData uri="http://schemas.microsoft.com/office/word/2010/wordprocessingShape">
                    <wps:wsp>
                      <wps:cNvSpPr txBox="1"/>
                      <wps:spPr>
                        <a:xfrm>
                          <a:off x="0" y="0"/>
                          <a:ext cx="4439920" cy="6572885"/>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法轮功团体参加澳洲国庆日游行</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神韵德州达福连</w:t>
                            </w:r>
                            <w:r>
                              <w:rPr>
                                <w:rFonts w:eastAsia="Adobe 楷体 Std R" w:cs="Adobe 楷体 Std R" w:ascii="Adobe 楷体 Std R" w:hAnsi="Adobe 楷体 Std R"/>
                                <w:sz w:val="21"/>
                                <w:szCs w:val="21"/>
                              </w:rPr>
                              <w:t>13</w:t>
                            </w:r>
                            <w:r>
                              <w:rPr>
                                <w:rFonts w:ascii="Adobe 楷体 Std R" w:hAnsi="Adobe 楷体 Std R" w:cs="Adobe 楷体 Std R" w:eastAsia="Adobe 楷体 Std R"/>
                                <w:sz w:val="21"/>
                                <w:szCs w:val="21"/>
                              </w:rPr>
                              <w:t>场爆满 剧院高层：“缔造史无前例的</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奇迹”</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追查国际”致信教皇揭中共活摘器官罪行</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银河时速</w:t>
                            </w:r>
                            <w:r>
                              <w:rPr>
                                <w:rFonts w:eastAsia="Adobe 楷体 Std R" w:cs="Adobe 楷体 Std R" w:ascii="Adobe 楷体 Std R" w:hAnsi="Adobe 楷体 Std R"/>
                                <w:sz w:val="21"/>
                                <w:szCs w:val="21"/>
                              </w:rPr>
                              <w:t>10</w:t>
                            </w:r>
                            <w:r>
                              <w:rPr>
                                <w:rFonts w:ascii="Adobe 楷体 Std R" w:hAnsi="Adobe 楷体 Std R" w:cs="Adobe 楷体 Std R" w:eastAsia="Adobe 楷体 Std R"/>
                                <w:sz w:val="21"/>
                                <w:szCs w:val="21"/>
                              </w:rPr>
                              <w:t>万公里穿行宇宙 被神秘巨力推动</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得救众生的无尽感恩</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艾菲尔铁塔下　大陆游客选择三退</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修炼笔记</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特别的“主持人”</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好奇心和兴趣爱好的本质</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观神韵</w:t>
                            </w:r>
                            <w:r>
                              <w:rPr>
                                <w:rFonts w:eastAsia="Adobe 楷体 Std R" w:cs="Adobe 楷体 Std R" w:ascii="Adobe 楷体 Std R" w:hAnsi="Adobe 楷体 Std R"/>
                                <w:sz w:val="21"/>
                                <w:szCs w:val="21"/>
                              </w:rPr>
                              <w:tab/>
                              <w:tab/>
                              <w:t>/27</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摆正拨打电话的基点</w:t>
                            </w:r>
                            <w:r>
                              <w:rPr>
                                <w:rFonts w:ascii="Adobe 楷体 Std R" w:hAnsi="Adobe 楷体 Std R" w:cs="Adobe 楷体 Std R" w:eastAsia="Adobe 楷体 Std R"/>
                                <w:sz w:val="21"/>
                                <w:szCs w:val="21"/>
                              </w:rPr>
                              <w:t xml:space="preserve"> 救人才有力度</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走出亲情　救度世人</w:t>
                            </w:r>
                            <w:r>
                              <w:rPr>
                                <w:rFonts w:eastAsia="Adobe 楷体 Std R" w:cs="Adobe 楷体 Std R" w:ascii="Adobe 楷体 Std R" w:hAnsi="Adobe 楷体 Std R"/>
                                <w:sz w:val="21"/>
                                <w:szCs w:val="21"/>
                              </w:rPr>
                              <w:tab/>
                              <w:tab/>
                              <w:t>/3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在生活中推广神韵的修炼体会</w:t>
                            </w:r>
                            <w:r>
                              <w:rPr>
                                <w:rFonts w:eastAsia="Adobe 楷体 Std R" w:cs="Adobe 楷体 Std R" w:ascii="Adobe 楷体 Std R" w:hAnsi="Adobe 楷体 Std R"/>
                                <w:sz w:val="21"/>
                                <w:szCs w:val="21"/>
                              </w:rPr>
                              <w:tab/>
                              <w:tab/>
                              <w:t>/35</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诗人看到“天花落不尽，处处鸟衔飞！”</w:t>
                            </w:r>
                            <w:r>
                              <w:rPr>
                                <w:rFonts w:eastAsia="Adobe 楷体 Std R" w:cs="Adobe 楷体 Std R" w:ascii="Adobe 楷体 Std R" w:hAnsi="Adobe 楷体 Std R"/>
                                <w:sz w:val="21"/>
                                <w:szCs w:val="21"/>
                              </w:rPr>
                              <w:tab/>
                              <w:tab/>
                              <w:t>/38</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错失道缘的李恒</w:t>
                            </w:r>
                            <w:r>
                              <w:rPr>
                                <w:rFonts w:eastAsia="Adobe 楷体 Std R" w:cs="Adobe 楷体 Std R" w:ascii="Adobe 楷体 Std R" w:hAnsi="Adobe 楷体 Std R"/>
                                <w:sz w:val="21"/>
                                <w:szCs w:val="21"/>
                              </w:rPr>
                              <w:tab/>
                              <w:tab/>
                              <w:t>/40</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7.5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法轮功团体参加澳洲国庆日游行</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神韵德州达福连</w:t>
                      </w:r>
                      <w:r>
                        <w:rPr>
                          <w:rFonts w:eastAsia="Adobe 楷体 Std R" w:cs="Adobe 楷体 Std R" w:ascii="Adobe 楷体 Std R" w:hAnsi="Adobe 楷体 Std R"/>
                          <w:sz w:val="21"/>
                          <w:szCs w:val="21"/>
                        </w:rPr>
                        <w:t>13</w:t>
                      </w:r>
                      <w:r>
                        <w:rPr>
                          <w:rFonts w:ascii="Adobe 楷体 Std R" w:hAnsi="Adobe 楷体 Std R" w:cs="Adobe 楷体 Std R" w:eastAsia="Adobe 楷体 Std R"/>
                          <w:sz w:val="21"/>
                          <w:szCs w:val="21"/>
                        </w:rPr>
                        <w:t>场爆满 剧院高层：“缔造史无前例的</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奇迹”</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追查国际”致信教皇揭中共活摘器官罪行</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银河时速</w:t>
                      </w:r>
                      <w:r>
                        <w:rPr>
                          <w:rFonts w:eastAsia="Adobe 楷体 Std R" w:cs="Adobe 楷体 Std R" w:ascii="Adobe 楷体 Std R" w:hAnsi="Adobe 楷体 Std R"/>
                          <w:sz w:val="21"/>
                          <w:szCs w:val="21"/>
                        </w:rPr>
                        <w:t>10</w:t>
                      </w:r>
                      <w:r>
                        <w:rPr>
                          <w:rFonts w:ascii="Adobe 楷体 Std R" w:hAnsi="Adobe 楷体 Std R" w:cs="Adobe 楷体 Std R" w:eastAsia="Adobe 楷体 Std R"/>
                          <w:sz w:val="21"/>
                          <w:szCs w:val="21"/>
                        </w:rPr>
                        <w:t>万公里穿行宇宙 被神秘巨力推动</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得救众生的无尽感恩</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艾菲尔铁塔下　大陆游客选择三退</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修炼笔记</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特别的“主持人”</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好奇心和兴趣爱好的本质</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观神韵</w:t>
                      </w:r>
                      <w:r>
                        <w:rPr>
                          <w:rFonts w:eastAsia="Adobe 楷体 Std R" w:cs="Adobe 楷体 Std R" w:ascii="Adobe 楷体 Std R" w:hAnsi="Adobe 楷体 Std R"/>
                          <w:sz w:val="21"/>
                          <w:szCs w:val="21"/>
                        </w:rPr>
                        <w:tab/>
                        <w:tab/>
                        <w:t>/27</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摆正拨打电话的基点</w:t>
                      </w:r>
                      <w:r>
                        <w:rPr>
                          <w:rFonts w:ascii="Adobe 楷体 Std R" w:hAnsi="Adobe 楷体 Std R" w:cs="Adobe 楷体 Std R" w:eastAsia="Adobe 楷体 Std R"/>
                          <w:sz w:val="21"/>
                          <w:szCs w:val="21"/>
                        </w:rPr>
                        <w:t xml:space="preserve"> 救人才有力度</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走出亲情　救度世人</w:t>
                      </w:r>
                      <w:r>
                        <w:rPr>
                          <w:rFonts w:eastAsia="Adobe 楷体 Std R" w:cs="Adobe 楷体 Std R" w:ascii="Adobe 楷体 Std R" w:hAnsi="Adobe 楷体 Std R"/>
                          <w:sz w:val="21"/>
                          <w:szCs w:val="21"/>
                        </w:rPr>
                        <w:tab/>
                        <w:tab/>
                        <w:t>/3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在生活中推广神韵的修炼体会</w:t>
                      </w:r>
                      <w:r>
                        <w:rPr>
                          <w:rFonts w:eastAsia="Adobe 楷体 Std R" w:cs="Adobe 楷体 Std R" w:ascii="Adobe 楷体 Std R" w:hAnsi="Adobe 楷体 Std R"/>
                          <w:sz w:val="21"/>
                          <w:szCs w:val="21"/>
                        </w:rPr>
                        <w:tab/>
                        <w:tab/>
                        <w:t>/35</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诗人看到“天花落不尽，处处鸟衔飞！”</w:t>
                      </w:r>
                      <w:r>
                        <w:rPr>
                          <w:rFonts w:eastAsia="Adobe 楷体 Std R" w:cs="Adobe 楷体 Std R" w:ascii="Adobe 楷体 Std R" w:hAnsi="Adobe 楷体 Std R"/>
                          <w:sz w:val="21"/>
                          <w:szCs w:val="21"/>
                        </w:rPr>
                        <w:tab/>
                        <w:tab/>
                        <w:t>/38</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错失道缘的李恒</w:t>
                      </w:r>
                      <w:r>
                        <w:rPr>
                          <w:rFonts w:eastAsia="Adobe 楷体 Std R" w:cs="Adobe 楷体 Std R" w:ascii="Adobe 楷体 Std R" w:hAnsi="Adobe 楷体 Std R"/>
                          <w:sz w:val="21"/>
                          <w:szCs w:val="21"/>
                        </w:rPr>
                        <w:tab/>
                        <w:tab/>
                        <w:t>/40</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page">
                  <wp:posOffset>835660</wp:posOffset>
                </wp:positionH>
                <wp:positionV relativeFrom="page">
                  <wp:posOffset>811530</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35660</wp:posOffset>
                </wp:positionH>
                <wp:positionV relativeFrom="page">
                  <wp:posOffset>1932940</wp:posOffset>
                </wp:positionV>
                <wp:extent cx="1007745" cy="215900"/>
                <wp:effectExtent l="3810" t="3175" r="3175" b="3810"/>
                <wp:wrapNone/>
                <wp:docPr id="15"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新天文志</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52.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新天文志</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35660</wp:posOffset>
                </wp:positionH>
                <wp:positionV relativeFrom="page">
                  <wp:posOffset>2456815</wp:posOffset>
                </wp:positionV>
                <wp:extent cx="1007745" cy="215900"/>
                <wp:effectExtent l="3810" t="3175" r="3175" b="3810"/>
                <wp:wrapNone/>
                <wp:docPr id="16"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93.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26135</wp:posOffset>
                </wp:positionH>
                <wp:positionV relativeFrom="page">
                  <wp:posOffset>3161665</wp:posOffset>
                </wp:positionV>
                <wp:extent cx="1007745" cy="215900"/>
                <wp:effectExtent l="3810" t="3175" r="3175" b="3810"/>
                <wp:wrapNone/>
                <wp:docPr id="17"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5.05pt;margin-top:248.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64235</wp:posOffset>
                </wp:positionH>
                <wp:positionV relativeFrom="page">
                  <wp:posOffset>4917440</wp:posOffset>
                </wp:positionV>
                <wp:extent cx="1007745" cy="215900"/>
                <wp:effectExtent l="3810" t="3175" r="3175" b="3810"/>
                <wp:wrapNone/>
                <wp:docPr id="18"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华夏诗醇</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387.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华夏诗醇</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64235</wp:posOffset>
                </wp:positionH>
                <wp:positionV relativeFrom="page">
                  <wp:posOffset>5428615</wp:posOffset>
                </wp:positionV>
                <wp:extent cx="1007745" cy="215900"/>
                <wp:effectExtent l="3810" t="3175" r="3175" b="3810"/>
                <wp:wrapNone/>
                <wp:docPr id="19"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427.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2">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5">
                <wp:simplePos x="0" y="0"/>
                <wp:positionH relativeFrom="page">
                  <wp:posOffset>405130</wp:posOffset>
                </wp:positionH>
                <wp:positionV relativeFrom="page">
                  <wp:posOffset>513715</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9pt;margin-top:40.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法轮功团体参加澳洲国庆日游行</w:t>
      </w:r>
      <w:r>
        <mc:AlternateContent>
          <mc:Choice Requires="wps">
            <w:drawing>
              <wp:anchor behindDoc="0" distT="0" distB="0" distL="114935" distR="114935" simplePos="0" locked="0" layoutInCell="0" allowOverlap="1" relativeHeight="31">
                <wp:simplePos x="0" y="0"/>
                <wp:positionH relativeFrom="page">
                  <wp:posOffset>1390650</wp:posOffset>
                </wp:positionH>
                <wp:positionV relativeFrom="page">
                  <wp:posOffset>202565</wp:posOffset>
                </wp:positionV>
                <wp:extent cx="1758315" cy="252095"/>
                <wp:effectExtent l="0" t="0" r="0" b="0"/>
                <wp:wrapNone/>
                <wp:docPr id="26"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澳大利亚法轮功学员</w:t>
      </w:r>
    </w:p>
    <w:p>
      <w:pPr>
        <w:pStyle w:val="Normal"/>
        <w:ind w:firstLine="520"/>
        <w:rPr/>
      </w:pPr>
      <w:r>
        <w:drawing>
          <wp:anchor behindDoc="0" distT="0" distB="0" distL="114935" distR="114935" simplePos="0" locked="0" layoutInCell="0" allowOverlap="1" relativeHeight="32">
            <wp:simplePos x="0" y="0"/>
            <wp:positionH relativeFrom="column">
              <wp:posOffset>8890</wp:posOffset>
            </wp:positionH>
            <wp:positionV relativeFrom="paragraph">
              <wp:posOffset>68580</wp:posOffset>
            </wp:positionV>
            <wp:extent cx="2743200" cy="20478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8" t="-11" r="-8" b="-11"/>
                    <a:stretch>
                      <a:fillRect/>
                    </a:stretch>
                  </pic:blipFill>
                  <pic:spPr bwMode="auto">
                    <a:xfrm>
                      <a:off x="0" y="0"/>
                      <a:ext cx="2743200" cy="2047875"/>
                    </a:xfrm>
                    <a:prstGeom prst="rect">
                      <a:avLst/>
                    </a:prstGeom>
                  </pic:spPr>
                </pic:pic>
              </a:graphicData>
            </a:graphic>
          </wp:anchor>
        </w:drawing>
      </w:r>
      <w:r>
        <w:rPr/>
        <w:t>二零一七年一月二十六日，南澳部份法轮功学员像往年一样参加了在南澳首府阿德雷德（</w:t>
      </w:r>
      <w:r>
        <w:rPr/>
        <w:t>Adelaide</w:t>
      </w:r>
      <w:r>
        <w:rPr/>
        <w:t>）举行的澳洲国庆日盛装大游行，在</w:t>
      </w:r>
      <w:r>
        <w:rPr/>
        <w:t>150</w:t>
      </w:r>
      <w:r>
        <w:rPr/>
        <w:t>多个团体的队伍中，法轮功学员的大莲花花车、修炼功法展示、古典服装和打出的“世界需要真善忍”横幅备受称赞，在场的许多华人也以此引以为荣，高喊“法轮大法好”。</w:t>
      </w:r>
    </w:p>
    <w:p>
      <w:pPr>
        <w:pStyle w:val="Normal"/>
        <w:ind w:firstLine="528"/>
        <w:rPr/>
      </w:pPr>
      <w:r>
        <w:rPr/>
        <w:t>南澳法轮功学员受阿德雷德市政府邀请参加国庆庆典及游行已十多年，法轮功学员自制的花车和古典唐装及修炼者的精神风貌令人印象深刻，今年澳国庆日前一天，主办单位特邀法轮功学员着古典服装，参加当地十号电视台的相关节目。</w:t>
      </w:r>
    </w:p>
    <w:p>
      <w:pPr>
        <w:pStyle w:val="Normal"/>
        <w:ind w:firstLine="528"/>
        <w:rPr/>
      </w:pPr>
      <w:r>
        <w:rPr/>
        <w:t>代表中国的修炼文化，南澳法轮功学员带来的莲花仙子花车、古典中华服饰、“世界需要真善忍”横幅，以及展现的祥和美好的精神面貌，受到沿途观众的欢迎，他们纷纷举起相机、手机、摄像机，留下了珍贵的瞬间。其中有很多华人，他们不断招手、祝福致敬。</w:t>
      </w:r>
    </w:p>
    <w:p>
      <w:pPr>
        <w:pStyle w:val="Normal"/>
        <w:ind w:firstLine="199"/>
        <w:rPr>
          <w:b/>
          <w:b/>
          <w:iCs/>
          <w:spacing w:val="0"/>
          <w:sz w:val="30"/>
          <w:szCs w:val="20"/>
        </w:rPr>
      </w:pPr>
      <w:r>
        <w:rPr>
          <w:b/>
          <w:iCs/>
          <w:spacing w:val="0"/>
          <w:sz w:val="30"/>
          <w:szCs w:val="20"/>
        </w:rPr>
      </w:r>
    </w:p>
    <w:p>
      <w:pPr>
        <w:pStyle w:val="Heading4"/>
        <w:rPr/>
      </w:pPr>
      <w:r>
        <w:rPr/>
        <w:t>神韵德州达福连</w:t>
      </w:r>
      <w:r>
        <w:rPr/>
        <w:t>13</w:t>
      </w:r>
      <w:r>
        <w:rPr/>
        <w:t>场爆满 剧院高层：“缔造史无前例的奇迹”</w:t>
      </w:r>
    </w:p>
    <w:p>
      <w:pPr>
        <w:pStyle w:val="Normal"/>
        <w:ind w:firstLine="528"/>
        <w:rPr/>
      </w:pPr>
      <w:r>
        <w:rPr/>
        <w:t>2017</w:t>
      </w:r>
      <w:r>
        <w:rPr/>
        <w:t>年</w:t>
      </w:r>
      <w:r>
        <w:rPr/>
        <w:t>2</w:t>
      </w:r>
      <w:r>
        <w:rPr/>
        <w:t>月</w:t>
      </w:r>
      <w:r>
        <w:rPr/>
        <w:t>4</w:t>
      </w:r>
      <w:r>
        <w:rPr/>
        <w:t>日（周六），美国神韵世界艺术团在德州达福地区（达拉斯</w:t>
      </w:r>
      <w:r>
        <w:rPr/>
        <w:t>-</w:t>
      </w:r>
      <w:r>
        <w:rPr/>
        <w:t>沃斯堡都会区，</w:t>
      </w:r>
      <w:r>
        <w:rPr/>
        <w:t>DFW</w:t>
      </w:r>
      <w:r>
        <w:rPr/>
        <w:t>，简称达福）的两场演出在达拉斯</w:t>
      </w:r>
      <w:r>
        <w:rPr/>
        <w:t>AT&amp;T</w:t>
      </w:r>
      <w:r>
        <w:rPr/>
        <w:t>表演艺术中心一温斯皮尔歌剧院（</w:t>
      </w:r>
      <w:r>
        <w:rPr/>
        <w:t>AT&amp;T Performing Arts Center – Winspear Opera House</w:t>
      </w:r>
      <w:r>
        <w:rPr/>
        <w:t>）全部大爆满，所有门票在一个月前售罄，五楼临时开放的座位也被抢购一空。</w:t>
      </w:r>
    </w:p>
    <w:p>
      <w:pPr>
        <w:pStyle w:val="Normal"/>
        <w:ind w:firstLine="520"/>
        <w:rPr/>
      </w:pPr>
      <w:r>
        <w:rPr/>
        <w:t>神韵自</w:t>
      </w:r>
      <w:r>
        <w:rPr/>
        <w:t>1</w:t>
      </w:r>
      <w:r>
        <w:rPr/>
        <w:t>月</w:t>
      </w:r>
      <w:r>
        <w:rPr/>
        <w:t>23</w:t>
      </w:r>
      <w:r>
        <w:rPr/>
        <w:t>日在德州达福地区开演以来，</w:t>
      </w:r>
      <w:r>
        <w:rPr/>
        <w:t>13</w:t>
      </w:r>
      <w:r>
        <w:rPr/>
        <w:t>场演出场场爆满，加场又加座，演出盛况在各个剧院传为美谈，被剧院高层管理人员誉为“缔造了多个史无前例的奇迹”。</w:t>
      </w:r>
      <w:r>
        <mc:AlternateContent>
          <mc:Choice Requires="wps">
            <w:drawing>
              <wp:anchor behindDoc="0" distT="0" distB="0" distL="114935" distR="114935" simplePos="0" locked="0" layoutInCell="0" allowOverlap="1" relativeHeight="36">
                <wp:simplePos x="0" y="0"/>
                <wp:positionH relativeFrom="page">
                  <wp:posOffset>1190625</wp:posOffset>
                </wp:positionH>
                <wp:positionV relativeFrom="page">
                  <wp:posOffset>212090</wp:posOffset>
                </wp:positionV>
                <wp:extent cx="1758315" cy="252095"/>
                <wp:effectExtent l="0" t="0" r="0" b="0"/>
                <wp:wrapNone/>
                <wp:docPr id="28"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温斯皮尔歌剧院高层管理人员表示，神韵演出能迅速打开市场，深入人心，演出由几场增加到</w:t>
      </w:r>
      <w:r>
        <w:rPr/>
        <w:t>15</w:t>
      </w:r>
      <w:r>
        <w:rPr/>
        <w:t>场的宏大规模，并且都是超爆满的上座率，这是本地其它任何演出都没有发生过的奇迹。剧院高层还表示，此次神韵演出并非是在节日期间，并且半数场次都不在周末，仍然全部爆满，甚至工作日下午的加场也爆满，这是了不起的成绩，神韵创造了独一无二、史无前例的奇迹。</w:t>
      </w:r>
    </w:p>
    <w:p>
      <w:pPr>
        <w:pStyle w:val="Normal"/>
        <w:ind w:firstLine="199"/>
        <w:rPr>
          <w:b/>
          <w:b/>
          <w:iCs/>
          <w:spacing w:val="0"/>
          <w:sz w:val="30"/>
          <w:szCs w:val="20"/>
        </w:rPr>
      </w:pPr>
      <w:r>
        <w:rPr>
          <w:b/>
          <w:iCs/>
          <w:spacing w:val="0"/>
          <w:sz w:val="30"/>
          <w:szCs w:val="20"/>
        </w:rPr>
      </w:r>
    </w:p>
    <w:p>
      <w:pPr>
        <w:pStyle w:val="Heading4"/>
        <w:rPr/>
      </w:pPr>
      <w:r>
        <w:rPr/>
        <w:t>“</w:t>
      </w:r>
      <w:r>
        <w:rPr/>
        <w:t>追查国际”致信教皇揭中共活摘器官罪行</w:t>
      </w:r>
    </w:p>
    <w:p>
      <w:pPr>
        <w:pStyle w:val="Normal"/>
        <w:ind w:firstLine="528"/>
        <w:rPr/>
      </w:pPr>
      <w:r>
        <w:rPr/>
        <w:t>2</w:t>
      </w:r>
      <w:r>
        <w:rPr/>
        <w:t>月</w:t>
      </w:r>
      <w:r>
        <w:rPr/>
        <w:t>6</w:t>
      </w:r>
      <w:r>
        <w:rPr/>
        <w:t>日，追查迫害法轮功国际组织（简称“追查国际”）发表《追查国际给罗马教皇的一封信》，揭露中共利用教皇在梵蒂冈召开的器官贩卖及移植旅游峰会上为中共活摘器官罪行洗白。</w:t>
      </w:r>
    </w:p>
    <w:p>
      <w:pPr>
        <w:pStyle w:val="Normal"/>
        <w:ind w:firstLine="528"/>
        <w:rPr/>
      </w:pPr>
      <w:r>
        <w:rPr/>
        <w:t>2</w:t>
      </w:r>
      <w:r>
        <w:rPr/>
        <w:t>月</w:t>
      </w:r>
      <w:r>
        <w:rPr/>
        <w:t>7</w:t>
      </w:r>
      <w:r>
        <w:rPr/>
        <w:t>日至</w:t>
      </w:r>
      <w:r>
        <w:rPr/>
        <w:t>8</w:t>
      </w:r>
      <w:r>
        <w:rPr/>
        <w:t>日，宗座科学院将在梵蒂冈城举行</w:t>
      </w:r>
      <w:r>
        <w:rPr/>
        <w:t>2017</w:t>
      </w:r>
      <w:r>
        <w:rPr/>
        <w:t>年度宗座科学院器官贩卖及移植旅游峰会，主持会议的是在海外为中共活摘器官罪行开脱的“中共朋友”哈佛教授</w:t>
      </w:r>
      <w:r>
        <w:rPr/>
        <w:t>Francis Delmonico</w:t>
      </w:r>
      <w:r>
        <w:rPr/>
        <w:t>，而严重涉嫌在中国活体摘取器官的外科医生黄洁夫和王海波受到邀请参加，并作为嘉宾发言。</w:t>
      </w:r>
    </w:p>
    <w:p>
      <w:pPr>
        <w:pStyle w:val="Normal"/>
        <w:ind w:firstLine="528"/>
        <w:rPr/>
      </w:pPr>
      <w:r>
        <w:rPr/>
        <w:t>为此，“追查国际”紧急发表揭露关于《黄洁夫和王海波参与活摘证据》的报告，并致信教皇，揭露并阻止中共的阴谋。中共以活摘器官杀人的主要凶手如何成了主持这次国际会议的代表？如同全球最大的海盗参与全球反强盗大会。</w:t>
      </w:r>
    </w:p>
    <w:p>
      <w:pPr>
        <w:pStyle w:val="Normal"/>
        <w:ind w:firstLine="199"/>
        <w:rPr>
          <w:b/>
          <w:b/>
          <w:iCs/>
          <w:spacing w:val="0"/>
          <w:sz w:val="30"/>
          <w:szCs w:val="20"/>
        </w:rPr>
      </w:pPr>
      <w:r>
        <w:rPr>
          <w:b/>
          <w:iCs/>
          <w:spacing w:val="0"/>
          <w:sz w:val="30"/>
          <w:szCs w:val="20"/>
        </w:rPr>
      </w:r>
    </w:p>
    <w:p>
      <w:pPr>
        <w:pStyle w:val="Heading4"/>
        <w:rPr/>
      </w:pPr>
      <w:r>
        <w:rPr/>
        <mc:AlternateContent>
          <mc:Choice Requires="wps">
            <w:drawing>
              <wp:anchor behindDoc="0" distT="0" distB="0" distL="114935" distR="114935" simplePos="0" locked="0" layoutInCell="0" allowOverlap="1" relativeHeight="35">
                <wp:simplePos x="0" y="0"/>
                <wp:positionH relativeFrom="page">
                  <wp:posOffset>376555</wp:posOffset>
                </wp:positionH>
                <wp:positionV relativeFrom="page">
                  <wp:posOffset>561975</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新天文志</w:t>
                            </w:r>
                          </w:p>
                        </w:txbxContent>
                      </wps:txbx>
                      <wps:bodyPr tIns="28440" bIns="10800" anchor="t">
                        <a:noAutofit/>
                      </wps:bodyPr>
                    </wps:wsp>
                  </a:graphicData>
                </a:graphic>
              </wp:anchor>
            </w:drawing>
          </mc:Choice>
          <mc:Fallback>
            <w:pict>
              <v:roundrect id="shape_0" ID="自选图形 38692" stroked="t" o:allowincell="f" style="position:absolute;margin-left:29.65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新天文志</w:t>
                      </w:r>
                    </w:p>
                  </w:txbxContent>
                </v:textbox>
                <v:fill o:detectmouseclick="t" on="false"/>
                <v:stroke color="teal" weight="9360" joinstyle="miter" endcap="flat"/>
                <w10:wrap type="topAndBottom"/>
              </v:roundrect>
            </w:pict>
          </mc:Fallback>
        </mc:AlternateContent>
        <w:t>银河时速</w:t>
      </w:r>
      <w:r>
        <w:rPr/>
        <w:t>10</w:t>
      </w:r>
      <w:r>
        <w:rPr/>
        <w:t>万公里穿行宇宙 被神秘巨力推动</w:t>
      </w:r>
      <w:r>
        <mc:AlternateContent>
          <mc:Choice Requires="wps">
            <w:drawing>
              <wp:anchor behindDoc="0" distT="0" distB="0" distL="114935" distR="114935" simplePos="0" locked="0" layoutInCell="0" allowOverlap="1" relativeHeight="37">
                <wp:simplePos x="0" y="0"/>
                <wp:positionH relativeFrom="page">
                  <wp:posOffset>1352550</wp:posOffset>
                </wp:positionH>
                <wp:positionV relativeFrom="page">
                  <wp:posOffset>202565</wp:posOffset>
                </wp:positionV>
                <wp:extent cx="1758315" cy="252095"/>
                <wp:effectExtent l="0" t="0" r="0" b="0"/>
                <wp:wrapNone/>
                <wp:docPr id="30"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新天文志</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新天文志</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3">
            <wp:simplePos x="0" y="0"/>
            <wp:positionH relativeFrom="column">
              <wp:posOffset>-19685</wp:posOffset>
            </wp:positionH>
            <wp:positionV relativeFrom="paragraph">
              <wp:posOffset>46990</wp:posOffset>
            </wp:positionV>
            <wp:extent cx="2743200" cy="17208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6"/>
                    <a:srcRect l="-8" t="-12" r="-8" b="5882"/>
                    <a:stretch>
                      <a:fillRect/>
                    </a:stretch>
                  </pic:blipFill>
                  <pic:spPr bwMode="auto">
                    <a:xfrm>
                      <a:off x="0" y="0"/>
                      <a:ext cx="2743200" cy="1720850"/>
                    </a:xfrm>
                    <a:prstGeom prst="rect">
                      <a:avLst/>
                    </a:prstGeom>
                  </pic:spPr>
                </pic:pic>
              </a:graphicData>
            </a:graphic>
          </wp:anchor>
        </w:drawing>
      </w:r>
      <w:r>
        <w:rPr/>
        <w:t>目前人类能达到的速度有多快？也许宇宙飞船每秒</w:t>
      </w:r>
      <w:r>
        <w:rPr/>
        <w:t>10</w:t>
      </w:r>
      <w:r>
        <w:rPr/>
        <w:t>公里是可观的速度。事实上，我们不必借助任何飞行器，就会在宇宙中以意想不到的速度极快飞行。</w:t>
      </w:r>
    </w:p>
    <w:p>
      <w:pPr>
        <w:pStyle w:val="Normal"/>
        <w:ind w:firstLine="528"/>
        <w:rPr/>
      </w:pPr>
      <w:r>
        <w:rPr/>
        <w:t>科学家计算，我们地球所在的银河系以每秒</w:t>
      </w:r>
      <w:r>
        <w:rPr/>
        <w:t>630</w:t>
      </w:r>
      <w:r>
        <w:rPr/>
        <w:t>公里（相当于每小时</w:t>
      </w:r>
      <w:r>
        <w:rPr/>
        <w:t>10</w:t>
      </w:r>
      <w:r>
        <w:rPr/>
        <w:t>万公里或</w:t>
      </w:r>
      <w:r>
        <w:rPr/>
        <w:t>6.2</w:t>
      </w:r>
      <w:r>
        <w:rPr/>
        <w:t>万英里）的速度在无限宽广的空间中穿梭。</w:t>
      </w:r>
    </w:p>
    <w:p>
      <w:pPr>
        <w:pStyle w:val="Normal"/>
        <w:ind w:firstLine="528"/>
        <w:rPr/>
      </w:pPr>
      <w:r>
        <w:rPr/>
        <w:t>让我们更为惊讶的是，科学家找到一个动力源头，它推着我们这座</w:t>
      </w:r>
      <w:r>
        <w:rPr/>
        <w:t>12</w:t>
      </w:r>
      <w:r>
        <w:rPr/>
        <w:t>万光年宽、含有至少</w:t>
      </w:r>
      <w:r>
        <w:rPr/>
        <w:t>1000</w:t>
      </w:r>
      <w:r>
        <w:rPr/>
        <w:t>亿颗恒星的银河系在宇宙中高速运动。</w:t>
      </w:r>
    </w:p>
    <w:p>
      <w:pPr>
        <w:pStyle w:val="Normal"/>
        <w:ind w:firstLine="528"/>
        <w:rPr/>
      </w:pPr>
      <w:r>
        <w:rPr/>
        <w:t>据澳洲科技网站</w:t>
      </w:r>
      <w:r>
        <w:rPr/>
        <w:t>1</w:t>
      </w:r>
      <w:r>
        <w:rPr/>
        <w:t>月</w:t>
      </w:r>
      <w:r>
        <w:rPr/>
        <w:t>31</w:t>
      </w:r>
      <w:r>
        <w:rPr/>
        <w:t>日报导，科学家发现，在银河系的后方，存在一个前所未知的空间，其中几乎完全没有星系，因此称之为“空洞”（</w:t>
      </w:r>
      <w:r>
        <w:rPr/>
        <w:t>Void</w:t>
      </w:r>
      <w:r>
        <w:rPr/>
        <w:t>）。</w:t>
      </w:r>
    </w:p>
    <w:p>
      <w:pPr>
        <w:pStyle w:val="Normal"/>
        <w:ind w:firstLine="528"/>
        <w:rPr/>
      </w:pPr>
      <w:r>
        <w:rPr/>
        <w:t>正是这个空洞以不可思议的巨大力量，推动我们银河系向前朝着</w:t>
      </w:r>
      <w:r>
        <w:rPr/>
        <w:t>6.5</w:t>
      </w:r>
      <w:r>
        <w:rPr/>
        <w:t>亿光年处的致密星系团——夏普力超星系团（</w:t>
      </w:r>
      <w:r>
        <w:rPr/>
        <w:t>Shapley Supercluster</w:t>
      </w:r>
      <w:r>
        <w:rPr/>
        <w:t>）的位置飞去。</w:t>
      </w:r>
    </w:p>
    <w:p>
      <w:pPr>
        <w:pStyle w:val="Normal"/>
        <w:ind w:firstLine="528"/>
        <w:rPr/>
      </w:pPr>
      <w:r>
        <w:rPr/>
        <w:t>以色列希伯来大学（</w:t>
      </w:r>
      <w:r>
        <w:rPr/>
        <w:t xml:space="preserve">Hebrew University </w:t>
      </w:r>
      <w:r>
        <w:rPr/>
        <w:t>）的宇宙学家耶胡达</w:t>
      </w:r>
      <w:r>
        <w:rPr/>
        <w:t>·</w:t>
      </w:r>
      <w:r>
        <w:rPr/>
        <w:t xml:space="preserve">霍夫曼（ </w:t>
      </w:r>
      <w:r>
        <w:rPr/>
        <w:t>Yehuda Hoffma</w:t>
      </w:r>
      <w:r>
        <w:rPr/>
        <w:t>）等人构建银河系周围最近距离星系的</w:t>
      </w:r>
      <w:r>
        <w:rPr/>
        <w:t>3D</w:t>
      </w:r>
      <w:r>
        <w:rPr/>
        <w:t>分布图，第一次看到这个神秘的“空洞”，将其称命名为“偶极驱逐器”（</w:t>
      </w:r>
      <w:r>
        <w:rPr/>
        <w:t>Dipole Repeller</w:t>
      </w:r>
      <w:r>
        <w:rPr/>
        <w:t>）。</w:t>
      </w:r>
    </w:p>
    <w:p>
      <w:pPr>
        <w:pStyle w:val="Normal"/>
        <w:ind w:firstLine="528"/>
        <w:rPr/>
      </w:pPr>
      <w:r>
        <w:rPr/>
        <w:t>科学家以前认为拉动银河系运动的是夏普力超星系团，但经过仔细推算，发现其拉力似乎不足够大。</w:t>
      </w:r>
    </w:p>
    <w:p>
      <w:pPr>
        <w:pStyle w:val="Normal"/>
        <w:ind w:firstLine="528"/>
        <w:rPr/>
      </w:pPr>
      <w:r>
        <w:rPr/>
        <w:t>霍夫曼解释说：“我们建立星系在空间运动的</w:t>
      </w:r>
      <w:r>
        <w:rPr/>
        <w:t>3D</w:t>
      </w:r>
      <w:r>
        <w:rPr/>
        <w:t>图像，因此发现银河系正在加速远离一个巨大的以前未知星系极稀疏区域。因为这个区域产生排斥力而不是吸引力，所以我们把这个区域称为‘偶极驱逐器’”。</w:t>
      </w:r>
    </w:p>
    <w:p>
      <w:pPr>
        <w:pStyle w:val="Normal"/>
        <w:ind w:firstLine="520"/>
        <w:rPr/>
      </w:pPr>
      <w:r>
        <w:rPr/>
        <w:t>参与该研究的夏威夷大学的布伦特</w:t>
      </w:r>
      <w:r>
        <w:rPr/>
        <w:t>·</w:t>
      </w:r>
      <w:r>
        <w:rPr/>
        <w:t>塔利（</w:t>
      </w:r>
      <w:r>
        <w:rPr/>
        <w:t>Brent Tully</w:t>
      </w:r>
      <w:r>
        <w:rPr/>
        <w:t>）补充道，十年前的一篇研究论文曾讨论过推动银河系运动的来源很可能是一个“空洞”，但是缺乏足够的观测数据。</w:t>
      </w:r>
      <w:r>
        <mc:AlternateContent>
          <mc:Choice Requires="wps">
            <w:drawing>
              <wp:anchor behindDoc="0" distT="0" distB="0" distL="114935" distR="114935" simplePos="0" locked="0" layoutInCell="0" allowOverlap="1" relativeHeight="38">
                <wp:simplePos x="0" y="0"/>
                <wp:positionH relativeFrom="page">
                  <wp:posOffset>1190625</wp:posOffset>
                </wp:positionH>
                <wp:positionV relativeFrom="page">
                  <wp:posOffset>212090</wp:posOffset>
                </wp:positionV>
                <wp:extent cx="1758315" cy="252095"/>
                <wp:effectExtent l="0" t="0" r="0" b="0"/>
                <wp:wrapNone/>
                <wp:docPr id="32"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现在研究者可以根据哈勃空间望远镜等天文设备拍摄的</w:t>
      </w:r>
      <w:r>
        <w:rPr/>
        <w:t>8000</w:t>
      </w:r>
      <w:r>
        <w:rPr/>
        <w:t>多个邻近星系，来绘制、分析及证实这个超级“空洞”的存在。</w:t>
      </w:r>
    </w:p>
    <w:p>
      <w:pPr>
        <w:pStyle w:val="Normal"/>
        <w:ind w:firstLine="528"/>
        <w:rPr/>
      </w:pPr>
      <w:r>
        <w:rPr/>
        <w:t>而且，研究者进一步推断，这个“空洞”不是简单局限在一个位置，在其它空间很可能还有“空洞”，甚至存在另外未被发现的超星系团。</w:t>
      </w:r>
    </w:p>
    <w:p>
      <w:pPr>
        <w:pStyle w:val="Normal"/>
        <w:ind w:firstLine="528"/>
        <w:rPr/>
      </w:pPr>
      <w:r>
        <w:rPr/>
        <w:t>但科学家们目前无法说明这个“空洞”是如何形成的。</w:t>
      </w:r>
    </w:p>
    <w:p>
      <w:pPr>
        <w:pStyle w:val="Normal"/>
        <w:ind w:firstLine="528"/>
        <w:rPr/>
      </w:pPr>
      <w:r>
        <w:rPr/>
        <w:t>（大纪元）</w:t>
      </w:r>
    </w:p>
    <w:p>
      <w:pPr>
        <w:pStyle w:val="Normal"/>
        <w:ind w:firstLine="172"/>
        <w:rPr>
          <w:b/>
          <w:b/>
          <w:iCs/>
          <w:spacing w:val="0"/>
          <w:sz w:val="30"/>
          <w:szCs w:val="20"/>
          <w:lang w:val="en-US" w:eastAsia="en-US"/>
        </w:rPr>
      </w:pPr>
      <w:r>
        <w:rPr>
          <w:b/>
          <w:iCs/>
          <w:spacing w:val="0"/>
          <w:sz w:val="30"/>
          <w:szCs w:val="20"/>
          <w:lang w:val="en-US" w:eastAsia="en-US"/>
        </w:rPr>
        <mc:AlternateContent>
          <mc:Choice Requires="wps">
            <w:drawing>
              <wp:anchor behindDoc="0" distT="0" distB="0" distL="114935" distR="114935" simplePos="0" locked="0" layoutInCell="0" allowOverlap="1" relativeHeight="39">
                <wp:simplePos x="0" y="0"/>
                <wp:positionH relativeFrom="page">
                  <wp:posOffset>262255</wp:posOffset>
                </wp:positionH>
                <wp:positionV relativeFrom="page">
                  <wp:posOffset>3562350</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20.65pt;margin-top:28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v:textbox>
                <v:fill o:detectmouseclick="t" on="false"/>
                <v:stroke color="teal" weight="9360" joinstyle="miter" endcap="flat"/>
                <w10:wrap type="topAndBottom"/>
              </v:round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得救众生的无尽感恩</w:t>
      </w:r>
    </w:p>
    <w:p>
      <w:pPr>
        <w:pStyle w:val="Normal"/>
        <w:ind w:firstLine="528"/>
        <w:rPr/>
      </w:pPr>
      <w:r>
        <w:rPr/>
        <w:t>觅真</w:t>
      </w:r>
    </w:p>
    <w:p>
      <w:pPr>
        <w:pStyle w:val="Style12"/>
        <w:ind w:firstLine="528"/>
        <w:rPr/>
      </w:pPr>
      <w:r>
        <w:rPr/>
        <w:t>新年期间来自中国大陆及世界各地向李洪志师父拜年的贺卡贺词成千上万，笔者含着激动的泪水阅读了部分大法弟子及家人及其明真相世人向李洪志大师表达无尽感恩的贺词，知道了什么叫民心所向，什么是佛恩浩荡！得救众生在从不同角度用不同方式的语言表达着对大法师父的无尽感恩：</w:t>
      </w:r>
    </w:p>
    <w:p>
      <w:pPr>
        <w:pStyle w:val="Style12"/>
        <w:ind w:firstLine="528"/>
        <w:rPr/>
      </w:pPr>
      <w:r>
        <w:rPr/>
        <w:t>武汉市江岸区大法弟子及家属十四人恭贺伟大慈悲的师父新年快乐！他们说：师父您好！我们是一个修炼大家庭。十四名弟子都在大法中受益。我们中有在修炼后开智开慧、品学兼优的大法小弟子；有在工作中表现出色的上班族；也有近八十的老年大法弟子；还有诚念“法轮大法好！真善忍好！”闯过生死劫的弟子家属。在这辞旧迎新之际，由衷感谢慈悲伟大的师父给予我们的一切，给师父拜年：师父新年好！</w:t>
      </w:r>
    </w:p>
    <w:p>
      <w:pPr>
        <w:pStyle w:val="Style12"/>
        <w:ind w:firstLine="528"/>
        <w:rPr/>
      </w:pPr>
      <w:r>
        <w:rPr/>
        <w:t>一位大法弟子携全家二十口亲人恭祝师尊新年快乐！他说我们全家都沐浴在师恩之中，修炼的都坚定的走在神的路上，未修炼的也都明白理解和支持。</w:t>
      </w:r>
    </w:p>
    <w:p>
      <w:pPr>
        <w:pStyle w:val="Style12"/>
        <w:ind w:firstLine="520"/>
        <w:rPr/>
      </w:pPr>
      <w:r>
        <w:rPr/>
        <w:t>一些在北京传媒系统员工恭祝李大师过年好！尊敬的李大师：大陆人民想念您，得救众生想念您！我们都是年轻人，受着中共无神论洗脑迫害，蒙恩上天眷顾我们的无辜，派神的使者大法弟子冒着生命危险，给我们讲真相送平安，倍感幸运之至，退出邪党团队，我们的生活发生了本质的变化，深感神的存在真实不虚，连家人也受益匪浅。我们去杭州出差，带家母随行游玩，住在宾馆洗浴，不知何故，家母突然昏厥，面无血色，生死一线，潜意识中，好象有个声音告诉她，只有法轮大法能救你，她用最后的一点意识和气力心里呼唤：李大师救我，法轮大法好，真善忍好。奇迹发生在瞬间，家母睁开了双眼，冰冷的身体开始变暖，慢慢恢复了意识。回京时家母感慨，幸运法轮大法师父救度，幸运大法弟子讲真相，幸运全家三退保平安。真心告诉幸运的人们，当有大法弟子给您带来福音，告诉您法轮大法真相，请接受神的恩赐，善待大法一念，天赐幸福平安。</w:t>
      </w:r>
      <w:r>
        <mc:AlternateContent>
          <mc:Choice Requires="wps">
            <w:drawing>
              <wp:anchor behindDoc="0" distT="0" distB="0" distL="114935" distR="114935" simplePos="0" locked="0" layoutInCell="0" allowOverlap="1" relativeHeight="42">
                <wp:simplePos x="0" y="0"/>
                <wp:positionH relativeFrom="page">
                  <wp:posOffset>1343025</wp:posOffset>
                </wp:positionH>
                <wp:positionV relativeFrom="page">
                  <wp:posOffset>202565</wp:posOffset>
                </wp:positionV>
                <wp:extent cx="1758315" cy="252095"/>
                <wp:effectExtent l="0" t="0" r="0" b="0"/>
                <wp:wrapNone/>
                <wp:docPr id="34" name="Frame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一位湖北省武汉市明真相世人说：“一名深受红色恐怖煎熬压抑了五十八年的受苦难者，在法轮大法洗礼下，从新获得新生的一名世人虔诚的叩谢最伟大的师尊李洪志师父！新春佳节之际，请接受我虔诚的深深的一拜。谢谢所有关心我的善良的法轮功弟子。法轮大法好！真善忍好！深深的刻進我的骨髓。希望共产邪党灭亡，还人类之太平盛世那一天早日到来！”</w:t>
      </w:r>
    </w:p>
    <w:p>
      <w:pPr>
        <w:pStyle w:val="Style12"/>
        <w:ind w:firstLine="528"/>
        <w:rPr/>
      </w:pPr>
      <w:r>
        <w:rPr/>
        <w:t>北京律师向李洪志大师问好！“感佩李洪志大师教出了一群十多年来敢于坚持真理不畏惧邪势力的大法徒！此乃中国之幸！世人之福！”</w:t>
      </w:r>
    </w:p>
    <w:p>
      <w:pPr>
        <w:pStyle w:val="Style12"/>
        <w:ind w:firstLine="528"/>
        <w:rPr/>
      </w:pPr>
      <w:r>
        <w:rPr/>
        <w:t>一位明真相世人说：“寒来暑往，人心渐明。大陆民众盼法轮大法师父早回中土，福泽苍生。”</w:t>
      </w:r>
    </w:p>
    <w:p>
      <w:pPr>
        <w:pStyle w:val="Style12"/>
        <w:ind w:firstLine="528"/>
        <w:rPr/>
      </w:pPr>
      <w:r>
        <w:rPr/>
        <w:t>一位明真相世人：在新年到来之际，我们一家三口恭祝伟大的法轮功师父新年好！希望法轮功早日平反，法办罪魁祸首江泽民！</w:t>
      </w:r>
    </w:p>
    <w:p>
      <w:pPr>
        <w:pStyle w:val="Style12"/>
        <w:ind w:firstLine="520"/>
        <w:rPr/>
      </w:pPr>
      <w:r>
        <w:rPr/>
        <w:t>一位北京大法弟子家属说：“谢谢您给了我明白大法真相的机会，是弟妹一次又一次的给我讲真相。使我明白了大法师父和法轮功是被小人冤枉的，是千古奇冤。作为一个国家的政府与领导人，为了迫害他们这样不择手段，能对这样一群修炼的好人和他们的师父下这样的毒手，是史无前例的，还有什么可信度，真是令老百姓失望。因此我选择了退出了一切邪党组织。为自己选择了一个美好的未来。我常念法轮大法好！真善忍好！我永远支持你们修炼。谢谢您为众生所做的一切。愿您早日回来。”</w:t>
      </w:r>
      <w:r>
        <mc:AlternateContent>
          <mc:Choice Requires="wps">
            <w:drawing>
              <wp:anchor behindDoc="0" distT="0" distB="0" distL="114935" distR="114935" simplePos="0" locked="0" layoutInCell="0" allowOverlap="1" relativeHeight="41">
                <wp:simplePos x="0" y="0"/>
                <wp:positionH relativeFrom="page">
                  <wp:posOffset>1200150</wp:posOffset>
                </wp:positionH>
                <wp:positionV relativeFrom="page">
                  <wp:posOffset>212090</wp:posOffset>
                </wp:positionV>
                <wp:extent cx="1758315" cy="252095"/>
                <wp:effectExtent l="0" t="0" r="0" b="0"/>
                <wp:wrapNone/>
                <wp:docPr id="35" name="Frame1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黑龙江佳木斯在大法中受益的全家恭祝李洪志大师新年快乐！说：“在这些年里我目睹了大法弟子对大法的尊崇与救人的付出。在新的一年里，我们向远在大洋彼岸李大师致以节日的问候！愿您身体健康，一切顺意！大法弘扬更广，使这个世界变的更美好，没有虚伪、残酷和冷漠。让“真、善、忍”光辉照亮全世界。愿善良的人生活的更美好。”</w:t>
      </w:r>
    </w:p>
    <w:p>
      <w:pPr>
        <w:pStyle w:val="Style12"/>
        <w:ind w:firstLine="528"/>
        <w:rPr/>
      </w:pPr>
      <w:r>
        <w:rPr/>
        <w:t>北京十一位市民恭祝李洪志大师新年好！他们说：“蒙恩慈悲伟大的李洪志大师救度，通过大法弟子的讲真相，我们都做了三退保平安，福报连连。无以回报李大师的救度之恩。在此新年之际，恭祝李大师新年好！盼望李大师早日回到神州华夏。”</w:t>
      </w:r>
    </w:p>
    <w:p>
      <w:pPr>
        <w:pStyle w:val="Style12"/>
        <w:ind w:firstLine="528"/>
        <w:rPr/>
      </w:pPr>
      <w:r>
        <w:rPr/>
        <w:t>一位大法弟子的家人说：“我会一如既往的支持大法弟子讲真相，救度世人，并为他们提供创造更好的学法环境，以我微薄的力量帮助他们。我盼您早日回国和您的弟子团聚。”</w:t>
      </w:r>
    </w:p>
    <w:p>
      <w:pPr>
        <w:pStyle w:val="Style12"/>
        <w:ind w:firstLine="528"/>
        <w:rPr/>
      </w:pPr>
      <w:r>
        <w:rPr/>
        <w:t>内蒙古赤峰市林西的十九名世人明白了大法真相，并已经三退，他们经常看周报与期刊，看到了今年元旦周报给师父的贺年卡，让大法弟子给做一张贺年卡，代他们献给师父。</w:t>
      </w:r>
    </w:p>
    <w:p>
      <w:pPr>
        <w:pStyle w:val="Style12"/>
        <w:ind w:firstLine="528"/>
        <w:rPr/>
      </w:pPr>
      <w:r>
        <w:rPr/>
        <w:t>他们表示，在新年到来之际，真诚给李大师拜年！恭祝李大师新年好！新年吉祥！盼李大师早日回中国大陆。</w:t>
      </w:r>
    </w:p>
    <w:p>
      <w:pPr>
        <w:pStyle w:val="Style12"/>
        <w:ind w:firstLine="528"/>
        <w:rPr/>
      </w:pPr>
      <w:r>
        <w:rPr/>
        <w:t>河北省张家口万全县全家八位大法弟子三位常人：中共迫害大法十八年来，我们经历了太多太多，被迫害最严重的家人大法弟子在监狱被非法关了十一年。有三位家人被劳教迫害，有四位家人被迫害流离失所。在师父的慈悲呵护下，八个大法弟子越来越坚信师父、坚信大法，还未修炼的三人也对大法有了全新正面的认识，他们都知道法轮大法好。</w:t>
      </w:r>
    </w:p>
    <w:p>
      <w:pPr>
        <w:pStyle w:val="Style12"/>
        <w:ind w:firstLine="520"/>
        <w:rPr/>
      </w:pPr>
      <w:r>
        <w:rPr/>
        <w:t>师恩浩荡！我们全家都感受到了师父的洪恩。在这辞旧迎新之际，我们全家大法弟子及未修炼的家人给师父拜年：恭祝师父新年好！恭祝师父新年快乐！</w:t>
      </w:r>
      <w:r>
        <mc:AlternateContent>
          <mc:Choice Requires="wps">
            <w:drawing>
              <wp:anchor behindDoc="0" distT="0" distB="0" distL="114935" distR="114935" simplePos="0" locked="0" layoutInCell="0" allowOverlap="1" relativeHeight="40">
                <wp:simplePos x="0" y="0"/>
                <wp:positionH relativeFrom="page">
                  <wp:posOffset>1352550</wp:posOffset>
                </wp:positionH>
                <wp:positionV relativeFrom="page">
                  <wp:posOffset>202565</wp:posOffset>
                </wp:positionV>
                <wp:extent cx="1758315" cy="252095"/>
                <wp:effectExtent l="0" t="0" r="0" b="0"/>
                <wp:wrapNone/>
                <wp:docPr id="36" name="Frame1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黑龙江省大法弟子在寄给明慧网的贺词中写到：</w:t>
      </w:r>
    </w:p>
    <w:p>
      <w:pPr>
        <w:pStyle w:val="Style12"/>
        <w:ind w:firstLine="528"/>
        <w:rPr/>
      </w:pPr>
      <w:r>
        <w:rPr/>
        <w:t>二十四载您历尽万难把无量慈悲撒满人间</w:t>
      </w:r>
    </w:p>
    <w:p>
      <w:pPr>
        <w:pStyle w:val="Style12"/>
        <w:ind w:firstLine="528"/>
        <w:rPr/>
      </w:pPr>
      <w:r>
        <w:rPr/>
        <w:t>使法轮大法在一百多个国家和地区洪传</w:t>
      </w:r>
    </w:p>
    <w:p>
      <w:pPr>
        <w:pStyle w:val="Style12"/>
        <w:ind w:firstLine="528"/>
        <w:rPr/>
      </w:pPr>
      <w:r>
        <w:rPr/>
        <w:t>使世界各族裔人们都在学炼。</w:t>
      </w:r>
    </w:p>
    <w:p>
      <w:pPr>
        <w:pStyle w:val="Style12"/>
        <w:ind w:firstLine="528"/>
        <w:rPr/>
      </w:pPr>
      <w:r>
        <w:rPr/>
        <w:t>二十四载您分秒未闲您拯救苍生于大劫前</w:t>
      </w:r>
    </w:p>
    <w:p>
      <w:pPr>
        <w:pStyle w:val="Style12"/>
        <w:ind w:firstLine="528"/>
        <w:rPr/>
      </w:pPr>
      <w:r>
        <w:rPr/>
        <w:t>用无比巨大难以想象的承受承担了无数巨难</w:t>
      </w:r>
    </w:p>
    <w:p>
      <w:pPr>
        <w:pStyle w:val="Style12"/>
        <w:ind w:firstLine="528"/>
        <w:rPr/>
      </w:pPr>
      <w:r>
        <w:rPr/>
        <w:t>付出了用全人类语言无法言表的辛酸。</w:t>
      </w:r>
    </w:p>
    <w:p>
      <w:pPr>
        <w:pStyle w:val="Style12"/>
        <w:ind w:firstLine="528"/>
        <w:rPr/>
      </w:pPr>
      <w:r>
        <w:rPr/>
        <w:t>江苏省连云港市一大法弟子携全家恭祝慈悲伟大的师尊新年快乐！他在贺词中写到：</w:t>
      </w:r>
    </w:p>
    <w:p>
      <w:pPr>
        <w:pStyle w:val="Style12"/>
        <w:ind w:firstLine="528"/>
        <w:rPr/>
      </w:pPr>
      <w:r>
        <w:rPr/>
        <w:t>师尊</w:t>
      </w:r>
    </w:p>
    <w:p>
      <w:pPr>
        <w:pStyle w:val="Style12"/>
        <w:ind w:firstLine="528"/>
        <w:rPr/>
      </w:pPr>
      <w:r>
        <w:rPr/>
        <w:t>您的恩德</w:t>
      </w:r>
    </w:p>
    <w:p>
      <w:pPr>
        <w:pStyle w:val="Style12"/>
        <w:ind w:firstLine="528"/>
        <w:rPr/>
      </w:pPr>
      <w:r>
        <w:rPr/>
        <w:t>饱蘸苍宇之水</w:t>
      </w:r>
    </w:p>
    <w:p>
      <w:pPr>
        <w:pStyle w:val="Style12"/>
        <w:ind w:firstLine="528"/>
        <w:rPr/>
      </w:pPr>
      <w:r>
        <w:rPr/>
        <w:t>也难以描述</w:t>
      </w:r>
    </w:p>
    <w:p>
      <w:pPr>
        <w:pStyle w:val="Style12"/>
        <w:ind w:firstLine="528"/>
        <w:rPr/>
      </w:pPr>
      <w:r>
        <w:rPr/>
        <w:t>因为</w:t>
      </w:r>
    </w:p>
    <w:p>
      <w:pPr>
        <w:pStyle w:val="Style12"/>
        <w:ind w:firstLine="528"/>
        <w:rPr/>
      </w:pPr>
      <w:r>
        <w:rPr/>
        <w:t>您给予了每一个生命</w:t>
      </w:r>
    </w:p>
    <w:p>
      <w:pPr>
        <w:pStyle w:val="Style12"/>
        <w:ind w:firstLine="528"/>
        <w:rPr/>
      </w:pPr>
      <w:r>
        <w:rPr/>
        <w:t>更新的机缘</w:t>
      </w:r>
    </w:p>
    <w:p>
      <w:pPr>
        <w:pStyle w:val="Style12"/>
        <w:ind w:firstLine="528"/>
        <w:rPr/>
      </w:pPr>
      <w:r>
        <w:rPr/>
        <w:t>那是旧宇宙生命</w:t>
      </w:r>
    </w:p>
    <w:p>
      <w:pPr>
        <w:pStyle w:val="Style12"/>
        <w:ind w:firstLine="528"/>
        <w:rPr/>
      </w:pPr>
      <w:r>
        <w:rPr/>
        <w:t>永远也得不到的奢望</w:t>
      </w:r>
    </w:p>
    <w:p>
      <w:pPr>
        <w:pStyle w:val="Style12"/>
        <w:ind w:firstLine="528"/>
        <w:rPr/>
      </w:pPr>
      <w:r>
        <w:rPr/>
        <w:t>这一句句发至肺腑的感恩话语，说出了人间众生对创世主的无尽感恩，也彰显着创世主对众生的无量慈悲和佛恩浩荡。他是当今人类社会绝无仅有的，代表着民心所向，众望所归。</w:t>
      </w:r>
    </w:p>
    <w:p>
      <w:pPr>
        <w:pStyle w:val="Style12"/>
        <w:ind w:firstLine="528"/>
        <w:rPr/>
      </w:pPr>
      <w:r>
        <w:rPr/>
        <w:t>相比之下，那些破坏诋毁大法与迫害大法弟子的人间败类小丑，在创世主的无量慈悲与荡荡天威面前又显得何等的渺小与可悲。愿所有与大法有缘的世人，能够早日了解真相、明白真相，在这万古不遇的机缘中得救得度！</w: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page">
                  <wp:posOffset>1209675</wp:posOffset>
                </wp:positionH>
                <wp:positionV relativeFrom="page">
                  <wp:posOffset>212090</wp:posOffset>
                </wp:positionV>
                <wp:extent cx="1758315" cy="252095"/>
                <wp:effectExtent l="0" t="0" r="0" b="0"/>
                <wp:wrapNone/>
                <wp:docPr id="37" name="Frame1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Heading4"/>
        <w:rPr/>
      </w:pPr>
      <w:r>
        <w:rPr/>
        <w:t>艾菲尔铁塔下　大陆游客选择三退</w:t>
      </w:r>
    </w:p>
    <w:p>
      <w:pPr>
        <w:pStyle w:val="Normal"/>
        <w:ind w:firstLine="528"/>
        <w:rPr/>
      </w:pPr>
      <w:r>
        <w:rPr/>
        <w:t>巴黎是中国大陆游客欧洲旅游的必经之地，常年游人不断。艾菲尔铁塔下，每天都有法轮功学员在那里给大陆游客讲真相、劝三退，十多年来，这里成了一道独特的风景点。每天都有大陆游客在这里退出中共党、团、队，选择光明美好的未来。有的游客向法轮功学员倾吐肺腑之言。</w:t>
      </w:r>
    </w:p>
    <w:p>
      <w:pPr>
        <w:pStyle w:val="Normal"/>
        <w:ind w:firstLine="528"/>
        <w:rPr/>
      </w:pPr>
      <w:r>
        <w:rPr/>
        <w:t>一天一个旅游团大部份都是年轻人，其中有六个人都是大学生。经了解他们都是党员。法轮功学员君女士告诉他们为什么要三退，是因为天灾人祸就要到了，</w:t>
      </w:r>
      <w:r>
        <w:rPr/>
        <w:t>天要灭中共，当初举着拳头宣誓为它奋斗，就是它的一分子，天灭它，我们就在其中。所以抹去誓言很重要。用笔名、化名、小名都可以。把誓言退了，就有福份了。将来你们能告诉你们的子孙后代，在法国巴黎铁塔下，法轮功学员讲给你们的真相，你们怎么选择的这条路，你们会为自己的选择而自豪。你们的生命都得救了，你们能验证这一天的。那一天到的时候，你们会知道你们今天的选择是对的，是美好的。这</w:t>
      </w:r>
      <w:r>
        <w:rPr/>
        <w:t>群年轻人听了非常开心，对君女士说：“您说的太好了，我们感觉到</w:t>
      </w:r>
      <w:r>
        <w:rPr/>
        <w:t>我们的未来非常的美好。”君女士就给他们一行六人取名“天缘、天恩、天福……”。这群年轻人问：“为什么都是天开头的名字？”“因为你们都是天上来的客！祖国的未来需要你们。回去告诉你们的亲朋好友，念九个字‘法轮大法好，真善忍好’。这是吉言”。君女士又给他们每人一张翻墙软件的网址。临别，他们有的合十，有的抱拳，连声说：“谢谢阿姨！”君女士说：“要谢谢我们的师父，李洪志大师。”他们又说：“谢谢李洪志大师！”</w:t>
      </w:r>
    </w:p>
    <w:p>
      <w:pPr>
        <w:pStyle w:val="Normal"/>
        <w:ind w:firstLine="528"/>
        <w:rPr/>
      </w:pPr>
      <w:r>
        <w:rPr/>
        <w:t>有个女大学生，君女士给她讲真相时，她拿出挂在脖子上的护身符说：“阿姨，我退了，在国内退的，还送我了护身符。我知道法轮大法好，我家的人都知道。我就是不知道怎么帮亲戚、朋友退。”君女士送给她卡片，上面印着翻墙软件的网址，并告诉她怎么上大纪元网站办理三退。</w:t>
      </w:r>
    </w:p>
    <w:p>
      <w:pPr>
        <w:pStyle w:val="Normal"/>
        <w:ind w:firstLine="520"/>
        <w:rPr/>
      </w:pPr>
      <w:r>
        <w:rPr/>
        <w:t>一个青年和他的父亲一同旅行，父子二人双双办理三退后，年轻人说：“我在国内时，我的亲戚、朋友、同学都来过巴黎，他们叫我到艾菲尔铁塔时，注意那</w:t>
      </w:r>
      <w:r>
        <w:rPr/>
        <w:t>些讲真相的阿姨，还有一个年轻的小伙子，不光都是老年人讲真相，还有年轻人，他们都非常可爱。那儿挂着‘法轮大法好’的横幅，他们都喊了‘法轮大法好！’，让我也喊。”说着就开始高声大喊：“法轮大法好！”又请君女士帮他在“法轮大法好”的横幅前照了张相。</w:t>
      </w:r>
      <w:r>
        <mc:AlternateContent>
          <mc:Choice Requires="wps">
            <w:drawing>
              <wp:anchor behindDoc="0" distT="0" distB="0" distL="114935" distR="114935" simplePos="0" locked="0" layoutInCell="0" allowOverlap="1" relativeHeight="44">
                <wp:simplePos x="0" y="0"/>
                <wp:positionH relativeFrom="page">
                  <wp:posOffset>1352550</wp:posOffset>
                </wp:positionH>
                <wp:positionV relativeFrom="page">
                  <wp:posOffset>193040</wp:posOffset>
                </wp:positionV>
                <wp:extent cx="1758315" cy="252095"/>
                <wp:effectExtent l="0" t="0" r="0" b="0"/>
                <wp:wrapNone/>
                <wp:docPr id="38" name="Frame1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有两个年轻人，君女士跟他们讲三退，其中一人说：“阿姨您说要退，我早就想退了。我就感觉共产党那玩意儿，全都是贪污那些东西，我就不爱看，电视我</w:t>
      </w:r>
      <w:r>
        <w:rPr/>
        <w:t>都不看。我经常看新唐人电视台讲的，但我不知道怎么退（党、团、队），我正想方设法要退呢。”君女士帮助他们取名，随后上大纪元网站办理声明三退。不知不觉走到两个年轻人要吃饭的中餐馆。他们对君女士说：“阿姨我们回头再见，还想问点什么，遇到您了，再跟您聊。”</w:t>
      </w:r>
    </w:p>
    <w:p>
      <w:pPr>
        <w:pStyle w:val="Normal"/>
        <w:ind w:firstLine="528"/>
        <w:rPr/>
      </w:pPr>
      <w:r>
        <w:rPr/>
        <w:t>一位男士说：“我们上学的时候就下乡，下乡往回抽的时候，你得学习，学完了以后没有用，又下岗了。我们上有老，下有小，全都是被共产党害的。共产党</w:t>
      </w:r>
      <w:r>
        <w:rPr/>
        <w:t>一点好事没做。广播、报纸我都不看，一听它说出的话都是假的。我没入过党，也没入过团，就自己做善事吧，多做善事。”他戴过红领巾，法轮功学员也帮他办理了退队，抹去誓言。他的太太在一边三退后对法轮功学员说：“你也平安，你也平安！”</w:t>
      </w:r>
    </w:p>
    <w:p>
      <w:pPr>
        <w:pStyle w:val="Normal"/>
        <w:ind w:firstLine="528"/>
        <w:rPr/>
      </w:pPr>
      <w:r>
        <w:rPr/>
        <w:t>一对年约五、六十岁的夫妇来自中国四川省成都。他们都很赞同法轮功学员讲的真相，并爽快的做了三退。男士感慨地说：“共产党就是枪杆子里面出政权。</w:t>
      </w:r>
      <w:r>
        <w:rPr/>
        <w:t>你不听我的，送你去监狱。再不听，毙了你。我们谁都不敢说话，就知道怎么回事。共产党是以谎言起家，骗了中国老百姓六十多年了。”</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page">
                  <wp:posOffset>1200150</wp:posOffset>
                </wp:positionH>
                <wp:positionV relativeFrom="page">
                  <wp:posOffset>202565</wp:posOffset>
                </wp:positionV>
                <wp:extent cx="1758315" cy="252095"/>
                <wp:effectExtent l="0" t="0" r="0" b="0"/>
                <wp:wrapNone/>
                <wp:docPr id="39" name="Frame1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45">
                <wp:simplePos x="0" y="0"/>
                <wp:positionH relativeFrom="page">
                  <wp:posOffset>281305</wp:posOffset>
                </wp:positionH>
                <wp:positionV relativeFrom="page">
                  <wp:posOffset>1190625</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2.15pt;margin-top:9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修炼笔记</w:t>
      </w:r>
    </w:p>
    <w:p>
      <w:pPr>
        <w:pStyle w:val="Normal"/>
        <w:ind w:firstLine="528"/>
        <w:rPr/>
      </w:pPr>
      <w:r>
        <w:rPr/>
        <w:t>真愚</w:t>
      </w:r>
    </w:p>
    <w:p>
      <w:pPr>
        <w:pStyle w:val="Style12"/>
        <w:ind w:firstLine="528"/>
        <w:rPr/>
      </w:pPr>
      <w:r>
        <w:rPr/>
        <w:t>修炼二十多载，我从一个卑微、无知的生命，成为走在神路上的大法弟子，生命在慢慢觉醒的过程中，深深叩谢师尊的救度洪恩！</w:t>
      </w:r>
    </w:p>
    <w:p>
      <w:pPr>
        <w:pStyle w:val="Style12"/>
        <w:ind w:firstLine="528"/>
        <w:rPr/>
      </w:pPr>
      <w:r>
        <w:rPr/>
        <w:t>佛恩浩荡，无以言表。修炼这么多年体悟感慨极多，层层法理的展现，无法用言语表达出来，正如无法将大海从鱼缸中倾出一样。回望刚走过的路，便收集了两年来，我修炼过关中，所体悟的点点滴滴，整理出部分来与同修交流分享。</w:t>
      </w:r>
    </w:p>
    <w:p>
      <w:pPr>
        <w:pStyle w:val="Style12"/>
        <w:ind w:firstLine="528"/>
        <w:rPr/>
      </w:pPr>
      <w:r>
        <w:rPr/>
        <w:t>只是个人有限层次中的卑微体悟，仅与大家交流，以抛砖引玉，不当之处，望同修慈悲指正。</w:t>
      </w:r>
    </w:p>
    <w:p>
      <w:pPr>
        <w:pStyle w:val="Style12"/>
        <w:ind w:firstLine="530"/>
        <w:rPr/>
      </w:pPr>
      <w:r>
        <w:rPr>
          <w:rStyle w:val="StrongEmphasis"/>
        </w:rPr>
        <w:t>（一）</w:t>
      </w:r>
    </w:p>
    <w:p>
      <w:pPr>
        <w:pStyle w:val="Style12"/>
        <w:ind w:firstLine="528"/>
        <w:rPr/>
      </w:pPr>
      <w:r>
        <w:rPr/>
        <w:t>“</w:t>
      </w:r>
      <w:r>
        <w:rPr/>
        <w:t>忍是提高心性的关键。气恨、委屈、含泪而忍是常人执著于顾虑心之忍，根本就不产生气恨，不觉委屈才是修炼者之忍。”（《法轮大法　精進要旨》</w:t>
      </w:r>
      <w:r>
        <w:rPr/>
        <w:t xml:space="preserve">- </w:t>
      </w:r>
      <w:r>
        <w:rPr/>
        <w:t>何为忍）</w:t>
      </w:r>
    </w:p>
    <w:p>
      <w:pPr>
        <w:pStyle w:val="Style12"/>
        <w:ind w:firstLine="528"/>
        <w:rPr/>
      </w:pPr>
      <w:r>
        <w:rPr/>
        <w:t>忍，个人悟到，其实就是用自己的胸怀、容量去承载。容量越大，能承载的就越大，就越能忍，当容量装满的时候，就再也承受不住了，就会爆发或崩溃。</w:t>
      </w:r>
    </w:p>
    <w:p>
      <w:pPr>
        <w:pStyle w:val="Style12"/>
        <w:ind w:firstLine="528"/>
        <w:rPr/>
      </w:pPr>
      <w:r>
        <w:rPr/>
        <w:t>就像一个池塘，它的容量小，扔进一块小石头，就能搅动整池的水；而大海的容量大，就是海底丢一颗原子弹，表面也看不出什么变化来。修炼是一步步扩大自己容量的过程，容量越大，承载的就越大，内涵就越大，境界和智慧就越大。</w:t>
      </w:r>
    </w:p>
    <w:p>
      <w:pPr>
        <w:pStyle w:val="Style12"/>
        <w:ind w:firstLine="528"/>
        <w:rPr/>
      </w:pPr>
      <w:r>
        <w:rPr/>
        <w:t>强忍一次后，容量是会撑大一点，下次再碰到考验，再强忍，还会再撑大一点，这样容量会一点点撑大，会越来越能忍，这是修炼的一个过程。但这过程太慢了，这只是过去小道小法的修炼之路。大法修炼是大道通天，直指人心，可以一步登天的。</w:t>
      </w:r>
    </w:p>
    <w:p>
      <w:pPr>
        <w:pStyle w:val="Style12"/>
        <w:ind w:firstLine="520"/>
        <w:rPr/>
      </w:pPr>
      <w:r>
        <w:rPr/>
        <w:t>如果起初容量是一个鱼缸，经过一次次考验、强忍后，容量可能会撑大到一个池塘那么大，再经过一次次考验，一次次强忍，还会慢慢撑大，即使经过了无数次考验、强忍，最后容量撑大到大海那么大，那还是有限的。大海再大，毕竟还是有边界的，还是会有装满的一天。如果直接奔它的边界去入手，那就能大道通天，这个边界就是“私”。</w:t>
      </w:r>
      <w:r>
        <mc:AlternateContent>
          <mc:Choice Requires="wps">
            <w:drawing>
              <wp:anchor behindDoc="0" distT="0" distB="0" distL="114935" distR="114935" simplePos="0" locked="0" layoutInCell="0" allowOverlap="1" relativeHeight="50">
                <wp:simplePos x="0" y="0"/>
                <wp:positionH relativeFrom="page">
                  <wp:posOffset>1352550</wp:posOffset>
                </wp:positionH>
                <wp:positionV relativeFrom="page">
                  <wp:posOffset>202565</wp:posOffset>
                </wp:positionV>
                <wp:extent cx="1758315" cy="252095"/>
                <wp:effectExtent l="0" t="0" r="0" b="0"/>
                <wp:wrapNone/>
                <wp:docPr id="41" name="Frame1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如果当初直接把鱼缸的底给打穿，那它的容量就是无底的，是没有边的，能装下整个地球的水，永远都不会满。个人觉得这是大法修炼与历史上其它任何法门修炼的不同之处。我们是要修成无私无我的大觉，直接从这边界下手，从“私”入手，直指人心。如果完全把自己放下、舍尽，为了众生与大法舍尽私我的一切，那就没有了边界。</w:t>
      </w:r>
    </w:p>
    <w:p>
      <w:pPr>
        <w:pStyle w:val="Style12"/>
        <w:ind w:firstLine="528"/>
        <w:rPr/>
      </w:pPr>
      <w:r>
        <w:rPr/>
        <w:t>因为我们是在大法中舍尽的，所以舍尽后不是消失无存了，而是完全回归于大法之中，成为大法的一个粒子，具备大法的力量，宇宙间任何生命都将无法撼动和触及。如果直接把自己舍尽，没有私我，那也就不存在忍的问题了，更不存在委屈与气恨了。感觉到委屈、气恨等，是因为自己被触及到了，如果没有私，就没有任何生命能够触及得到，对一切生命来说，你是“无”，无法触及与捉摸。这就如同将鱼缸给打穿了一样，没有边界，没有容量，同时能容下一切，与大法一体，退归于大法中，以大法去承载，何物能逃？</w:t>
      </w:r>
    </w:p>
    <w:p>
      <w:pPr>
        <w:pStyle w:val="Style12"/>
        <w:ind w:firstLine="528"/>
        <w:rPr/>
      </w:pPr>
      <w:r>
        <w:rPr/>
        <w:t>当然这极难做到，因为旧宇宙的一切都是建立在私的基点之上的，凡人也都是以自我为中心，一生都是为私而活着的。但也不难，因为我们有师父有大法，其实就是一个观念和基点的问题，这个观念一转，基点摆正，就完全不一样了。简单，但也最难，距离只在一念之间。你能不能为众生与大法而舍尽？</w:t>
      </w:r>
    </w:p>
    <w:p>
      <w:pPr>
        <w:pStyle w:val="Style12"/>
        <w:ind w:firstLine="530"/>
        <w:rPr/>
      </w:pPr>
      <w:r>
        <w:rPr>
          <w:rStyle w:val="StrongEmphasis"/>
        </w:rPr>
        <w:t>（二）</w:t>
      </w:r>
    </w:p>
    <w:p>
      <w:pPr>
        <w:pStyle w:val="Style12"/>
        <w:ind w:firstLine="528"/>
        <w:rPr/>
      </w:pPr>
      <w:r>
        <w:rPr/>
        <w:t>“</w:t>
      </w:r>
      <w:r>
        <w:rPr/>
        <w:t>我的根都扎在宇宙上，谁能动了你，就能动了我，说白了，他就能动了这个宇宙。”（《转法轮》第一讲）</w:t>
      </w:r>
    </w:p>
    <w:p>
      <w:pPr>
        <w:pStyle w:val="Style12"/>
        <w:ind w:firstLine="520"/>
        <w:rPr/>
      </w:pPr>
      <w:r>
        <w:rPr/>
        <w:t>我悟到：生命的能力不在于层次的高低、个体的大小，而在于他是不是完全同化于法，完全站在法上。如果一个生命完全同化于法，完全没有自我，没有私，那他就是大法的一个粒子，是大法的组成部分，他就具备大法的力量，宇宙间不管多高层次的生命都无法撼动他，因为撼动了他就等于撼动了宇宙大法，等于撼动了整个宇宙，没有生命能有这个能力。</w:t>
      </w:r>
      <w:r>
        <mc:AlternateContent>
          <mc:Choice Requires="wps">
            <w:drawing>
              <wp:anchor behindDoc="0" distT="0" distB="0" distL="114935" distR="114935" simplePos="0" locked="0" layoutInCell="0" allowOverlap="1" relativeHeight="49">
                <wp:simplePos x="0" y="0"/>
                <wp:positionH relativeFrom="page">
                  <wp:posOffset>1200150</wp:posOffset>
                </wp:positionH>
                <wp:positionV relativeFrom="page">
                  <wp:posOffset>212090</wp:posOffset>
                </wp:positionV>
                <wp:extent cx="1758315" cy="252095"/>
                <wp:effectExtent l="0" t="0" r="0" b="0"/>
                <wp:wrapNone/>
                <wp:docPr id="42" name="Frame1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30"/>
        <w:rPr/>
      </w:pPr>
      <w:r>
        <w:rPr>
          <w:rStyle w:val="StrongEmphasis"/>
        </w:rPr>
        <w:t>（三）</w:t>
      </w:r>
    </w:p>
    <w:p>
      <w:pPr>
        <w:pStyle w:val="Style12"/>
        <w:ind w:firstLine="528"/>
        <w:rPr/>
      </w:pPr>
      <w:r>
        <w:rPr/>
        <w:t>画一个圆，不管画得多大，圆内的空间都是有限的，而圆外是无限的。</w:t>
      </w:r>
    </w:p>
    <w:p>
      <w:pPr>
        <w:pStyle w:val="Style12"/>
        <w:ind w:firstLine="528"/>
        <w:rPr/>
      </w:pPr>
      <w:r>
        <w:rPr/>
        <w:t>如果选择了圆内，那就把自己束缚关闭在有限的空间中，永远不会超过这个圆；如果选择了圆外，就跳出了这个束缚，拥有无限。</w:t>
      </w:r>
    </w:p>
    <w:p>
      <w:pPr>
        <w:pStyle w:val="Style12"/>
        <w:ind w:firstLine="528"/>
        <w:rPr/>
      </w:pPr>
      <w:r>
        <w:rPr/>
        <w:t>每个生命都为自己画了一个圆，将自己保护在其中，同时也困在其中，这个圆就是“私”。但生命只看到了这个圆的“保护”，却不知道被它所“困”，这是因为生命的智慧也被圆所困。</w:t>
      </w:r>
    </w:p>
    <w:p>
      <w:pPr>
        <w:pStyle w:val="Style12"/>
        <w:ind w:firstLine="528"/>
        <w:rPr/>
      </w:pPr>
      <w:r>
        <w:rPr/>
        <w:t>旧宇宙中，每个高层次的生命都从宇宙大法中证悟了自己的一套东西。但因为基点都是为私的，所以每个生命所证悟的，都形成了一个“圆”。于是在宇宙中，形成了一个个大大小小不同的“圆”，有的一圆套着一圆，一圆叠着一圆……只是生命层次越高，形成的这个圆就越圆、越大，但不管多圆多大，都是有边界的。有边界就是有定数、有尽头的，就逃脱不了成、住、坏、灭的宿命，就不可能圆容不破。</w:t>
      </w:r>
    </w:p>
    <w:p>
      <w:pPr>
        <w:pStyle w:val="Style12"/>
        <w:ind w:firstLine="528"/>
        <w:rPr/>
      </w:pPr>
      <w:r>
        <w:rPr/>
        <w:t>也正因为这个圆，将自己与宇宙大法隔离开来，因此也无法接触、沟通宇宙大法，无法从大法中获取圆容不破与修补自身的无尽智慧，所以也无法修补自身与宇宙出现的偏离，从而逃脱不了成住坏灭的宿命，最终旧宇宙走向了毁灭。</w:t>
      </w:r>
    </w:p>
    <w:p>
      <w:pPr>
        <w:pStyle w:val="Style12"/>
        <w:ind w:firstLine="530"/>
        <w:rPr/>
      </w:pPr>
      <w:r>
        <w:rPr>
          <w:rStyle w:val="StrongEmphasis"/>
        </w:rPr>
        <w:t>（四）</w:t>
      </w:r>
    </w:p>
    <w:p>
      <w:pPr>
        <w:pStyle w:val="Style12"/>
        <w:ind w:firstLine="528"/>
        <w:rPr/>
      </w:pPr>
      <w:r>
        <w:rPr/>
        <w:t>无无无空无东西</w:t>
      </w:r>
    </w:p>
    <w:p>
      <w:pPr>
        <w:pStyle w:val="Style12"/>
        <w:ind w:firstLine="528"/>
        <w:rPr/>
      </w:pPr>
      <w:r>
        <w:rPr/>
        <w:t>无善无恶出了极</w:t>
      </w:r>
    </w:p>
    <w:p>
      <w:pPr>
        <w:pStyle w:val="Style12"/>
        <w:ind w:firstLine="520"/>
        <w:rPr/>
      </w:pPr>
      <w:r>
        <w:rPr/>
        <w:t>進则可成万万物</w:t>
      </w:r>
      <w:r>
        <mc:AlternateContent>
          <mc:Choice Requires="wps">
            <w:drawing>
              <wp:anchor behindDoc="0" distT="0" distB="0" distL="114935" distR="114935" simplePos="0" locked="0" layoutInCell="0" allowOverlap="1" relativeHeight="51">
                <wp:simplePos x="0" y="0"/>
                <wp:positionH relativeFrom="page">
                  <wp:posOffset>1352550</wp:posOffset>
                </wp:positionH>
                <wp:positionV relativeFrom="page">
                  <wp:posOffset>202565</wp:posOffset>
                </wp:positionV>
                <wp:extent cx="1758315" cy="252095"/>
                <wp:effectExtent l="0" t="0" r="0" b="0"/>
                <wp:wrapNone/>
                <wp:docPr id="43" name="Frame1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退去全无永是迷</w:t>
      </w:r>
    </w:p>
    <w:p>
      <w:pPr>
        <w:pStyle w:val="Style12"/>
        <w:ind w:firstLine="528"/>
        <w:rPr/>
      </w:pPr>
      <w:r>
        <w:rPr/>
        <w:t>（《洪吟二</w:t>
      </w:r>
      <w:r>
        <w:rPr/>
        <w:t>·</w:t>
      </w:r>
      <w:r>
        <w:rPr/>
        <w:t>无》）</w:t>
      </w:r>
    </w:p>
    <w:p>
      <w:pPr>
        <w:pStyle w:val="Style12"/>
        <w:ind w:firstLine="528"/>
        <w:rPr/>
      </w:pPr>
      <w:r>
        <w:rPr/>
        <w:t>个人悟到，在未来新宇宙中，我们大法弟子是一切众生中，最特别、殊胜的生命。师尊赐予了我们宇宙生命都无法具备的一切能力：</w:t>
      </w:r>
    </w:p>
    <w:p>
      <w:pPr>
        <w:pStyle w:val="Style12"/>
        <w:ind w:firstLine="528"/>
        <w:rPr/>
      </w:pPr>
      <w:r>
        <w:rPr/>
        <w:t>我们可以在自身所在的一切宇宙层次中凭空消失，使一切宇宙生命都寻不到我们的痕迹；我们又能在所在的一切宇宙层次中凭空产生，使一切生命看不到我们从何而来。</w:t>
      </w:r>
    </w:p>
    <w:p>
      <w:pPr>
        <w:pStyle w:val="Style12"/>
        <w:ind w:firstLine="528"/>
        <w:rPr/>
      </w:pPr>
      <w:r>
        <w:rPr/>
        <w:t>这是在旧宇宙中，无论多高层次生命都不敢想像的无极能力，师尊赐予了我们。</w:t>
      </w:r>
    </w:p>
    <w:p>
      <w:pPr>
        <w:pStyle w:val="Style12"/>
        <w:ind w:firstLine="528"/>
        <w:rPr/>
      </w:pPr>
      <w:r>
        <w:rPr/>
        <w:t>但这些能力是在助师正法过程中，师尊为我们造就的。在现在助师正法的过程中，若能为众生而舍尽自我，为大法而舍尽了生命中的一切，那就舍得无私、无漏，完全成为“无”。就获得了师尊赐予的这个能力。舍成“无”以后，并不是就在宇宙中消失了。过去宇宙生命，因为不知宇宙大法，所以无法成为“无”。我们大法弟子，舍成“无”以后，就归于了大法之中，因为我们是为大法，为宇宙众生而舍尽的，所以舍尽后，就归于大法之中，完全容于大法，成为大法的一个粒子，成为大法的一部分。我们将成为未来新宇宙中，宇宙生命与大法所沟通的“桥梁”，维持着未来新宇宙的圆容不破，这是任何生命都无法想像的殊荣。</w:t>
      </w:r>
    </w:p>
    <w:p>
      <w:pPr>
        <w:pStyle w:val="Style12"/>
        <w:ind w:firstLine="528"/>
        <w:rPr/>
      </w:pPr>
      <w:r>
        <w:rPr/>
        <w:t>“</w:t>
      </w:r>
      <w:r>
        <w:rPr/>
        <w:t>物质和精神是一性的”（《转法轮》</w:t>
      </w:r>
      <w:r>
        <w:rPr/>
        <w:t xml:space="preserve">- </w:t>
      </w:r>
      <w:r>
        <w:rPr/>
        <w:t>第一讲）。</w:t>
      </w:r>
    </w:p>
    <w:p>
      <w:pPr>
        <w:pStyle w:val="Style12"/>
        <w:ind w:firstLine="528"/>
        <w:rPr/>
      </w:pPr>
      <w:r>
        <w:rPr/>
        <w:t>我们为众生与大法舍尽生命中的一切后，这个能力就具备了，就能在宇宙一切层次中凭空消失，成为“无”，成为宇宙生命的“迷”，这时我们退出了宇宙与物质，成为法的一个粒子，是法的一部分。同时我们又能随时在任何所在层次中，凭空产生，成一切形，因为法具备一切能力，随心所化。我们就是师尊在正法时期造就的法粒子，是维护未来新宇宙长住不坏、圆容不破的机制，是未来新宇宙的守护神。</w:t>
      </w:r>
    </w:p>
    <w:p>
      <w:pPr>
        <w:pStyle w:val="Style12"/>
        <w:ind w:firstLine="520"/>
        <w:rPr/>
      </w:pPr>
      <w:r>
        <w:rPr/>
        <w:t>师尊给予我们的太多太多了，所以旧势力才这么妒嫉我们，宇宙众生才这么羡慕我们，都想当大法弟子。但我们承担的同样大，要想达到这么殊胜，得到师尊赐予的这些，我们就必须在目前助师正法的过程中，完全同化于法，按师尊说的去做，达到这么高的标准和要求，差一丁点都不行。因为我们不行，达不到这么高的标准，未来新宇宙就达不到标准，一切都毁了。如果我们有一点不能舍尽，那么这一点就不能同化大法，就成了牵住我们的线，成为未来新宇宙的污染源，就无法得到师尊赐予的这些伟大而殊胜的能力，也成不了大法弟子。</w:t>
      </w:r>
      <w:r>
        <mc:AlternateContent>
          <mc:Choice Requires="wps">
            <w:drawing>
              <wp:anchor behindDoc="0" distT="0" distB="0" distL="114935" distR="114935" simplePos="0" locked="0" layoutInCell="0" allowOverlap="1" relativeHeight="52">
                <wp:simplePos x="0" y="0"/>
                <wp:positionH relativeFrom="page">
                  <wp:posOffset>1200150</wp:posOffset>
                </wp:positionH>
                <wp:positionV relativeFrom="page">
                  <wp:posOffset>212090</wp:posOffset>
                </wp:positionV>
                <wp:extent cx="1758315" cy="252095"/>
                <wp:effectExtent l="0" t="0" r="0" b="0"/>
                <wp:wrapNone/>
                <wp:docPr id="44" name="Frame1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们曾经助师正法，我们在这过程中舍尽了自我，我们是师尊造就的大法粒子。大法不坏，我们不坏，大法不灭，我们不灭。这是宇宙任何生命从不敢想象的荣耀。佛恩浩荡，我们永远无以为报，只能勇猛精進，做好三件事，不负师恩！</w:t>
      </w:r>
    </w:p>
    <w:p>
      <w:pPr>
        <w:pStyle w:val="Style12"/>
        <w:ind w:firstLine="530"/>
        <w:rPr/>
      </w:pPr>
      <w:r>
        <w:rPr>
          <w:rStyle w:val="StrongEmphasis"/>
        </w:rPr>
        <w:t>（五）</w:t>
      </w:r>
    </w:p>
    <w:p>
      <w:pPr>
        <w:pStyle w:val="Style12"/>
        <w:ind w:firstLine="528"/>
        <w:rPr/>
      </w:pPr>
      <w:r>
        <w:rPr/>
        <w:t>不要去营造你在别人心中的形象，那是别人的事，与你无关。你在每个人的空间场中都有一个影子，虽是你的影子，但却是属于别人的东西，随心而化，与你无关。你在每个人空间场里的镜子中都会映出一个形象，你要做的就是把自己修得干干净净，坦坦荡荡，如果照到你脸上脏了，把自己脸擦干净就行了，不要伸手去擦别人家的镜子，那不是你的东西，别做傻事，只会越抹越黑。面对诬陷、误解，如同微风吹过，你是干净的就坦荡面对，别人镜中再肮脏，那脏的是别人。</w:t>
      </w:r>
    </w:p>
    <w:p>
      <w:pPr>
        <w:pStyle w:val="Style12"/>
        <w:ind w:firstLine="528"/>
        <w:rPr/>
      </w:pPr>
      <w:r>
        <w:rPr/>
        <w:t>闯过一场魔难过程中所悟。</w:t>
      </w:r>
    </w:p>
    <w:p>
      <w:pPr>
        <w:pStyle w:val="Style12"/>
        <w:ind w:firstLine="530"/>
        <w:rPr/>
      </w:pPr>
      <w:r>
        <w:rPr>
          <w:rStyle w:val="StrongEmphasis"/>
        </w:rPr>
        <w:t>（六）</w:t>
      </w:r>
    </w:p>
    <w:p>
      <w:pPr>
        <w:pStyle w:val="Style12"/>
        <w:ind w:firstLine="528"/>
        <w:rPr/>
      </w:pPr>
      <w:r>
        <w:rPr/>
        <w:t>做一件事情之前，我觉得首先要分析自己的目地：是为私的，还是为他、为法、为整体？如果完全没有为私的成份，那这个目地就纯正了，这件事的基点就正了。若有为私的成份，哪怕是一点点，那么这事就不纯正。这时就先停下来，好好找一找，归正自己，纯净自己的目地，把不纯的因素全部剔除干净，直到纯净得完全无私无我时，再开始做。这样所做的事，才是神圣的，不会产生负面的作用，即使是坏事也会变成好事。</w:t>
      </w:r>
    </w:p>
    <w:p>
      <w:pPr>
        <w:pStyle w:val="Style12"/>
        <w:ind w:firstLine="520"/>
        <w:rPr/>
      </w:pPr>
      <w:r>
        <w:rPr/>
        <w:t>把目地纯正了以后，在做之前要先把目地（结果）抓在手中，牢牢抓在手中，那么整个事情就在自己控制之中了，方向上就不会跑偏。这一点把握住了，就能以不动而制万动。但过程中肯定有干扰，因为我们在人中，都有很多业力需要消去，有很多人心需要放下，所以这个过程必须走过。</w:t>
      </w:r>
      <w:r>
        <mc:AlternateContent>
          <mc:Choice Requires="wps">
            <w:drawing>
              <wp:anchor behindDoc="0" distT="0" distB="0" distL="114935" distR="114935" simplePos="0" locked="0" layoutInCell="0" allowOverlap="1" relativeHeight="53">
                <wp:simplePos x="0" y="0"/>
                <wp:positionH relativeFrom="page">
                  <wp:posOffset>1352550</wp:posOffset>
                </wp:positionH>
                <wp:positionV relativeFrom="page">
                  <wp:posOffset>193040</wp:posOffset>
                </wp:positionV>
                <wp:extent cx="1758315" cy="252095"/>
                <wp:effectExtent l="0" t="0" r="0" b="0"/>
                <wp:wrapNone/>
                <wp:docPr id="45" name="Frame1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个过程中，必须把“自我”放得足够低，一放到底，放得完全没有“自我”，这样就能完全站在法上，谁也够不着，动不了。这过程中，肯定会牵扯到很多东西、触及到很多因素，凡是那些放不下的一切，在这过程中，都会被外来因素所抓住，被外在环境所牵制，成了被牵绊的线。如果能够做到被抓住什么就舍掉什么，被牵住什么就斩断什么，那我们在整个过程中就是“无形”的，就什么也抓不住我们。走过这个过程，就放下了很多东西，同化于法。这样一次次，一件件地走过，最终我们舍尽了一切，舍得无私无漏，成为大法的一个粒子。</w:t>
      </w:r>
    </w:p>
    <w:p>
      <w:pPr>
        <w:pStyle w:val="Style12"/>
        <w:ind w:firstLine="528"/>
        <w:rPr/>
      </w:pPr>
      <w:r>
        <w:rPr/>
        <w:t>如果结果一直牢牢握在自己手中，在做之前，这条路其实就已经通了，剩下的，只是过程。纵使过程千变万化，只要坚守大法一步不离，就能以不变而应万变，路必通。</w:t>
      </w:r>
    </w:p>
    <w:p>
      <w:pPr>
        <w:pStyle w:val="Style12"/>
        <w:ind w:firstLine="528"/>
        <w:rPr/>
      </w:pPr>
      <w:r>
        <w:rPr/>
        <w:t>大法会在过程中给我们开启智慧，会在法中炼就火眼金睛，使很多事情一目了然，一眼便能抓其根本，使一切显露真形，不被任何表象、外在因素所迷惑。整个过程就像是看戏一样，身在戏中，心不入戏。</w:t>
      </w:r>
    </w:p>
    <w:p>
      <w:pPr>
        <w:pStyle w:val="Style12"/>
        <w:ind w:firstLine="530"/>
        <w:rPr/>
      </w:pPr>
      <w:r>
        <w:rPr>
          <w:rStyle w:val="StrongEmphasis"/>
        </w:rPr>
        <w:t>（七）</w:t>
      </w:r>
    </w:p>
    <w:p>
      <w:pPr>
        <w:pStyle w:val="Style12"/>
        <w:ind w:firstLine="528"/>
        <w:rPr/>
      </w:pPr>
      <w:r>
        <w:rPr/>
        <w:t>“</w:t>
      </w:r>
      <w:r>
        <w:rPr/>
        <w:t>别管当朝缘中事 圆满回家万事通”（《洪吟二</w:t>
      </w:r>
      <w:r>
        <w:rPr/>
        <w:t>·</w:t>
      </w:r>
      <w:r>
        <w:rPr/>
        <w:t>得道明》）</w:t>
      </w:r>
    </w:p>
    <w:p>
      <w:pPr>
        <w:pStyle w:val="Style12"/>
        <w:ind w:firstLine="528"/>
        <w:rPr/>
      </w:pPr>
      <w:r>
        <w:rPr/>
        <w:t>个人体悟，在漫长的岁月中，宇宙都变异了，所有生命都偏离了法，所以师尊才来正法，救度一切宇宙众生。</w:t>
      </w:r>
    </w:p>
    <w:p>
      <w:pPr>
        <w:pStyle w:val="Style12"/>
        <w:ind w:firstLine="528"/>
        <w:rPr/>
      </w:pPr>
      <w:r>
        <w:rPr/>
        <w:t>我们每个大法弟子都代表一个巨大的宇宙体系，这个所代表体系的一切生命因素都将与我们自身所对应。我们所代表体系的特性，以及所偏离、变异的因素都会对应体现在我们身上。</w:t>
      </w:r>
    </w:p>
    <w:p>
      <w:pPr>
        <w:pStyle w:val="Style12"/>
        <w:ind w:firstLine="520"/>
        <w:rPr/>
      </w:pPr>
      <w:r>
        <w:rPr/>
        <w:t>所以在层层下走，在人间的历史轮回过程中，这个体系的一切都可能会对应到我们身上，我们会在人间演绎一遍。那些变异、偏离的因素对应到人间，会形成各种欲望执著与私心邪念。在这些变异因素的作用下，我们在历史轮回中，就会造下很大的业力。</w:t>
      </w:r>
      <w:r>
        <mc:AlternateContent>
          <mc:Choice Requires="wps">
            <w:drawing>
              <wp:anchor behindDoc="0" distT="0" distB="0" distL="114935" distR="114935" simplePos="0" locked="0" layoutInCell="0" allowOverlap="1" relativeHeight="54">
                <wp:simplePos x="0" y="0"/>
                <wp:positionH relativeFrom="page">
                  <wp:posOffset>1209675</wp:posOffset>
                </wp:positionH>
                <wp:positionV relativeFrom="page">
                  <wp:posOffset>212090</wp:posOffset>
                </wp:positionV>
                <wp:extent cx="1758315" cy="252095"/>
                <wp:effectExtent l="0" t="0" r="0" b="0"/>
                <wp:wrapNone/>
                <wp:docPr id="46" name="Frame2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这一世，我们在助师正法的过程中，在不断同化着大法，归正着自己，就会解决自身的一切问题。我们在解决自身问题的过程中，同时就是在解脱历史上形成的一切问题，对应到宇宙，我们就是在归正、解开我们所代表体系的一切问题。我们修成了，整个轮回的历史过程中，一切渊源都得善解，我们所代表的宇宙体系与一切众生都被归正、同化，得到救度。</w:t>
      </w:r>
    </w:p>
    <w:p>
      <w:pPr>
        <w:pStyle w:val="Style12"/>
        <w:ind w:firstLine="528"/>
        <w:rPr/>
      </w:pPr>
      <w:r>
        <w:rPr/>
        <w:t>不要执著什么轮回转世，别管历史上曾演过谁，更不用执著天目所见。我们谁也看不清真实的历史，绝大部分被旧势力更改破坏，真实的情况不允许迷中的生命所见。我们看到的太多假象，很多时候除了满足自己执著与干扰他人之外，没有什么作用。不必将那些复杂的历史渊源与因素，牵扯到现在来，干扰现在，我们要做的就是修好自己，其余一切都会在这过程中被对应解决，不要人为的给自己增加魔难。</w:t>
      </w:r>
    </w:p>
    <w:p>
      <w:pPr>
        <w:pStyle w:val="Style12"/>
        <w:ind w:firstLine="528"/>
        <w:rPr/>
      </w:pPr>
      <w:r>
        <w:rPr/>
        <w:t>修炼只会越修越简单，修出真智慧，见其真形，抓其根本，以不动而制万动。</w:t>
      </w:r>
    </w:p>
    <w:p>
      <w:pPr>
        <w:pStyle w:val="Style12"/>
        <w:ind w:firstLine="530"/>
        <w:rPr/>
      </w:pPr>
      <w:r>
        <w:rPr>
          <w:rStyle w:val="StrongEmphasis"/>
        </w:rPr>
        <w:t>（八）</w:t>
      </w:r>
    </w:p>
    <w:p>
      <w:pPr>
        <w:pStyle w:val="Style12"/>
        <w:ind w:firstLine="528"/>
        <w:rPr/>
      </w:pPr>
      <w:r>
        <w:rPr/>
        <w:t>“</w:t>
      </w:r>
      <w:r>
        <w:rPr/>
        <w:t>大家知道啊，大法弟子有许多事情要留给未来。不一定是留给人，也许在宇宙中，你们在证实法嘛，在某些方面看行不行，走出未来的路。”（《法轮大法　各地讲法四 》</w:t>
      </w:r>
      <w:r>
        <w:rPr/>
        <w:t>-</w:t>
      </w:r>
      <w:r>
        <w:rPr/>
        <w:t>二零零四年芝加哥法会讲法）</w:t>
      </w:r>
    </w:p>
    <w:p>
      <w:pPr>
        <w:pStyle w:val="Style12"/>
        <w:ind w:firstLine="528"/>
        <w:rPr/>
      </w:pPr>
      <w:r>
        <w:rPr/>
        <w:t>“</w:t>
      </w:r>
      <w:r>
        <w:rPr/>
        <w:t>你们有一思一念走向极端、不考虑后果、不再考虑大法如何，我告诉大家，你们都没有走好自己的路。因为这条路是留给未来的，你们必须把这条路开创出来。”（《法轮大法　二零零四年纽约国际法会讲法》）</w:t>
      </w:r>
    </w:p>
    <w:p>
      <w:pPr>
        <w:pStyle w:val="Style12"/>
        <w:ind w:firstLine="520"/>
        <w:rPr/>
      </w:pPr>
      <w:r>
        <w:rPr/>
        <w:t>个人悟到：从法中悟到的，必须做到，必须付诸实际行动，这才是证实法。按照法中悟到的去做，去解决问题，若路走通、走正了，那就证实了所悟的法理，这法理就留下来，成为未来宇宙永远的参照。若路没有走通，没有证实所悟的法理，那就不能留给未来宇宙。</w:t>
      </w:r>
      <w:r>
        <mc:AlternateContent>
          <mc:Choice Requires="wps">
            <w:drawing>
              <wp:anchor behindDoc="0" distT="0" distB="0" distL="114935" distR="114935" simplePos="0" locked="0" layoutInCell="0" allowOverlap="1" relativeHeight="55">
                <wp:simplePos x="0" y="0"/>
                <wp:positionH relativeFrom="page">
                  <wp:posOffset>1352550</wp:posOffset>
                </wp:positionH>
                <wp:positionV relativeFrom="page">
                  <wp:posOffset>202565</wp:posOffset>
                </wp:positionV>
                <wp:extent cx="1758315" cy="252095"/>
                <wp:effectExtent l="0" t="0" r="0" b="0"/>
                <wp:wrapNone/>
                <wp:docPr id="47" name="Frame2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个过程称为“证悟”，证在先，悟在后。必须先去证实，才能不断悟到更高层的法理，不去证实，更高层的法理永远无法展现。悟到的做不到，那所悟的就是“空理”，就没有走通这条路，不能留下来，不是自己的。</w:t>
      </w:r>
    </w:p>
    <w:p>
      <w:pPr>
        <w:pStyle w:val="Style12"/>
        <w:ind w:firstLine="528"/>
        <w:rPr/>
      </w:pPr>
      <w:r>
        <w:rPr/>
        <w:t>记得学法初期时，还不懂得如何修炼，《转法轮》学了几遍了，都看不到更高层的法理。听别的同修说每看一遍，看到的意思都不一样，那时无法理解，就逐字逐句地抠，也看不出更深的东西，便对同修的话产生怀疑。</w:t>
      </w:r>
    </w:p>
    <w:p>
      <w:pPr>
        <w:pStyle w:val="Style12"/>
        <w:ind w:firstLine="528"/>
        <w:rPr/>
      </w:pPr>
      <w:r>
        <w:rPr/>
        <w:t>后来慢慢明白了如何修炼，真正用实际行动去证实法，去真修，走出自己的路，无形中，高层的法理就在眼前一层层展现，才体会到了修炼的奇妙。</w:t>
      </w:r>
    </w:p>
    <w:p>
      <w:pPr>
        <w:pStyle w:val="Style12"/>
        <w:ind w:firstLine="528"/>
        <w:rPr/>
      </w:pPr>
      <w:r>
        <w:rPr/>
        <w:t>有的人三件事都在做，甚至学法、炼功等都非常积极，表现得也很坚定，但却从来没有真修过，不用法去对照自己，不去实修，不去证实法，所以修了多少年，却什么也得不到，只积了常人的福德，我想这就是学了法而不能得法吧，这应该是最可悲的了。</w:t>
      </w:r>
    </w:p>
    <w:p>
      <w:pPr>
        <w:pStyle w:val="Style12"/>
        <w:ind w:firstLine="528"/>
        <w:rPr/>
      </w:pPr>
      <w:r>
        <w:rPr/>
        <w:t>法是现成的，不管我们悟到悟不到，它都在那里，永远不变不动。我们悟到了，这还不是属于自己的，得用自己的实际行动去证实，证实了，这才是属于自己的，这个法才算得到了，以后才能作为参照拿来用。证实了多少，就得到多少，这是得法的过程。无边大法中，不能证实的部分，永远不属于我们。</w:t>
      </w:r>
    </w:p>
    <w:p>
      <w:pPr>
        <w:pStyle w:val="Style12"/>
        <w:ind w:firstLine="528"/>
        <w:rPr/>
      </w:pPr>
      <w:r>
        <w:rPr/>
        <w:t>不能一步步证实法，更高层的法理也永远不会展现出来，再怎么去悟、去想、去抠，也抠不出更高深的东西来，只会邪悟走偏。只有证实了一层法理，才能展现更高层法理，否则永远得不着法。我个人知道，很多世外的修炼人或在世间人类称为神仙的，也都在学大法，但他们都看不到任何更深的内涵，也只看到表面，得不到法，绝不如我们。</w:t>
      </w:r>
    </w:p>
    <w:p>
      <w:pPr>
        <w:pStyle w:val="Style12"/>
        <w:ind w:firstLine="520"/>
        <w:rPr/>
      </w:pPr>
      <w:r>
        <w:rPr/>
        <w:t>我们在证实法中，所走通、走正的路，就是我们的证悟，是成就我们体系世界的特性和法则，也是未来新宇宙长住不坏的参照。</w:t>
      </w:r>
      <w:r>
        <mc:AlternateContent>
          <mc:Choice Requires="wps">
            <w:drawing>
              <wp:anchor behindDoc="0" distT="0" distB="0" distL="114935" distR="114935" simplePos="0" locked="0" layoutInCell="0" allowOverlap="1" relativeHeight="56">
                <wp:simplePos x="0" y="0"/>
                <wp:positionH relativeFrom="page">
                  <wp:posOffset>1200150</wp:posOffset>
                </wp:positionH>
                <wp:positionV relativeFrom="page">
                  <wp:posOffset>212090</wp:posOffset>
                </wp:positionV>
                <wp:extent cx="1758315" cy="252095"/>
                <wp:effectExtent l="0" t="0" r="0" b="0"/>
                <wp:wrapNone/>
                <wp:docPr id="48" name="Frame2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30"/>
        <w:rPr/>
      </w:pPr>
      <w:r>
        <w:rPr>
          <w:rStyle w:val="StrongEmphasis"/>
        </w:rPr>
        <w:t>（九）</w:t>
      </w:r>
    </w:p>
    <w:p>
      <w:pPr>
        <w:pStyle w:val="Style12"/>
        <w:ind w:firstLine="528"/>
        <w:rPr/>
      </w:pPr>
      <w:r>
        <w:rPr/>
        <w:t>“</w:t>
      </w:r>
      <w:r>
        <w:rPr/>
        <w:t>静而不思 玄妙可见”（《洪吟</w:t>
      </w:r>
      <w:r>
        <w:rPr/>
        <w:t>·</w:t>
      </w:r>
      <w:r>
        <w:rPr/>
        <w:t>道中》）</w:t>
      </w:r>
    </w:p>
    <w:p>
      <w:pPr>
        <w:pStyle w:val="Style12"/>
        <w:ind w:firstLine="528"/>
        <w:rPr/>
      </w:pPr>
      <w:r>
        <w:rPr/>
        <w:t>“</w:t>
      </w:r>
      <w:r>
        <w:rPr/>
        <w:t>到了高层次上修炼，特别是我们的功法是自动的，完全都是自动的修炼。”（《转法轮》</w:t>
      </w:r>
      <w:r>
        <w:rPr/>
        <w:t>-</w:t>
      </w:r>
      <w:r>
        <w:rPr/>
        <w:t>第三讲）</w:t>
      </w:r>
    </w:p>
    <w:p>
      <w:pPr>
        <w:pStyle w:val="Style12"/>
        <w:ind w:firstLine="528"/>
        <w:rPr/>
      </w:pPr>
      <w:r>
        <w:rPr/>
        <w:t>个人体悟，法的内涵完全是自动展现的，无求而自得。如果自己去执著思考，去抠字眼，那就不是法的自动展现，就是自己求来的，就会悟偏，甚至走向邪悟。很多邪悟者都是这样一步步走偏的，但自己并不知道，还以为自己在法上。</w:t>
      </w:r>
    </w:p>
    <w:p>
      <w:pPr>
        <w:pStyle w:val="Style12"/>
        <w:ind w:firstLine="528"/>
        <w:rPr/>
      </w:pPr>
      <w:r>
        <w:rPr/>
        <w:t>个人觉得学法时应该做到静而不思，法理才会自动展现。就是头脑中没有任何杂念，但绝不能走神、心不在焉、迷糊，思想极度纯净，高度集中，一念不起，会感觉法中的每个字都能打入思想深处。在这种状态下，根本不用去思考，到该悟到的时候，法理会一下子在眼前立体展现，可能是在学法时，也可能是在平时生活过关之中，突然灵光乍现，身体一震，一层宇宙境界在眼前展开……美妙无比。</w:t>
      </w:r>
    </w:p>
    <w:p>
      <w:pPr>
        <w:pStyle w:val="Style12"/>
        <w:ind w:firstLine="528"/>
        <w:rPr/>
      </w:pPr>
      <w:r>
        <w:rPr/>
        <w:t>当然，这是在真修的基础上，在以自己实际行动证实了法的基础上才能一层层展现的。</w:t>
      </w:r>
    </w:p>
    <w:p>
      <w:pPr>
        <w:pStyle w:val="Style12"/>
        <w:ind w:firstLine="528"/>
        <w:rPr/>
      </w:pPr>
      <w:r>
        <w:rPr/>
        <w:t>怎样做到静而不思？个人有一个方法：就是在平时生活中的时时刻刻都不放过思想中闪过的一思一念，一有什么念头闪出来，就立即抓住它不放，绝不能放任它，随着它去想入非非或任它自生自灭。一定要及时抓住它，灭掉它。光灭掉它还不够，还得顺藤摸瓜，找到它的根源，是由什么执著人心发出的这念头？是什么变异的思想或欲望滋养了这些邪念？找到根源后，就将根拔出来，直接针对根本去灭，虽然一时灭不干净，但至少能认清它的真面目，能分清它不是自己，就能一次次销减它，经过一个过程就会灭掉了，思想就清净了。</w:t>
      </w:r>
    </w:p>
    <w:p>
      <w:pPr>
        <w:pStyle w:val="Style12"/>
        <w:ind w:firstLine="520"/>
        <w:rPr/>
      </w:pPr>
      <w:r>
        <w:rPr/>
        <w:t>每次抓住这些杂念灭掉后，思想会清净一会儿，但过不多久，思想一放松后，这些东西就又会自动蹦出来。这时就又必须马上警惕起来，继续抓住它，灭掉它，并挖出它的根源，如此坚持下去。</w:t>
      </w:r>
      <w:r>
        <mc:AlternateContent>
          <mc:Choice Requires="wps">
            <w:drawing>
              <wp:anchor behindDoc="0" distT="0" distB="0" distL="114935" distR="114935" simplePos="0" locked="0" layoutInCell="0" allowOverlap="1" relativeHeight="57">
                <wp:simplePos x="0" y="0"/>
                <wp:positionH relativeFrom="page">
                  <wp:posOffset>1352550</wp:posOffset>
                </wp:positionH>
                <wp:positionV relativeFrom="page">
                  <wp:posOffset>212090</wp:posOffset>
                </wp:positionV>
                <wp:extent cx="1758315" cy="252095"/>
                <wp:effectExtent l="0" t="0" r="0" b="0"/>
                <wp:wrapNone/>
                <wp:docPr id="49" name="Frame2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如果坚持这样做下去，开始时是很苦很苦的，会感觉时间过得非常漫长，心里很苦，但思想却非常清醒、充实，人也充满了精力，不会感到疲累。</w:t>
      </w:r>
    </w:p>
    <w:p>
      <w:pPr>
        <w:pStyle w:val="Style12"/>
        <w:ind w:firstLine="528"/>
        <w:rPr/>
      </w:pPr>
      <w:r>
        <w:rPr/>
        <w:t>这样一次次、一天天、一月月甚至一年年坚持下来，会发现思想越来越清净，能长时间保持清净，一念不起，不再有当初苦的感觉了，心里充满了宁静与安详，非常轻松自在，慢慢形成了一种自动的机制和状态。</w:t>
      </w:r>
    </w:p>
    <w:p>
      <w:pPr>
        <w:pStyle w:val="Style12"/>
        <w:ind w:firstLine="528"/>
        <w:rPr/>
      </w:pPr>
      <w:r>
        <w:rPr/>
        <w:t>达到这状态后，会发现智慧越来越大，不用去动念，很多东西一眼就能看到其根本，法理不断在思想中乍现。在达到最好状态时，每读一句法，就有一层境界的法理在眼前展现，每读一句一层理，其状态极其玄妙与震撼，无法用语言表达出来。</w:t>
      </w:r>
    </w:p>
    <w:p>
      <w:pPr>
        <w:pStyle w:val="Style12"/>
        <w:ind w:firstLine="528"/>
        <w:rPr/>
      </w:pPr>
      <w:r>
        <w:rPr/>
        <w:t>当然平时工作学习时，不可能不思考，不然没办法工作与学习。但师尊在《转法轮》第八讲的“修口”中，已经讲了相关的法理。个人理解，就是把心态摆正，无所求，除了与工作学习相关的问题外，保持其它念头一念不起，一起来就抓住它灭掉，不要去引申想像，分心走神，不要想入非非。</w:t>
      </w:r>
    </w:p>
    <w:p>
      <w:pPr>
        <w:pStyle w:val="Style12"/>
        <w:ind w:firstLine="528"/>
        <w:rPr/>
      </w:pPr>
      <w:r>
        <w:rPr/>
        <w:t>以上只是个人修炼过程中的点滴体悟，与同修交流，让我们共同精進、提高。</w:t>
      </w:r>
    </w:p>
    <w:p>
      <w:pPr>
        <w:pStyle w:val="Style12"/>
        <w:ind w:firstLine="528"/>
        <w:rPr/>
      </w:pPr>
      <w:r>
        <w:rPr/>
        <w:t>我们在无边法理中的这些卑微体悟，如同无边大海中不时冒出的几串小水泡。一切都来源于法，我们必须以法为师，做好三件事，以报师恩。</w:t>
      </w:r>
    </w:p>
    <w:p>
      <w:pPr>
        <w:pStyle w:val="Normal"/>
        <w:ind w:firstLine="528"/>
        <w:rPr/>
      </w:pPr>
      <w:r>
        <w:rPr/>
      </w:r>
    </w:p>
    <w:p>
      <w:pPr>
        <w:pStyle w:val="Heading4"/>
        <w:rPr/>
      </w:pPr>
      <w:r>
        <w:rPr/>
        <w:t>特别的“主持人”</w:t>
      </w:r>
    </w:p>
    <w:p>
      <w:pPr>
        <w:pStyle w:val="Normal"/>
        <w:ind w:firstLine="528"/>
        <w:rPr/>
      </w:pPr>
      <w:r>
        <w:rPr/>
        <w:t>大陆大法弟子 秀莲</w:t>
      </w:r>
    </w:p>
    <w:p>
      <w:pPr>
        <w:pStyle w:val="Style12"/>
        <w:ind w:firstLine="520"/>
        <w:rPr/>
      </w:pPr>
      <w:r>
        <w:rPr/>
        <w:t>过年了，突然想起要把这件难忘的事回忆整理成文，以此也纪念一下那些曾经为大法付出甚至失去生命的同修，也让我们找回修炼如初那种感觉……</w:t>
      </w:r>
      <w:r>
        <mc:AlternateContent>
          <mc:Choice Requires="wps">
            <w:drawing>
              <wp:anchor behindDoc="0" distT="0" distB="0" distL="114935" distR="114935" simplePos="0" locked="0" layoutInCell="0" allowOverlap="1" relativeHeight="58">
                <wp:simplePos x="0" y="0"/>
                <wp:positionH relativeFrom="page">
                  <wp:posOffset>1200150</wp:posOffset>
                </wp:positionH>
                <wp:positionV relativeFrom="page">
                  <wp:posOffset>202565</wp:posOffset>
                </wp:positionV>
                <wp:extent cx="1758315" cy="252095"/>
                <wp:effectExtent l="0" t="0" r="0" b="0"/>
                <wp:wrapNone/>
                <wp:docPr id="50" name="Frame2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又要过年了，大家都在忙碌的准备着年货。每当这时我就会想起</w:t>
      </w:r>
      <w:r>
        <w:rPr/>
        <w:t>2000</w:t>
      </w:r>
      <w:r>
        <w:rPr/>
        <w:t>年在看守所被非法拘留时过的那个年，也算有点特别吧所以总忘不了。</w:t>
      </w:r>
    </w:p>
    <w:p>
      <w:pPr>
        <w:pStyle w:val="Style12"/>
        <w:ind w:firstLine="528"/>
        <w:rPr/>
      </w:pPr>
      <w:r>
        <w:rPr/>
        <w:t>那时正是邪恶疯狂迫害法轮功邪气高涨时期，也是全国各地大法弟子前仆后继去京护法的鼎盛时期，一批一批的大法弟子不畏生死勇往直前上北京，一批一批的被抓送回本地看守所，拘留所，各地看守所都关满了大法弟子。我们本地看守所原本一个女号监室平常只是一两个普犯而已，在我们去京上访期间增至四个女号房，而且都关满了，晚上睡觉都只能侧身而卧。有的是从北京被带回的，大部分是被堵截回来的，一时间那里每天都有大法弟子进进出出，不过进来的多出去的少，一关就是好几个月，没有任何理由和手续，</w:t>
      </w:r>
    </w:p>
    <w:p>
      <w:pPr>
        <w:pStyle w:val="Style12"/>
        <w:ind w:firstLine="528"/>
        <w:rPr/>
      </w:pPr>
      <w:r>
        <w:rPr/>
        <w:t>我也是其中的一个。</w:t>
      </w:r>
    </w:p>
    <w:p>
      <w:pPr>
        <w:pStyle w:val="Style12"/>
        <w:ind w:firstLine="528"/>
        <w:rPr/>
      </w:pPr>
      <w:r>
        <w:rPr/>
        <w:t>我大概是十一月份被绑架进去的，是从北京回来之后被邪恶知道了被绑架的。到了看守所看到同修们都在那，心里非常欣慰也很难过，欣慰的是作为大法弟子都知道了自己的使命和责任，该出来的大家义不容辞的都出来了。难过的是我们都被非法关押在这里谁上北京？还好我们很快就通过打饭的和“号子里”（那里面的俗称）的其他犯人和各“号子里”被关押的同修取得了联系，并且很快形成了一个整体而且很默契。比如：当有其他号子里的同修因为炼功被警察体罚时另外号子里的同修都听到了动静，于是本来已经睡下的其他同修会不约而同的立即穿好衣服开始炼功，接着就听见号子门哐当、哐当的在深夜发出特别刺耳恐怖的声音，其他犯人会吓得躲在被子里不敢动弹，而我们已经习以为常。我们常常因为炼功被拉出去体罚，冰冷的地板不让我们穿鞋一站就是一晚上，或者是罚跪，还有电棍、辱骂声，一时间看守所弥漫了恐怖，但我们没有退缩。那时我们想；虽然不能上北京了，但大法弟子到哪里都要证实法，到哪里都要开创修炼环境，炼功人走到哪里都要炼功这是必须的。因为环境特殊，我们能联系的机会很少，只能靠我们心有灵犀和对对方的关注。还有一次一个号子里的同修悟到我们不能在这被无限制的关押要出去，于是她们开始绝食，但又没办法通知其他号子里的同修。而其他号子里的同修却听打饭的犯人说了此事，然后我们又从窗户眼里看到她们确实没打饭，就这样我们形成了整体绝食，而且成功了，记得那次绝食十天后几乎全部被放回。</w:t>
      </w:r>
    </w:p>
    <w:p>
      <w:pPr>
        <w:pStyle w:val="Style12"/>
        <w:ind w:firstLine="520"/>
        <w:rPr/>
      </w:pPr>
      <w:r>
        <w:rPr/>
        <w:t>我现在要说的是</w:t>
      </w:r>
      <w:r>
        <w:rPr/>
        <w:t>2000</w:t>
      </w:r>
      <w:r>
        <w:rPr/>
        <w:t>年过年那一次被关押的情景，要过年了，看守所假惺惺的说要让犯人们在看守所过一个愉快的新年，于是开始筹办新年晚会，可是后来发现没有合适的女主持人，于是看守所里管这个工作的警察找到我，希望我能担任这次晚会的主持人，我当时没有答应也没有拒绝，说我考虑一下再回复他，回来和大家商量是否应该去当这个主持，大家意见都不同，有同意的有反对的，最后让我自己拿主意，我决定去当这个主持人。我想既然我们走到哪都要证实法，我们在这里被迫害，每天都有同修被体罚，也不是每个号子里都关的有大法弟子，他们大多都不知道是怎么回事，特别是男号子里的大法弟子很少而男号子却很多，我觉得每个人都应该知道现在看守所正在发生什么，中国正在发生什么？当大家听完我的理由后都非常赞同我去当这个主持人，而且还要当好这个主持人。于是大家都把最好的衣服拿出来让我试穿，因为我的形象将代表大法弟子，虽然是在看守所里也要体现大法弟子不一样的风范和气质。接下来就是和另一个男普犯练习配合，很快就正式上场了。</w:t>
      </w:r>
      <w:r>
        <mc:AlternateContent>
          <mc:Choice Requires="wps">
            <w:drawing>
              <wp:anchor behindDoc="0" distT="0" distB="0" distL="114935" distR="114935" simplePos="0" locked="0" layoutInCell="0" allowOverlap="1" relativeHeight="59">
                <wp:simplePos x="0" y="0"/>
                <wp:positionH relativeFrom="page">
                  <wp:posOffset>1352550</wp:posOffset>
                </wp:positionH>
                <wp:positionV relativeFrom="page">
                  <wp:posOffset>212090</wp:posOffset>
                </wp:positionV>
                <wp:extent cx="1758315" cy="252095"/>
                <wp:effectExtent l="0" t="0" r="0" b="0"/>
                <wp:wrapNone/>
                <wp:docPr id="51" name="Frame2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晚会那天没想到来了那么多人，公检法司、政法委和其他有关单位都有人参加，主席台领导位置上都坐了十几人、还有看守所的警察们，还有武警，武警荷枪实弹的占满了二楼两边的走廊，虎视眈眈的看着下面的人，下面长长的走廊上坐满了清一色的光头男犯都有两三百，剩下的就是女号的人了。看着这么多人我没有丝毫的紧张感，因为我曾经在单位当过主持。我心里一直在盘算着如何在晚会上把我要说的话说出去这是关键。我和男主持上场了，开场白之后，由我播报第一个节目，就着这个机会我讲出了我要讲的话：我说大家晚上好，希望大家在新的一年里有一个新的美好的开始，首先介绍一下我自己，我说出了自己的名字，然后说我是修炼法轮功的，因为去北京上访被关押在这里，到北京上访是想得到一个合法的修炼环境，我们就像【西游记】里面的唐僧一样是一群修行的人，不杀生，什么坏事都不做，修身养性，祛病健身，如今却被关押在这里，法轮功冤啊！在我说这段话时，监管女号的那个女警官无数次企图阻止我，我都视而不见，其他人都静静的听着鸦雀无声。事后那个叫我去当主持人的警察问我干嘛要说那些，我说看守所是个关坏人的地方，我又是一个女人，如果我不说明自己的身份，别人会胡思乱想，所以我必须详细说明我的身份，他也没再说什么并且还发给了我一个奖品。一个比</w:t>
      </w:r>
      <w:r>
        <w:rPr/>
        <w:t>A4</w:t>
      </w:r>
      <w:r>
        <w:rPr/>
        <w:t>小一点的本子和一支笔，这对在看守所里面被关押的大法弟子来说可是奢侈品。因为他们怕我们传抄大法的经文给其他同修，所以不准我们购买纸笔。</w:t>
      </w:r>
    </w:p>
    <w:p>
      <w:pPr>
        <w:pStyle w:val="Style12"/>
        <w:ind w:firstLine="520"/>
        <w:rPr/>
      </w:pPr>
      <w:r>
        <w:rPr/>
        <w:t>有了这个本子和笔我们就可以做很多事情，接下来就派上了大用场。过完年之后听说全省的看守所都要派人到这里来参观。我们得到这个消息之后也开始了我们的计划和行动；那时我们知道外面的同修都不去信访局了，因为信访局成了骗人的局，去的大法弟子直接就被各地驻京办的人带回本地了。后来同修们直接到天安门广场打横幅。当我们听说要来人参观时，我们也开始用本子做横幅，写上：“还我师尊清白！还法轮功清白！立即无条件释放我们！”。写好后我们用饭把它粘好，这样就成了三个横幅，我们安排好队形，准备到时闪亮登场。这一切都是悄悄的进行的，连我们同号的其他普犯都不知道，虽然我们已经给她们讲了真相，但她们毕竟是常人，必须还是要防范一下。一切准备就绪之后，没想到所有号子突然要搜监，就在女号警打开门进门的那一瞬间，我快步的主动的表示很积极的配合她，一把把那些横幅连平时遮盖他们的被单一起抱起并随手掀开了所有的被子，还好她只是应付一下，她看我们这么主动就没怎么仔细搜查就走了。关键的这一天来了，一大早我问大家紧张不？怕不？大家都说不紧张也不怕，于是我们又熟练了一下队形，一切都准备就绪了，就等着那些参观的人从我们那个巡视窗口经过。也许我们的心性那时都到位了，也许邪恶害怕了，结果那个参观取消了。</w:t>
      </w:r>
      <w:r>
        <mc:AlternateContent>
          <mc:Choice Requires="wps">
            <w:drawing>
              <wp:anchor behindDoc="0" distT="0" distB="0" distL="114935" distR="114935" simplePos="0" locked="0" layoutInCell="0" allowOverlap="1" relativeHeight="60">
                <wp:simplePos x="0" y="0"/>
                <wp:positionH relativeFrom="page">
                  <wp:posOffset>1190625</wp:posOffset>
                </wp:positionH>
                <wp:positionV relativeFrom="page">
                  <wp:posOffset>202565</wp:posOffset>
                </wp:positionV>
                <wp:extent cx="1758315" cy="252095"/>
                <wp:effectExtent l="0" t="0" r="0" b="0"/>
                <wp:wrapNone/>
                <wp:docPr id="52" name="Frame2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事情已经过去十七年了却仿佛就在昨天，那时我们那个整体配合真是默契，没有交流，大家就是凭着对师父的坚信，对大法的坚信觉得就应该那样做。可是现在环境宽松了，交流的时间和机会多了，每个人的认识也多了，做什么都各执己见很难达到整体合一。我想这是很让师父失望，让众神见笑并失望的事情。大家经常说的一句话就是他们都不配合，这话仔细分析一下都是在向外找，听起来都是别人的错，是别人不配合。我们扪心自问你、我任何时候都做到无条件的默契配合同修了吗？我现在悟到；无条件的配合同修就是放下自我的大好机会。我们是从旧宇宙脱胎出来的，做什么都是围绕那个私旧的“我”，而师父要我们修成无私无我，并且点明要我们整体协调配合好，力量才会大（不是原话）。我们一旦坦然达到无私无我的配合同修所要做的，过程中圆融好一切该圆融的不就放下自我了吗？我想接下来我自己知道该怎么做了。</w:t>
      </w:r>
      <w:r>
        <mc:AlternateContent>
          <mc:Choice Requires="wps">
            <w:drawing>
              <wp:anchor behindDoc="0" distT="0" distB="0" distL="114935" distR="114935" simplePos="0" locked="0" layoutInCell="0" allowOverlap="1" relativeHeight="61">
                <wp:simplePos x="0" y="0"/>
                <wp:positionH relativeFrom="page">
                  <wp:posOffset>1352550</wp:posOffset>
                </wp:positionH>
                <wp:positionV relativeFrom="page">
                  <wp:posOffset>202565</wp:posOffset>
                </wp:positionV>
                <wp:extent cx="1758315" cy="252095"/>
                <wp:effectExtent l="0" t="0" r="0" b="0"/>
                <wp:wrapNone/>
                <wp:docPr id="53" name="Frame2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个人的一点浅见，有不在法上的请严正指出！</w:t>
      </w:r>
    </w:p>
    <w:p>
      <w:pPr>
        <w:pStyle w:val="Normal"/>
        <w:ind w:hanging="0"/>
        <w:rPr/>
      </w:pPr>
      <w:r>
        <w:rPr/>
      </w:r>
    </w:p>
    <w:p>
      <w:pPr>
        <w:pStyle w:val="Heading4"/>
        <w:rPr/>
      </w:pPr>
      <w:r>
        <w:rPr/>
        <w:t>好奇心和兴趣爱好的本质</w:t>
      </w:r>
    </w:p>
    <w:p>
      <w:pPr>
        <w:pStyle w:val="Normal"/>
        <w:ind w:firstLine="528"/>
        <w:rPr/>
      </w:pPr>
      <w:r>
        <w:rPr/>
        <w:t>陆文</w:t>
      </w:r>
    </w:p>
    <w:p>
      <w:pPr>
        <w:pStyle w:val="Style12"/>
        <w:ind w:firstLine="528"/>
        <w:rPr/>
      </w:pPr>
      <w:r>
        <w:rPr/>
        <w:t>近日有开着修的同修在明慧上谈对好奇心的认识。我作为锁着修的想谈谈自己的看法。</w:t>
      </w:r>
    </w:p>
    <w:p>
      <w:pPr>
        <w:pStyle w:val="Style12"/>
        <w:ind w:firstLine="528"/>
        <w:rPr/>
      </w:pPr>
      <w:r>
        <w:rPr/>
        <w:t>从法理的角度，我认识到总体上讲在常人中的好奇心和所谓的兴趣爱好是一个硬币的两个面，他们有一个共同的本质和目的，就是让我们迷在人中回不去。</w:t>
      </w:r>
    </w:p>
    <w:p>
      <w:pPr>
        <w:pStyle w:val="Style12"/>
        <w:ind w:firstLine="520"/>
        <w:rPr/>
      </w:pPr>
      <w:r>
        <w:rPr/>
        <w:t>我可以这样打一个比喻，一个人本来要回家，在回家的路上看到了一片树林，他觉得好奇，想看看林子里有些什么东西，走进去之后发现林子里很大，有很多东西没有见过，他就开始想这是什么东西，什么用处，怎么到这里来的，这样慢慢的好像明白了一点。可是他发现还有更多的东西搞不懂，于是他又开始进一步的去琢磨和研究，又懂了一点。在这个过程中他对林子里的一些东西产生了兴趣，这兴趣又促使他觉得这个林子不错，待在这里还行，这样呆的时间越长他感兴趣的东西 也就越多。可是林子对于他而言实在实在是太大，他发现不管他弄懂了多少，总有更多没有弄懂的，同时他发现他感兴趣的东西也越来越多，这样慢慢的，他回家的想法就越来越淡，到最后彻底放弃，他也就永远的待在了林子里。</w:t>
      </w:r>
      <w:r>
        <mc:AlternateContent>
          <mc:Choice Requires="wps">
            <w:drawing>
              <wp:anchor behindDoc="0" distT="0" distB="0" distL="114935" distR="114935" simplePos="0" locked="0" layoutInCell="0" allowOverlap="1" relativeHeight="62">
                <wp:simplePos x="0" y="0"/>
                <wp:positionH relativeFrom="page">
                  <wp:posOffset>1209675</wp:posOffset>
                </wp:positionH>
                <wp:positionV relativeFrom="page">
                  <wp:posOffset>212090</wp:posOffset>
                </wp:positionV>
                <wp:extent cx="1758315" cy="252095"/>
                <wp:effectExtent l="0" t="0" r="0" b="0"/>
                <wp:wrapNone/>
                <wp:docPr id="54" name="Frame2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个林子就是常人社会。</w:t>
      </w:r>
    </w:p>
    <w:p>
      <w:pPr>
        <w:pStyle w:val="Style12"/>
        <w:ind w:firstLine="528"/>
        <w:rPr/>
      </w:pPr>
      <w:r>
        <w:rPr/>
        <w:t>人从高层空间掉到人中来的时候都是有往回返的愿望，只是随着时间的推移人觉得自己对所谓自然的认识越来越多，相对应创造的物质越来越多，感兴趣的（其实是执着）也越来越多。</w:t>
      </w:r>
    </w:p>
    <w:p>
      <w:pPr>
        <w:pStyle w:val="Style12"/>
        <w:ind w:firstLine="528"/>
        <w:rPr/>
      </w:pPr>
      <w:r>
        <w:rPr/>
        <w:t>常人讲“活到老，学到老”看起来是对的，其实是错的，所以庄子说“吾生也有涯，而知也无涯，以有涯随无涯，殆已”（大意是不要以有限度的生命去追求无穷尽的知识），常人理解不了，认为是消极，从修炼的角度看是很清楚的。</w:t>
      </w:r>
    </w:p>
    <w:p>
      <w:pPr>
        <w:pStyle w:val="Style12"/>
        <w:ind w:firstLine="528"/>
        <w:rPr/>
      </w:pPr>
      <w:r>
        <w:rPr/>
        <w:t>其实好奇心和兴趣爱好是把人困在常人这个层次的利器，做为不修炼的常人当然也不算什么错，而做为修炼人一定要看清它们，而且一旦真正的修炼上来，你会发现你好奇的东西原来是那样的一目了然，就如同原来是站在平地上看东西，有很多看不清楚，也很想弄清楚是怎么回事，而现在站在了楼上（当然楼层高低还有所不同）看就很清楚了。而常人中的兴趣爱好会越来越淡到最后完全放下，因为你在修炼中看到感受到的东西是完全超越之的。当然这是一个过程，其中会有反复。</w:t>
      </w:r>
    </w:p>
    <w:p>
      <w:pPr>
        <w:pStyle w:val="Normal"/>
        <w:ind w:hanging="0"/>
        <w:rPr/>
      </w:pPr>
      <w:r>
        <w:rPr/>
      </w:r>
    </w:p>
    <w:p>
      <w:pPr>
        <w:pStyle w:val="Heading4"/>
        <w:rPr/>
      </w:pPr>
      <w:r>
        <w:rPr/>
        <w:t>观神韵</w:t>
      </w:r>
      <w:r>
        <mc:AlternateContent>
          <mc:Choice Requires="wps">
            <w:drawing>
              <wp:anchor behindDoc="0" distT="0" distB="0" distL="114935" distR="114935" simplePos="0" locked="0" layoutInCell="0" allowOverlap="1" relativeHeight="63">
                <wp:simplePos x="0" y="0"/>
                <wp:positionH relativeFrom="page">
                  <wp:posOffset>1352550</wp:posOffset>
                </wp:positionH>
                <wp:positionV relativeFrom="page">
                  <wp:posOffset>202565</wp:posOffset>
                </wp:positionV>
                <wp:extent cx="1758315" cy="252095"/>
                <wp:effectExtent l="0" t="0" r="0" b="0"/>
                <wp:wrapNone/>
                <wp:docPr id="55" name="Frame2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12"/>
        <w:ind w:firstLine="528"/>
        <w:rPr/>
      </w:pPr>
      <w:r>
        <w:rPr/>
        <w:t>大年三十晚上，神韵如约而至。感触至深，心情沉重，点滴体会，意在抛砖引玉。</w:t>
      </w:r>
    </w:p>
    <w:p>
      <w:pPr>
        <w:pStyle w:val="Style12"/>
        <w:ind w:firstLine="528"/>
        <w:rPr/>
      </w:pPr>
      <w:r>
        <w:rPr/>
        <w:t>大幕拉开，金碧辉煌，神佛庄严，仙女翩跹，空中师父单手立掌胸前，洪音隆隆，却是让我们每个人都心头大震：“入三界，兑现神的誓约”。衣袂飘飘，跟着师父下世却是超过历次往年的浩浩荡荡的众神……我感到心痛至极，自己最近执著于亲情，状态有些懈怠，而且过去一年周围有不少修炼二十年左右的老年同修离世，也有为数不少从监狱出来的人不炼了，还有不少同修满足于按部就班的舒适生活现状……</w:t>
      </w:r>
    </w:p>
    <w:p>
      <w:pPr>
        <w:pStyle w:val="Style12"/>
        <w:ind w:firstLine="528"/>
        <w:rPr/>
      </w:pPr>
      <w:r>
        <w:rPr/>
        <w:t>第三个舞蹈更是叫我心头惊震：“重整山河”。人间都要开始重整山河了，那么我们大法弟子还有多少时间……</w:t>
      </w:r>
    </w:p>
    <w:p>
      <w:pPr>
        <w:pStyle w:val="Style12"/>
        <w:ind w:firstLine="528"/>
        <w:rPr/>
      </w:pPr>
      <w:r>
        <w:rPr/>
        <w:t>“</w:t>
      </w:r>
      <w:r>
        <w:rPr/>
        <w:t>人间行乐不是你的愿……”我感到师父的眼光在严肃的看着自己，真的有些发虚。</w:t>
      </w:r>
    </w:p>
    <w:p>
      <w:pPr>
        <w:pStyle w:val="Style12"/>
        <w:ind w:firstLine="528"/>
        <w:rPr/>
      </w:pPr>
      <w:r>
        <w:rPr/>
        <w:t>该过火焰山了，猪八戒的行为：借扇时举止轻浮，却被群妖耍戏个透，醒过腔后才勃然大怒，打仗时却是拈轻怕重，等到孙悟空扇灭烈火后把扇子归还给罗刹女时，猪八戒可出现了，冲过来左围右绕、团团转，终于把观音菩萨给孙悟空的定风珠抢到手了……唉，现在环境比起过去是宽松多了，可是许多人包括我自己却松懈了精進的意志，不少人还一头钻营自己的小生活中去了，还有的人觉的自己辛苦了这么多年，应该对自己好一些了，生活享受一些，亲情更加亲密一些……不应该呀。修炼就是吃苦，母亲去世了，面对孤身一人的我，哥哥却质问“炼到什么（好处）了？！”我不禁哑然，人真的是无法理解修炼人的，修炼的严肃庄严，修炼的美好神圣，他们怎能体会的到呢？</w:t>
      </w:r>
    </w:p>
    <w:p>
      <w:pPr>
        <w:pStyle w:val="Style12"/>
        <w:ind w:firstLine="528"/>
        <w:rPr/>
      </w:pPr>
      <w:r>
        <w:rPr/>
        <w:t>看到“往事”时，我泪水一片。当女孩长大后，拿着那片“真善忍”的绣巾和大法弟子们重逢时，唏嘘的又岂止那照相的老人一人而已，时间真的是很紧了，当恶警再次行恶时，光明大盛中，师父出现了，为首的恶人直接下了地狱，时间真的很紧了。</w:t>
      </w:r>
    </w:p>
    <w:p>
      <w:pPr>
        <w:pStyle w:val="Style12"/>
        <w:ind w:firstLine="520"/>
        <w:rPr/>
      </w:pPr>
      <w:r>
        <w:rPr/>
        <w:t>当“天界观罢一曲歌舞，人间已是物是人非”时，执著于情和色的同修此时此刻还有心情执著什么卿卿我我、恩恩爱爱吗？执著于名利的同修还有心肠去追逐荣华富贵、逍遥快乐吗？</w:t>
      </w:r>
      <w:r>
        <mc:AlternateContent>
          <mc:Choice Requires="wps">
            <w:drawing>
              <wp:anchor behindDoc="0" distT="0" distB="0" distL="114935" distR="114935" simplePos="0" locked="0" layoutInCell="0" allowOverlap="1" relativeHeight="64">
                <wp:simplePos x="0" y="0"/>
                <wp:positionH relativeFrom="page">
                  <wp:posOffset>1200150</wp:posOffset>
                </wp:positionH>
                <wp:positionV relativeFrom="page">
                  <wp:posOffset>202565</wp:posOffset>
                </wp:positionV>
                <wp:extent cx="1758315" cy="252095"/>
                <wp:effectExtent l="0" t="0" r="0" b="0"/>
                <wp:wrapNone/>
                <wp:docPr id="56" name="Frame3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神韵舞蹈演员们真的值得我们学习呀，他们的技艺更加精湛了，听到那雷鸣般的掌声，我也禁不住热烈鼓掌，真的应该好好学习他们的精進精神呀。</w:t>
      </w:r>
    </w:p>
    <w:p>
      <w:pPr>
        <w:pStyle w:val="Style12"/>
        <w:ind w:firstLine="528"/>
        <w:rPr/>
      </w:pPr>
      <w:r>
        <w:rPr/>
        <w:t>神韵歌唱演员们不但感染着现场观众，荧屏前的我也是泪水婆娑。而且歌词多次出现“渡船”“起航”。我真的该跑起来了，真的没有闲心去执著了。</w:t>
      </w:r>
    </w:p>
    <w:p>
      <w:pPr>
        <w:pStyle w:val="Style12"/>
        <w:ind w:firstLine="528"/>
        <w:rPr/>
      </w:pPr>
      <w:r>
        <w:rPr/>
        <w:t>看了同修的神韵观感，觉的很受启发，希望能看到更多的精彩交流体会。</w:t>
      </w:r>
    </w:p>
    <w:p>
      <w:pPr>
        <w:pStyle w:val="Style12"/>
        <w:ind w:firstLine="528"/>
        <w:rPr/>
      </w:pPr>
      <w:r>
        <w:rPr/>
        <w:t>谢谢师父。</w:t>
      </w:r>
    </w:p>
    <w:p>
      <w:pPr>
        <w:pStyle w:val="Style12"/>
        <w:ind w:firstLine="528"/>
        <w:rPr/>
      </w:pPr>
      <w:r>
        <w:rPr/>
        <w:t>谢谢同修。</w:t>
      </w:r>
    </w:p>
    <w:p>
      <w:pPr>
        <w:pStyle w:val="Normal"/>
        <w:ind w:hanging="0"/>
        <w:rPr/>
      </w:pPr>
      <w:r>
        <w:rPr/>
      </w:r>
    </w:p>
    <w:p>
      <w:pPr>
        <w:pStyle w:val="Heading4"/>
        <w:rPr/>
      </w:pPr>
      <w:r>
        <w:rPr/>
        <w:t>摆正拨打电话的基点 救人才有力度</w:t>
      </w:r>
    </w:p>
    <w:p>
      <w:pPr>
        <w:pStyle w:val="Normal"/>
        <w:ind w:firstLine="528"/>
        <w:rPr/>
      </w:pPr>
      <w:r>
        <w:rPr/>
        <w:t>瑞典大法弟子</w:t>
      </w:r>
    </w:p>
    <w:p>
      <w:pPr>
        <w:pStyle w:val="Style12"/>
        <w:ind w:firstLine="528"/>
        <w:rPr/>
      </w:pPr>
      <w:r>
        <w:rPr/>
        <w:t>师父好</w:t>
      </w:r>
      <w:r>
        <w:rPr/>
        <w:t>:</w:t>
      </w:r>
    </w:p>
    <w:p>
      <w:pPr>
        <w:pStyle w:val="Style12"/>
        <w:ind w:firstLine="528"/>
        <w:rPr/>
      </w:pPr>
      <w:r>
        <w:rPr/>
        <w:t>同修好</w:t>
      </w:r>
      <w:r>
        <w:rPr/>
        <w:t>:</w:t>
      </w:r>
    </w:p>
    <w:p>
      <w:pPr>
        <w:pStyle w:val="Style12"/>
        <w:ind w:firstLine="528"/>
        <w:rPr/>
      </w:pPr>
      <w:r>
        <w:rPr/>
        <w:t>中国黄历</w:t>
      </w:r>
      <w:r>
        <w:rPr/>
        <w:t>2016</w:t>
      </w:r>
      <w:r>
        <w:rPr/>
        <w:t>年很快就要过去了，回想这一年来的修炼状态，觉得愧对师父。师父说：“讲真相，救众生，这就是你要做的，除此之外没有你要做的，这个世界上没有你要做的。你要做的就是这些事情，可是有些人把自己是修炼都放淡了，把常人事情看重了，对你们来讲，那是不是偏离了大法弟子修炼的路啊？”（《二零一五年纽约法会讲法》）。是啊，表面上看，自己每天都在做着三件事，但心里装着太多常人的事，执着不放，救人又怎么会有力度呢？一月十五日，电话</w:t>
      </w:r>
      <w:r>
        <w:rPr>
          <w:rFonts w:ascii="MS Mincho;ＭＳ 明朝" w:hAnsi="MS Mincho;ＭＳ 明朝" w:cs="MS Mincho;ＭＳ 明朝" w:eastAsia="MS Mincho;ＭＳ 明朝"/>
        </w:rPr>
        <w:t>​​</w:t>
      </w:r>
      <w:r>
        <w:rPr/>
        <w:t>营救平台作了专案动员，说是新年来临前的最后一个专案了，我心想一定要打好这次专案，这是给师父的一份新年贺礼。平时同修有好的交流，我都会记录下来，籍为己用，因为比较凌乱，所以专案前，我用工整的字迹重新整理一遍，并标注上标题以便讲真相时好用。</w:t>
      </w:r>
    </w:p>
    <w:p>
      <w:pPr>
        <w:pStyle w:val="Style12"/>
        <w:ind w:firstLine="520"/>
        <w:rPr/>
      </w:pPr>
      <w:r>
        <w:rPr/>
        <w:t>专案第</w:t>
      </w:r>
      <w:r>
        <w:rPr/>
        <w:t>1</w:t>
      </w:r>
      <w:r>
        <w:rPr/>
        <w:t>天领了</w:t>
      </w:r>
      <w:r>
        <w:rPr/>
        <w:t>2</w:t>
      </w:r>
      <w:r>
        <w:rPr/>
        <w:t>包案，接通率并不高，接听效果也不尽如人意，但有一通电话众生接起后说打错了，不是本人，之前也接到过我们的电话，说迫害法轮功与他无关，他也不想关心。于是我很快的在自己整理好的稿件中找到了“与我无关”的标题，把稿件中的内容用平淡而从容的语气讲给他说：“当一个看似和你个人利益无甚相关的沉重话题一次又一次地被带到你的面前，期待你聆听，期待你去作深度的了解，期待你去作理性的思考时，请你静下心来想一想啊，那一定是有原因的，良知的拷问是谁也绕不过去的，当清算的日子来临，上天看什么啊？不就看一个人对善和恶、正和邪的判断和取向嘛？人没有任何借口回避就此作出的选择和表态，世上发生的事没有一件会是偶然的，那是让你对善与恶、正与邪有一个自己独立的判断，那是清算日的考卷。窦娥冤的故事在中国家喻户晓，冤死一个窦娥六月飞雪，三年大旱，饿死不少无辜的百姓，你有没有想过为什么？接着继续给他讲大法的真相，后来他说，之前接到的电话，你们的人也给我讲了一些真相，我都了解了，他说认同法轮功，反对中共迫害，最后他同意用真名三退。</w:t>
      </w:r>
      <w:r>
        <mc:AlternateContent>
          <mc:Choice Requires="wps">
            <w:drawing>
              <wp:anchor behindDoc="0" distT="0" distB="0" distL="114935" distR="114935" simplePos="0" locked="0" layoutInCell="0" allowOverlap="1" relativeHeight="65">
                <wp:simplePos x="0" y="0"/>
                <wp:positionH relativeFrom="page">
                  <wp:posOffset>1352550</wp:posOffset>
                </wp:positionH>
                <wp:positionV relativeFrom="page">
                  <wp:posOffset>183515</wp:posOffset>
                </wp:positionV>
                <wp:extent cx="1758315" cy="252095"/>
                <wp:effectExtent l="0" t="0" r="0" b="0"/>
                <wp:wrapNone/>
                <wp:docPr id="57" name="Frame3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4.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三天的专案下来，接通率与接听效果并不好，心里不满意，觉得自己没能交上满意的答卷，机会过去了就不再有了，心里很沮丧，没想到，一月二十二日，平台又安排了新年前的最后一次专案，我很高兴，心想可要把握好机会了，弥补上次专案的不足。但这第二次的专案我却受到了很大的干扰，形式上是身体出现生理期的反应很大，来例假量特别多，人感觉困乏，腰背酸痛不堪。师父在《转法轮》第一讲中就讲了：“来例假，但不会多，在现阶段那么一点，够用就可以了”。我知道这是不正确状态，是干扰，发正念否决它，排斥它，但不奏效，早上也起不来炼功，第二天早上闹铃响了，按掉闹铃接着睡，朦胧中一个很轻柔的声音喊“妈妈”，瞬间我清醒过来，脑子里不停的回旋着那声包含了多少期盼与无限关爱的喊声，是我世界里的众生吗？他们在期盼着他们的王归去！世上还有这么多的众生还等着救度，我怎么还能贪睡呢？我流下了惭愧的眼泪。</w:t>
      </w:r>
    </w:p>
    <w:p>
      <w:pPr>
        <w:pStyle w:val="Style12"/>
        <w:ind w:firstLine="520"/>
        <w:rPr/>
      </w:pPr>
      <w:r>
        <w:rPr/>
        <w:t>以往每每在拨打电话时的状态都是越打越有精神，越打正念越强，可这次拨打中，越打越困，越打越没有正念，两天过去了，接通率与接听效果与上次专案无异，心里着急，听着同修的交流，字字句句都是正念，我的正念哪去了？剩下最后一天了，我该怎么办？心里想着，这两次的专案面对的都是政法委、</w:t>
      </w:r>
      <w:r>
        <w:rPr/>
        <w:t>601</w:t>
      </w:r>
      <w:r>
        <w:rPr/>
        <w:t>人员，都是直接参与迫害的关键人物，如果把他们讲通了，让他们明白了真相，那就不只是他个人的得救，他不参与迫害了，那一方的大法弟子就可以有较宽松的救人环境，那一方的大法徒都出来讲真相，就会有更多的众生得救，那是那一整片的众生得救啊！</w:t>
      </w:r>
      <w:r>
        <mc:AlternateContent>
          <mc:Choice Requires="wps">
            <w:drawing>
              <wp:anchor behindDoc="0" distT="0" distB="0" distL="114935" distR="114935" simplePos="0" locked="0" layoutInCell="0" allowOverlap="1" relativeHeight="66">
                <wp:simplePos x="0" y="0"/>
                <wp:positionH relativeFrom="page">
                  <wp:posOffset>1209675</wp:posOffset>
                </wp:positionH>
                <wp:positionV relativeFrom="page">
                  <wp:posOffset>202565</wp:posOffset>
                </wp:positionV>
                <wp:extent cx="1758315" cy="252095"/>
                <wp:effectExtent l="0" t="0" r="0" b="0"/>
                <wp:wrapNone/>
                <wp:docPr id="58" name="Frame3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想到这，我突然意识到自己这两次打专案的基点没摆对啊，我一味的在执着着要交满意的答卷，追求接通率、接听效果，而不是把基点摆在救人上，师父说：“你老想着上大学，家里叨咕着你得上大学，精神压力很大，我说这就是执著。那不是执著吗？就象我那天讲的，你做好你的本职工作，你对的起你的父母，对的起学校，你好好学习你该有的不就有了嘛。你不好好学习你能上大学吗？你好好学习了，你该得到的不就得到了吗？你自然学习就好了，你就会上大学，老是去想，去追求，那就是执著。”（《延吉讲法答疑》）。我不正是只想着要交满意的答卷，平时修炼不扎实，不能做到每一思每一念都在法上，又怎能交出好的答卷呢？不在自己心上下功夫，一味的向外找向外求，表面上专案前认真整理稿件，得到同修的认可及夸奖，骨子里却深藏执着，师父说：“其实哪，严格的说，修炼人表面上看不出来是什么样。当然大法的事也在做，别人看到的是表面，但实质上很多人在心里的执着，人是看不到的。”（《二零一五年纽约法会讲法》）。</w:t>
      </w:r>
    </w:p>
    <w:p>
      <w:pPr>
        <w:pStyle w:val="Style12"/>
        <w:ind w:firstLine="520"/>
        <w:rPr/>
      </w:pPr>
      <w:r>
        <w:rPr/>
        <w:t>找到了自己的执着与不足，专案最后一天，放下一切私心杂念，领好案，拨打前脑中发出强大的一念：清除所有干扰众生得救的一切邪恶因素，法正乾坤，邪恶全灭！我先将所有号码用手机搜索一遍微信并申请加好友，完事将手机放一边，开始拨打，拨通第一个号码，对方是位女士，我给她讲了</w:t>
      </w:r>
      <w:r>
        <w:rPr/>
        <w:t>3</w:t>
      </w:r>
      <w:r>
        <w:rPr/>
        <w:t>分多钟，对方挂了，前两天的接听时长最多的不过</w:t>
      </w:r>
      <w:r>
        <w:rPr/>
        <w:t>1</w:t>
      </w:r>
      <w:r>
        <w:rPr/>
        <w:t>分多钟，于是心里有一丝窃喜：我这是找对了执着，摆正了基点，所有拨打效果有好转了。还在执着着接听效果而不自知。接下来的几个号码都是设置通话中了，这时候才又意识到自己的执着，心里一个劲的自责：怎么就这么多的人心呢？一个根本就不值一提的小进步都能引起自己的执着；心里升起一阵悲伤：众生啊，我没修好，我救不了你们！悲伤中我拨通了最后一个号码，对方接了，我赶紧整理自己的心情，用轻柔的声音叫对方的名字，与他问好并祝他们全家新年快乐，健康平安！接着给他讲大法的真相，</w:t>
      </w:r>
      <w:r>
        <w:rPr/>
        <w:t>20</w:t>
      </w:r>
      <w:r>
        <w:rPr/>
        <w:t>多分钟过去了，我见对方一直没有出声，于是问他：您在听吗？对方回应我说：我在听，我就当在听你放屁。我先是一愣，马上意识到是他背后的邪恶因素在操控他，他明白的一面是想听的，我不动心，继续保持平和的语调对他说：我知道您是言不由衷的，否则您不能听那么久，接着给他分析当前的形式及他们的处境与如何自保等等，对方一直默默的听了</w:t>
      </w:r>
      <w:r>
        <w:rPr/>
        <w:t>40</w:t>
      </w:r>
      <w:r>
        <w:rPr/>
        <w:t>多分钟，挂断电话，心里由衷的感谢师父的加持。</w:t>
      </w:r>
      <w:r>
        <mc:AlternateContent>
          <mc:Choice Requires="wps">
            <w:drawing>
              <wp:anchor behindDoc="0" distT="0" distB="0" distL="114935" distR="114935" simplePos="0" locked="0" layoutInCell="0" allowOverlap="1" relativeHeight="67">
                <wp:simplePos x="0" y="0"/>
                <wp:positionH relativeFrom="page">
                  <wp:posOffset>1352550</wp:posOffset>
                </wp:positionH>
                <wp:positionV relativeFrom="page">
                  <wp:posOffset>193040</wp:posOffset>
                </wp:positionV>
                <wp:extent cx="1758315" cy="252095"/>
                <wp:effectExtent l="0" t="0" r="0" b="0"/>
                <wp:wrapNone/>
                <wp:docPr id="59" name="Frame3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时，一旁的手机响了，我拿起手机看到是我拨打之前申请加微信好友的其中一位众生回覆我了，我赶紧打开微信，先发一个愉快的笑脸给他，接着告诉他打电话与加微信的意图，只是想向他们传递一些真实的信息，打消他的顾虑，再把当日的翻墙连结发给他，接着给他讲大法的真相，我的语音一直源源不断的传送给对方，对方一直在默默接听，直到我把所有基本真相都讲给了他，最后给他发一个祝他晚安的表情，这时平台左边通道上，看见同修打出的到点开始交流的字幕，我放下手机，感觉身体如虚脱般，连说话的力气都没了。晚间整点发正念，开始清理自己的空间场，我看到自己空间场内一片灰黑，自己打出的能量是那样的微弱，我在心里喊师父，瞬间从高处射进一束强光，照亮我整个空间场，此时，我感觉到自己两手结印处有一股强烈的能量在旋转，我看到我空间场内有许多昏睡的，长着毛茸茸大尾巴的灵体被消灭了。我知道是我把救人的基点摆正了，师父就加持，心性到位了，师父就帮我清理空间场内不好的物质。叩谢伟大慈悲的师父！</w:t>
      </w:r>
    </w:p>
    <w:p>
      <w:pPr>
        <w:pStyle w:val="Style12"/>
        <w:ind w:firstLine="520"/>
        <w:rPr/>
      </w:pPr>
      <w:r>
        <w:rPr/>
        <w:t>最后以师父在《二零一五年美国西部法会讲法》中的一段法与同修共勉：“大法弟子，什么是大法弟子？谁来做大法弟子啊？是因为你有承担救度众生的使命，你的修炼这个基础，你修炼中的正念是为了救度众生的。我再说清楚点，你今生的修炼是为了你那个人表面的正念更强，能够救度众生。”</w:t>
      </w:r>
      <w:r>
        <mc:AlternateContent>
          <mc:Choice Requires="wps">
            <w:drawing>
              <wp:anchor behindDoc="0" distT="0" distB="0" distL="114935" distR="114935" simplePos="0" locked="0" layoutInCell="0" allowOverlap="1" relativeHeight="68">
                <wp:simplePos x="0" y="0"/>
                <wp:positionH relativeFrom="page">
                  <wp:posOffset>1190625</wp:posOffset>
                </wp:positionH>
                <wp:positionV relativeFrom="page">
                  <wp:posOffset>202565</wp:posOffset>
                </wp:positionV>
                <wp:extent cx="1758315" cy="252095"/>
                <wp:effectExtent l="0" t="0" r="0" b="0"/>
                <wp:wrapNone/>
                <wp:docPr id="60" name="Frame3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以上交流请同修慈悲指正</w:t>
      </w:r>
      <w:r>
        <w:rPr/>
        <w:t>!</w:t>
      </w:r>
      <w:r>
        <w:rPr/>
        <w:t>谢谢大家！合十！</w:t>
      </w:r>
    </w:p>
    <w:p>
      <w:pPr>
        <w:pStyle w:val="Normal"/>
        <w:ind w:hanging="0"/>
        <w:rPr/>
      </w:pPr>
      <w:r>
        <w:rPr/>
      </w:r>
    </w:p>
    <w:p>
      <w:pPr>
        <w:pStyle w:val="Heading4"/>
        <w:rPr/>
      </w:pPr>
      <w:r>
        <w:rPr/>
        <w:t>走出亲情　救度世人</w:t>
      </w:r>
    </w:p>
    <w:p>
      <w:pPr>
        <w:pStyle w:val="Normal"/>
        <w:ind w:firstLine="528"/>
        <w:rPr/>
      </w:pPr>
      <w:r>
        <w:rPr/>
        <w:t>辽宁大法弟子</w:t>
      </w:r>
    </w:p>
    <w:p>
      <w:pPr>
        <w:pStyle w:val="Style12"/>
        <w:ind w:firstLine="528"/>
        <w:rPr/>
      </w:pPr>
      <w:r>
        <w:rPr/>
        <w:t>尊敬的师父好！</w:t>
      </w:r>
    </w:p>
    <w:p>
      <w:pPr>
        <w:pStyle w:val="Style12"/>
        <w:ind w:firstLine="528"/>
        <w:rPr/>
      </w:pPr>
      <w:r>
        <w:rPr/>
        <w:t>各位同修好！</w:t>
      </w:r>
    </w:p>
    <w:p>
      <w:pPr>
        <w:pStyle w:val="Style12"/>
        <w:ind w:firstLine="528"/>
        <w:rPr/>
      </w:pPr>
      <w:r>
        <w:rPr/>
        <w:t>我今年七十一岁，学大法已有二十年了。下面我就将这些年修炼的情况向伟大的师父汇报，同时和同修们交流一下。</w:t>
      </w:r>
    </w:p>
    <w:p>
      <w:pPr>
        <w:pStyle w:val="Style12"/>
        <w:ind w:firstLine="530"/>
        <w:rPr/>
      </w:pPr>
      <w:r>
        <w:rPr>
          <w:rStyle w:val="StrongEmphasis"/>
        </w:rPr>
        <w:t>得法</w:t>
      </w:r>
    </w:p>
    <w:p>
      <w:pPr>
        <w:pStyle w:val="Style12"/>
        <w:ind w:firstLine="528"/>
        <w:rPr/>
      </w:pPr>
      <w:r>
        <w:rPr/>
        <w:t>我是一九九六年开始修炼大法的。以前我的身体很不好，四十几岁时，大夏天都要把围脖子围在腰上。我曾有过胃病、眼病、扁桃体炎、肾炎、风湿病、滑膜炎等十几种疾病。学了大法之后，不长时间我的各种病都不翼而飞了，走起路来轻飘飘的。后来我们村有了炼功点，我就天天到炼功点炼功了。每天大家在一起学法、炼功。那种祥和的气氛，至今还难以忘怀。</w:t>
      </w:r>
    </w:p>
    <w:p>
      <w:pPr>
        <w:pStyle w:val="Style12"/>
        <w:ind w:firstLine="520"/>
        <w:rPr/>
      </w:pPr>
      <w:r>
        <w:rPr>
          <w:rStyle w:val="StrongEmphasis"/>
        </w:rPr>
        <w:t>走出亲情　　</w:t>
      </w:r>
      <w:r>
        <mc:AlternateContent>
          <mc:Choice Requires="wps">
            <w:drawing>
              <wp:anchor behindDoc="0" distT="0" distB="0" distL="114935" distR="114935" simplePos="0" locked="0" layoutInCell="0" allowOverlap="1" relativeHeight="69">
                <wp:simplePos x="0" y="0"/>
                <wp:positionH relativeFrom="page">
                  <wp:posOffset>1352550</wp:posOffset>
                </wp:positionH>
                <wp:positionV relativeFrom="page">
                  <wp:posOffset>202565</wp:posOffset>
                </wp:positionV>
                <wp:extent cx="1758315" cy="252095"/>
                <wp:effectExtent l="0" t="0" r="0" b="0"/>
                <wp:wrapNone/>
                <wp:docPr id="61" name="Frame3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有一个女儿和一个儿子，他们都是老师。他们和我一样都学大法。由于邪党迫害，我儿子被非法劳教两次，在劳教所被迫害的精神恍惚，内脏器官受损严重，经常呕吐、咳嗽。回家后，不长时间，于二零零六年去世了，当时才三十五岁。对于我来说，那真是晴天霹雳，心情很不好。我知道这是对我的考验，必须过这一关。过了一个星期后，我就开始学法、炼功了，可是还是有点放不下。大约过了一个多月，师父就让我做了个梦，梦见儿子在另外空间那儿，那个地方很好。慢慢这个关就过去了。</w:t>
      </w:r>
    </w:p>
    <w:p>
      <w:pPr>
        <w:pStyle w:val="Style12"/>
        <w:ind w:firstLine="528"/>
        <w:rPr/>
      </w:pPr>
      <w:r>
        <w:rPr/>
        <w:t>二零零八年七月，正好要开奥运会了，我老伴出了车祸，当时有五根肋骨骨折，被送進医院治疗。面对肇事司机，我们没有说什么，因为事已经出了，治病就行了，也不是故意的。是我小叔子帮我们协商的。我就在医院看护老伴，我女儿来回跑。可是，天有不测之云，老伴还没有出院，我女儿又出事了，被市国保、县、乡警察绑架，被关在县看守所。那真是像师父《洪吟》＜苦其心志＞中说的“百苦一齐降”。老伴一星期就出院了。在住院期间我们经常告诉老伴念“法轮大法 好”，他恢复得很快。我就忙着女儿的事，给她送东西，找公安局、法院的讲真相，贴真相，营救女儿。可是，女儿最终还是被非法冤判五年。对于我来说，亲情的割舍，那真是剜心透骨。开始时，我经常拿出女儿的相册，看一看，后来悟到，不对，这个情得放。就这样，时间过去了。现在女儿早回来了。学法、炼功、讲真相，我没耽误。</w:t>
      </w:r>
    </w:p>
    <w:p>
      <w:pPr>
        <w:pStyle w:val="Style12"/>
        <w:ind w:firstLine="530"/>
        <w:rPr/>
      </w:pPr>
      <w:r>
        <w:rPr>
          <w:rStyle w:val="StrongEmphasis"/>
        </w:rPr>
        <w:t>救度世人</w:t>
      </w:r>
    </w:p>
    <w:p>
      <w:pPr>
        <w:pStyle w:val="Style12"/>
        <w:ind w:firstLine="528"/>
        <w:rPr/>
      </w:pPr>
      <w:r>
        <w:rPr/>
        <w:t>一九九九年‘七二零’，江氏流氓集团开始打压法轮功，邪党铺天盖地的谎言，电视、报纸天天污蔑大法，毒害世人。我就开始讲真相，救度世人。开始时，我自做写字笔，就是剪一段绳子，把它松劲，放在洗奶液的瓶子里，然后灌上墨汁，把瓶口绑好，把它当成笔。经常在电线杆写上“法轮大法好”等标语。同时，发真相材料、贴粘贴、挂条幅等。二零零五年，也就是‘九评’发表之后，我就开始面对面讲真相。开始时找熟人，慢慢地会讲时，遇人就讲了。</w:t>
      </w:r>
    </w:p>
    <w:p>
      <w:pPr>
        <w:pStyle w:val="Style12"/>
        <w:ind w:firstLine="520"/>
        <w:rPr/>
      </w:pPr>
      <w:r>
        <w:rPr/>
        <w:t>讲真相的过程也是修心的过程。在做的过程中，遇到什么人都有，有说难听话的，有骂的，有说要报警的，还有的说：邪党给你钱你还反它等等。在讲真相过程中，什么争斗心、怨恨心、怕心、欢喜心，经常往出返，这些心都得去。尤其怕心是讲真相的最大阻力，这个心在修炼过程中慢慢就磨去了。有一次，碰到一个便衣警察，他说，‘我就是管你们的’，我当时心里没怕，我说，‘我对谁都一样，谁都应该得救，我不挑人，是为你好。’他没再说啥，给他讲真相，他没有退的意思，我就走了。还有一次，我到一个屯子去贴粘贴。有个人他发现我在贴，就从后面跑来，从一条街西头一直追到东头。当时我就求师父加持，当他到我跟前时，问我在贴啥？我说：你都看见了，还问我干啥？他没说一句话，扭头就走了。</w:t>
      </w:r>
      <w:r>
        <mc:AlternateContent>
          <mc:Choice Requires="wps">
            <w:drawing>
              <wp:anchor behindDoc="0" distT="0" distB="0" distL="114935" distR="114935" simplePos="0" locked="0" layoutInCell="0" allowOverlap="1" relativeHeight="70">
                <wp:simplePos x="0" y="0"/>
                <wp:positionH relativeFrom="page">
                  <wp:posOffset>1200150</wp:posOffset>
                </wp:positionH>
                <wp:positionV relativeFrom="page">
                  <wp:posOffset>212090</wp:posOffset>
                </wp:positionV>
                <wp:extent cx="1758315" cy="252095"/>
                <wp:effectExtent l="0" t="0" r="0" b="0"/>
                <wp:wrapNone/>
                <wp:docPr id="62" name="Frame3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们这儿有集市，这些年来我几乎每个集都去。在上集的时候，我经常带小粘贴、粉笔等。没人时在墙壁写上“法轮大法好”、“真善忍好”　、“全球公审江泽民”等，小粘贴随时都能贴。赶集的人很容易看到他们。</w:t>
      </w:r>
    </w:p>
    <w:p>
      <w:pPr>
        <w:pStyle w:val="Style12"/>
        <w:ind w:firstLine="528"/>
        <w:rPr/>
      </w:pPr>
      <w:r>
        <w:rPr/>
        <w:t>随着正法進程的推進，讲真相救人的时间越来越少，我不能耽误救人时间。今年五月我家的二侄子家办喜事，正赶上是集市。我想不能误了救人，也不能让常人不理解。于是，早上发完六点正念后，我就去集市了，回来比平时早一点，到了二侄家又退了几个孩子。那天退了二十来人，两件事都没耽误。最近，我遇到我们邻村有一位曾经在镇政府退休的人，我多次和他讲真相，他就是不退。这回我送给他一个二零一七年台历，我说‘好好看看这后面的内容，看明白再退。’结果，过几天又碰到他，很顺利他就退党了。</w:t>
      </w:r>
    </w:p>
    <w:p>
      <w:pPr>
        <w:pStyle w:val="Style12"/>
        <w:ind w:firstLine="528"/>
        <w:rPr/>
      </w:pPr>
      <w:r>
        <w:rPr/>
        <w:t>时间真的不多了，在最后的日子里，我更应该抓紧时间多救人，兑现来时的夙愿，圆满随师还。</w:t>
      </w:r>
    </w:p>
    <w:p>
      <w:pPr>
        <w:pStyle w:val="Style12"/>
        <w:ind w:firstLine="528"/>
        <w:rPr/>
      </w:pPr>
      <w:r>
        <w:rPr/>
        <w:t>以上是我这些年来的修炼体会，有不足的地方，请同修慈悲指正。　</w:t>
      </w:r>
    </w:p>
    <w:p>
      <w:pPr>
        <w:pStyle w:val="Style12"/>
        <w:ind w:firstLine="520"/>
        <w:rPr/>
      </w:pPr>
      <w:r>
        <w:rPr/>
        <w:t>谢谢伟大的师父！</w:t>
      </w:r>
      <w:r>
        <mc:AlternateContent>
          <mc:Choice Requires="wps">
            <w:drawing>
              <wp:anchor behindDoc="0" distT="0" distB="0" distL="114935" distR="114935" simplePos="0" locked="0" layoutInCell="0" allowOverlap="1" relativeHeight="71">
                <wp:simplePos x="0" y="0"/>
                <wp:positionH relativeFrom="page">
                  <wp:posOffset>1352550</wp:posOffset>
                </wp:positionH>
                <wp:positionV relativeFrom="page">
                  <wp:posOffset>202565</wp:posOffset>
                </wp:positionV>
                <wp:extent cx="1758315" cy="252095"/>
                <wp:effectExtent l="0" t="0" r="0" b="0"/>
                <wp:wrapNone/>
                <wp:docPr id="63" name="Frame3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同修！</w:t>
      </w:r>
    </w:p>
    <w:p>
      <w:pPr>
        <w:pStyle w:val="Normal"/>
        <w:ind w:firstLine="528"/>
        <w:rPr/>
      </w:pPr>
      <w:r>
        <w:rPr/>
      </w:r>
    </w:p>
    <w:p>
      <w:pPr>
        <w:pStyle w:val="Heading4"/>
        <w:rPr/>
      </w:pPr>
      <w:r>
        <w:rPr/>
        <w:t>在生活中推广神韵的修炼体会</w:t>
      </w:r>
    </w:p>
    <w:p>
      <w:pPr>
        <w:pStyle w:val="Normal"/>
        <w:ind w:firstLine="528"/>
        <w:rPr/>
      </w:pPr>
      <w:r>
        <w:rPr/>
        <w:t>美国大法弟子</w:t>
      </w:r>
    </w:p>
    <w:p>
      <w:pPr>
        <w:pStyle w:val="Style12"/>
        <w:ind w:firstLine="528"/>
        <w:rPr/>
      </w:pPr>
      <w:r>
        <w:rPr/>
        <w:t>我在全球电话营救平台讲真相。每年神韵演出前都需要平台的一些人员去支援，我们平台各国大法弟子在这时都特别忙。人手少，案子打不完，只能挑选紧急案例率先拨打，协调人着急，我们也急，可人力资源就这些。我就坚守在平台打电话，利用生活中方便条件推广神韵。</w:t>
      </w:r>
    </w:p>
    <w:p>
      <w:pPr>
        <w:pStyle w:val="Style12"/>
        <w:spacing w:before="91" w:after="91"/>
        <w:ind w:firstLine="530"/>
        <w:rPr/>
      </w:pPr>
      <w:r>
        <w:rPr>
          <w:rStyle w:val="StrongEmphasis"/>
        </w:rPr>
        <w:t>一、面对西人推广神韵</w:t>
      </w:r>
    </w:p>
    <w:p>
      <w:pPr>
        <w:pStyle w:val="Style12"/>
        <w:ind w:firstLine="528"/>
        <w:rPr/>
      </w:pPr>
      <w:r>
        <w:rPr/>
        <w:t>我每次出门打工都带一些漂亮的神韵传单，碰到有缘人就送一份。这里的西人很喜欢神韵。一次，传单给了一位三十岁左右的西人，是一位漂亮的少妇，接到传单她惊喜的喊道：神韵，这演出太美了，我看过两场，非常棒！还说了许多赞美的话，走出挺远的还回过头跟我讲她的观后感。我英语不好，但从她的表情和语言能感受到她得救后的喜悦，以及对展示中国传统文化的神韵演出的热爱。</w:t>
      </w:r>
    </w:p>
    <w:p>
      <w:pPr>
        <w:pStyle w:val="Style12"/>
        <w:ind w:firstLine="528"/>
        <w:rPr/>
      </w:pPr>
      <w:r>
        <w:rPr/>
        <w:t>一次我在地铁站坐在长椅上等车，一位年轻西人妈妈带着自己十几岁的儿子坐在了我身边，我拿出神韵传单递过去，妈妈几乎是从我手里夺过这份传单，谢过我，马上拿着给儿子看。俩人指着座点阵图，商量看哪种价格的神韵节目。我连忙掏出平板电脑，想把神韵广告短片点给他们看。这时车来了，我跟那母女俩挤进一节车厢，把广告片展示给妈妈，妈妈把儿子拽过来，一起观赏，并兴奋的说着神韵的演出，看后一个劲的谢我，我也挺高兴，这一家人有缘得救了。</w:t>
      </w:r>
    </w:p>
    <w:p>
      <w:pPr>
        <w:pStyle w:val="Style12"/>
        <w:ind w:firstLine="528"/>
        <w:rPr/>
      </w:pPr>
      <w:r>
        <w:rPr/>
        <w:t>我在发放神韵传单时经常是一人得到传单，旁边的人会投来渴望的目光。一次一位女警察看见我给她前面的人一份神韵传单，她也伸手要了一份，后面几个人每个都接了一份传单。他们往往都是接过传单谢过我后马上就看，我看到他们急切盼望得救的心。还有人摆手不要，反身回来又取的。传播神韵是一件很愉快的事。</w:t>
      </w:r>
    </w:p>
    <w:p>
      <w:pPr>
        <w:pStyle w:val="Style12"/>
        <w:ind w:firstLine="520"/>
        <w:rPr/>
      </w:pPr>
      <w:r>
        <w:rPr/>
        <w:t>推广神韵时的心态很重要。一次我听着明慧广播发放神韵传单，从地铁车站到病人家，十几分钟的路，没有一个人接传单。我悟到，推广神韵是一件很神圣的事，不能随意，一定要抱着虔诚的心，恭敬的去做，才能做好。</w:t>
      </w:r>
      <w:r>
        <mc:AlternateContent>
          <mc:Choice Requires="wps">
            <w:drawing>
              <wp:anchor behindDoc="0" distT="0" distB="0" distL="114935" distR="114935" simplePos="0" locked="0" layoutInCell="0" allowOverlap="1" relativeHeight="72">
                <wp:simplePos x="0" y="0"/>
                <wp:positionH relativeFrom="page">
                  <wp:posOffset>1190625</wp:posOffset>
                </wp:positionH>
                <wp:positionV relativeFrom="page">
                  <wp:posOffset>212090</wp:posOffset>
                </wp:positionV>
                <wp:extent cx="1758315" cy="252095"/>
                <wp:effectExtent l="0" t="0" r="0" b="0"/>
                <wp:wrapNone/>
                <wp:docPr id="64" name="Frame3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二、工作中面对护理的家人推广神韵</w:t>
      </w:r>
    </w:p>
    <w:p>
      <w:pPr>
        <w:pStyle w:val="Style12"/>
        <w:ind w:firstLine="528"/>
        <w:rPr/>
      </w:pPr>
      <w:r>
        <w:rPr/>
        <w:t>我护理的西藏婆婆，一家人都说藏语，年轻的英语表达能力很强，我英语又不行；家人有懂些国语的，但意思经常表达不清楚，沟通起来难度很大。我们谁都知道神韵能使人得救，我就想，语言不通，他们看了神韵就都能得救了。</w:t>
      </w:r>
    </w:p>
    <w:p>
      <w:pPr>
        <w:pStyle w:val="Style12"/>
        <w:ind w:firstLine="528"/>
        <w:rPr/>
      </w:pPr>
      <w:r>
        <w:rPr/>
        <w:t>我先把传单递给婆婆的大儿子，他的国语相对来讲是家里最好的。经过简短介绍，他笑着把传单拿走了。过了一段时间，没见什么动静。婆婆的大女儿来到婆婆家，她英语会几个单词，国语会几个字，我连比划带说，给她介绍神韵，并把平板电脑上的神韵广告短片放给她看，她也说好，说她喜欢文艺演出，但票价太贵，自己做不了主，得和她女儿说。她女儿会说英语，不会国语，加之她平日表情严肃，不苟言笑，所以一直没跟她提神韵的事。眼看神韵演出时间到了，一天婆婆女儿 一家和我恰巧坐在一张桌子旁，一阵子大家都没说话，好像在期待着什么，我马上悟到，是师父让我给他们介绍神韵演出呢。那天去她家前，我特意去同修家取回我的平板电脑，心想碰到有缘人就介绍神韵，这不就用上啦。</w:t>
      </w:r>
    </w:p>
    <w:p>
      <w:pPr>
        <w:pStyle w:val="Style12"/>
        <w:ind w:firstLine="528"/>
        <w:rPr/>
      </w:pPr>
      <w:r>
        <w:rPr/>
        <w:t>我拿出神韵传单递给婆婆的孙女卓玛，告诉她：</w:t>
      </w:r>
      <w:r>
        <w:rPr/>
        <w:t>Your mother likes it.(</w:t>
      </w:r>
      <w:r>
        <w:rPr/>
        <w:t>你妈妈喜欢</w:t>
      </w:r>
      <w:r>
        <w:rPr/>
        <w:t>)</w:t>
      </w:r>
      <w:r>
        <w:rPr/>
        <w:t>她笑了笑接过去，我又打开平板电脑，给她播放神韵广告片，她看后，又翻看传单，浏览价目和座点阵图。然后她放下传单，进屋把手提电脑取来，上网和她母亲商量，讲的是藏话，我猜测是在看神韵的介绍就走到电脑前，屏幕上果然是神韵演出的价目和座点阵图。她们让我帮忙买两张神韵票，我又让卓玛带上爸爸。这时卓玛的丈夫走来，我又介绍神韵，并给他看广告片，这样，她们两代人四口都要去看神韵了。我临走时，卓玛又给了我一份票钱，把表妹也带上去看神韵。</w:t>
      </w:r>
    </w:p>
    <w:p>
      <w:pPr>
        <w:pStyle w:val="Style12"/>
        <w:ind w:firstLine="520"/>
        <w:rPr/>
      </w:pPr>
      <w:r>
        <w:rPr/>
        <w:t>我护理的另外两位老人，对我特别关照。我刚进他们家，提到自己是修炼法轮功受迫害，独自来美国的，老先生就把脸儿掉下来了，告诉我，不谈政治。打工半年，有机会就给他们讲真相，不久前还给他俩做了三退，但他们就放不下对邪党的感情，家里还摆着邪党党魁的照片，他们是受益者。他们很善良，可我又没能彻底把他们救了，我就特别想让他们去看神韵演出，师父能救他们。我借口感谢他们对我的厚待，买了两张票，虔诚的邀请他们和我一起观看神韵演出。这样，演出那 天，我就带着七个常人去看神韵。</w:t>
      </w:r>
      <w:r>
        <mc:AlternateContent>
          <mc:Choice Requires="wps">
            <w:drawing>
              <wp:anchor behindDoc="0" distT="0" distB="0" distL="114935" distR="114935" simplePos="0" locked="0" layoutInCell="0" allowOverlap="1" relativeHeight="73">
                <wp:simplePos x="0" y="0"/>
                <wp:positionH relativeFrom="page">
                  <wp:posOffset>1352550</wp:posOffset>
                </wp:positionH>
                <wp:positionV relativeFrom="page">
                  <wp:posOffset>212090</wp:posOffset>
                </wp:positionV>
                <wp:extent cx="1758315" cy="252095"/>
                <wp:effectExtent l="0" t="0" r="0" b="0"/>
                <wp:wrapNone/>
                <wp:docPr id="65" name="Frame3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林肯中心，大厅内外气氛热烈，令人鼓舞，我带的人都很兴奋。</w:t>
      </w:r>
    </w:p>
    <w:p>
      <w:pPr>
        <w:pStyle w:val="Style12"/>
        <w:ind w:firstLine="528"/>
        <w:rPr/>
      </w:pPr>
      <w:r>
        <w:rPr/>
        <w:t>演出时我和西藏婆婆一家坐在一起，当演到《藏鼓豪情》时，我身旁坐着的卓玛妈妈兴奋的告诉我：我们藏族的！演出结束，演员谢幕时他们一家人全部站起来挥舞着双手，跟神韵演员互动。从剧场往外走，卓玛的小表妹对着我竖着拇指夸赞神韵的表演太棒了！一家人一边走，一边兴奋的议论着神韵演出。</w:t>
      </w:r>
    </w:p>
    <w:p>
      <w:pPr>
        <w:pStyle w:val="Style12"/>
        <w:ind w:firstLine="528"/>
        <w:rPr/>
      </w:pPr>
      <w:r>
        <w:rPr/>
        <w:t>回来的路上我和老两口走一道，婆婆非常喜欢神韵的每一个节目，说是在美国能看上这么好的传统文化，在大陆根本看不到，神韵的演出太美了。她一路兴高采烈的谈论着自己观看神韵节目的感受，得救了的喜悦溢於言表。转天打工，到西藏婆婆家，每个看过神韵的人意犹未尽，都激动的赞美演出，讲自己喜欢的节目，竖着大母指夸赞神韵。我发自内心感恩师父的慈悲救度。这次经历，使我深深感受师父的慈悲，我只是有一颗救人的心，一切都是师父在做。</w:t>
      </w:r>
    </w:p>
    <w:p>
      <w:pPr>
        <w:pStyle w:val="Style12"/>
        <w:spacing w:before="91" w:after="91"/>
        <w:ind w:firstLine="530"/>
        <w:rPr>
          <w:rStyle w:val="StrongEmphasis"/>
        </w:rPr>
      </w:pPr>
      <w:r>
        <w:rPr>
          <w:rStyle w:val="StrongEmphasis"/>
        </w:rPr>
        <w:t>三、结语</w:t>
      </w:r>
    </w:p>
    <w:p>
      <w:pPr>
        <w:pStyle w:val="Style12"/>
        <w:ind w:firstLine="520"/>
        <w:rPr/>
      </w:pPr>
      <w:r>
        <w:rPr/>
        <w:t>在美国各个项目都需要人，大法弟子确实很忙。我们要做大法的事，还要克服很多生活困难：昂贵的房屋租住；陌生的语言环境等等。怎样走好师父安排的修炼道路，同化大法、救度众生，真的是很不容易。在大法中修炼，每个人都有自己的路，不管做什么项目，有始有终，做就做好。师父在《什么是大法弟子》中说：“做什么事情啊，有始有终，把它做好，救人就把他救了。”我一直坚守在电话平台，在推广神韵中，我只是做了这么一点点事，师父就给了我这么大的鼓励。我体悟修炼大道无形，只要我们有救人的心，不在什么形式，只要用心去做了，师父就成就我们。</w:t>
      </w:r>
      <w:r>
        <mc:AlternateContent>
          <mc:Choice Requires="wps">
            <w:drawing>
              <wp:anchor behindDoc="0" distT="0" distB="0" distL="114935" distR="114935" simplePos="0" locked="0" layoutInCell="0" allowOverlap="1" relativeHeight="74">
                <wp:simplePos x="0" y="0"/>
                <wp:positionH relativeFrom="page">
                  <wp:posOffset>1200150</wp:posOffset>
                </wp:positionH>
                <wp:positionV relativeFrom="page">
                  <wp:posOffset>202565</wp:posOffset>
                </wp:positionV>
                <wp:extent cx="1758315" cy="252095"/>
                <wp:effectExtent l="0" t="0" r="0" b="0"/>
                <wp:wrapNone/>
                <wp:docPr id="66" name="Frame4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华夏诗醇</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华夏诗醇</w:t>
                      </w:r>
                    </w:p>
                  </w:txbxContent>
                </v:textbox>
                <w10:wrap type="none"/>
              </v:rect>
            </w:pict>
          </mc:Fallback>
        </mc:AlternateContent>
      </w:r>
    </w:p>
    <w:p>
      <w:pPr>
        <w:pStyle w:val="Style12"/>
        <w:ind w:firstLine="528"/>
        <w:rPr/>
      </w:pPr>
      <w:r>
        <w:rPr/>
        <w:t>以上是我修炼的一点体会，不足之处请慈悲指正。</w:t>
      </w:r>
    </w:p>
    <w:p>
      <w:pPr>
        <w:pStyle w:val="Style12"/>
        <w:ind w:firstLine="528"/>
        <w:rPr/>
      </w:pPr>
      <w:r>
        <w:rPr/>
        <w:t>谢谢师父！</w:t>
      </w:r>
    </w:p>
    <w:p>
      <w:pPr>
        <w:pStyle w:val="Style12"/>
        <w:ind w:firstLine="528"/>
        <w:rPr/>
      </w:pPr>
      <w:r>
        <w:rPr/>
        <w:t>谢谢同修！</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7">
                <wp:simplePos x="0" y="0"/>
                <wp:positionH relativeFrom="page">
                  <wp:posOffset>224155</wp:posOffset>
                </wp:positionH>
                <wp:positionV relativeFrom="page">
                  <wp:posOffset>3607435</wp:posOffset>
                </wp:positionV>
                <wp:extent cx="1224280" cy="316865"/>
                <wp:effectExtent l="5080" t="5715" r="5715" b="5080"/>
                <wp:wrapTopAndBottom/>
                <wp:docPr id="6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华夏诗醇</w:t>
                            </w:r>
                          </w:p>
                        </w:txbxContent>
                      </wps:txbx>
                      <wps:bodyPr tIns="28440" bIns="10800" anchor="t">
                        <a:noAutofit/>
                      </wps:bodyPr>
                    </wps:wsp>
                  </a:graphicData>
                </a:graphic>
              </wp:anchor>
            </w:drawing>
          </mc:Choice>
          <mc:Fallback>
            <w:pict>
              <v:roundrect id="shape_0" ID="自选图形 38692" stroked="t" o:allowincell="f" style="position:absolute;margin-left:17.65pt;margin-top:28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华夏诗醇</w:t>
                      </w:r>
                    </w:p>
                  </w:txbxContent>
                </v:textbox>
                <v:fill o:detectmouseclick="t" on="false"/>
                <v:stroke color="teal" weight="9360" joinstyle="miter" endcap="flat"/>
                <w10:wrap type="topAndBottom"/>
              </v:roundrect>
            </w:pict>
          </mc:Fallback>
        </mc:AlternateContent>
      </w:r>
      <w:r>
        <w:rPr/>
        <w:t>诗人看到“天花落不尽，处处鸟衔飞！”</w:t>
      </w:r>
    </w:p>
    <w:p>
      <w:pPr>
        <w:pStyle w:val="Normal"/>
        <w:ind w:firstLine="528"/>
        <w:rPr/>
      </w:pPr>
      <w:r>
        <w:rPr/>
        <w:t>唐莲</w:t>
      </w:r>
    </w:p>
    <w:p>
      <w:pPr>
        <w:pStyle w:val="Style12"/>
        <w:ind w:firstLine="528"/>
        <w:rPr/>
      </w:pPr>
      <w:r>
        <w:rPr/>
        <w:t>（唐）綦毋潜：《宿龙兴寺》</w:t>
      </w:r>
    </w:p>
    <w:p>
      <w:pPr>
        <w:pStyle w:val="Style12"/>
        <w:ind w:firstLine="528"/>
        <w:rPr/>
      </w:pPr>
      <w:r>
        <w:rPr/>
        <w:t>香刹夜忘归，</w:t>
      </w:r>
    </w:p>
    <w:p>
      <w:pPr>
        <w:pStyle w:val="Style12"/>
        <w:ind w:firstLine="528"/>
        <w:rPr/>
      </w:pPr>
      <w:r>
        <w:rPr/>
        <w:t>松清古殿扉。</w:t>
      </w:r>
    </w:p>
    <w:p>
      <w:pPr>
        <w:pStyle w:val="Style12"/>
        <w:ind w:firstLine="528"/>
        <w:rPr/>
      </w:pPr>
      <w:r>
        <w:rPr/>
        <w:t>灯明方丈室，</w:t>
      </w:r>
    </w:p>
    <w:p>
      <w:pPr>
        <w:pStyle w:val="Style12"/>
        <w:ind w:firstLine="528"/>
        <w:rPr/>
      </w:pPr>
      <w:r>
        <w:rPr/>
        <w:t>珠系比丘衣。</w:t>
      </w:r>
    </w:p>
    <w:p>
      <w:pPr>
        <w:pStyle w:val="Style12"/>
        <w:ind w:firstLine="528"/>
        <w:rPr/>
      </w:pPr>
      <w:r>
        <w:rPr/>
        <w:t>白日传心静，</w:t>
      </w:r>
    </w:p>
    <w:p>
      <w:pPr>
        <w:pStyle w:val="Style12"/>
        <w:ind w:firstLine="528"/>
        <w:rPr/>
      </w:pPr>
      <w:r>
        <w:rPr/>
        <w:t>青莲喻法微。</w:t>
      </w:r>
    </w:p>
    <w:p>
      <w:pPr>
        <w:pStyle w:val="Style12"/>
        <w:ind w:firstLine="528"/>
        <w:rPr/>
      </w:pPr>
      <w:r>
        <w:rPr/>
        <w:t>天花落不尽，</w:t>
      </w:r>
    </w:p>
    <w:p>
      <w:pPr>
        <w:pStyle w:val="Style12"/>
        <w:ind w:firstLine="528"/>
        <w:rPr/>
      </w:pPr>
      <w:r>
        <w:rPr/>
        <w:t>处处鸟衔飞！</w:t>
      </w:r>
    </w:p>
    <w:p>
      <w:pPr>
        <w:pStyle w:val="Style12"/>
        <w:ind w:firstLine="528"/>
        <w:rPr/>
      </w:pPr>
      <w:r>
        <w:rPr/>
        <w:t>【作者介绍】</w:t>
      </w:r>
    </w:p>
    <w:p>
      <w:pPr>
        <w:pStyle w:val="Style12"/>
        <w:ind w:firstLine="528"/>
        <w:rPr/>
      </w:pPr>
      <w:r>
        <w:rPr/>
        <w:t>綦毋潜，字孝通，一作季通，荆南</w:t>
      </w:r>
      <w:r>
        <w:rPr/>
        <w:t>(</w:t>
      </w:r>
      <w:r>
        <w:rPr/>
        <w:t>今湖北江陵县</w:t>
      </w:r>
      <w:r>
        <w:rPr/>
        <w:t>)</w:t>
      </w:r>
      <w:r>
        <w:rPr/>
        <w:t>人，一说虔州</w:t>
      </w:r>
      <w:r>
        <w:rPr/>
        <w:t>(</w:t>
      </w:r>
      <w:r>
        <w:rPr/>
        <w:t>今江西南康县</w:t>
      </w:r>
      <w:r>
        <w:rPr/>
        <w:t>)</w:t>
      </w:r>
      <w:r>
        <w:rPr/>
        <w:t>人。唐代开元十四年</w:t>
      </w:r>
      <w:r>
        <w:rPr/>
        <w:t>(726)</w:t>
      </w:r>
      <w:r>
        <w:rPr/>
        <w:t>进士。历官宜寿尉、右拾遗、著作郎，后挂官归隐。与王维、李颀、储光羲等人，均有唱酬。</w:t>
      </w:r>
    </w:p>
    <w:p>
      <w:pPr>
        <w:pStyle w:val="Style12"/>
        <w:ind w:firstLine="520"/>
        <w:rPr/>
      </w:pPr>
      <w:r>
        <w:rPr/>
        <w:t>他的诗，多写山林隐逸生活和方外（超出人间之外）之情，幽寂俊逸，恬淡清新。《金唐诗》存其诗一卷。</w:t>
      </w:r>
      <w:r>
        <mc:AlternateContent>
          <mc:Choice Requires="wps">
            <w:drawing>
              <wp:anchor behindDoc="0" distT="0" distB="0" distL="114935" distR="114935" simplePos="0" locked="0" layoutInCell="0" allowOverlap="1" relativeHeight="75">
                <wp:simplePos x="0" y="0"/>
                <wp:positionH relativeFrom="page">
                  <wp:posOffset>1352550</wp:posOffset>
                </wp:positionH>
                <wp:positionV relativeFrom="page">
                  <wp:posOffset>202565</wp:posOffset>
                </wp:positionV>
                <wp:extent cx="1758315" cy="252095"/>
                <wp:effectExtent l="0" t="0" r="0" b="0"/>
                <wp:wrapNone/>
                <wp:docPr id="68" name="Frame4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华夏诗醇</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华夏诗醇</w:t>
                      </w:r>
                    </w:p>
                  </w:txbxContent>
                </v:textbox>
                <w10:wrap type="none"/>
              </v:rect>
            </w:pict>
          </mc:Fallback>
        </mc:AlternateContent>
      </w:r>
    </w:p>
    <w:p>
      <w:pPr>
        <w:pStyle w:val="Style12"/>
        <w:ind w:firstLine="528"/>
        <w:rPr/>
      </w:pPr>
      <w:r>
        <w:rPr/>
        <w:t>【注解】</w:t>
      </w:r>
    </w:p>
    <w:p>
      <w:pPr>
        <w:pStyle w:val="Style12"/>
        <w:ind w:firstLine="528"/>
        <w:rPr/>
      </w:pPr>
      <w:r>
        <w:rPr/>
        <w:t>香刹：佛寺。刹为梵语译音“刹多罗”</w:t>
      </w:r>
      <w:r>
        <w:rPr/>
        <w:t>(</w:t>
      </w:r>
      <w:r>
        <w:rPr/>
        <w:t>即佛教寺庙</w:t>
      </w:r>
      <w:r>
        <w:rPr/>
        <w:t>)</w:t>
      </w:r>
      <w:r>
        <w:rPr/>
        <w:t>的简称。</w:t>
      </w:r>
    </w:p>
    <w:p>
      <w:pPr>
        <w:pStyle w:val="Style12"/>
        <w:ind w:firstLine="528"/>
        <w:rPr/>
      </w:pPr>
      <w:r>
        <w:rPr/>
        <w:t>方丈室：寺院住持及长老的住室。</w:t>
      </w:r>
    </w:p>
    <w:p>
      <w:pPr>
        <w:pStyle w:val="Style12"/>
        <w:ind w:firstLine="528"/>
        <w:rPr/>
      </w:pPr>
      <w:r>
        <w:rPr/>
        <w:t>比丘：梵语行乞者。</w:t>
      </w:r>
    </w:p>
    <w:p>
      <w:pPr>
        <w:pStyle w:val="Style12"/>
        <w:ind w:firstLine="528"/>
        <w:rPr/>
      </w:pPr>
      <w:r>
        <w:rPr/>
        <w:t>青莲：即昙花，佛家常用以喻佛法。</w:t>
      </w:r>
    </w:p>
    <w:p>
      <w:pPr>
        <w:pStyle w:val="Style12"/>
        <w:ind w:firstLine="528"/>
        <w:rPr/>
      </w:pPr>
      <w:r>
        <w:rPr/>
        <w:t>天花：传说佛祖说法，感动天神，天上纷纷落下花朵。</w:t>
      </w:r>
    </w:p>
    <w:p>
      <w:pPr>
        <w:pStyle w:val="Style12"/>
        <w:ind w:firstLine="528"/>
        <w:rPr/>
      </w:pPr>
      <w:r>
        <w:rPr/>
        <w:t>【赏析】</w:t>
      </w:r>
    </w:p>
    <w:p>
      <w:pPr>
        <w:pStyle w:val="Style12"/>
        <w:ind w:firstLine="528"/>
        <w:rPr/>
      </w:pPr>
      <w:r>
        <w:rPr/>
        <w:t>诗人在古刹留连，连家都忘记回了，诗人的心境可想而知。作品从幽清、寂静、虔诚礼佛多方面描绘形容，沉浸在庄严的意境中，发出崇高的赞美。</w:t>
      </w:r>
    </w:p>
    <w:p>
      <w:pPr>
        <w:pStyle w:val="Style12"/>
        <w:ind w:firstLine="528"/>
        <w:rPr/>
      </w:pPr>
      <w:r>
        <w:rPr/>
        <w:t>【今译】</w:t>
      </w:r>
    </w:p>
    <w:p>
      <w:pPr>
        <w:pStyle w:val="Style12"/>
        <w:ind w:firstLine="528"/>
        <w:rPr/>
      </w:pPr>
      <w:r>
        <w:rPr/>
        <w:t>在佛寺里留连，忘记了把家回，（诗人礼佛忘家，虔敬可嘉）</w:t>
      </w:r>
    </w:p>
    <w:p>
      <w:pPr>
        <w:pStyle w:val="Style12"/>
        <w:ind w:firstLine="528"/>
        <w:rPr/>
      </w:pPr>
      <w:r>
        <w:rPr/>
        <w:t>苍松掩映着古殿的门扉。 （古佛清静，无人杂踏）</w:t>
      </w:r>
    </w:p>
    <w:p>
      <w:pPr>
        <w:pStyle w:val="Style12"/>
        <w:ind w:firstLine="528"/>
        <w:rPr/>
      </w:pPr>
      <w:r>
        <w:rPr/>
        <w:t>方丈室的青灯，通宵未灭， （方丈阐法，通宵不倦）</w:t>
      </w:r>
    </w:p>
    <w:p>
      <w:pPr>
        <w:pStyle w:val="Style12"/>
        <w:ind w:firstLine="528"/>
        <w:rPr/>
      </w:pPr>
      <w:r>
        <w:rPr/>
        <w:t>方丈的胸前，有一串念珠悬垂。（描写细节）</w:t>
      </w:r>
    </w:p>
    <w:p>
      <w:pPr>
        <w:pStyle w:val="Style12"/>
        <w:ind w:firstLine="528"/>
        <w:rPr/>
      </w:pPr>
      <w:r>
        <w:rPr/>
        <w:t>白日传经，静得没一丝声响， （天明继续传经，听者聚精会神）</w:t>
      </w:r>
    </w:p>
    <w:p>
      <w:pPr>
        <w:pStyle w:val="Style12"/>
        <w:ind w:firstLine="528"/>
        <w:rPr/>
      </w:pPr>
      <w:r>
        <w:rPr/>
        <w:t>昙花妙喻，阐达着佛法的精微。（方丈解说得好啊…）</w:t>
      </w:r>
    </w:p>
    <w:p>
      <w:pPr>
        <w:pStyle w:val="Style12"/>
        <w:ind w:firstLine="528"/>
        <w:rPr/>
      </w:pPr>
      <w:r>
        <w:rPr/>
        <w:t>朵朵鲜花自天空飘下， （引来天花纷飘…）</w:t>
      </w:r>
    </w:p>
    <w:p>
      <w:pPr>
        <w:pStyle w:val="Style12"/>
        <w:ind w:firstLine="528"/>
        <w:rPr/>
      </w:pPr>
      <w:r>
        <w:rPr/>
        <w:t>鸟儿衔着那些天花，四处翔飞。 （瑞鸟衔花翔飞！</w:t>
      </w:r>
      <w:r>
        <w:rPr/>
        <w:t>___</w:t>
      </w:r>
      <w:r>
        <w:rPr/>
        <w:t>作者天眼开</w:t>
      </w:r>
    </w:p>
    <w:p>
      <w:pPr>
        <w:pStyle w:val="Style12"/>
        <w:ind w:firstLine="528"/>
        <w:rPr/>
      </w:pPr>
      <w:r>
        <w:rPr/>
        <w:t>通：看到了这奇景！） </w: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48">
                <wp:simplePos x="0" y="0"/>
                <wp:positionH relativeFrom="page">
                  <wp:posOffset>252730</wp:posOffset>
                </wp:positionH>
                <wp:positionV relativeFrom="page">
                  <wp:posOffset>590550</wp:posOffset>
                </wp:positionV>
                <wp:extent cx="1224280" cy="316865"/>
                <wp:effectExtent l="5080" t="5715" r="5715" b="5080"/>
                <wp:wrapTopAndBottom/>
                <wp:docPr id="6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ID="自选图形 38692" stroked="t" o:allowincell="f" style="position:absolute;margin-left:19.9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悠悠</w:t>
                      </w:r>
                    </w:p>
                  </w:txbxContent>
                </v:textbox>
                <v:fill o:detectmouseclick="t" on="false"/>
                <v:stroke color="teal" weight="9360" joinstyle="miter" endcap="flat"/>
                <w10:wrap type="topAndBottom"/>
              </v:roundrect>
            </w:pict>
          </mc:Fallback>
        </mc:AlternateContent>
        <w:t>错失道缘的李恒</w:t>
      </w:r>
      <w:r>
        <mc:AlternateContent>
          <mc:Choice Requires="wps">
            <w:drawing>
              <wp:anchor behindDoc="0" distT="0" distB="0" distL="114935" distR="114935" simplePos="0" locked="0" layoutInCell="0" allowOverlap="1" relativeHeight="76">
                <wp:simplePos x="0" y="0"/>
                <wp:positionH relativeFrom="page">
                  <wp:posOffset>1200150</wp:posOffset>
                </wp:positionH>
                <wp:positionV relativeFrom="page">
                  <wp:posOffset>202565</wp:posOffset>
                </wp:positionV>
                <wp:extent cx="1758315" cy="252095"/>
                <wp:effectExtent l="0" t="0" r="0" b="0"/>
                <wp:wrapNone/>
                <wp:docPr id="70" name="Frame4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风悠悠</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风悠悠</w:t>
                      </w:r>
                    </w:p>
                  </w:txbxContent>
                </v:textbox>
                <w10:wrap type="none"/>
              </v:rect>
            </w:pict>
          </mc:Fallback>
        </mc:AlternateContent>
      </w:r>
    </w:p>
    <w:p>
      <w:pPr>
        <w:pStyle w:val="Normal"/>
        <w:ind w:firstLine="528"/>
        <w:rPr/>
      </w:pPr>
      <w:r>
        <w:rPr/>
        <w:t>李义 整理</w:t>
      </w:r>
    </w:p>
    <w:p>
      <w:pPr>
        <w:pStyle w:val="Style12"/>
        <w:ind w:firstLine="528"/>
        <w:rPr/>
      </w:pPr>
      <w:r>
        <w:rPr/>
        <w:t>中国人是讲究缘分的，修炼也是。没有这个缘分，即使再好也没有神来度他的（当然不是那么绝对的）。而有缘却换成了近期享受，就得不偿失了。历史上就有这样的例子。</w:t>
      </w:r>
    </w:p>
    <w:p>
      <w:pPr>
        <w:pStyle w:val="Style12"/>
        <w:ind w:firstLine="528"/>
        <w:rPr/>
      </w:pPr>
      <w:r>
        <w:rPr/>
        <w:t>晋代有个李恒，字元文。年轻时，有一个出家和尚到他家里去跟他说：“你有祥福与喜报双双到来，你若能甘心贫寒而专心修学佛道，不走仕宦之路，祥福就会增加，而喜极则双双消灭。你可要好自为之呀！”李恒生性急躁，又加出身贫寒之家，只关心仕宦之途会官至什么级别，毫无研究修学佛道的兴趣。和尚送给他一卷经书，李恒不愿意去接，非要询问荣禄之途能不能当上显贵的官职。和尚说：“能当上五品以上的大官，最高可到三郡之守。如能当了一郡之守就停止，也可以很 好地修学于佛道。”李恒说：“只要眼前能够富贵，谁还顾虑以后的福祸。”这天晚上，便留和尚住在家里。李恒夜间起来时，看见和尚一个人躺了满满的一床，进屋招呼家人来看时，又见和尚变成一只大鸟蹲在大房梁上，天亮时他又恢复了原来的样子。李恒刚送他出门，眨眼之间他就再也看不到了，可知这是个神人。此后，李恒即使仍然供佛，也不能专心致志。后来他曾为西阳、江夏、庐江三郡的太守。又加封为龙骧将军。太兴年间，因为参预钱凤之乱，被杀掉了。</w:t>
      </w:r>
    </w:p>
    <w:p>
      <w:pPr>
        <w:pStyle w:val="Style12"/>
        <w:ind w:firstLine="528"/>
        <w:rPr/>
      </w:pPr>
      <w:r>
        <w:rPr/>
        <w:t>（出《法苑珠林》）</w:t>
      </w:r>
    </w:p>
    <w:p>
      <w:pPr>
        <w:pStyle w:val="Style12"/>
        <w:ind w:firstLine="528"/>
        <w:rPr/>
      </w:pPr>
      <w:r>
        <w:rPr/>
        <w:t>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1" name="Frame44"/>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ge">
                <wp:posOffset>7237730</wp:posOffset>
              </wp:positionV>
              <wp:extent cx="196850" cy="190500"/>
              <wp:effectExtent l="0" t="0" r="0" b="0"/>
              <wp:wrapSquare wrapText="largest"/>
              <wp:docPr id="21" name="Frame4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ge">
                <wp:posOffset>7237730</wp:posOffset>
              </wp:positionV>
              <wp:extent cx="527050" cy="190500"/>
              <wp:effectExtent l="0" t="0" r="0" b="0"/>
              <wp:wrapSquare wrapText="largest"/>
              <wp:docPr id="22" name="Frame47"/>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3" name="Frame4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5">
    <w:name w:val="默认段落字体"/>
    <w:qFormat/>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Style14">
    <w:name w:val="列表接续"/>
    <w:basedOn w:val="Normal"/>
    <w:qFormat/>
    <w:pPr>
      <w:spacing w:before="0" w:after="120"/>
      <w:ind w:left="360" w:firstLine="200"/>
    </w:pPr>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7">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8">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25">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33">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34">
    <w:name w:val="3"/>
    <w:basedOn w:val="Heading6"/>
    <w:qFormat/>
    <w:pPr>
      <w:numPr>
        <w:ilvl w:val="0"/>
        <w:numId w:val="0"/>
      </w:numPr>
      <w:ind w:firstLine="200"/>
      <w:outlineLvl w:val="9"/>
    </w:pPr>
    <w:rPr>
      <w:rFonts w:cs="Arial"/>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42">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28">
    <w:name w:val="列表编号"/>
    <w:basedOn w:val="Normal"/>
    <w:qFormat/>
    <w:pPr>
      <w:numPr>
        <w:ilvl w:val="0"/>
        <w:numId w:val="2"/>
      </w:numPr>
      <w:tabs>
        <w:tab w:val="clear" w:pos="480"/>
        <w:tab w:val="left" w:pos="360" w:leader="none"/>
      </w:tabs>
      <w:spacing w:lineRule="exact" w:line="300"/>
    </w:pPr>
    <w:rPr>
      <w:rFonts w:ascii="宋体;SimSun" w:hAnsi="宋体;SimSun" w:eastAsia="宋体;SimSun" w:cs="宋体;SimSun"/>
      <w:spacing w:val="12"/>
      <w:sz w:val="26"/>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28">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29">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Style38">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25:00Z</dcterms:created>
  <dc:creator>Esperanza</dc:creator>
  <dc:description/>
  <cp:keywords/>
  <dc:language>en-US</dc:language>
  <cp:lastModifiedBy>Administrator</cp:lastModifiedBy>
  <cp:lastPrinted>2017-02-08T19:32:00Z</cp:lastPrinted>
  <dcterms:modified xsi:type="dcterms:W3CDTF">2017-02-08T11:36: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