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1,4,29,6,27,8,25,10,23,12,21,14,19,16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7-28T02:25:00Z</dcterms:modified>
  <cp:revision>335</cp:revision>
  <dc:subject/>
  <dc:title/>
</cp:coreProperties>
</file>