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2,1,30,3,28,5,26,7,24,9,22,11,20,13,18,15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1,4,29,6,27,8,25,10,23,12,21,14,19,16,17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20-11-25T10:45:00Z</dcterms:modified>
  <cp:revision>300</cp:revision>
  <dc:subject/>
  <dc:title/>
</cp:coreProperties>
</file>