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4">
            <wp:simplePos x="0" y="0"/>
            <wp:positionH relativeFrom="column">
              <wp:posOffset>95885</wp:posOffset>
            </wp:positionH>
            <wp:positionV relativeFrom="paragraph">
              <wp:posOffset>75565</wp:posOffset>
            </wp:positionV>
            <wp:extent cx="4417060" cy="29368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1" r="-8" b="11183"/>
                    <a:stretch>
                      <a:fillRect/>
                    </a:stretch>
                  </pic:blipFill>
                  <pic:spPr bwMode="auto">
                    <a:xfrm>
                      <a:off x="0" y="0"/>
                      <a:ext cx="4417060" cy="293687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67360</wp:posOffset>
                </wp:positionH>
                <wp:positionV relativeFrom="page">
                  <wp:posOffset>4486275</wp:posOffset>
                </wp:positionV>
                <wp:extent cx="4413885" cy="1343025"/>
                <wp:effectExtent l="0" t="0" r="0" b="0"/>
                <wp:wrapNone/>
                <wp:docPr id="6" name="Frame2"/>
                <a:graphic xmlns:a="http://schemas.openxmlformats.org/drawingml/2006/main">
                  <a:graphicData uri="http://schemas.microsoft.com/office/word/2010/wordprocessingShape">
                    <wps:wsp>
                      <wps:cNvSpPr txBox="1"/>
                      <wps:spPr>
                        <a:xfrm>
                          <a:off x="0" y="0"/>
                          <a:ext cx="4413885" cy="1343025"/>
                        </a:xfrm>
                        <a:prstGeom prst="rect"/>
                        <a:solidFill>
                          <a:srgbClr val="FFFFFF">
                            <a:alpha val="0"/>
                          </a:srgbClr>
                        </a:solidFill>
                      </wps:spPr>
                      <wps:txbx>
                        <w:txbxContent>
                          <w:p>
                            <w:pPr>
                              <w:pStyle w:val="Normal"/>
                              <w:ind w:firstLine="548"/>
                              <w:rPr/>
                            </w:pPr>
                            <w:r>
                              <w:rPr>
                                <w:rFonts w:ascii="楷体" w:hAnsi="楷体" w:cs="楷体" w:eastAsia="楷体"/>
                              </w:rPr>
                              <w:t>二零二零年八月十一日，美国新泽西州桑莫塞郡（</w:t>
                            </w:r>
                            <w:r>
                              <w:rPr>
                                <w:rFonts w:eastAsia="楷体" w:cs="楷体" w:ascii="楷体" w:hAnsi="楷体"/>
                              </w:rPr>
                              <w:t>Somerset County</w:t>
                            </w:r>
                            <w:r>
                              <w:rPr>
                                <w:rFonts w:ascii="楷体" w:hAnsi="楷体" w:cs="楷体" w:eastAsia="楷体"/>
                              </w:rPr>
                              <w:t>）郡议会签发褒奖令，褒奖法轮大法，表彰法轮大法修炼者自一九九九年七月二十日以来二十一年坚持和平反迫害的努力。</w:t>
                            </w:r>
                          </w:p>
                        </w:txbxContent>
                      </wps:txbx>
                      <wps:bodyPr anchor="t" lIns="18415" tIns="11430" rIns="18415" bIns="11430">
                        <a:noAutofit/>
                      </wps:bodyPr>
                    </wps:wsp>
                  </a:graphicData>
                </a:graphic>
              </wp:anchor>
            </w:drawing>
          </mc:Choice>
          <mc:Fallback>
            <w:pict>
              <v:rect fillcolor="#FFFFFF" style="position:absolute;rotation:-0;width:347.55pt;height:105.75pt;mso-wrap-distance-left:9.05pt;mso-wrap-distance-right:9.05pt;mso-wrap-distance-top:0pt;mso-wrap-distance-bottom:5.65pt;margin-top:353.25pt;mso-position-vertical-relative:page;margin-left:36.8pt;mso-position-horizontal-relative:page">
                <v:fill opacity="0f"/>
                <v:textbox inset="0.0201388888888889in,0.0125in,0.0201388888888889in,0.0125in">
                  <w:txbxContent>
                    <w:p>
                      <w:pPr>
                        <w:pStyle w:val="Normal"/>
                        <w:ind w:firstLine="548"/>
                        <w:rPr/>
                      </w:pPr>
                      <w:r>
                        <w:rPr>
                          <w:rFonts w:ascii="楷体" w:hAnsi="楷体" w:cs="楷体" w:eastAsia="楷体"/>
                        </w:rPr>
                        <w:t>二零二零年八月十一日，美国新泽西州桑莫塞郡（</w:t>
                      </w:r>
                      <w:r>
                        <w:rPr>
                          <w:rFonts w:eastAsia="楷体" w:cs="楷体" w:ascii="楷体" w:hAnsi="楷体"/>
                        </w:rPr>
                        <w:t>Somerset County</w:t>
                      </w:r>
                      <w:r>
                        <w:rPr>
                          <w:rFonts w:ascii="楷体" w:hAnsi="楷体" w:cs="楷体" w:eastAsia="楷体"/>
                        </w:rPr>
                        <w:t>）郡议会签发褒奖令，褒奖法轮大法，表彰法轮大法修炼者自一九九九年七月二十日以来二十一年坚持和平反迫害的努力。</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4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5</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40</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5</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慕尼黑信息周　法轮功学员揭露中共迫害</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七旬华裔老人疫情中无私助人　获褒奖</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全球退党中心推出在线办理“退党证书”服务</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瑞典民众：“我们一定要学法轮功”</w:t>
                            </w:r>
                            <w:r>
                              <w:rPr>
                                <w:rFonts w:eastAsia="楷体" w:cs="楷体" w:ascii="楷体" w:hAnsi="楷体"/>
                                <w:sz w:val="24"/>
                              </w:rPr>
                              <w:tab/>
                              <w:tab/>
                              <w:t xml:space="preserve"> /5</w:t>
                            </w:r>
                          </w:p>
                          <w:p>
                            <w:pPr>
                              <w:pStyle w:val="Normal"/>
                              <w:spacing w:lineRule="exact" w:line="320"/>
                              <w:ind w:firstLine="610"/>
                              <w:rPr>
                                <w:rFonts w:ascii="楷体" w:hAnsi="楷体" w:eastAsia="楷体" w:cs="楷体"/>
                                <w:sz w:val="24"/>
                              </w:rPr>
                            </w:pPr>
                            <w:r>
                              <w:rPr>
                                <w:rFonts w:ascii="楷体" w:hAnsi="楷体" w:cs="楷体" w:eastAsia="楷体"/>
                                <w:sz w:val="24"/>
                              </w:rPr>
                              <w:t xml:space="preserve">市议员：真、善、忍为澳洲社会带来益处     </w:t>
                            </w:r>
                            <w:r>
                              <w:rPr>
                                <w:rFonts w:eastAsia="楷体" w:cs="楷体" w:ascii="楷体" w:hAnsi="楷体"/>
                                <w:sz w:val="24"/>
                              </w:rPr>
                              <w:t>/5</w:t>
                            </w:r>
                          </w:p>
                          <w:p>
                            <w:pPr>
                              <w:pStyle w:val="Normal"/>
                              <w:spacing w:lineRule="exact" w:line="320"/>
                              <w:ind w:firstLine="610"/>
                              <w:rPr>
                                <w:rFonts w:ascii="楷体" w:hAnsi="楷体" w:eastAsia="楷体" w:cs="楷体"/>
                                <w:sz w:val="24"/>
                              </w:rPr>
                            </w:pPr>
                            <w:r>
                              <w:rPr>
                                <w:rFonts w:ascii="楷体" w:hAnsi="楷体" w:cs="楷体" w:eastAsia="楷体"/>
                                <w:sz w:val="24"/>
                              </w:rPr>
                              <w:t xml:space="preserve">澳媒：《明慧二十年报告》应入驻所有图书馆 </w:t>
                            </w:r>
                            <w:r>
                              <w:rPr>
                                <w:rFonts w:eastAsia="楷体" w:cs="楷体" w:ascii="楷体" w:hAnsi="楷体"/>
                                <w:sz w:val="24"/>
                              </w:rPr>
                              <w:tab/>
                              <w:tab/>
                              <w:t>/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人体地毯与武汉肺炎</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我和明真相的丈夫一起救众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9</w:t>
                            </w:r>
                          </w:p>
                          <w:p>
                            <w:pPr>
                              <w:pStyle w:val="Normal"/>
                              <w:tabs>
                                <w:tab w:val="clear" w:pos="480"/>
                                <w:tab w:val="left" w:pos="241" w:leader="none"/>
                              </w:tabs>
                              <w:spacing w:lineRule="exact" w:line="320"/>
                              <w:ind w:firstLine="610"/>
                              <w:rPr/>
                            </w:pPr>
                            <w:r>
                              <w:rPr>
                                <w:rFonts w:ascii="楷体" w:hAnsi="楷体" w:cs="楷体" w:eastAsia="楷体"/>
                                <w:sz w:val="24"/>
                              </w:rPr>
                              <w:t>多学法学好法才能更好的救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1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高密度发正念：对邪恶迫害彻底“清零”</w:t>
                            </w:r>
                            <w:r>
                              <w:rPr>
                                <w:rFonts w:eastAsia="楷体" w:cs="楷体" w:ascii="楷体" w:hAnsi="楷体"/>
                                <w:sz w:val="24"/>
                              </w:rPr>
                              <w:tab/>
                              <w:tab/>
                              <w:t xml:space="preserve"> /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多发正念多救人</w:t>
                            </w:r>
                            <w:r>
                              <w:rPr>
                                <w:rFonts w:ascii="楷体" w:hAnsi="楷体" w:cs="楷体" w:eastAsia="楷体"/>
                                <w:sz w:val="24"/>
                              </w:rPr>
                              <w:t xml:space="preserve"> 咱也给邪党“清清零”</w:t>
                            </w:r>
                            <w:r>
                              <w:rPr>
                                <w:rFonts w:ascii="楷体" w:hAnsi="楷体" w:cs="楷体" w:eastAsia="楷体"/>
                                <w:sz w:val="24"/>
                              </w:rPr>
                              <w:t xml:space="preserve">  </w:t>
                            </w:r>
                            <w:r>
                              <w:rPr>
                                <w:rFonts w:eastAsia="楷体" w:cs="楷体" w:ascii="楷体" w:hAnsi="楷体"/>
                                <w:sz w:val="24"/>
                              </w:rPr>
                              <w:tab/>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小事为什么难修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不好状态背后一定有原因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从法中获取智慧讲清真相的体会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发真相资料救人</w:t>
                            </w:r>
                            <w:r>
                              <w:rPr>
                                <w:rFonts w:ascii="楷体" w:hAnsi="楷体" w:cs="楷体" w:eastAsia="楷体"/>
                                <w:sz w:val="24"/>
                              </w:rPr>
                              <w:t xml:space="preserve"> 要落实在“讲”字上</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师父赐给我一个螺丝</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育人做人三则</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慕尼黑信息周　法轮功学员揭露中共迫害</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七旬华裔老人疫情中无私助人　获褒奖</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全球退党中心推出在线办理“退党证书”服务</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瑞典民众：“我们一定要学法轮功”</w:t>
                      </w:r>
                      <w:r>
                        <w:rPr>
                          <w:rFonts w:eastAsia="楷体" w:cs="楷体" w:ascii="楷体" w:hAnsi="楷体"/>
                          <w:sz w:val="24"/>
                        </w:rPr>
                        <w:tab/>
                        <w:tab/>
                        <w:t xml:space="preserve"> /5</w:t>
                      </w:r>
                    </w:p>
                    <w:p>
                      <w:pPr>
                        <w:pStyle w:val="Normal"/>
                        <w:spacing w:lineRule="exact" w:line="320"/>
                        <w:ind w:firstLine="610"/>
                        <w:rPr>
                          <w:rFonts w:ascii="楷体" w:hAnsi="楷体" w:eastAsia="楷体" w:cs="楷体"/>
                          <w:sz w:val="24"/>
                        </w:rPr>
                      </w:pPr>
                      <w:r>
                        <w:rPr>
                          <w:rFonts w:ascii="楷体" w:hAnsi="楷体" w:cs="楷体" w:eastAsia="楷体"/>
                          <w:sz w:val="24"/>
                        </w:rPr>
                        <w:t xml:space="preserve">市议员：真、善、忍为澳洲社会带来益处     </w:t>
                      </w:r>
                      <w:r>
                        <w:rPr>
                          <w:rFonts w:eastAsia="楷体" w:cs="楷体" w:ascii="楷体" w:hAnsi="楷体"/>
                          <w:sz w:val="24"/>
                        </w:rPr>
                        <w:t>/5</w:t>
                      </w:r>
                    </w:p>
                    <w:p>
                      <w:pPr>
                        <w:pStyle w:val="Normal"/>
                        <w:spacing w:lineRule="exact" w:line="320"/>
                        <w:ind w:firstLine="610"/>
                        <w:rPr>
                          <w:rFonts w:ascii="楷体" w:hAnsi="楷体" w:eastAsia="楷体" w:cs="楷体"/>
                          <w:sz w:val="24"/>
                        </w:rPr>
                      </w:pPr>
                      <w:r>
                        <w:rPr>
                          <w:rFonts w:ascii="楷体" w:hAnsi="楷体" w:cs="楷体" w:eastAsia="楷体"/>
                          <w:sz w:val="24"/>
                        </w:rPr>
                        <w:t xml:space="preserve">澳媒：《明慧二十年报告》应入驻所有图书馆 </w:t>
                      </w:r>
                      <w:r>
                        <w:rPr>
                          <w:rFonts w:eastAsia="楷体" w:cs="楷体" w:ascii="楷体" w:hAnsi="楷体"/>
                          <w:sz w:val="24"/>
                        </w:rPr>
                        <w:tab/>
                        <w:tab/>
                        <w:t>/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人体地毯与武汉肺炎</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我和明真相的丈夫一起救众生</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9</w:t>
                      </w:r>
                    </w:p>
                    <w:p>
                      <w:pPr>
                        <w:pStyle w:val="Normal"/>
                        <w:tabs>
                          <w:tab w:val="clear" w:pos="480"/>
                          <w:tab w:val="left" w:pos="241" w:leader="none"/>
                        </w:tabs>
                        <w:spacing w:lineRule="exact" w:line="320"/>
                        <w:ind w:firstLine="610"/>
                        <w:rPr/>
                      </w:pPr>
                      <w:r>
                        <w:rPr>
                          <w:rFonts w:ascii="楷体" w:hAnsi="楷体" w:cs="楷体" w:eastAsia="楷体"/>
                          <w:sz w:val="24"/>
                        </w:rPr>
                        <w:t>多学法学好法才能更好的救人</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ab/>
                        <w:t xml:space="preserve"> /1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高密度发正念：对邪恶迫害彻底“清零”</w:t>
                      </w:r>
                      <w:r>
                        <w:rPr>
                          <w:rFonts w:eastAsia="楷体" w:cs="楷体" w:ascii="楷体" w:hAnsi="楷体"/>
                          <w:sz w:val="24"/>
                        </w:rPr>
                        <w:tab/>
                        <w:tab/>
                        <w:t xml:space="preserve"> /1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多发正念多救人</w:t>
                      </w:r>
                      <w:r>
                        <w:rPr>
                          <w:rFonts w:ascii="楷体" w:hAnsi="楷体" w:cs="楷体" w:eastAsia="楷体"/>
                          <w:sz w:val="24"/>
                        </w:rPr>
                        <w:t xml:space="preserve"> 咱也给邪党“清清零”</w:t>
                      </w:r>
                      <w:r>
                        <w:rPr>
                          <w:rFonts w:ascii="楷体" w:hAnsi="楷体" w:cs="楷体" w:eastAsia="楷体"/>
                          <w:sz w:val="24"/>
                        </w:rPr>
                        <w:t xml:space="preserve">  </w:t>
                      </w:r>
                      <w:r>
                        <w:rPr>
                          <w:rFonts w:eastAsia="楷体" w:cs="楷体" w:ascii="楷体" w:hAnsi="楷体"/>
                          <w:sz w:val="24"/>
                        </w:rPr>
                        <w:tab/>
                        <w:t>/1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小事为什么难修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不好状态背后一定有原因     </w:t>
                      </w:r>
                      <w:r>
                        <w:rPr>
                          <w:rFonts w:eastAsia="楷体" w:cs="楷体" w:ascii="楷体" w:hAnsi="楷体"/>
                          <w:sz w:val="24"/>
                        </w:rPr>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从法中获取智慧讲清真相的体会     </w:t>
                      </w:r>
                      <w:r>
                        <w:rPr>
                          <w:rFonts w:eastAsia="楷体" w:cs="楷体" w:ascii="楷体" w:hAnsi="楷体"/>
                          <w:sz w:val="24"/>
                        </w:rPr>
                        <w:t>/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发真相资料救人</w:t>
                      </w:r>
                      <w:r>
                        <w:rPr>
                          <w:rFonts w:ascii="楷体" w:hAnsi="楷体" w:cs="楷体" w:eastAsia="楷体"/>
                          <w:sz w:val="24"/>
                        </w:rPr>
                        <w:t xml:space="preserve"> 要落实在“讲”字上</w:t>
                      </w:r>
                      <w:r>
                        <w:rPr>
                          <w:rFonts w:ascii="楷体" w:hAnsi="楷体" w:cs="楷体" w:eastAsia="楷体"/>
                          <w:sz w:val="24"/>
                        </w:rPr>
                        <w:t xml:space="preserve">     </w:t>
                      </w:r>
                      <w:r>
                        <w:rPr>
                          <w:rFonts w:eastAsia="楷体" w:cs="楷体" w:ascii="楷体" w:hAnsi="楷体"/>
                          <w:sz w:val="24"/>
                        </w:rPr>
                        <w:t>/32</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师父赐给我一个螺丝</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3</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育人做人三则</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34</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85190</wp:posOffset>
                </wp:positionH>
                <wp:positionV relativeFrom="page">
                  <wp:posOffset>2381250</wp:posOffset>
                </wp:positionV>
                <wp:extent cx="1010920" cy="245745"/>
                <wp:effectExtent l="3175" t="3810" r="3810"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明慧不惑</w:t>
                            </w:r>
                          </w:p>
                        </w:txbxContent>
                      </wps:txbx>
                      <wps:bodyPr tIns="28440" bIns="10800" anchor="t">
                        <a:noAutofit/>
                      </wps:bodyPr>
                    </wps:wsp>
                  </a:graphicData>
                </a:graphic>
              </wp:anchor>
            </w:drawing>
          </mc:Choice>
          <mc:Fallback>
            <w:pict>
              <v:roundrect id="shape_0" fillcolor="white" stroked="t" o:allowincell="f" style="position:absolute;margin-left:69.7pt;margin-top:187.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明慧不惑</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page">
                  <wp:posOffset>894715</wp:posOffset>
                </wp:positionH>
                <wp:positionV relativeFrom="page">
                  <wp:posOffset>287655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0.45pt;margin-top:226.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85190</wp:posOffset>
                </wp:positionH>
                <wp:positionV relativeFrom="page">
                  <wp:posOffset>3581400</wp:posOffset>
                </wp:positionV>
                <wp:extent cx="1010920" cy="245745"/>
                <wp:effectExtent l="3175" t="4445"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9.7pt;margin-top:282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75"/>
        <w:rPr>
          <w:rFonts w:ascii="楷体" w:hAnsi="楷体" w:eastAsia="楷体" w:cs="楷体"/>
          <w:sz w:val="24"/>
        </w:rPr>
      </w:pPr>
      <w:r>
        <mc:AlternateContent>
          <mc:Choice Requires="wps">
            <w:drawing>
              <wp:anchor behindDoc="0" distT="0" distB="0" distL="114935" distR="114935" simplePos="0" locked="0" layoutInCell="0" allowOverlap="1" relativeHeight="26">
                <wp:simplePos x="0" y="0"/>
                <wp:positionH relativeFrom="page">
                  <wp:posOffset>913765</wp:posOffset>
                </wp:positionH>
                <wp:positionV relativeFrom="page">
                  <wp:posOffset>512254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71.95pt;margin-top:403.3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13765</wp:posOffset>
                </wp:positionH>
                <wp:positionV relativeFrom="page">
                  <wp:posOffset>5619750</wp:posOffset>
                </wp:positionV>
                <wp:extent cx="1010920" cy="245745"/>
                <wp:effectExtent l="3175" t="4445" r="3810" b="3175"/>
                <wp:wrapNone/>
                <wp:docPr id="17"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71.95pt;margin-top:44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52450</wp:posOffset>
                </wp:positionV>
                <wp:extent cx="1224280" cy="316865"/>
                <wp:effectExtent l="5080" t="5715" r="5715" b="5080"/>
                <wp:wrapTopAndBottom/>
                <wp:docPr id="2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73990</wp:posOffset>
                </wp:positionV>
                <wp:extent cx="1533525" cy="252095"/>
                <wp:effectExtent l="0" t="0" r="0" b="0"/>
                <wp:wrapNone/>
                <wp:docPr id="22"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慕尼黑信息周　法轮功学员揭露中共迫害</w:t>
      </w:r>
      <w:r>
        <w:rPr/>
        <w:t xml:space="preserve"> </w:t>
      </w:r>
    </w:p>
    <w:p>
      <w:pPr>
        <w:pStyle w:val="Normal"/>
        <w:ind w:firstLine="540"/>
        <w:rPr/>
      </w:pPr>
      <w:r>
        <w:drawing>
          <wp:anchor behindDoc="0" distT="0" distB="0" distL="114935" distR="114935" simplePos="0" locked="0" layoutInCell="0" allowOverlap="1" relativeHeight="29">
            <wp:simplePos x="0" y="0"/>
            <wp:positionH relativeFrom="column">
              <wp:posOffset>24130</wp:posOffset>
            </wp:positionH>
            <wp:positionV relativeFrom="paragraph">
              <wp:posOffset>9525</wp:posOffset>
            </wp:positionV>
            <wp:extent cx="2141855" cy="148018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5"/>
                    <a:srcRect l="-8" t="-12" r="-8" b="-12"/>
                    <a:stretch>
                      <a:fillRect/>
                    </a:stretch>
                  </pic:blipFill>
                  <pic:spPr bwMode="auto">
                    <a:xfrm>
                      <a:off x="0" y="0"/>
                      <a:ext cx="2141855" cy="1480185"/>
                    </a:xfrm>
                    <a:prstGeom prst="rect">
                      <a:avLst/>
                    </a:prstGeom>
                  </pic:spPr>
                </pic:pic>
              </a:graphicData>
            </a:graphic>
          </wp:anchor>
        </w:drawing>
      </w:r>
      <w:r>
        <w:rPr/>
        <w:t>为了让德国民众更好的了解法轮功，揭露中共迫害法轮功的罪行，二零二零年八月十日至十五日，来自巴伐利亚州的法轮功学员在德国慕尼黑举办了信息周活动，得到民众的广泛支持。</w:t>
      </w:r>
    </w:p>
    <w:p>
      <w:pPr>
        <w:pStyle w:val="Normal"/>
        <w:ind w:firstLine="548"/>
        <w:rPr/>
      </w:pPr>
      <w:r>
        <w:rPr/>
        <w:t>法轮功学员于周二、周四和周六分别在奥迪安广场（</w:t>
      </w:r>
      <w:r>
        <w:rPr/>
        <w:t>Odeonsplatz</w:t>
      </w:r>
      <w:r>
        <w:rPr/>
        <w:t>）、步行街森德林根尔（</w:t>
      </w:r>
      <w:r>
        <w:rPr/>
        <w:t>Sendlinger Straße</w:t>
      </w:r>
      <w:r>
        <w:rPr/>
        <w:t>）和卡尔斯广场（</w:t>
      </w:r>
      <w:r>
        <w:rPr/>
        <w:t>Karlsplatz</w:t>
      </w:r>
      <w:r>
        <w:rPr/>
        <w:t>）举办活动。法轮功学员摆出展板，打出横幅，向民众展示功法，同时用德语向民众进行详细介绍。</w:t>
      </w:r>
    </w:p>
    <w:p>
      <w:pPr>
        <w:pStyle w:val="Normal"/>
        <w:ind w:firstLine="548"/>
        <w:rPr/>
      </w:pPr>
      <w:r>
        <w:rPr/>
        <w:t>周一、周三和周五，法轮功学员在慕尼黑中领馆前举办抗议活动。大型横幅揭露了中共对法轮功学员的迫害。来往的公交车上的乘客，几乎都朝学员的方向看过去。一些开车经过的人还朝着法轮功学员竖起大拇指。不少路人签名后，祝法轮功学员成功。</w:t>
      </w:r>
    </w:p>
    <w:p>
      <w:pPr>
        <w:pStyle w:val="Normal"/>
        <w:ind w:firstLine="548"/>
        <w:rPr/>
      </w:pPr>
      <w:r>
        <w:rPr/>
      </w:r>
    </w:p>
    <w:p>
      <w:pPr>
        <w:pStyle w:val="Heading4"/>
        <w:rPr/>
      </w:pPr>
      <w:r>
        <w:rPr/>
        <w:t>七旬华裔老人疫情中无私助人　获褒奖</w:t>
      </w:r>
      <w:r>
        <w:rPr/>
        <w:t xml:space="preserve"> </w:t>
      </w:r>
    </w:p>
    <w:p>
      <w:pPr>
        <w:pStyle w:val="Normal"/>
        <w:ind w:firstLine="540"/>
        <w:rPr/>
      </w:pPr>
      <w:r>
        <w:drawing>
          <wp:anchor behindDoc="0" distT="0" distB="0" distL="114935" distR="114935" simplePos="0" locked="0" layoutInCell="0" allowOverlap="1" relativeHeight="30">
            <wp:simplePos x="0" y="0"/>
            <wp:positionH relativeFrom="column">
              <wp:posOffset>24130</wp:posOffset>
            </wp:positionH>
            <wp:positionV relativeFrom="paragraph">
              <wp:posOffset>512445</wp:posOffset>
            </wp:positionV>
            <wp:extent cx="2145665" cy="150177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8" t="-12" r="-8" b="-12"/>
                    <a:stretch>
                      <a:fillRect/>
                    </a:stretch>
                  </pic:blipFill>
                  <pic:spPr bwMode="auto">
                    <a:xfrm>
                      <a:off x="0" y="0"/>
                      <a:ext cx="2145665" cy="1501775"/>
                    </a:xfrm>
                    <a:prstGeom prst="rect">
                      <a:avLst/>
                    </a:prstGeom>
                  </pic:spPr>
                </pic:pic>
              </a:graphicData>
            </a:graphic>
          </wp:anchor>
        </w:drawing>
      </w:r>
      <w:r>
        <w:rPr/>
        <w:t>近日，居住在美国的华裔法轮功学员王春荣女士收到了来自马里兰州蒙哥马利郡（</w:t>
      </w:r>
      <w:r>
        <w:rPr/>
        <w:t>Montgomery County</w:t>
      </w:r>
      <w:r>
        <w:rPr/>
        <w:t>）议会的褒奖，感谢她八年来为蒙郡华人社区作出的积极贡献，尤其是疫情期间对蒙郡老年居民的关心和帮助。</w:t>
      </w:r>
    </w:p>
    <w:p>
      <w:pPr>
        <w:pStyle w:val="Normal"/>
        <w:ind w:firstLine="540"/>
        <w:rPr/>
      </w:pPr>
      <w:r>
        <w:rPr/>
        <w:t>七十四岁的王春荣女士居住在马里兰州盖瑟斯堡市（</w:t>
      </w:r>
      <w:r>
        <w:rPr/>
        <w:t>Gaithersburg</w:t>
      </w:r>
      <w:r>
        <w:rPr/>
        <w:t>），她的公寓大楼里有一百多位华裔移民，和其他族裔的老年人。中共病毒疫情期间，王春荣为生活不便的邻居们提供了很多帮助：义务为老人们理发，载没有车的邻居去银行，给九十多岁的老人购物，帮助大华府地区的一百多位中国同胞退出共产党相关组织……</w:t>
      </w:r>
      <w:r>
        <mc:AlternateContent>
          <mc:Choice Requires="wps">
            <w:drawing>
              <wp:anchor behindDoc="0" distT="0" distB="0" distL="114935" distR="114935" simplePos="0" locked="0" layoutInCell="0" allowOverlap="1" relativeHeight="42">
                <wp:simplePos x="0" y="0"/>
                <wp:positionH relativeFrom="page">
                  <wp:posOffset>1504950</wp:posOffset>
                </wp:positionH>
                <wp:positionV relativeFrom="page">
                  <wp:posOffset>164465</wp:posOffset>
                </wp:positionV>
                <wp:extent cx="1533525" cy="252095"/>
                <wp:effectExtent l="0" t="0" r="0" b="0"/>
                <wp:wrapNone/>
                <wp:docPr id="25"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她的付出赢得了邻居们的尊重和公寓管理人员的赞许。蒙郡议会了解到这一情况后，为王春荣寄来了褒奖。</w:t>
      </w:r>
    </w:p>
    <w:p>
      <w:pPr>
        <w:pStyle w:val="Normal"/>
        <w:ind w:firstLine="548"/>
        <w:rPr/>
      </w:pPr>
      <w:r>
        <w:rPr/>
        <w:t>收到这份褒奖，王春荣感到“非常开心”。在美国的自由社会环境中，她更体会到自己有一份责任要去帮助别人，尤其是中国同胞。</w:t>
      </w:r>
    </w:p>
    <w:p>
      <w:pPr>
        <w:pStyle w:val="Normal"/>
        <w:ind w:firstLine="548"/>
        <w:rPr/>
      </w:pPr>
      <w:r>
        <w:rPr/>
      </w:r>
    </w:p>
    <w:p>
      <w:pPr>
        <w:pStyle w:val="Heading4"/>
        <w:rPr/>
      </w:pPr>
      <w:r>
        <w:rPr/>
        <w:t>全球退党中心推出在线办理“退党证书”服务</w:t>
      </w:r>
      <w:r>
        <w:rPr/>
        <w:t xml:space="preserve"> </w:t>
      </w:r>
    </w:p>
    <w:p>
      <w:pPr>
        <w:pStyle w:val="Normal"/>
        <w:ind w:firstLine="540"/>
        <w:rPr/>
      </w:pPr>
      <w:r>
        <w:drawing>
          <wp:anchor behindDoc="0" distT="0" distB="0" distL="114935" distR="114935" simplePos="0" locked="0" layoutInCell="0" allowOverlap="1" relativeHeight="31">
            <wp:simplePos x="0" y="0"/>
            <wp:positionH relativeFrom="column">
              <wp:posOffset>47625</wp:posOffset>
            </wp:positionH>
            <wp:positionV relativeFrom="paragraph">
              <wp:posOffset>65405</wp:posOffset>
            </wp:positionV>
            <wp:extent cx="2145665" cy="143002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7"/>
                    <a:srcRect l="-8" t="-13" r="-8" b="-13"/>
                    <a:stretch>
                      <a:fillRect/>
                    </a:stretch>
                  </pic:blipFill>
                  <pic:spPr bwMode="auto">
                    <a:xfrm>
                      <a:off x="0" y="0"/>
                      <a:ext cx="2145665" cy="1430020"/>
                    </a:xfrm>
                    <a:prstGeom prst="rect">
                      <a:avLst/>
                    </a:prstGeom>
                  </pic:spPr>
                </pic:pic>
              </a:graphicData>
            </a:graphic>
          </wp:anchor>
        </w:drawing>
      </w:r>
      <w:r>
        <w:rPr/>
        <w:t>“</w:t>
      </w:r>
      <w:r>
        <w:rPr/>
        <w:t>全球退党服务中心”于</w:t>
      </w:r>
      <w:r>
        <w:rPr/>
        <w:t>8</w:t>
      </w:r>
      <w:r>
        <w:rPr/>
        <w:t>月</w:t>
      </w:r>
      <w:r>
        <w:rPr/>
        <w:t>18</w:t>
      </w:r>
      <w:r>
        <w:rPr/>
        <w:t>日宣布，即日起该中心推出“在线办理退党证书”的服务，方便广大退出中国共产党及共青团、少先队的民众在线办理退党（团队）证书。</w:t>
      </w:r>
    </w:p>
    <w:p>
      <w:pPr>
        <w:pStyle w:val="Normal"/>
        <w:ind w:firstLine="548"/>
        <w:rPr/>
      </w:pPr>
      <w:r>
        <w:rPr/>
        <w:t>全球华人退出中国共产党的大潮汹涌澎湃，越来越多中国及世界各地华人认清中共本质，加速公开声明退出中国共产党及其附属组织共青团、少先队。同时，进入</w:t>
      </w:r>
      <w:r>
        <w:rPr/>
        <w:t>2020</w:t>
      </w:r>
      <w:r>
        <w:rPr/>
        <w:t>年以后，以美国为首的西方国家抗击中共、制裁中共成大趋势，要求在“全球退党服务中心”办理退党（团队）证书以证明自己与共产党切割的华人也明显增多。为因应这一变化，“全球退党服务中心”从即日起推出在线办理“退党（团队）证书”的服务，满足越来越多的华人民众办理退党证书的需求。</w:t>
      </w:r>
    </w:p>
    <w:p>
      <w:pPr>
        <w:pStyle w:val="Heading4"/>
        <w:rPr/>
      </w:pPr>
      <w:r>
        <w:rPr/>
        <w:t>瑞典民众：“我们一定要学法轮功”</w:t>
      </w:r>
      <w:r>
        <w:rPr/>
        <w:t xml:space="preserve"> </w:t>
      </w:r>
      <w:r>
        <mc:AlternateContent>
          <mc:Choice Requires="wps">
            <w:drawing>
              <wp:anchor behindDoc="0" distT="0" distB="0" distL="114935" distR="114935" simplePos="0" locked="0" layoutInCell="0" allowOverlap="1" relativeHeight="44">
                <wp:simplePos x="0" y="0"/>
                <wp:positionH relativeFrom="page">
                  <wp:posOffset>1657350</wp:posOffset>
                </wp:positionH>
                <wp:positionV relativeFrom="page">
                  <wp:posOffset>183515</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0"/>
        <w:rPr/>
      </w:pPr>
      <w:r>
        <w:drawing>
          <wp:anchor behindDoc="0" distT="0" distB="0" distL="114935" distR="114935" simplePos="0" locked="0" layoutInCell="0" allowOverlap="1" relativeHeight="33">
            <wp:simplePos x="0" y="0"/>
            <wp:positionH relativeFrom="column">
              <wp:posOffset>17780</wp:posOffset>
            </wp:positionH>
            <wp:positionV relativeFrom="paragraph">
              <wp:posOffset>86360</wp:posOffset>
            </wp:positionV>
            <wp:extent cx="2141855" cy="139954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8" t="-13" r="-8" b="-13"/>
                    <a:stretch>
                      <a:fillRect/>
                    </a:stretch>
                  </pic:blipFill>
                  <pic:spPr bwMode="auto">
                    <a:xfrm>
                      <a:off x="0" y="0"/>
                      <a:ext cx="2141855" cy="1399540"/>
                    </a:xfrm>
                    <a:prstGeom prst="rect">
                      <a:avLst/>
                    </a:prstGeom>
                  </pic:spPr>
                </pic:pic>
              </a:graphicData>
            </a:graphic>
          </wp:anchor>
        </w:drawing>
      </w:r>
      <w:r>
        <w:rPr/>
        <w:t>“</w:t>
      </w:r>
      <w:r>
        <w:rPr/>
        <w:t>这段时间我感觉很多人，突然就对法轮功感兴趣、想学功的人是越来越多了。”二零二零年八月十八日周二，法轮功学员在瑞典首都斯德哥尔摩市中心国会大厦（</w:t>
      </w:r>
      <w:r>
        <w:rPr/>
        <w:t>Riksdag</w:t>
      </w:r>
      <w:r>
        <w:rPr/>
        <w:t>）旁、钱币广场（</w:t>
      </w:r>
      <w:r>
        <w:rPr/>
        <w:t>Mynttorget</w:t>
      </w:r>
      <w:r>
        <w:rPr/>
        <w:t>）上举办讲真相的活动结束后，西人法轮功学员茜茜丽娅（</w:t>
      </w:r>
      <w:r>
        <w:rPr/>
        <w:t>Cecilia</w:t>
      </w:r>
      <w:r>
        <w:rPr/>
        <w:t>）回忆当天的情景时说。</w:t>
      </w:r>
    </w:p>
    <w:p>
      <w:pPr>
        <w:pStyle w:val="Normal"/>
        <w:ind w:firstLine="548"/>
        <w:rPr/>
      </w:pPr>
      <w:r>
        <w:rPr/>
        <w:t>八月十八日这天天气炎热，法轮功学员与往常一样，在钱币广场上演示功法、讲真相和征集反迫害签名。宁静、祥和的炼功场面似乎缓解了人们由于中共病毒带来的那种内心忧郁、沉闷的心情。很多人都放慢了脚步，停下来观看展板，了解迫害详情。越来越多明白真相的人对法轮功很感兴趣，很多人都在打听炼功点、要学功。</w:t>
      </w:r>
    </w:p>
    <w:p>
      <w:pPr>
        <w:pStyle w:val="Normal"/>
        <w:ind w:firstLine="548"/>
        <w:rPr/>
      </w:pPr>
      <w:r>
        <w:rPr/>
      </w:r>
    </w:p>
    <w:p>
      <w:pPr>
        <w:pStyle w:val="Heading4"/>
        <w:rPr/>
      </w:pPr>
      <w:r>
        <w:rPr/>
        <w:t>市议员：真、善、忍为澳洲社会带来益处</w:t>
      </w:r>
      <w:r>
        <w:rPr/>
        <w:t xml:space="preserve"> </w:t>
      </w:r>
    </w:p>
    <w:p>
      <w:pPr>
        <w:pStyle w:val="Normal"/>
        <w:ind w:firstLine="540"/>
        <w:rPr/>
      </w:pPr>
      <w:r>
        <w:drawing>
          <wp:anchor behindDoc="0" distT="0" distB="0" distL="114935" distR="114935" simplePos="0" locked="0" layoutInCell="0" allowOverlap="1" relativeHeight="32">
            <wp:simplePos x="0" y="0"/>
            <wp:positionH relativeFrom="column">
              <wp:posOffset>66675</wp:posOffset>
            </wp:positionH>
            <wp:positionV relativeFrom="paragraph">
              <wp:posOffset>87630</wp:posOffset>
            </wp:positionV>
            <wp:extent cx="2143125" cy="123825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9"/>
                    <a:srcRect l="-8" t="-14" r="-8" b="-14"/>
                    <a:stretch>
                      <a:fillRect/>
                    </a:stretch>
                  </pic:blipFill>
                  <pic:spPr bwMode="auto">
                    <a:xfrm>
                      <a:off x="0" y="0"/>
                      <a:ext cx="2143125" cy="1238250"/>
                    </a:xfrm>
                    <a:prstGeom prst="rect">
                      <a:avLst/>
                    </a:prstGeom>
                  </pic:spPr>
                </pic:pic>
              </a:graphicData>
            </a:graphic>
          </wp:anchor>
        </w:drawing>
      </w:r>
      <w:r>
        <w:rPr/>
        <w:t>二零二零年八月十六日，法轮功学员在悉尼帕拉玛塔（</w:t>
      </w:r>
      <w:r>
        <w:rPr/>
        <w:t>Parramatta</w:t>
      </w:r>
      <w:r>
        <w:rPr/>
        <w:t>）市政商中心街区举办讲真相活动，受到民众支持。当地市议员安德鲁</w:t>
      </w:r>
      <w:r>
        <w:rPr/>
        <w:t>·</w:t>
      </w:r>
      <w:r>
        <w:rPr/>
        <w:t>威尔逊（</w:t>
      </w:r>
      <w:r>
        <w:rPr/>
        <w:t>Cr Andrew Wilson</w:t>
      </w:r>
      <w:r>
        <w:rPr/>
        <w:t>，</w:t>
      </w:r>
      <w:r>
        <w:rPr/>
        <w:t>Parramatta City Council</w:t>
      </w:r>
      <w:r>
        <w:rPr/>
        <w:t>）一如既往的亲临现场支持法轮功反迫害，他表示：真、善、忍为澳洲社会带来益处。</w:t>
      </w:r>
    </w:p>
    <w:p>
      <w:pPr>
        <w:pStyle w:val="Normal"/>
        <w:ind w:firstLine="548"/>
        <w:rPr/>
      </w:pPr>
      <w:r>
        <w:rPr/>
        <w:t>威尔逊市议员在当天活动中继续表示他对法轮功的支持，他说：我反对迫害，我对法轮功以及他们在中国遭受的迫害非常了解，中共对法轮功的迫害非常邪恶、可怕。这么残酷的迫害会在中国发生，对于在这里长大的澳大利亚人来说是难以置信的。我们都知道炼功和打坐对人们身体是有益的，人们有自由选择自己的生活方式。我反对中共把对法轮功的迫害延续到海外，反对中共利用和渗透海外媒体，反对诬陷法轮功的任何不公正评价和行为。</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1495425</wp:posOffset>
                </wp:positionH>
                <wp:positionV relativeFrom="page">
                  <wp:posOffset>183515</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v:textbox>
                <w10:wrap type="none"/>
              </v:rect>
            </w:pict>
          </mc:Fallback>
        </mc:AlternateContent>
      </w:r>
    </w:p>
    <w:p>
      <w:pPr>
        <w:pStyle w:val="Heading4"/>
        <w:rPr/>
      </w:pPr>
      <w:r>
        <w:rPr/>
        <w:t>澳媒：《明慧二十年报告》应入驻所有图书馆</w:t>
      </w:r>
      <w:r>
        <w:rPr/>
        <w:t xml:space="preserve"> </w:t>
      </w:r>
    </w:p>
    <w:p>
      <w:pPr>
        <w:pStyle w:val="Normal"/>
        <w:ind w:firstLine="548"/>
        <w:rPr/>
      </w:pPr>
      <w:r>
        <w:rPr/>
        <w:t>二零二零年八月八日出版的澳洲《新闻周刊》（</w:t>
      </w:r>
      <w:r>
        <w:rPr/>
        <w:t>News Weekly</w:t>
      </w:r>
      <w:r>
        <w:rPr/>
        <w:t>）杂志，刊登了该周刊的主要撰稿人之一、澳洲全国公民委员会（</w:t>
      </w:r>
      <w:r>
        <w:rPr/>
        <w:t>NCC</w:t>
      </w:r>
      <w:r>
        <w:rPr/>
        <w:t>）前主席彼得</w:t>
      </w:r>
      <w:r>
        <w:rPr/>
        <w:t>·</w:t>
      </w:r>
      <w:r>
        <w:rPr/>
        <w:t>维斯特摩尔（</w:t>
      </w:r>
      <w:r>
        <w:rPr/>
        <w:t>Peter Westmore</w:t>
      </w:r>
      <w:r>
        <w:rPr/>
        <w:t>）先生撰写的书评，介绍《明慧报告：法轮功在中国大陆被迫害二十年》（简称《明慧二十年报告》）。</w:t>
      </w:r>
    </w:p>
    <w:p>
      <w:pPr>
        <w:pStyle w:val="Normal"/>
        <w:ind w:firstLine="548"/>
        <w:rPr/>
      </w:pPr>
      <w:r>
        <w:rPr/>
        <w:t>文章题为“中共对中国人发动的战争”（</w:t>
      </w:r>
      <w:r>
        <w:rPr/>
        <w:t>The CCP’s war on the Chinese people</w:t>
      </w:r>
      <w:r>
        <w:rPr/>
        <w:t>）。维斯特摩尔在文中开篇表示：“对于那些担心中共在世界范围内滥用权力的人来说，这本书是必不可少的信息来源。该书提供了超过</w:t>
      </w:r>
      <w:r>
        <w:rPr/>
        <w:t>430</w:t>
      </w:r>
      <w:r>
        <w:rPr/>
        <w:t>页、有关中国法轮功学员所遭受迫害的最详尽的文献资料，应该入驻澳大利亚的每个图书馆，也应该成为澳洲所有议员办公室的参考书。”</w:t>
      </w:r>
    </w:p>
    <w:p>
      <w:pPr>
        <w:pStyle w:val="Normal"/>
        <w:ind w:firstLine="5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5">
                <wp:simplePos x="0" y="0"/>
                <wp:positionH relativeFrom="page">
                  <wp:posOffset>315595</wp:posOffset>
                </wp:positionH>
                <wp:positionV relativeFrom="page">
                  <wp:posOffset>5514975</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wps:txbx>
                      <wps:bodyPr tIns="28440" bIns="10800" anchor="t">
                        <a:noAutofit/>
                      </wps:bodyPr>
                    </wps:wsp>
                  </a:graphicData>
                </a:graphic>
              </wp:anchor>
            </w:drawing>
          </mc:Choice>
          <mc:Fallback>
            <w:pict>
              <v:roundrect id="shape_0" ID="自选图形 38692" stroked="t" o:allowincell="f" style="position:absolute;margin-left:24.85pt;margin-top:43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v:textbox>
                <v:fill o:detectmouseclick="t" on="false"/>
                <v:stroke color="teal" weight="9360" joinstyle="miter" endcap="flat"/>
                <w10:wrap type="topAndBottom"/>
              </v:roundrect>
            </w:pict>
          </mc:Fallback>
        </mc:AlternateContent>
      </w:r>
    </w:p>
    <w:p>
      <w:pPr>
        <w:pStyle w:val="Heading4"/>
        <w:rPr/>
      </w:pPr>
      <w:r>
        <w:rPr/>
        <w:t xml:space="preserve">人体地毯与武汉肺炎 </w:t>
      </w:r>
    </w:p>
    <w:p>
      <w:pPr>
        <w:pStyle w:val="Normal"/>
        <w:ind w:firstLine="548"/>
        <w:rPr/>
      </w:pPr>
      <w:r>
        <w:rPr/>
        <w:t>向真</w:t>
      </w:r>
    </w:p>
    <w:p>
      <w:pPr>
        <w:pStyle w:val="Normal"/>
        <w:ind w:firstLine="548"/>
        <w:rPr/>
      </w:pPr>
      <w:r>
        <w:rPr/>
        <w:t>﻿</w:t>
      </w:r>
      <w:r>
        <w:rPr/>
        <w:t>外媒报导，今年三月中国大使抵达太平洋岛国吉里巴斯，拜会亲共总统，商讨两国合作事宜。近日该大使下机的照片传出，只见他走在一排由当地</w:t>
      </w:r>
      <w:r>
        <w:rPr/>
        <w:t>30</w:t>
      </w:r>
      <w:r>
        <w:rPr/>
        <w:t>个男孩趴在地上、铺成的“人体地毯”上，另由两名穿着传统服饰的女性搀扶走过。此事惊动国外政要，以往别国大使从未获得这种“礼遇”，澳洲外交官员也说没有参加过这种仪式，当地居民对此感到气愤、沮丧与尴尬。</w:t>
      </w:r>
    </w:p>
    <w:p>
      <w:pPr>
        <w:pStyle w:val="Style12"/>
        <w:ind w:firstLine="540"/>
        <w:rPr/>
      </w:pPr>
      <w:r>
        <w:rPr/>
        <w:t>正如美国外交官所言，“我根本无法想像，任何国家的大使可以接受从孩子们（或大人）背上走过去”，中国大使的离谱行径让举世大开眼界，网友更嘲讽中共就是这样把人权踩在脚下。一叶知秋，从“人体地毯”的怪象，也该细究背后的深层因果关系。</w:t>
      </w:r>
      <w:r>
        <mc:AlternateContent>
          <mc:Choice Requires="wps">
            <w:drawing>
              <wp:anchor behindDoc="0" distT="0" distB="0" distL="114935" distR="114935" simplePos="0" locked="0" layoutInCell="0" allowOverlap="1" relativeHeight="38">
                <wp:simplePos x="0" y="0"/>
                <wp:positionH relativeFrom="page">
                  <wp:posOffset>1647825</wp:posOffset>
                </wp:positionH>
                <wp:positionV relativeFrom="page">
                  <wp:posOffset>193040</wp:posOffset>
                </wp:positionV>
                <wp:extent cx="1533525" cy="252095"/>
                <wp:effectExtent l="0" t="0" r="0" b="0"/>
                <wp:wrapNone/>
                <wp:docPr id="32"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v:textbox>
                <w10:wrap type="none"/>
              </v:rect>
            </w:pict>
          </mc:Fallback>
        </mc:AlternateContent>
      </w:r>
    </w:p>
    <w:p>
      <w:pPr>
        <w:pStyle w:val="Style12"/>
        <w:ind w:firstLine="548"/>
        <w:rPr/>
      </w:pPr>
      <w:r>
        <w:rPr/>
        <w:t>近年，中共一方面假借宣扬文化之名，在</w:t>
      </w:r>
      <w:r>
        <w:rPr/>
        <w:t>162</w:t>
      </w:r>
      <w:r>
        <w:rPr/>
        <w:t>个国家的</w:t>
      </w:r>
      <w:r>
        <w:rPr/>
        <w:t>541</w:t>
      </w:r>
      <w:r>
        <w:rPr/>
        <w:t>所大学院校内广设孔子学院，从事“大外宣”。孔子学院实际是替中共意识型态宣传的“统战兼洗脑”机器，在国际间臭名远播，近年惨遭各国下架，美、德、法、瑞典、澳洲等国接连下令撤销合作关系。美国参议院国土安全和政府事务委员会去年发布报告指出，中共在“孔子学院”已花费了近两亿美元，此宣传机构的存在是中共长远战略的一部分。</w:t>
      </w:r>
    </w:p>
    <w:p>
      <w:pPr>
        <w:pStyle w:val="Style12"/>
        <w:ind w:firstLine="548"/>
        <w:rPr/>
      </w:pPr>
      <w:r>
        <w:rPr/>
        <w:t>另一方面，中共包藏祸心，不断渗透西方世界，频频偷取高科技以壮大其经济，或隐居幕后，推出各式代理人遂行它蚕食鲸吞之计。中共擅以经济利益为诱饵，包括英国同意与华为合作</w:t>
      </w:r>
      <w:r>
        <w:rPr/>
        <w:t>5G</w:t>
      </w:r>
      <w:r>
        <w:rPr/>
        <w:t>、美国华尔街在中国的利益链等等，尤其所谓“一带一路”施行多年后，已让许多国家大呼上当，即为短视近利、因小失大的实例。</w:t>
      </w:r>
    </w:p>
    <w:p>
      <w:pPr>
        <w:pStyle w:val="Style12"/>
        <w:ind w:firstLine="548"/>
        <w:rPr/>
      </w:pPr>
      <w:r>
        <w:rPr/>
        <w:t>中共的邪恶不仅仅如此。去年底武汉肺炎（即中共病毒，又名</w:t>
      </w:r>
      <w:r>
        <w:rPr/>
        <w:t>COVID-19</w:t>
      </w:r>
      <w:r>
        <w:rPr/>
        <w:t>）爆发后，中共隐瞒疫情导致病毒扩散全球</w:t>
      </w:r>
      <w:r>
        <w:rPr/>
        <w:t>196</w:t>
      </w:r>
      <w:r>
        <w:rPr/>
        <w:t>个国家，迄今逾</w:t>
      </w:r>
      <w:r>
        <w:rPr/>
        <w:t>2200</w:t>
      </w:r>
      <w:r>
        <w:rPr/>
        <w:t>万人确诊、</w:t>
      </w:r>
      <w:r>
        <w:rPr/>
        <w:t>70</w:t>
      </w:r>
      <w:r>
        <w:rPr/>
        <w:t>多万人死亡（不含中共隐匿数字）。不仅各国经济损失难以估量，连民众的基本生活都受到巨大影响。疫情蔓延世界后，中共推卸责任并栽赃它国，以劣质口罩等产品输出它国，以医疗物资胁迫它国；中共无所不用其极，还制造网络舆论战，在国内掀起一波波反美浪潮，妄图转移民怨怒吼。</w:t>
      </w:r>
    </w:p>
    <w:p>
      <w:pPr>
        <w:pStyle w:val="Style12"/>
        <w:ind w:firstLine="540"/>
        <w:rPr/>
      </w:pPr>
      <w:r>
        <w:rPr/>
        <w:t>从许多数据分析与归纳发现，武汉肺炎向世界扩散的路径，总是依循着与中共关系密切的国家、城市、组织和个人一路攀沿。在这场瘟疫中染疾或不幸丧生的个人，很多是共产党员；而疫情最严重的几个国家，过去数年明显都是亲共者，没有例外，凸显瘟疫有眼，直指其与中共的关系。</w:t>
      </w:r>
      <w:r>
        <mc:AlternateContent>
          <mc:Choice Requires="wps">
            <w:drawing>
              <wp:anchor behindDoc="0" distT="0" distB="0" distL="114935" distR="114935" simplePos="0" locked="0" layoutInCell="0" allowOverlap="1" relativeHeight="43">
                <wp:simplePos x="0" y="0"/>
                <wp:positionH relativeFrom="page">
                  <wp:posOffset>1504950</wp:posOffset>
                </wp:positionH>
                <wp:positionV relativeFrom="page">
                  <wp:posOffset>193040</wp:posOffset>
                </wp:positionV>
                <wp:extent cx="1533525" cy="252095"/>
                <wp:effectExtent l="0" t="0" r="0" b="0"/>
                <wp:wrapNone/>
                <wp:docPr id="33"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v:textbox>
                <w10:wrap type="none"/>
              </v:rect>
            </w:pict>
          </mc:Fallback>
        </mc:AlternateContent>
      </w:r>
    </w:p>
    <w:p>
      <w:pPr>
        <w:pStyle w:val="Style12"/>
        <w:ind w:firstLine="548"/>
        <w:rPr/>
      </w:pPr>
      <w:r>
        <w:rPr/>
        <w:t>与此相似的是，中共的“孔子学院”与“一带一路”也像魔咒一样，给亲近它的人带来灾难。欧洲开设孔子学院达</w:t>
      </w:r>
      <w:r>
        <w:rPr/>
        <w:t>187</w:t>
      </w:r>
      <w:r>
        <w:rPr/>
        <w:t>所，总数全球第一，西班牙、意大利、英国、法国、德国、比利时等国家，都属疫情重灾区，排在染疫榜的前列。“孔子学院”数目，排在欧洲之后的是美国</w:t>
      </w:r>
      <w:r>
        <w:rPr/>
        <w:t>112</w:t>
      </w:r>
      <w:r>
        <w:rPr/>
        <w:t>所，确诊病例更逾越</w:t>
      </w:r>
      <w:r>
        <w:rPr/>
        <w:t>540</w:t>
      </w:r>
      <w:r>
        <w:rPr/>
        <w:t>万例，死亡逾</w:t>
      </w:r>
      <w:r>
        <w:rPr/>
        <w:t>17</w:t>
      </w:r>
      <w:r>
        <w:rPr/>
        <w:t>万人。证诸“一带一路”的沿线国家，情况大抵相仿。</w:t>
      </w:r>
    </w:p>
    <w:p>
      <w:pPr>
        <w:pStyle w:val="Style12"/>
        <w:ind w:firstLine="548"/>
        <w:rPr/>
      </w:pPr>
      <w:r>
        <w:rPr/>
        <w:t>既然中共病毒是长眼睛的，瞄准中共党员和与中共契合者而来，那么要想不被该病毒选中，首先就得与中共脱离关系。虽然很多中国人加入少先队、共青团或共产党，并不是真心诚意，但无论出于主动或被动，只要是参加过共产党的组织，就曾在血旗下宣誓“自愿献身”给该党，灵魂被烙上了邪党的标记。所以声明退出中共及相关组织就是救赎自身的灵魂，使生命远离罪恶（包括瘟疫），免受牵连。</w:t>
      </w:r>
    </w:p>
    <w:p>
      <w:pPr>
        <w:pStyle w:val="Style12"/>
        <w:ind w:firstLine="548"/>
        <w:rPr/>
      </w:pPr>
      <w:r>
        <w:rPr/>
        <w:t>正如《魔鬼在统治着我们的世界》一书（第十八章）明言：“中共不是正常意义上的政党或政权，它不代表中国人民，而是共产邪灵在人间的代表。与中共交往就是与魔共舞，与中共友善就是在姑息魔鬼、助恶为虐，把人类推向绝路。反过来讲，对中共的反击就是一场正与邪的较量，这不是单纯的国家利益之争，更是为了人类的未来”。</w:t>
      </w:r>
    </w:p>
    <w:p>
      <w:pPr>
        <w:pStyle w:val="Style12"/>
        <w:ind w:firstLine="548"/>
        <w:rPr/>
      </w:pPr>
      <w:r>
        <w:rPr/>
        <w:t>大疫当前，很多中国人的亲身经历验证了：只要退出中共相关组织，就能逢凶化吉。半年多来，世人已经越来越看清：中共是魔鬼，更是全人类的公敌。当今医学界企盼研发疫苗，以躲过病毒之害。但拯救生灵的灵丹妙药，其实系乎一念。平安走过劫难是世人的共同心愿，能否得到上苍护佑而免于瘟疫灾厄，就在方寸之间，不再对这个邪恶的政治流氓集团心存幻想，而是彻底与红魔划清界线，才能长保平安。</w:t>
      </w:r>
    </w:p>
    <w:p>
      <w:pPr>
        <w:pStyle w:val="Normal"/>
        <w:ind w:firstLine="5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6">
                <wp:simplePos x="0" y="0"/>
                <wp:positionH relativeFrom="page">
                  <wp:posOffset>382270</wp:posOffset>
                </wp:positionH>
                <wp:positionV relativeFrom="page">
                  <wp:posOffset>2047875</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0.1pt;margin-top:16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45">
                <wp:simplePos x="0" y="0"/>
                <wp:positionH relativeFrom="page">
                  <wp:posOffset>1657350</wp:posOffset>
                </wp:positionH>
                <wp:positionV relativeFrom="page">
                  <wp:posOffset>183515</wp:posOffset>
                </wp:positionV>
                <wp:extent cx="1533525" cy="252095"/>
                <wp:effectExtent l="0" t="0" r="0" b="0"/>
                <wp:wrapNone/>
                <wp:docPr id="35"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Heading4"/>
        <w:rPr/>
      </w:pPr>
      <w:r>
        <w:rPr/>
        <w:t xml:space="preserve">我和明真相的丈夫一起救众生 </w:t>
      </w:r>
    </w:p>
    <w:p>
      <w:pPr>
        <w:pStyle w:val="Normal"/>
        <w:ind w:firstLine="548"/>
        <w:rPr/>
      </w:pPr>
      <w:r>
        <w:rPr/>
        <w:t>大陆大陆弟子 复一新</w:t>
      </w:r>
    </w:p>
    <w:p>
      <w:pPr>
        <w:pStyle w:val="Normal"/>
        <w:ind w:firstLine="548"/>
        <w:rPr/>
      </w:pPr>
      <w:r>
        <w:rPr/>
        <w:t>﻿</w:t>
      </w:r>
      <w:r>
        <w:rPr/>
        <w:t>随着正法形势的向前推进。大法弟子都知道时间的紧迫，都能抓紧时间修好自己多救人。与此同时，世人也在发生着很大的变化。特别是《二零一八年华盛顿</w:t>
      </w:r>
      <w:r>
        <w:rPr/>
        <w:t>DC</w:t>
      </w:r>
      <w:r>
        <w:rPr/>
        <w:t>讲法》发表后，明真相的丈夫看了师父的讲法，变化很大。</w:t>
      </w:r>
    </w:p>
    <w:p>
      <w:pPr>
        <w:pStyle w:val="Style12"/>
        <w:ind w:firstLine="548"/>
        <w:rPr/>
      </w:pPr>
      <w:r>
        <w:rPr/>
        <w:t>过去我做救人的事情，大多他不太积极的参入，参入也是被动的。这次看了师父的讲法，我对丈夫说：师父讲法中讲到了，修炼不光是我们大法弟子在修炼，你们常人也在其中。你以后也要帮助我去救度世人。丈夫听了当时没怎么回声。后来我出去贴真相帖子救人，我就叫上他，他就会跟我一块出去张贴。我看到丈夫的变化后，就大着胆子让他多次参入到救人的事情中来。</w:t>
      </w:r>
    </w:p>
    <w:p>
      <w:pPr>
        <w:pStyle w:val="Style12"/>
        <w:ind w:firstLine="548"/>
        <w:rPr/>
      </w:pPr>
      <w:r>
        <w:rPr/>
        <w:t>丈夫多次开车拉着我到很远的风景区张贴真相粘帖救人。记得：前年的一天，我和丈夫开车一次带了四十几张大帖子，沿着去景区的大路张贴，一共贴了大小公路二十几条，用了近两个小时的时间，才将真相帖子贴完。丈夫不急不躁，认认真真的开车，四十几张帖子，需要停四十几次的车，但他一点也没有埋怨过。贴完后回家的路上，我对丈夫说：谢谢您的帮助。可丈夫说：你不是说，我们常人也在其中吗？我说：是啊！你今天干的事情，这不就是我们大法弟子干的事情吗？以后只要救人的事情，你多参加，你也就是听师父的话，参入救人了。</w:t>
      </w:r>
    </w:p>
    <w:p>
      <w:pPr>
        <w:pStyle w:val="Style12"/>
        <w:ind w:firstLine="540"/>
        <w:rPr/>
      </w:pPr>
      <w:r>
        <w:rPr/>
        <w:t>有一次，我带着三十几封真相信，到景区的一个小区中发放，我对丈夫说：你可以跟我一起去发吗？他说：行。因大信封。丈夫说：我给你拿一部分，你发完后我再给你。我说：行。到了小区后，开始发放。因每条路口都有摄像头。我发着正念：让摄像头照不到我们。因为这批真相信，我是写给司机朋友的。我就将真相信插在：司机车的门把手上，司机上车自然会顺手拿到真相信，因信中我还放了一个真相护身符，让司机放到车上，会保车上的人平安。我想司机一定会接受的。那次，我们很顺利的发放完了。</w:t>
      </w:r>
      <w:r>
        <mc:AlternateContent>
          <mc:Choice Requires="wps">
            <w:drawing>
              <wp:anchor behindDoc="0" distT="0" distB="0" distL="114935" distR="114935" simplePos="0" locked="0" layoutInCell="0" allowOverlap="1" relativeHeight="46">
                <wp:simplePos x="0" y="0"/>
                <wp:positionH relativeFrom="page">
                  <wp:posOffset>1495425</wp:posOffset>
                </wp:positionH>
                <wp:positionV relativeFrom="page">
                  <wp:posOffset>173990</wp:posOffset>
                </wp:positionV>
                <wp:extent cx="1533525" cy="252095"/>
                <wp:effectExtent l="0" t="0" r="0" b="0"/>
                <wp:wrapNone/>
                <wp:docPr id="36"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同样的事情，丈夫和我配合，发了好几次。在后来的发放中，丈夫很淡定，不惧不怕，还叮咛我：发完后要慢悠悠地走，让人看到你就是个散步的。你走急了，人家会怀疑你不是这个小区的，还会误认你干什么事的呢！我说：对，以后我会注意的。谢谢你</w:t>
      </w:r>
      <w:r>
        <w:rPr/>
        <w:t>!</w:t>
      </w:r>
      <w:r>
        <w:rPr/>
        <w:t>每次发放完后回家，我们都很开心。</w:t>
      </w:r>
    </w:p>
    <w:p>
      <w:pPr>
        <w:pStyle w:val="Style12"/>
        <w:ind w:firstLine="548"/>
        <w:rPr/>
      </w:pPr>
      <w:r>
        <w:rPr/>
        <w:t>有一次，晚上我和丈夫步行到离我们居住近两公里路程的几个村庄去张贴真相粘帖救人。我们步行一共走了近两个小时，穿过了三个自然村，丈夫给我观察周围环境，当我到村庄里的一些小街贴时，如果大街上突然来人或来车，丈夫就会迅速告知我，我会马上智慧的躲过。我们配合默契，将二十几张大真相帖子，贴到了世人最能看到的地方。贴的时候，我都给真相帖子加一念：让好人看到你得救，让不明真相人看到你，能明白真相不做毁坏你的事情，做救人的事情也是你的使命，千万别让人毁坏你。坚持救人到底。</w:t>
      </w:r>
    </w:p>
    <w:p>
      <w:pPr>
        <w:pStyle w:val="Style12"/>
        <w:ind w:firstLine="548"/>
        <w:rPr/>
      </w:pPr>
      <w:r>
        <w:rPr/>
        <w:t>贴真相帖子，我们是用了在大法中修出来的慈悲心去做的，所以贴出的救人真相帖子，百分之八十以上，没有人毁坏。大部分都能保留一年以上（有的是自然破损），最完好的真相帖子保留已有三年了，至今完好无损。有几张帖子，由于风化在电线杆上，只留下“真、善、忍好，法轮大法好”字迹的印记了。但看上去却清清楚楚的。希望世人看到后会生出善念，得到大法的救度。</w:t>
      </w:r>
    </w:p>
    <w:p>
      <w:pPr>
        <w:pStyle w:val="Style12"/>
        <w:ind w:firstLine="540"/>
        <w:rPr/>
      </w:pPr>
      <w:r>
        <w:rPr/>
        <w:t>今年春天，我和丈夫一起贴在大风景区的路旁电线杆上的：“法轮大法好”。已经将近一年了，有几万人过目，每年此风景区，都会在“五、一”和“十、一”有地区级领导视察观光。可这张真相帖子，就在他们路过的很显眼的电线杆上，没有哪个领导指示让人清理掉，更没有平日清洁工来毁坏，至今还在那里，金光闪闪的，履行着它的救人职责。写着文章我非常感谢：我的丈夫能在我救人的事情上，默默的付出帮助我。这都是大法的伟大，师父的洪大慈悲，让一个常人能做大法救人的事情。写到这里我的眼睛已经湿润了。谢谢师父！谢谢师父将一个明真相的丈夫赐给我，让我能更好的兑现自己的誓约。</w:t>
      </w:r>
      <w:r>
        <mc:AlternateContent>
          <mc:Choice Requires="wps">
            <w:drawing>
              <wp:anchor behindDoc="0" distT="0" distB="0" distL="114935" distR="114935" simplePos="0" locked="0" layoutInCell="0" allowOverlap="1" relativeHeight="47">
                <wp:simplePos x="0" y="0"/>
                <wp:positionH relativeFrom="page">
                  <wp:posOffset>1647825</wp:posOffset>
                </wp:positionH>
                <wp:positionV relativeFrom="page">
                  <wp:posOffset>183515</wp:posOffset>
                </wp:positionV>
                <wp:extent cx="1533525" cy="252095"/>
                <wp:effectExtent l="0" t="0" r="0" b="0"/>
                <wp:wrapNone/>
                <wp:docPr id="37"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近几年，我还做着往各地公、检、法邮寄真相信救人的项目。因为一次往一个邮筒投放太多，怕引起邮局工作人员的怀疑，使真相信扣押。我就采用一次一个邮筒不超过十封。但近几年来，大城市的可投邮筒，为了环保多数给取消了。一个城市一般只留一、两个能投递的邮筒。我只有让丈夫开车拉着我到周边乡镇或其他城区投放。</w:t>
      </w:r>
    </w:p>
    <w:p>
      <w:pPr>
        <w:pStyle w:val="Style12"/>
        <w:ind w:firstLine="548"/>
        <w:rPr/>
      </w:pPr>
      <w:r>
        <w:rPr/>
        <w:t>今年八月的一天午饭后，我带着四十几封真相信外投。我们经过了两个乡镇，找到了两个可投的信箱。在一个城区里，我们共找到四个邮局，可只有两个有邮筒的。我们又到了一个城区，用了将近两个小时的时间，只找到两个可投的邮筒。那天，户外三十几度高温，没有一丝风，午休时间段，很闷热。每次下车打听邮局的位置都是丈夫下车打听的，因丈夫看我抱着兜里的信就没让我下车问路。因每次投递真相信，我都会先在车上发正念，加持这些真相信，让它们一定到达它们的主人手中，让它们的主人看后明白真相得救，让真相信一定完成它们的使命。所以，只要外出投放，我都将真相信抱在怀里发正念。</w:t>
      </w:r>
    </w:p>
    <w:p>
      <w:pPr>
        <w:pStyle w:val="Style12"/>
        <w:ind w:firstLine="540"/>
        <w:rPr/>
      </w:pPr>
      <w:r>
        <w:rPr/>
        <w:t>那天，我们共用了近六个多小时，共找到了六个邮筒。最终将四十几封真相信成功的全部投了出去。回家已经很晚了，我赶快忙活晚饭，让丈夫歇歇喝点水。可丈夫却很高兴，一点也看不出劳累来。</w:t>
      </w:r>
      <w:r>
        <mc:AlternateContent>
          <mc:Choice Requires="wps">
            <w:drawing>
              <wp:anchor behindDoc="0" distT="0" distB="0" distL="114935" distR="114935" simplePos="0" locked="0" layoutInCell="0" allowOverlap="1" relativeHeight="48">
                <wp:simplePos x="0" y="0"/>
                <wp:positionH relativeFrom="page">
                  <wp:posOffset>1495425</wp:posOffset>
                </wp:positionH>
                <wp:positionV relativeFrom="page">
                  <wp:posOffset>173990</wp:posOffset>
                </wp:positionV>
                <wp:extent cx="1533525" cy="252095"/>
                <wp:effectExtent l="0" t="0" r="0" b="0"/>
                <wp:wrapNone/>
                <wp:docPr id="38"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年复一年，从零三年开始，我做救人的项目，丈夫一般都能参入。我做真相币，他帮我整理、捆点。我做真相帖子，他帮我粘贴、整理、裁切。他自己还为亲戚、朋友捎过很多真相册子、护身符、真相台历等。（有时他自己去的地方）只要我们俩个到场的地方，我们都没放过救人的机会。二零一五年在他亲哥的丧礼上，因去时时间紧走的急，带的救人材料不够发的。晚上丈夫开车拉着我到市区同修家去取回了一些。第二天，我们将在场的近百人，基本上都劝三退了。每家都接到了真相材料和护身符。</w:t>
      </w:r>
    </w:p>
    <w:p>
      <w:pPr>
        <w:pStyle w:val="Style12"/>
        <w:ind w:firstLine="548"/>
        <w:rPr/>
      </w:pPr>
      <w:r>
        <w:rPr/>
        <w:t>这些奔丧的世人全都得救了。</w:t>
      </w:r>
    </w:p>
    <w:p>
      <w:pPr>
        <w:pStyle w:val="Style12"/>
        <w:ind w:firstLine="548"/>
        <w:rPr/>
      </w:pPr>
      <w:r>
        <w:rPr/>
        <w:t>丈夫年复一年的付出，也得到了师父的恩赐，丈夫从我得法二十年里，基本上没有住过医院，没有吃过药。虽说已六十多岁了，但身体很好。丈夫还经常提醒我、督促我做好大法的事。他自己只要是师父的新经文下来，他都会认真地看上一遍。从来没落下过。他还将新《论语》一字不错的背过了，并且还坚持天天背一遍。有时我想：师父太慈悲了！大法太伟大了！这些年丈夫的善举，都是师父对弟子的恩赐，让丈夫在我跟前督促我，让我在不同时期的正法路上走好修炼的路。鼓励我在正法的路上能不停的奋起直追！</w:t>
      </w:r>
    </w:p>
    <w:p>
      <w:pPr>
        <w:pStyle w:val="Style12"/>
        <w:ind w:firstLine="548"/>
        <w:rPr/>
      </w:pPr>
      <w:r>
        <w:rPr/>
        <w:t>在今后的修炼路上，我会和丈夫更加精进，救度更多的世人。</w:t>
      </w:r>
    </w:p>
    <w:p>
      <w:pPr>
        <w:pStyle w:val="Normal"/>
        <w:ind w:firstLine="548"/>
        <w:rPr/>
      </w:pPr>
      <w:r>
        <w:rPr/>
      </w:r>
    </w:p>
    <w:p>
      <w:pPr>
        <w:pStyle w:val="Normal"/>
        <w:ind w:firstLine="548"/>
        <w:rPr/>
      </w:pPr>
      <w:r>
        <w:rPr/>
      </w:r>
    </w:p>
    <w:p>
      <w:pPr>
        <w:pStyle w:val="Heading4"/>
        <w:rPr/>
      </w:pPr>
      <w:r>
        <w:rPr/>
        <w:t xml:space="preserve">多学法学好法才能更好的救人 </w:t>
      </w:r>
      <w:r>
        <mc:AlternateContent>
          <mc:Choice Requires="wps">
            <w:drawing>
              <wp:anchor behindDoc="0" distT="0" distB="0" distL="114935" distR="114935" simplePos="0" locked="0" layoutInCell="0" allowOverlap="1" relativeHeight="49">
                <wp:simplePos x="0" y="0"/>
                <wp:positionH relativeFrom="page">
                  <wp:posOffset>1647825</wp:posOffset>
                </wp:positionH>
                <wp:positionV relativeFrom="page">
                  <wp:posOffset>183515</wp:posOffset>
                </wp:positionV>
                <wp:extent cx="1533525" cy="252095"/>
                <wp:effectExtent l="0" t="0" r="0" b="0"/>
                <wp:wrapNone/>
                <wp:docPr id="39"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t>法国大法弟子</w:t>
      </w:r>
    </w:p>
    <w:p>
      <w:pPr>
        <w:pStyle w:val="Normal"/>
        <w:ind w:firstLine="548"/>
        <w:rPr/>
      </w:pPr>
      <w:r>
        <w:rPr/>
        <w:t>﻿</w:t>
      </w:r>
      <w:r>
        <w:rPr/>
        <w:t>尊敬的师父好！</w:t>
      </w:r>
    </w:p>
    <w:p>
      <w:pPr>
        <w:pStyle w:val="Style12"/>
        <w:ind w:firstLine="548"/>
        <w:rPr/>
      </w:pPr>
      <w:r>
        <w:rPr/>
        <w:t>同修们好！</w:t>
      </w:r>
    </w:p>
    <w:p>
      <w:pPr>
        <w:pStyle w:val="Style12"/>
        <w:ind w:firstLine="548"/>
        <w:rPr/>
      </w:pPr>
      <w:r>
        <w:rPr/>
        <w:t>我今年三月份开始進入营救平台打电话，给公检法人员讲真相。开始不知怎么讲，就照着稿子念着讲。平台稿件组给大家提供了非常好的讲真相内容，基本真相很全面，正法進程中出现的新形势很快就能出来讲稿，准确、及时。平台每个时间段打完电话都進行交流，交流拨打情况，拨打工具使用情况，使遇到的问题都能及时得到解决。从同修讲真相的交流中也学到很多东西，丰富了自己。在拨打电话中不断总结经验、教训，同时也累积和收集一些关于讲真相讲的好的材料，在把这些材料变成自己的东西，“修在自己 ，功在师父”（《转法轮》）给世人讲的时候就能运用自如的给对方讲明白。</w:t>
      </w:r>
    </w:p>
    <w:p>
      <w:pPr>
        <w:pStyle w:val="Style12"/>
        <w:ind w:firstLine="548"/>
        <w:rPr/>
      </w:pPr>
      <w:r>
        <w:rPr/>
        <w:t>要想讲好真相就得学好法！我每天上午背一讲到两讲《转法轮》，下午和家人在一起学一讲《转法轮》，和师父的新经文及各地讲法。坚持炼功发正念，从不懈怠，在给世人打电话时，接通率就高。</w:t>
      </w:r>
    </w:p>
    <w:p>
      <w:pPr>
        <w:pStyle w:val="Style12"/>
        <w:ind w:firstLine="548"/>
        <w:rPr/>
      </w:pPr>
      <w:r>
        <w:rPr/>
        <w:t>我打电话专注，不走神。我很注意对方说啥，琢磨怎么能和他沟通上，解开他的心结，这很关键，而且根据不同的职位、不同的人，有不同的说话方法。</w:t>
      </w:r>
    </w:p>
    <w:p>
      <w:pPr>
        <w:pStyle w:val="Style12"/>
        <w:ind w:firstLine="548"/>
        <w:rPr/>
      </w:pPr>
      <w:r>
        <w:rPr/>
        <w:t>拨打明慧案例时给一位直接参与绑架的警察打电话，我是直接叫他的名字，问他是不是参与了绑架某某法轮功学员？！他问：你是谁？我说我是法轮大法弟子。我问他《转法轮》这本书你看过吗？他不吱声，我告诉他这本书就是叫人怎样做一个好人，更好的人。修炼法轮功的人都是好人，你执行的是错误的命令！他挂断电话。</w:t>
      </w:r>
    </w:p>
    <w:p>
      <w:pPr>
        <w:pStyle w:val="Style12"/>
        <w:ind w:firstLine="540"/>
        <w:rPr/>
      </w:pPr>
      <w:r>
        <w:rPr/>
        <w:t>我再打过去，他又接了，这时我的口气缓和下来了，我说：你看，当年纳粹执行希特勒的命令迫害犹太人，他们以为希特勒会保护他们，但是二战都结束后</w:t>
      </w:r>
      <w:r>
        <w:rPr/>
        <w:t>70</w:t>
      </w:r>
      <w:r>
        <w:rPr/>
        <w:t>多年了，国际组织还在追拿纳粹战犯，一个隐居美国的</w:t>
      </w:r>
      <w:r>
        <w:rPr/>
        <w:t>91</w:t>
      </w:r>
      <w:r>
        <w:rPr/>
        <w:t>岁纳粹看门人都被判了</w:t>
      </w:r>
      <w:r>
        <w:rPr/>
        <w:t>5</w:t>
      </w:r>
      <w:r>
        <w:rPr/>
        <w:t>年监禁。你迫害法轮功罪多大呀！他又挂断电话。我再打他又接，我继续讲，现在江泽民在</w:t>
      </w:r>
      <w:r>
        <w:rPr/>
        <w:t>30</w:t>
      </w:r>
      <w:r>
        <w:rPr/>
        <w:t>多个国家被起诉，他犯的是反人类罪！酷刑罪！群体灭绝罪！当迫害法轮功结束那一天，江泽民是要送上断头台的！执行江的命令迫害法轮功的人都是他的陪葬品！你要看清形势！在你的职权范围之内要保护好法轮功学员。人做天看帐上留！我问他：你入过党，入过团队吗？现在有三亿六千多万人退出中共邪党组织。这时他又挂断电话，再打不接了。</w:t>
      </w:r>
      <w:r>
        <mc:AlternateContent>
          <mc:Choice Requires="wps">
            <w:drawing>
              <wp:anchor behindDoc="0" distT="0" distB="0" distL="114935" distR="114935" simplePos="0" locked="0" layoutInCell="0" allowOverlap="1" relativeHeight="50">
                <wp:simplePos x="0" y="0"/>
                <wp:positionH relativeFrom="page">
                  <wp:posOffset>1495425</wp:posOffset>
                </wp:positionH>
                <wp:positionV relativeFrom="page">
                  <wp:posOffset>183515</wp:posOffset>
                </wp:positionV>
                <wp:extent cx="1533525" cy="252095"/>
                <wp:effectExtent l="0" t="0" r="0" b="0"/>
                <wp:wrapNone/>
                <wp:docPr id="40"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7</w:t>
      </w:r>
      <w:r>
        <w:rPr/>
        <w:t>月</w:t>
      </w:r>
      <w:r>
        <w:rPr/>
        <w:t>21</w:t>
      </w:r>
      <w:r>
        <w:rPr/>
        <w:t>日打山西专案，我领到一包公安退休人员电话号码，他们岁数都比较大了。打通电话，我用比较亲近的口气说：某某某，您老可好啊！您的朋友委托我给您打这个电话一是向您问候和祝福，您的身体可好啊！他说还好，他问，这个人是谁呀？我说在这里不便说呀！他说：哦…</w:t>
      </w:r>
      <w:r>
        <w:rPr/>
        <w:t xml:space="preserve">.. </w:t>
      </w:r>
      <w:r>
        <w:rPr/>
        <w:t>我说：您看今年这个庚子年呀，灾害连连，每到庚子年时都有大灾出现，我打这个电话是让您全家都平安吉祥，他说谢谢！我继续说：您知道吗，在天灾人祸面前咱们指望人指望政府一点用都没有，我们要和佛法结缘，就能得到神佛的护佑，这很重要。您说人一生活着为了啥呀，不就是到老了健健康康的没有病，那活着多有质量呀，您说是吧？！他说你真会说，是这么个理！我继续说，您这么大岁数了，咱们把一切什么党派呀，职权呀，钱呀什么的，把它抛开，什么东西都是生带不来，死带不去，钱、权是带不走的。我和您之间只是灵魂与灵魂的交流和对话，我为您的生命负责，因为我是修法轮大法的。法轮大法是宇宙大法，不修炼的人是不知道的。我们五千年的神传文化都是神在伴随着人们，但是在邪党统治短短的</w:t>
      </w:r>
      <w:r>
        <w:rPr/>
        <w:t>71</w:t>
      </w:r>
      <w:r>
        <w:rPr/>
        <w:t>年当中他不复存在了，共产党提倡的是无神论，独裁，让人们不信神，信邪党，它信共产主义，它也是一种宗教，而且是邪教。民主国家是有人权的，没有精神控制。共产党的治下就存在着精神控制，因为它是邪的。它是一言堂，只有我说了算！您看法轮功是一种信仰，他是修真、善、忍的，是让人做好人的，做更好的人，学法轮功的人在社会各个阶层都是个好人，工作上兢兢业业，不贪不占，不抽烟，不喝酒，不杀生，出现问题向内找，您看现在社会上的人那还有这样的好人吗？！天安门自焚是假的，制造假自焚新闻的导演陈氓，</w:t>
      </w:r>
      <w:r>
        <w:rPr/>
        <w:t>48</w:t>
      </w:r>
      <w:r>
        <w:rPr/>
        <w:t>岁就遭报死了，罗京他明知假新闻，还昧着良心播报，他遭报</w:t>
      </w:r>
      <w:r>
        <w:rPr/>
        <w:t>47</w:t>
      </w:r>
      <w:r>
        <w:rPr/>
        <w:t>岁也死了…… 他说：这个我是知道的。我说您这个岁数是经历过的，这个邪党篡权之后，历次运动：三反，五反、肃反，文化大革命，六四，现在对法轮功</w:t>
      </w:r>
      <w:r>
        <w:rPr/>
        <w:t>21</w:t>
      </w:r>
      <w:r>
        <w:rPr/>
        <w:t>年的迫害，活摘法轮功器官牟取暴利，这是这个星球从来没有的邪恶！天怒人怨，才出现的各种天灾，和瘟疫。由于中共隐瞒疫情一个多月，这个病毒蔓延全球近</w:t>
      </w:r>
      <w:r>
        <w:rPr/>
        <w:t>200</w:t>
      </w:r>
      <w:r>
        <w:rPr/>
        <w:t>国家，直接导致</w:t>
      </w:r>
      <w:r>
        <w:rPr/>
        <w:t>300</w:t>
      </w:r>
      <w:r>
        <w:rPr/>
        <w:t>多万人死亡，这是一级谋杀罪呀！这</w:t>
      </w:r>
      <w:r>
        <w:rPr/>
        <w:t>200</w:t>
      </w:r>
      <w:r>
        <w:rPr/>
        <w:t>个国家现在都找它要赔偿！现在中共政治局常委韩正被国际制裁，他的子女被牵连，禁止到美国，资产被冻结。现在南方的洪水直接威胁三峡大坝，北京第二次疫情爆发，这是天意，天灭中共！现在中共是四面楚歌了，可谓孤舟蓑笠翁，独钓寒江雪。但是这些和好人没有关系。只要和它做切割，退出党团队，就和它没有任何关系了，就有一个好的未来。您是个党员吧！退出去吧！他停顿一下说好吧！退！我又让他记了一个网址，我说您在国内邪党封锁一切消息，它说黑就是黑的，它说白就是白的，给老百姓洗脑只听它的。我说，您上网能看到多种信息。他说：好！我说：祝您老幸福安康！他说谢谢！电话打了</w:t>
      </w:r>
      <w:r>
        <w:rPr/>
        <w:t>8</w:t>
      </w:r>
      <w:r>
        <w:rPr/>
        <w:t>分</w:t>
      </w:r>
      <w:r>
        <w:rPr/>
        <w:t>53</w:t>
      </w:r>
      <w:r>
        <w:rPr/>
        <w:t>秒。</w:t>
      </w:r>
    </w:p>
    <w:p>
      <w:pPr>
        <w:pStyle w:val="Style12"/>
        <w:ind w:firstLine="540"/>
        <w:rPr/>
      </w:pPr>
      <w:r>
        <w:rPr/>
        <w:t>再继续播打，接听的是他儿子，我说您好，是某某某吗？他说：不是，我是他的儿子，你有啥事？我就开始给他讲真相：瘟疫爆发；南方洪灾；中共是什么；法轮功是什么…… 我说啥，他信啥，他也要了网址。我们互动了</w:t>
      </w:r>
      <w:r>
        <w:rPr/>
        <w:t>8</w:t>
      </w:r>
      <w:r>
        <w:rPr/>
        <w:t>分</w:t>
      </w:r>
      <w:r>
        <w:rPr/>
        <w:t>45</w:t>
      </w:r>
      <w:r>
        <w:rPr/>
        <w:t>秒。最后我问他：你是党员吗？他没说话。我说：好吧，你自己上网退也行，祝你幸福平安。他说谢谢你！你也幸福平安！</w:t>
      </w:r>
      <w:r>
        <mc:AlternateContent>
          <mc:Choice Requires="wps">
            <w:drawing>
              <wp:anchor behindDoc="0" distT="0" distB="0" distL="114935" distR="114935" simplePos="0" locked="0" layoutInCell="0" allowOverlap="1" relativeHeight="51">
                <wp:simplePos x="0" y="0"/>
                <wp:positionH relativeFrom="page">
                  <wp:posOffset>1647825</wp:posOffset>
                </wp:positionH>
                <wp:positionV relativeFrom="page">
                  <wp:posOffset>183515</wp:posOffset>
                </wp:positionV>
                <wp:extent cx="1533525" cy="252095"/>
                <wp:effectExtent l="0" t="0" r="0" b="0"/>
                <wp:wrapNone/>
                <wp:docPr id="41"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0"/>
        <w:rPr/>
      </w:pPr>
      <w:r>
        <w:rPr/>
        <w:t>还有一个姓吕的老阿姨，快</w:t>
      </w:r>
      <w:r>
        <w:rPr/>
        <w:t>80</w:t>
      </w:r>
      <w:r>
        <w:rPr/>
        <w:t>岁了，我首先问侯：您老好啊！身体还好吧！我给您打这个电话，是向您问候和祝福呀！非常爱听，说我讲的好，接受真相。我给她讲了：法轮功是是什么，邪党是从哪来的，为啥出现了天灾人祸，这是天意，天降瘟疫淘汰不好的人…… 电话接了</w:t>
      </w:r>
      <w:r>
        <w:rPr/>
        <w:t>11</w:t>
      </w:r>
      <w:r>
        <w:rPr/>
        <w:t>分</w:t>
      </w:r>
      <w:r>
        <w:rPr/>
        <w:t>36</w:t>
      </w:r>
      <w:r>
        <w:rPr/>
        <w:t>秒，网址也要了，最后祝她幸福安康！她说谢谢你！</w:t>
      </w:r>
      <w:r>
        <mc:AlternateContent>
          <mc:Choice Requires="wps">
            <w:drawing>
              <wp:anchor behindDoc="0" distT="0" distB="0" distL="114935" distR="114935" simplePos="0" locked="0" layoutInCell="0" allowOverlap="1" relativeHeight="52">
                <wp:simplePos x="0" y="0"/>
                <wp:positionH relativeFrom="page">
                  <wp:posOffset>1495425</wp:posOffset>
                </wp:positionH>
                <wp:positionV relativeFrom="page">
                  <wp:posOffset>173990</wp:posOffset>
                </wp:positionV>
                <wp:extent cx="1533525" cy="252095"/>
                <wp:effectExtent l="0" t="0" r="0" b="0"/>
                <wp:wrapNone/>
                <wp:docPr id="42"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8</w:t>
      </w:r>
      <w:r>
        <w:rPr/>
        <w:t>月</w:t>
      </w:r>
      <w:r>
        <w:rPr/>
        <w:t>3</w:t>
      </w:r>
      <w:r>
        <w:rPr/>
        <w:t>日打大连专案，接听时间不长，都在</w:t>
      </w:r>
      <w:r>
        <w:rPr/>
        <w:t>2~3</w:t>
      </w:r>
      <w:r>
        <w:rPr/>
        <w:t>分多钟，我问候之后就把大陆天灾人祸讲出来，让他记住九字真言，可以遇难呈祥逢凶化吉。如果对方不挂断电话，那就讲基本真相：大法洪传，自焚，活摘，诉江，善恶有报等，有的听完我讲的，就开始留言，那我就把真相全部讲完。</w:t>
      </w:r>
    </w:p>
    <w:p>
      <w:pPr>
        <w:pStyle w:val="Style12"/>
        <w:ind w:firstLine="548"/>
        <w:rPr/>
      </w:pPr>
      <w:r>
        <w:rPr/>
        <w:t>以上是我最近拨打营救电话的一点体会，我会继续努力，多救世人。</w:t>
      </w:r>
    </w:p>
    <w:p>
      <w:pPr>
        <w:pStyle w:val="Style12"/>
        <w:ind w:firstLine="548"/>
        <w:rPr/>
      </w:pPr>
      <w:r>
        <w:rPr/>
        <w:t>谢谢师父！</w:t>
      </w:r>
    </w:p>
    <w:p>
      <w:pPr>
        <w:pStyle w:val="Style12"/>
        <w:ind w:firstLine="540"/>
        <w:rPr/>
      </w:pPr>
      <w:r>
        <mc:AlternateContent>
          <mc:Choice Requires="wps">
            <w:drawing>
              <wp:anchor behindDoc="0" distT="0" distB="0" distL="114935" distR="114935" simplePos="0" locked="0" layoutInCell="0" allowOverlap="1" relativeHeight="37">
                <wp:simplePos x="0" y="0"/>
                <wp:positionH relativeFrom="page">
                  <wp:posOffset>267970</wp:posOffset>
                </wp:positionH>
                <wp:positionV relativeFrom="page">
                  <wp:posOffset>5619750</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1pt;margin-top:44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谢谢同修！</w:t>
      </w:r>
    </w:p>
    <w:p>
      <w:pPr>
        <w:pStyle w:val="Normal"/>
        <w:ind w:firstLine="548"/>
        <w:rPr/>
      </w:pPr>
      <w:r>
        <w:rPr/>
      </w:r>
    </w:p>
    <w:p>
      <w:pPr>
        <w:pStyle w:val="Heading4"/>
        <w:rPr/>
      </w:pPr>
      <w:r>
        <w:rPr/>
        <w:t xml:space="preserve">高密度发正念：对邪恶迫害彻底“清零” </w:t>
      </w:r>
    </w:p>
    <w:p>
      <w:pPr>
        <w:pStyle w:val="Normal"/>
        <w:ind w:firstLine="548"/>
        <w:rPr/>
      </w:pPr>
      <w:r>
        <w:rPr/>
        <w:t>大陆弟子</w:t>
      </w:r>
    </w:p>
    <w:p>
      <w:pPr>
        <w:pStyle w:val="Normal"/>
        <w:ind w:firstLine="548"/>
        <w:rPr/>
      </w:pPr>
      <w:r>
        <w:rPr/>
        <w:t>﻿</w:t>
      </w:r>
      <w:r>
        <w:rPr/>
        <w:t>7</w:t>
      </w:r>
      <w:r>
        <w:rPr/>
        <w:t>月</w:t>
      </w:r>
      <w:r>
        <w:rPr/>
        <w:t>30</w:t>
      </w:r>
      <w:r>
        <w:rPr/>
        <w:t>日，明慧发表一条消息：“中共政法委将在近日对法轮功学员实施所谓““清零”行动”，“要求没有签字表态的法轮功学员都要表态。希望法轮功学员们高密度发正念解体邪恶的阴谋。”</w:t>
      </w:r>
    </w:p>
    <w:p>
      <w:pPr>
        <w:pStyle w:val="Style12"/>
        <w:ind w:firstLine="540"/>
        <w:rPr/>
      </w:pPr>
      <w:r>
        <w:rPr/>
        <w:t>本地有的同修亲戚是警察，告诉同修：“上面确实有这个文件，要求炼法轮功的人签字。”有的同修已经被骚扰，片警或社区人员给同修打电话或到家，有的还把同修的大法书拿走，甚至抢走同修的电脑、打印机以及其它物品。</w:t>
      </w:r>
      <w:r>
        <mc:AlternateContent>
          <mc:Choice Requires="wps">
            <w:drawing>
              <wp:anchor behindDoc="0" distT="0" distB="0" distL="114935" distR="114935" simplePos="0" locked="0" layoutInCell="0" allowOverlap="1" relativeHeight="53">
                <wp:simplePos x="0" y="0"/>
                <wp:positionH relativeFrom="page">
                  <wp:posOffset>1647825</wp:posOffset>
                </wp:positionH>
                <wp:positionV relativeFrom="page">
                  <wp:posOffset>183515</wp:posOffset>
                </wp:positionV>
                <wp:extent cx="1533525" cy="252095"/>
                <wp:effectExtent l="0" t="0" r="0" b="0"/>
                <wp:wrapNone/>
                <wp:docPr id="44"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对邪恶这次所谓““清零”行动”，同修表现也不一样，有的心里不稳，藏书，看一本拿一本；有的表现慎重，怕留污点，该做的事也不做了。跟几个同修交流时，大家法理认识清晰，说：“</w:t>
      </w:r>
      <w:r>
        <w:rPr/>
        <w:t>20</w:t>
      </w:r>
      <w:r>
        <w:rPr/>
        <w:t>年了都没“清零”，现在啥形势？恶党要完蛋了，邪恶要没了，清什么零？有几个人还理智不清的跟邪党一条道走到黑？清得了吗？”</w:t>
      </w:r>
    </w:p>
    <w:p>
      <w:pPr>
        <w:pStyle w:val="Style12"/>
        <w:ind w:firstLine="548"/>
        <w:rPr/>
      </w:pPr>
      <w:r>
        <w:rPr/>
        <w:t>对此，我谈点浅显看法。</w:t>
      </w:r>
    </w:p>
    <w:p>
      <w:pPr>
        <w:pStyle w:val="Style12"/>
        <w:ind w:firstLine="548"/>
        <w:rPr/>
      </w:pPr>
      <w:r>
        <w:rPr/>
        <w:t>一、“清零”的提法是恶党搞运动的套路。迫害</w:t>
      </w:r>
      <w:r>
        <w:rPr/>
        <w:t>20</w:t>
      </w:r>
      <w:r>
        <w:rPr/>
        <w:t>多年来，从</w:t>
      </w:r>
      <w:r>
        <w:rPr/>
        <w:t>1999</w:t>
      </w:r>
      <w:r>
        <w:rPr/>
        <w:t>年</w:t>
      </w:r>
      <w:r>
        <w:rPr/>
        <w:t>7</w:t>
      </w:r>
      <w:r>
        <w:rPr/>
        <w:t>月</w:t>
      </w:r>
      <w:r>
        <w:rPr/>
        <w:t>20</w:t>
      </w:r>
      <w:r>
        <w:rPr/>
        <w:t>日大魔头提出“三个月消灭法轮功”到现在，哪一年消停过？但是哪一年在迫害上都有新说法、新名词，这就给你造成一种心理压力：迫害又严重了。其实这是恶党邪招，这邪招很能迷惑一些法理不清、看不清形势的人。不知道这“新名词”背后会出什么牌？如果你顺着邪恶去猜测就会生出怕心，就中了邪恶的计，它就得手了，可能这个求心就会招来麻烦。如果你正念十足，坚定师父和大法，我们就归师父管，其它一切安排都不要！你再看看它是啥？纸老虎都不是。</w:t>
      </w:r>
    </w:p>
    <w:p>
      <w:pPr>
        <w:pStyle w:val="Style12"/>
        <w:ind w:firstLine="548"/>
        <w:rPr/>
      </w:pPr>
      <w:r>
        <w:rPr/>
        <w:t>比如：</w:t>
      </w:r>
      <w:r>
        <w:rPr/>
        <w:t>2008</w:t>
      </w:r>
      <w:r>
        <w:rPr/>
        <w:t>年奥运前那次邪不邪？地毯式的骚扰，可本地好几个坚定的同修警察找都没找，多数虽然警察找了也是胆胆突突的走个过场；之后是</w:t>
      </w:r>
      <w:r>
        <w:rPr/>
        <w:t>2015</w:t>
      </w:r>
      <w:r>
        <w:rPr/>
        <w:t>年全球起诉大魔头，那次警察拿着诉状逐个找同修，扬言要拘留要判刑，可结果是雷声大雨点小，不是邪恶想怎么样就怎么样，整体不是师父在把控吗？有些警察（特别是老警察），对同修很客气，走个过场没影了，把谁咋地了？</w:t>
      </w:r>
      <w:r>
        <w:rPr/>
        <w:t>2019</w:t>
      </w:r>
      <w:r>
        <w:rPr/>
        <w:t>年恶党推广河北省经验：把扫黑跟法轮功挂钩，搞所谓的““清零”行动，结果又咋样？打几声闷雷，刮阵阴风，便收场了。</w:t>
      </w:r>
    </w:p>
    <w:p>
      <w:pPr>
        <w:pStyle w:val="Style12"/>
        <w:ind w:firstLine="540"/>
        <w:rPr/>
      </w:pPr>
      <w:r>
        <w:rPr/>
        <w:t>眼下又搞““清零”行动”，你掂量掂量看？会有什么结果？昏了头不吃人饭的会有，但更多的人是明白的，都在为自己留后路，但凡有点头脑的，都会去思考法轮功是啥？打压的结果会是什么？况且这个烂透了的邪党怎么会长久？清算它的时候你找谁？谁都不是傻子，这零咋清？面对好人你说啥？往哪清？看透邪党招法，你就会堂堂正正，一身正气。</w:t>
      </w:r>
      <w:r>
        <mc:AlternateContent>
          <mc:Choice Requires="wps">
            <w:drawing>
              <wp:anchor behindDoc="0" distT="0" distB="0" distL="114935" distR="114935" simplePos="0" locked="0" layoutInCell="0" allowOverlap="1" relativeHeight="54">
                <wp:simplePos x="0" y="0"/>
                <wp:positionH relativeFrom="page">
                  <wp:posOffset>1504950</wp:posOffset>
                </wp:positionH>
                <wp:positionV relativeFrom="page">
                  <wp:posOffset>183515</wp:posOffset>
                </wp:positionV>
                <wp:extent cx="1533525" cy="252095"/>
                <wp:effectExtent l="0" t="0" r="0" b="0"/>
                <wp:wrapNone/>
                <wp:docPr id="45"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二、恶党““清零””也提醒我们：要全面对恶党““清零””。从年初开始，“中共疫情”在全球蔓延，各国对中共这个恶魔的认识在迅速觉醒，更多的人开始关注法轮功。他们看到，在中国，信仰“真善忍”的好人被投入监狱；他们的身体器官被活摘，并暴利销售；他们被活剥人皮后，制成人体标本在公开展览，中共完全是一个在世上行恶的魔鬼党，杀人害命，祸乱世间。世人已经看清了它，开始唾弃它，围剿清算它了。</w:t>
      </w:r>
    </w:p>
    <w:p>
      <w:pPr>
        <w:pStyle w:val="Style12"/>
        <w:ind w:firstLine="548"/>
        <w:rPr/>
      </w:pPr>
      <w:r>
        <w:rPr/>
        <w:t>七月二十日，美国国务卿蓬佩奥发表声明：对法轮功学员的虐待必须停止。之后，有</w:t>
      </w:r>
      <w:r>
        <w:rPr/>
        <w:t>30</w:t>
      </w:r>
      <w:r>
        <w:rPr/>
        <w:t>国逾</w:t>
      </w:r>
      <w:r>
        <w:rPr/>
        <w:t>600</w:t>
      </w:r>
      <w:r>
        <w:rPr/>
        <w:t>名议员联署支持法轮功反迫害，反共声浪排山倒海。这种国际形势过去有吗？</w:t>
      </w:r>
    </w:p>
    <w:p>
      <w:pPr>
        <w:pStyle w:val="Style12"/>
        <w:ind w:firstLine="548"/>
        <w:rPr/>
      </w:pPr>
      <w:r>
        <w:rPr/>
        <w:t>越来越多的国家，越来越多的人站出来，在围剿这个恶魔。每个人都在选择新生，选择希望，这是天象。</w:t>
      </w:r>
    </w:p>
    <w:p>
      <w:pPr>
        <w:pStyle w:val="Style12"/>
        <w:ind w:firstLine="548"/>
        <w:rPr/>
      </w:pPr>
      <w:r>
        <w:rPr/>
        <w:t>今天，党员成了贪腐和邪恶帮凶的标签，成了被四处喊打的“落水狗”。现在，在美国，党员遭驱除出境，想留下来就必须退党；要移民美国就不能是党员，党员成了十足的“倒霉蛋”。这是神留给人的机缘，在全世界都在围剿中共的这种天象下，恶党还不是马上要被““清零””了吗？在这种形势下，中共政法委提出所谓的““清零”行动”，不荒唐吗？到底谁给谁“清零”？</w:t>
      </w:r>
    </w:p>
    <w:p>
      <w:pPr>
        <w:pStyle w:val="Style12"/>
        <w:ind w:firstLine="540"/>
        <w:rPr/>
      </w:pPr>
      <w:r>
        <w:rPr/>
        <w:t>我们要高密度发正念：彻底给恶党“清零”，立即结束这场邪恶的迫害。</w:t>
      </w:r>
      <w:r>
        <mc:AlternateContent>
          <mc:Choice Requires="wps">
            <w:drawing>
              <wp:anchor behindDoc="0" distT="0" distB="0" distL="114935" distR="114935" simplePos="0" locked="0" layoutInCell="0" allowOverlap="1" relativeHeight="55">
                <wp:simplePos x="0" y="0"/>
                <wp:positionH relativeFrom="page">
                  <wp:posOffset>1657350</wp:posOffset>
                </wp:positionH>
                <wp:positionV relativeFrom="page">
                  <wp:posOffset>193040</wp:posOffset>
                </wp:positionV>
                <wp:extent cx="1533525" cy="252095"/>
                <wp:effectExtent l="0" t="0" r="0" b="0"/>
                <wp:wrapNone/>
                <wp:docPr id="46"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三、从邪恶的所谓““清零””，看我们修炼上的不足。虽然我们知道修炼到最后了，可是还有不少同修跟不上正法進程，不是精進状态。表现懒惰、功炼不全、法学的少，还时有看电视、看手机等现象，常人心重，购物、逛街、美容、看孩子……  近期明慧有篇报道：有个同修执着于微信群卖东西，好友有</w:t>
      </w:r>
      <w:r>
        <w:rPr/>
        <w:t>7000</w:t>
      </w:r>
      <w:r>
        <w:rPr/>
        <w:t>多人，把大法弟子当市场，参入的人几乎都被骚扰、被抓、被抄家。此事让我不解：同修管理这么大微信群，你累不累？你是修炼人吗？这得消耗多少时间？比常人还常人呀？咋会不出事呢？</w:t>
      </w:r>
    </w:p>
    <w:p>
      <w:pPr>
        <w:pStyle w:val="Style12"/>
        <w:ind w:firstLine="548"/>
        <w:rPr/>
      </w:pPr>
      <w:r>
        <w:rPr/>
        <w:t>还有的同修演讲乱法；有的争斗心怨恨心很强，家庭关系长期不能理顺；有的执着开天目……要结束了，这样的同修咋办？</w:t>
      </w:r>
    </w:p>
    <w:p>
      <w:pPr>
        <w:pStyle w:val="Style12"/>
        <w:ind w:firstLine="548"/>
        <w:rPr/>
      </w:pPr>
      <w:r>
        <w:rPr/>
        <w:t>我们每天看明慧“大陆综合”，被绑架和骚扰的同修确实不少，我不清楚：这些人修炼状态怎样？每个人的情况都很复杂，但如果是在精進状态，每天发正念，多学法，尽量多救人，旧势力是不敢碰你的。真正在法上的同修，邪恶能动得了吗？在天灭中共的巨大天象面前，我们要走稳走好，别留下遗憾呀。</w:t>
      </w:r>
    </w:p>
    <w:p>
      <w:pPr>
        <w:pStyle w:val="Style12"/>
        <w:ind w:firstLine="548"/>
        <w:rPr/>
      </w:pPr>
      <w:r>
        <w:rPr/>
        <w:t>一点浅显认识，如有偏颇请同修批评指正。</w:t>
      </w:r>
    </w:p>
    <w:p>
      <w:pPr>
        <w:pStyle w:val="Normal"/>
        <w:ind w:firstLine="548"/>
        <w:rPr/>
      </w:pPr>
      <w:r>
        <w:rPr/>
      </w:r>
    </w:p>
    <w:p>
      <w:pPr>
        <w:pStyle w:val="Heading4"/>
        <w:rPr/>
      </w:pPr>
      <w:r>
        <w:rPr/>
        <w:t xml:space="preserve">多发正念多救人 咱也给邪党“清清零” </w:t>
      </w:r>
    </w:p>
    <w:p>
      <w:pPr>
        <w:pStyle w:val="Normal"/>
        <w:ind w:firstLine="548"/>
        <w:rPr/>
      </w:pPr>
      <w:r>
        <w:rPr/>
        <w:t>大陆山东大法弟子</w:t>
      </w:r>
    </w:p>
    <w:p>
      <w:pPr>
        <w:pStyle w:val="Normal"/>
        <w:ind w:firstLine="548"/>
        <w:rPr/>
      </w:pPr>
      <w:r>
        <w:rPr/>
        <w:t>﻿</w:t>
      </w:r>
      <w:r>
        <w:rPr/>
        <w:t>听闻邪党要搞什么“清零行动”，我首先笑了。邪党党魁当初曾叫嚣三个月消灭“法轮功”，可是“法轮大法”却从大陆洪传到世界一百四十多个国家和地区，使众多国家、各个族裔承蒙大法之福，广受大法之益，佛法洪恩恩泽世界。现如今，二十一年过去了，大法依然屹立世界，为各界赞誉。</w:t>
      </w:r>
    </w:p>
    <w:p>
      <w:pPr>
        <w:pStyle w:val="Style12"/>
        <w:ind w:firstLine="540"/>
        <w:rPr/>
      </w:pPr>
      <w:r>
        <w:rPr/>
        <w:t>相反，自“九评编辑部”发表《九评共产党》以来，众多民众认清了邪党的毒蛇本质，纷纷选择退出邪恶的党团队组织，“三退”大潮此起彼伏，现今已有三亿六千多万勇士“三退”，每天仍有数以万计的明真相人员“三退”，每一个“三退”的人，每一次“三退”的过程都是邪党灭亡前被清零的过程，与其说邪党想给我们清零，还不如说是邪党被我们清零，那你说：到底是谁在给谁清零？</w:t>
      </w:r>
      <w:r>
        <mc:AlternateContent>
          <mc:Choice Requires="wps">
            <w:drawing>
              <wp:anchor behindDoc="0" distT="0" distB="0" distL="114935" distR="114935" simplePos="0" locked="0" layoutInCell="0" allowOverlap="1" relativeHeight="56">
                <wp:simplePos x="0" y="0"/>
                <wp:positionH relativeFrom="page">
                  <wp:posOffset>1504950</wp:posOffset>
                </wp:positionH>
                <wp:positionV relativeFrom="page">
                  <wp:posOffset>173990</wp:posOffset>
                </wp:positionV>
                <wp:extent cx="1533525" cy="252095"/>
                <wp:effectExtent l="0" t="0" r="0" b="0"/>
                <wp:wrapNone/>
                <wp:docPr id="47"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因为之前邪党也搞了很多的活动，借此机会，还有几个问题想和同修们在不同角度上切磋一下，不当之处，请慈悲指正。</w:t>
      </w:r>
    </w:p>
    <w:p>
      <w:pPr>
        <w:pStyle w:val="Style12"/>
        <w:spacing w:before="91" w:after="91"/>
        <w:ind w:firstLine="550"/>
        <w:rPr>
          <w:rStyle w:val="StrongEmphasis"/>
        </w:rPr>
      </w:pPr>
      <w:r>
        <w:rPr>
          <w:rStyle w:val="StrongEmphasis"/>
        </w:rPr>
        <w:t>敏感日</w:t>
      </w:r>
    </w:p>
    <w:p>
      <w:pPr>
        <w:pStyle w:val="Style12"/>
        <w:ind w:firstLine="548"/>
        <w:rPr/>
      </w:pPr>
      <w:r>
        <w:rPr/>
        <w:t>邪党的政权是篡政夺权，名不正言不顺来的。所以谁只要承认了一个“中国”（应该是中共更贴切），它就可以借此标榜自己的名正言顺，大加宣传。甚至为了达到这一目的，不惜用巨额资金拉拢，收买利诱的方式叫人去认可。因为是篡取来的政权，时时在不安之中，所以就把邪党的会议啊、特殊日期啊，以及邪党所认为的会影响到它政权的某个日子，再或者它认为的特定的日子，都定为敏感日而加强管控，有所行动，实则是它那根脆弱的敏感的神经，生怕别人触碰了而心生忌惮。</w:t>
      </w:r>
    </w:p>
    <w:p>
      <w:pPr>
        <w:pStyle w:val="Style12"/>
        <w:ind w:firstLine="548"/>
        <w:rPr/>
      </w:pPr>
      <w:r>
        <w:rPr/>
        <w:t>其实站在个人修炼的角度上看，邪党每一刻都很敏感，它的每一天都是敏感日。只是能触碰它的神经的那件事是大是小，是强是弱而已。作为我们修炼人来说，它时时惶恐不安的搞这个搞那个，大部分是在给自己壮胆，是穷途末路时的末日心态，是自知时日不多的虚张声势，不值一提，不值思量。因为它一旦想搞出点什么名堂来就一定是个笑话，甚至连笑话都不是，什么都不是。因为师父说过：“反正中共邪党干什么事都是糗事”</w:t>
      </w:r>
      <w:r>
        <w:rPr/>
        <w:t>(</w:t>
      </w:r>
      <w:r>
        <w:rPr/>
        <w:t>《二零一九年纽约法会讲法》</w:t>
      </w:r>
      <w:r>
        <w:rPr/>
        <w:t>)</w:t>
      </w:r>
      <w:r>
        <w:rPr/>
        <w:t>。</w:t>
      </w:r>
    </w:p>
    <w:p>
      <w:pPr>
        <w:pStyle w:val="Style12"/>
        <w:spacing w:before="91" w:after="91"/>
        <w:ind w:firstLine="540"/>
        <w:rPr/>
      </w:pPr>
      <w:r>
        <w:rPr>
          <w:rStyle w:val="StrongEmphasis"/>
        </w:rPr>
        <w:t>到底谁怕谁</w:t>
      </w:r>
      <w:r>
        <mc:AlternateContent>
          <mc:Choice Requires="wps">
            <w:drawing>
              <wp:anchor behindDoc="0" distT="0" distB="0" distL="114935" distR="114935" simplePos="0" locked="0" layoutInCell="0" allowOverlap="1" relativeHeight="57">
                <wp:simplePos x="0" y="0"/>
                <wp:positionH relativeFrom="page">
                  <wp:posOffset>1657350</wp:posOffset>
                </wp:positionH>
                <wp:positionV relativeFrom="page">
                  <wp:posOffset>183515</wp:posOffset>
                </wp:positionV>
                <wp:extent cx="1533525" cy="252095"/>
                <wp:effectExtent l="0" t="0" r="0" b="0"/>
                <wp:wrapNone/>
                <wp:docPr id="48"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邪党迫害初期对我们执行的政策其中有一点就是：只要说一句“不炼了”，就可以回家。这正常吗？不正常，为什么？因为它怕，它怕你坚持，它怕你继续做好人，它怕好人越来越多。黑社会再恶也怕邪党，你跟它比恶，它比你更恶，你一善，它就蔫了。因为它标榜的就是假恶斗，而我们修的是真善忍。假的东西一碰到真的就现了原形，恶的东西再恶在善的面前也会消失遁形，斗的东西在大忍面前就会灰飞烟灭。</w:t>
      </w:r>
    </w:p>
    <w:p>
      <w:pPr>
        <w:pStyle w:val="Style12"/>
        <w:ind w:firstLine="548"/>
        <w:rPr/>
      </w:pPr>
      <w:r>
        <w:rPr/>
        <w:t>究其实质，还是坏人怕好人多，是它怕我们。我们堂堂正正，我们坦坦荡荡，何惧之有？这一点我发现有些同修还是不能清醒的认知，不自觉的在邪党的文化和它所谓的严酷形势下，冒出了人的东西并占了上风，而本性的一面被抑制，神的一面发挥不了作用。师父说：“修炼的人毕竟不是常人，那么本性的一面为什么不正法呢？”（《精進要旨》〈道法〉）自古邪不胜正，我们是一群正法修炼者，是浊世的清流，是逆流而上的勇者、智者。你越坚定，它就越怕你，这是一定的，因为正邪不两立，相生相克的理也在制约着人世间的一切。师父说：“作为大法弟子，你们今天的表现是伟大的，你们这一切善的表现、就是邪恶最害怕的。”（《精進要旨二》〈理性〉）这一路走过来不就是这样吗？</w:t>
      </w:r>
    </w:p>
    <w:p>
      <w:pPr>
        <w:pStyle w:val="Style12"/>
        <w:spacing w:before="91" w:after="91"/>
        <w:ind w:firstLine="550"/>
        <w:rPr>
          <w:rStyle w:val="StrongEmphasis"/>
        </w:rPr>
      </w:pPr>
      <w:r>
        <w:rPr>
          <w:rStyle w:val="StrongEmphasis"/>
        </w:rPr>
        <w:t>邪恶搞的活动该不该让更多人知道</w:t>
      </w:r>
    </w:p>
    <w:p>
      <w:pPr>
        <w:pStyle w:val="Style12"/>
        <w:ind w:firstLine="548"/>
        <w:rPr/>
      </w:pPr>
      <w:r>
        <w:rPr/>
        <w:t>邪恶搞出这类活动，其实还是希望更多的人知道的，知道的越多，它就觉的震慑力越大。还没搞怎么样呢，它就觉的马上要胜利的样子，虚张声势后就是邀功请功，它一贯这样。但是，那是它想的。在我个人修炼层次和角度上看，邪恶搞出所谓的活动，知道不知道并不关键，我个人对这类事情是持不听、不传、不议态度的，因为我没时间去想这些玩意儿。我觉的关键是我们在听闻了这些东西的时候是一个什么样的心态反而很重要。我们首先想到的是什么，基点是什么，有没有被影响，有没有被带动。</w:t>
      </w:r>
    </w:p>
    <w:p>
      <w:pPr>
        <w:pStyle w:val="Style12"/>
        <w:ind w:firstLine="540"/>
        <w:rPr/>
      </w:pPr>
      <w:r>
        <w:rPr/>
        <w:t>我听身边有个同修说：有个同修每天的心思就在大法上，甚至有的时候做梦都能梦到在救人；而有的人则不然，逢人便和你强调安全啊安全，一说起安全的话题，关于安全的文章他能如数家珍，你要和他交流出不同的看法来时，他就说师父也谈到安全的问题等等。经历过这场血雨腥风，坎坎坷坷走过来的大法弟子，说从骨子里就不注重安全的不太多。所谓过犹不及。天天把安全放在嘴边的不一定是真的注意安全，而是怕心作用下掩盖执著的一种说辞。相反，不说的不代表不注意安全，而是他们心中有法，以法为师。记的有篇文章的题目就叫：信师信法最安全。</w:t>
      </w:r>
      <w:r>
        <mc:AlternateContent>
          <mc:Choice Requires="wps">
            <w:drawing>
              <wp:anchor behindDoc="0" distT="0" distB="0" distL="114935" distR="114935" simplePos="0" locked="0" layoutInCell="0" allowOverlap="1" relativeHeight="58">
                <wp:simplePos x="0" y="0"/>
                <wp:positionH relativeFrom="page">
                  <wp:posOffset>1504950</wp:posOffset>
                </wp:positionH>
                <wp:positionV relativeFrom="page">
                  <wp:posOffset>173990</wp:posOffset>
                </wp:positionV>
                <wp:extent cx="1533525" cy="252095"/>
                <wp:effectExtent l="0" t="0" r="0" b="0"/>
                <wp:wrapNone/>
                <wp:docPr id="49"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的人则不然，不知道还好点，他该干什么还能干什么，一听到点风吹草动就隐身了，隐身了一段时间，发现这也没事啊，就又出来了，一次次的在这一个问题上反反复复。有的听到点小道消息就赶紧找同修求证是真是假，商议对策，好去应对。有的则把机器东家藏西家藏，想从新干时，机器却在心性往下掉的过程当中，出了一大堆故障。还有的搬家搬来搬去，积累了不少的搬家经验。也有的从邪党的一个活动寻思到了另一个活动，这些在执着心，更多的是怕心的指使下的修炼状态，能跟得上正法進程吗？师父说：“人心处处都是障碍”（《再棒喝》）有的同修听到这类消息时，只淡淡一笑，该干什么还干什么去了。这就是两种不同的心境的对待，同修，冒昧地问一句：你选哪样呢？</w:t>
      </w:r>
    </w:p>
    <w:p>
      <w:pPr>
        <w:pStyle w:val="Style12"/>
        <w:spacing w:before="91" w:after="91"/>
        <w:ind w:firstLine="550"/>
        <w:rPr>
          <w:rStyle w:val="StrongEmphasis"/>
        </w:rPr>
      </w:pPr>
      <w:r>
        <w:rPr>
          <w:rStyle w:val="StrongEmphasis"/>
        </w:rPr>
        <w:t>结语</w:t>
      </w:r>
    </w:p>
    <w:p>
      <w:pPr>
        <w:pStyle w:val="Style12"/>
        <w:ind w:firstLine="540"/>
        <w:rPr/>
      </w:pPr>
      <w:r>
        <w:rPr/>
        <w:t>一个同修说的好：你这边配合邪恶清零了，同时可能你修炼的那一边也被清零了。我们不能太在意目前的形势，每天拿出宝贵的时间去看看、去研究、去分析、去交流。师父说：“每一关、每一难都存在修上去或掉下来的问题。”（《转法轮》）就别人为的给自己找难啦。师父还说：“不能自己找干扰”（《再棒喝》）。有些事不是我们的心促成的吗？所以建议大家，不妨把心收回来。多在做好三件事上下工夫，多发正念多救人。每退一个人，不就是你在给邪党清零吗？不就是邪党离被清零越近了吗？不就是邪党走向清零的过程吗？这个相反很重要，这才是我们要做的。</w:t>
      </w:r>
      <w:r>
        <mc:AlternateContent>
          <mc:Choice Requires="wps">
            <w:drawing>
              <wp:anchor behindDoc="0" distT="0" distB="0" distL="114935" distR="114935" simplePos="0" locked="0" layoutInCell="0" allowOverlap="1" relativeHeight="59">
                <wp:simplePos x="0" y="0"/>
                <wp:positionH relativeFrom="page">
                  <wp:posOffset>1657350</wp:posOffset>
                </wp:positionH>
                <wp:positionV relativeFrom="page">
                  <wp:posOffset>183515</wp:posOffset>
                </wp:positionV>
                <wp:extent cx="1533525" cy="252095"/>
                <wp:effectExtent l="0" t="0" r="0" b="0"/>
                <wp:wrapNone/>
                <wp:docPr id="50"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 </w:t>
      </w:r>
    </w:p>
    <w:p>
      <w:pPr>
        <w:pStyle w:val="Heading4"/>
        <w:rPr/>
      </w:pPr>
      <w:r>
        <w:rPr/>
        <w:t xml:space="preserve">小事为什么难修 </w:t>
      </w:r>
    </w:p>
    <w:p>
      <w:pPr>
        <w:pStyle w:val="Normal"/>
        <w:ind w:firstLine="548"/>
        <w:rPr/>
      </w:pPr>
      <w:r>
        <w:rPr/>
        <w:t>日本大法弟子</w:t>
      </w:r>
    </w:p>
    <w:p>
      <w:pPr>
        <w:pStyle w:val="Normal"/>
        <w:ind w:firstLine="548"/>
        <w:rPr/>
      </w:pPr>
      <w:r>
        <w:rPr/>
        <w:t>﻿</w:t>
      </w:r>
      <w:r>
        <w:rPr/>
        <w:t>最近一段的修炼中，我发现自己一些大的过关，在激烈的矛盾冲突中，我往往能守住心性过得比较好，却在一些小事中没能好好把握住自己。事后做了分析，发现不能重视小事的修炼，关键原因是对法理没有百分百的相信，加上没有清晰的认识到麻烦就是上天的阶梯。</w:t>
      </w:r>
    </w:p>
    <w:p>
      <w:pPr>
        <w:pStyle w:val="Style12"/>
        <w:ind w:firstLine="548"/>
        <w:rPr/>
      </w:pPr>
      <w:r>
        <w:rPr/>
        <w:t>为什么小事过关反倒难呢？我发现，当比较激烈的矛盾来的时候，反倒会一下子清醒的认识到是在过关，矛盾激烈会容易相信不是偶然的。而小事往往会被忽略，尤其是在跟家人在家庭的琐事中的过关最不容易警醒对待，因为和家人有情拉不开距离，家人对待什么事有着怎么样的反应似乎我们都已经了如指掌，進而就形成了先入为主的观念。例如，一次家人拿了鸡蛋没有放好就开车，结果一开车门鸡蛋就从车座上掉了下来，几十个鸡蛋几乎都摔碎了。我一下子就生气了，埋怨他不好好放，因为觉得他从来都是粗枝大叶又极不细心的人，这种事情经常发生，而多次说他，他也不改，于是就在回家的路上数落起他来。说了一会儿，意识到是自己起了怨恨心，就开始说：怨恨心死，怨恨心灭。可是，因为触及了我的人心，被人心带动觉得心里难受，不一会儿就又开始数落起他来。回到家冷静下来向内找，我这岂止是一个怨恨心啊，还有嫌麻烦的心和妒忌心。因为以往他打碎了东西或者撒了水都是他自己不收拾，每次惹了祸都是我来收拾，心里就不平衡了，觉得为什么你做了错事，倒霉的总是我呢！虽然这么小的一件事，竟然发现了一颗大大的执着心——妒忌心。所以事情不在大小，背后都有心啊。</w:t>
      </w:r>
    </w:p>
    <w:p>
      <w:pPr>
        <w:pStyle w:val="Style12"/>
        <w:ind w:firstLine="540"/>
        <w:rPr/>
      </w:pPr>
      <w:r>
        <w:rPr/>
        <w:t>过病业关也是如此，大的病业关因为身体太难受了就会非常重视，主动积极的过关。而小的病业关同样是给忽略了。因为是夏天，室内总是点着空调，以前我就有过温度一低就会打喷嚏，流鼻涕的现象，也没有当回事。一次打喷嚏时还在头脑里出现：该不会和我妈妈一样是过敏性鼻炎的症状吧。当时没有马上清除这个念头，因为也不是那么太难受，小小不然的自己也就没有在意。结果，一天丈夫在家里休息，就把空调温度调的很低，当时我就开始频繁的打喷嚏，流鼻涕，最终发展到头疼，我这才开始找自己哪些念头招来了这个不正确的状态。首先就想到当时曾有过那不正的一念：会不会是和我妈妈一个症状，认可了空调的低温会对我身体产生影响。我马上清除了这个不正的念头。告诉自己：你的身体是高能量物质组成的，是金刚不坏的，怎么会受人间的空调的制约呢，当转变了观念之后，症状就立即缓解了。虽然是小小的病业关一个不正的观念因为不在法上，就被钻了空子，所以小的病业关也应该向内找，可能会发现那个不正的观念。</w:t>
      </w:r>
      <w:r>
        <mc:AlternateContent>
          <mc:Choice Requires="wps">
            <w:drawing>
              <wp:anchor behindDoc="0" distT="0" distB="0" distL="114935" distR="114935" simplePos="0" locked="0" layoutInCell="0" allowOverlap="1" relativeHeight="60">
                <wp:simplePos x="0" y="0"/>
                <wp:positionH relativeFrom="page">
                  <wp:posOffset>1495425</wp:posOffset>
                </wp:positionH>
                <wp:positionV relativeFrom="page">
                  <wp:posOffset>173990</wp:posOffset>
                </wp:positionV>
                <wp:extent cx="1533525" cy="252095"/>
                <wp:effectExtent l="0" t="0" r="0" b="0"/>
                <wp:wrapNone/>
                <wp:docPr id="51"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发现，在激烈的过关中会马上意识到这不是偶然的，而对于司空见惯的微乎其微的小事就不认为是偶然的了，这恰恰证明了对于师父的法我没有做到百分百的相信。师父在《新西兰法会讲法》中说：“既然是修炼，在我们修炼这条路上，就没有偶然的事情。”师父还在《二零一五年美国西部法会讲法》中说：“魔难来了都不知道问题出在哪了，习惯了，觉的都是小事。修炼哪，什么叫无漏啊？没有小事。”我悟到修炼中不论大事小事的出现都没有偶然的，都是师父为我们去执着心而精心安排的，这些貌似小事的背后都可以找到我们的执着心或者是人的观念。而挡着我们不能够在小事上也重视向内修自己的也恰恰是人的观念。因为很多时候作为人来讲他是想要舒服，人不会认为过关是好事，都是关逼到眼前了，再不过可能会影响到正常生活而不得不过了才会重视起来。而我的观念——觉得小事似乎对自己没有多大的影响，没有想到这样的忽视过关，其实就是在对修炼的放任就是不精進。</w:t>
      </w:r>
    </w:p>
    <w:p>
      <w:pPr>
        <w:pStyle w:val="Style12"/>
        <w:ind w:firstLine="540"/>
        <w:rPr/>
      </w:pPr>
      <w:r>
        <w:rPr/>
        <w:t>如果我们把这些小事都当成偶然的，那事情的结局也往往是在人这个层次的状况，矛盾的双方不欢而散，事情没有往好的状况转变。而我们如果认真对待这些看似平凡的小事，守住心性的时候，达到了那一心性的标准后，宇宙的理就不会制约于你，我们就会体会到修炼的美妙，真修弟子都有过这样的经验——如突然矛盾的对方会转变，事情会出现转机。我修炼中的经验也不停的证实：那就是——我每一次境界的升华，法理给我的展现都是我认认真真的实修自己之后才得到的。所以说对于麻烦、过关如何理解和看待至关重要。我提醒自己今后就是要坚决的认定：所有的麻烦都是上天的梯子，麻烦来了才是好事。如果不转变观念，就不会觉得麻烦是好事，也就不会欣然地面对过关，没有这样良好的心态，也就很难逾越那些关难，从而无法提高层次升华上来。</w:t>
      </w:r>
      <w:r>
        <mc:AlternateContent>
          <mc:Choice Requires="wps">
            <w:drawing>
              <wp:anchor behindDoc="0" distT="0" distB="0" distL="114935" distR="114935" simplePos="0" locked="0" layoutInCell="0" allowOverlap="1" relativeHeight="61">
                <wp:simplePos x="0" y="0"/>
                <wp:positionH relativeFrom="page">
                  <wp:posOffset>1647825</wp:posOffset>
                </wp:positionH>
                <wp:positionV relativeFrom="page">
                  <wp:posOffset>183515</wp:posOffset>
                </wp:positionV>
                <wp:extent cx="1533525" cy="252095"/>
                <wp:effectExtent l="0" t="0" r="0" b="0"/>
                <wp:wrapNone/>
                <wp:docPr id="52"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在《转法轮》中说：有人说：“我们炼功怎么老遇到麻烦事儿？和常人中的麻烦事差不多少。因为你就在常人中修炼，他不会突然间给你来个大头朝下，飘起来挂在那儿，把你弄到天上吃点苦，他不会来这个的。都是常人中的状态，谁今天惹你了，谁惹你生气了，谁对你不好了，突然间对你出言不逊了，就看你怎么对待这些问题。”我想我们就是在常人中修炼，每天遇到的也许都是稀松平常的小事，我悟到并发自内心的相信这平凡的一点一滴的麻烦事就是我们从人走向神的通途和阶梯。</w:t>
      </w:r>
    </w:p>
    <w:p>
      <w:pPr>
        <w:pStyle w:val="Style12"/>
        <w:ind w:firstLine="540"/>
        <w:rPr/>
      </w:pPr>
      <w:r>
        <w:rPr/>
        <w:t>以上为所在层次所悟，如有不在法上的地方请慈悲指正。</w:t>
      </w:r>
      <w:r>
        <mc:AlternateContent>
          <mc:Choice Requires="wps">
            <w:drawing>
              <wp:anchor behindDoc="0" distT="0" distB="0" distL="114935" distR="114935" simplePos="0" locked="0" layoutInCell="0" allowOverlap="1" relativeHeight="62">
                <wp:simplePos x="0" y="0"/>
                <wp:positionH relativeFrom="page">
                  <wp:posOffset>1504950</wp:posOffset>
                </wp:positionH>
                <wp:positionV relativeFrom="page">
                  <wp:posOffset>173990</wp:posOffset>
                </wp:positionV>
                <wp:extent cx="1533525" cy="252095"/>
                <wp:effectExtent l="0" t="0" r="0" b="0"/>
                <wp:wrapNone/>
                <wp:docPr id="53"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r>
    </w:p>
    <w:p>
      <w:pPr>
        <w:pStyle w:val="Heading4"/>
        <w:rPr/>
      </w:pPr>
      <w:r>
        <w:rPr/>
        <w:t xml:space="preserve">不好状态背后一定有原因 </w:t>
      </w:r>
    </w:p>
    <w:p>
      <w:pPr>
        <w:pStyle w:val="Normal"/>
        <w:ind w:firstLine="548"/>
        <w:rPr/>
      </w:pPr>
      <w:r>
        <w:rPr/>
        <w:t>大陆弟子</w:t>
      </w:r>
    </w:p>
    <w:p>
      <w:pPr>
        <w:pStyle w:val="Normal"/>
        <w:ind w:firstLine="548"/>
        <w:rPr/>
      </w:pPr>
      <w:r>
        <w:rPr/>
        <w:t>﻿</w:t>
      </w:r>
      <w:r>
        <w:rPr/>
        <w:t>我认识一位老同修，她</w:t>
      </w:r>
      <w:r>
        <w:rPr/>
        <w:t>80</w:t>
      </w:r>
      <w:r>
        <w:rPr/>
        <w:t>多岁了，一次我去她家时，她说身体出现一种奇怪状态：不管坐着站着，身体总往右歪，特别站着时，右边身子象矮一截，走路感觉不平衡，站不稳，要倒下似的，也不疼，好象有种巨大力量往下坠她，走路不得劲，得硬挺着。这种症状出现不长时间后，她脑子里经常会冒出一个念头：“是不是我该走了？ ”</w:t>
      </w:r>
    </w:p>
    <w:p>
      <w:pPr>
        <w:pStyle w:val="Style12"/>
        <w:ind w:firstLine="548"/>
        <w:rPr/>
      </w:pPr>
      <w:r>
        <w:rPr/>
        <w:t>老同修是很精進的，每天三点起床，五套功法炼完后，就开始发正念，一天学两讲《转法轮》，然后学国外讲法，发正念次数也不少。按说，她这么精進，身体不应该是这样。我对她这种症状也迷惑，交流中她说：“我也向内找了，就是找不到原因，咋办呢？”但是，她精神还好，对法也很坚定，我说：“也可能是调整身体，也可能是邪恶迫害，你就听师父的，谁也不敢把你怎么地。”我虽然没看出她有什么漏，但隐约感觉，这种状态背后有个很大很不好的因素，可又说不清。</w:t>
      </w:r>
    </w:p>
    <w:p>
      <w:pPr>
        <w:pStyle w:val="Style12"/>
        <w:ind w:firstLine="548"/>
        <w:rPr/>
      </w:pPr>
      <w:r>
        <w:rPr/>
        <w:t>有一次，我碰见老同修的女儿，她入门晚，对她母亲这种状态也着急，交流时她说了一件事：有一次，她母亲和她父亲去她舅舅家，她父亲拿出五千元给她舅舅，说：“将来有那天（指过世），我们就葬在你家族的老坟地。”我听了一惊，我说：“这事你母亲知道吗？”“知道，这事主要是我爸提出的，我妈没反对。”我说：“你妈症状根子就在这上，没反对就是默认和同意了，这不是求吗？旧势力一看你有这个念头，这了得吗？它们抓到理了：给自己安排后事？那得成全她呀？”我告诉老同修女儿：“马上告诉你妈：彻底否定自己这种不好念头，向师父认错，一切有师父安排，彻底否定旧势力这种迫害，求师父做主，多发正念，否定铲除邪恶迫害，会有效果的。”</w:t>
      </w:r>
    </w:p>
    <w:p>
      <w:pPr>
        <w:pStyle w:val="Style12"/>
        <w:ind w:firstLine="540"/>
        <w:rPr/>
      </w:pPr>
      <w:r>
        <w:rPr/>
        <w:t>两个星期后，再次见到老同修女儿时，她高兴的说：“我妈那个症状好了，全好了。”</w:t>
      </w:r>
      <w:r>
        <mc:AlternateContent>
          <mc:Choice Requires="wps">
            <w:drawing>
              <wp:anchor behindDoc="0" distT="0" distB="0" distL="114935" distR="114935" simplePos="0" locked="0" layoutInCell="0" allowOverlap="1" relativeHeight="63">
                <wp:simplePos x="0" y="0"/>
                <wp:positionH relativeFrom="page">
                  <wp:posOffset>1657350</wp:posOffset>
                </wp:positionH>
                <wp:positionV relativeFrom="page">
                  <wp:posOffset>183515</wp:posOffset>
                </wp:positionV>
                <wp:extent cx="1533525" cy="252095"/>
                <wp:effectExtent l="0" t="0" r="0" b="0"/>
                <wp:wrapNone/>
                <wp:docPr id="54"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写出这件事，是因为这种现象很不容易引起人注意，有的老年同修，虽然三件事很精進，可一遇到这类问题时，就忽略或糊涂了，这方面教训一直有。修炼是严肃的，人的任何东西都扯着你不让你离开人，一思一念在法上才会走得稳。师父说：“可是我们的路却很窄，一不注意就会走偏，一偏就会出问题、甚至大问题，走不回来就是永远的遗憾。”（《再棒喝》）</w:t>
      </w:r>
    </w:p>
    <w:p>
      <w:pPr>
        <w:pStyle w:val="Style12"/>
        <w:ind w:firstLine="548"/>
        <w:rPr/>
      </w:pPr>
      <w:r>
        <w:rPr/>
        <w:t> </w:t>
      </w:r>
    </w:p>
    <w:p>
      <w:pPr>
        <w:pStyle w:val="Heading4"/>
        <w:rPr/>
      </w:pPr>
      <w:r>
        <w:rPr/>
        <w:t xml:space="preserve">从法中获取智慧讲清真相的体会 </w:t>
      </w:r>
    </w:p>
    <w:p>
      <w:pPr>
        <w:pStyle w:val="Normal"/>
        <w:ind w:firstLine="548"/>
        <w:rPr/>
      </w:pPr>
      <w:r>
        <w:rPr/>
        <w:t>海外大法弟子</w:t>
      </w:r>
    </w:p>
    <w:p>
      <w:pPr>
        <w:pStyle w:val="Normal"/>
        <w:ind w:firstLine="548"/>
        <w:rPr/>
      </w:pPr>
      <w:r>
        <w:rPr/>
        <w:t>﻿</w:t>
      </w:r>
      <w:r>
        <w:rPr/>
        <w:t>在</w:t>
      </w:r>
      <w:r>
        <w:rPr/>
        <w:t>2</w:t>
      </w:r>
      <w:r>
        <w:rPr/>
        <w:t>，</w:t>
      </w:r>
      <w:r>
        <w:rPr/>
        <w:t>3</w:t>
      </w:r>
      <w:r>
        <w:rPr/>
        <w:t>年之前，我学法有个瓶颈期，就是那个时候，学法怎么学，都不能学進去，看不到什么内涵了。后来我意识到，这是没有好好修自己。后来好像是由于背法把这个阶段走过去了，现在基本上，我只要认真学法，我就能看到非常多的内涵，持续的有各种东西打给我。而这些内涵，除了法方面的，还有一些讲真相中的很多问题，很多不那么好解释的东西，一下就打开了。</w:t>
      </w:r>
    </w:p>
    <w:p>
      <w:pPr>
        <w:pStyle w:val="Style12"/>
        <w:ind w:firstLine="540"/>
        <w:rPr/>
      </w:pPr>
      <w:r>
        <w:rPr/>
        <w:t>比如，我遇到一个基督徒，劝他三退，他基本上认可我说的，但是，他有一个想法，就是他觉的他也信神，他信基督，基督会保佑他的。我太太说，她这是一手抓住上帝，一手抓住共产党。她觉的这样一说，人家就能明白。可是我觉的这样说在逻辑上并不严密。然后这个事就过去了。但是，两天后，忽然就有个念头给了我提示。就是“入党宣誓，发的这个‘誓’是给谁听的”？按理说，中共是无神论，他宣什么誓呢？对谁宣誓呢？谁来裁决呢？可他宣誓了，这也就是说，他真是知道是有神的，否则他宣什么誓呢？因为只有有神才有宣誓的意义，所以这些话他就是骗你说给神听的！让神知道，这个人从此以后不再是他的子民了，他成了魔的成员了！你，作为神，你听到了么？以后他的生命中的事情你就不能插手了！</w:t>
      </w:r>
      <w:r>
        <mc:AlternateContent>
          <mc:Choice Requires="wps">
            <w:drawing>
              <wp:anchor behindDoc="0" distT="0" distB="0" distL="114935" distR="114935" simplePos="0" locked="0" layoutInCell="0" allowOverlap="1" relativeHeight="64">
                <wp:simplePos x="0" y="0"/>
                <wp:positionH relativeFrom="page">
                  <wp:posOffset>1504950</wp:posOffset>
                </wp:positionH>
                <wp:positionV relativeFrom="page">
                  <wp:posOffset>193040</wp:posOffset>
                </wp:positionV>
                <wp:extent cx="1533525" cy="252095"/>
                <wp:effectExtent l="0" t="0" r="0" b="0"/>
                <wp:wrapNone/>
                <wp:docPr id="55"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个念头一打过来，这个概念一下就变的非常清晰，思路也就非常清晰了。这个解决了两个问题：</w:t>
      </w:r>
      <w:r>
        <w:rPr/>
        <w:t xml:space="preserve">1. </w:t>
      </w:r>
      <w:r>
        <w:rPr/>
        <w:t xml:space="preserve">对于信神的，无论是信耶稣的还是信佛的，这个很明确的说明了，你当初宣誓入党，是被你现在信仰的神所听到的，所以，你必须要声明那个宣誓作废。 </w:t>
      </w:r>
      <w:r>
        <w:rPr/>
        <w:t xml:space="preserve">2. </w:t>
      </w:r>
      <w:r>
        <w:rPr/>
        <w:t>对于无神论者，这个也指出其实中共根本就知道有神存在，他只是在欺骗你，让神抛弃你，否则他的做法就是不合理的。就是说，这个解释，让逻辑链完整了。我就觉的，当我去思考，去问一个问题之后，没有多久师父就会给我们一个答案。而这个答案就是在破迷！</w:t>
      </w:r>
    </w:p>
    <w:p>
      <w:pPr>
        <w:pStyle w:val="Style12"/>
        <w:ind w:firstLine="548"/>
        <w:rPr/>
      </w:pPr>
      <w:r>
        <w:rPr/>
        <w:t>我后来在学法读书的时候，我不是就那么在读，而是一边理解、对照自己、一边读，就像一步一个脚印一样，没理解过去的，就在这里好好看一下。而理解的，就带着这段法的内涵往下读。在读《论语》的时候，开头这句话“大法是创世主的智慧。他是开天辟地、造化宇宙的根本”。这句话我背了很多遍，我就渐渐的在我这个层次上体会到这个开天辟地的内涵。实际上，当我们同化了法之后，我们就有了开天辟地的本事，也就有了造化宇宙的能力。我这样说，你可能觉的我吹。法呢，有一个能力，就是能把混沌破开。混沌是什么？就是未知的一个领域。我们想要看清楚这个东西，我们用法就能破开他，天地劈开，这样，上清下浊，这个世界就被你建立了。到底啥意思呢？用在常人中，就是，很多概念，人是分不清对错善恶的，那个概念对他来说就是混沌的。而中共对他洗脑，洗脑就是，不给他分析，直接告诉他这个东西是好的还是坏的，然后重复说上一千遍，时间长了，他也就认为这个是好的或坏的了。但本质上，这个东西对他来说其实是混沌的。那我们就是用法，把这个混沌给破开，并且把这个事情的阴阳、善恶分开，这样，他就能够对这个概念進行思考了，而且能用你正的观念進行判断，从而得出正的结论。比如上面讲的宣誓的那个过程，他是看不出来，这里面有啥善恶好坏在里面的。我要是直接告诉他，这个是骗你的，害你的，他就不那么信。但是，一旦我通过上面那个过程，破开给他看，把天地、阴阳给分开，他就一下進入了一个新的空间在看这个世界。善恶自然展现在他面前。</w:t>
      </w:r>
    </w:p>
    <w:p>
      <w:pPr>
        <w:pStyle w:val="Style12"/>
        <w:ind w:firstLine="540"/>
        <w:rPr/>
      </w:pPr>
      <w:r>
        <w:rPr/>
        <w:t>还有一个，比如，我们经常讲，中共害怕法轮功，很多人觉的不可思议，怕你法轮功干嘛。我是这样解释的：我说中共本来是不怕的，怕我们干嘛？我们本来就是童叟无欺的善良团体。本来打压法轮功是他们一个政治手段，古人用指鹿为马，来让人站队，那现在仅仅指鹿为马，已经不够了，你别说那是马，你说那是什么，人家也都跟着说，所以只能杀人！而且必须要杀好人才行！通过大面积杀法轮功学员，蛤蟆就可以识别出哪些人能跟他混，哪些人还是有良心底限的，不是死心塌地的。这就像入黑社会就要先杀人一样，不杀人信不过你。另一方面，因为杀人，这些人手上沾血了，你就必须要跟他混了，不可能倒戈。但他们万万没想到，没把法轮功打倒，杀人没杀完！这个就麻烦了，因为没打倒，就要掩盖杀人的真相，可是法轮功学员，全世界的讲，揭露这个真相，这样，他们这才开始真正的害怕法轮功！所以，他才会尽其所能的对法轮功進行疯狂的迫害，因为他怕你去揭露它！</w:t>
      </w:r>
      <w:r>
        <mc:AlternateContent>
          <mc:Choice Requires="wps">
            <w:drawing>
              <wp:anchor behindDoc="0" distT="0" distB="0" distL="114935" distR="114935" simplePos="0" locked="0" layoutInCell="0" allowOverlap="1" relativeHeight="65">
                <wp:simplePos x="0" y="0"/>
                <wp:positionH relativeFrom="page">
                  <wp:posOffset>1657350</wp:posOffset>
                </wp:positionH>
                <wp:positionV relativeFrom="page">
                  <wp:posOffset>183515</wp:posOffset>
                </wp:positionV>
                <wp:extent cx="1533525" cy="252095"/>
                <wp:effectExtent l="0" t="0" r="0" b="0"/>
                <wp:wrapNone/>
                <wp:docPr id="56"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w:rPr/>
        <w:t>这只是从一个角度讲，这个角度，本身也解释了，为啥中共要开始迫害法轮功，以及它迫害之后造成的骑虎难下的结果，以及它为啥要明知道我们好，而迫害我们，因为不迫害好人不行啊，达不到它的效果。</w:t>
      </w:r>
      <w:r>
        <mc:AlternateContent>
          <mc:Choice Requires="wps">
            <w:drawing>
              <wp:anchor behindDoc="0" distT="0" distB="0" distL="114935" distR="114935" simplePos="0" locked="0" layoutInCell="0" allowOverlap="1" relativeHeight="66">
                <wp:simplePos x="0" y="0"/>
                <wp:positionH relativeFrom="page">
                  <wp:posOffset>1495425</wp:posOffset>
                </wp:positionH>
                <wp:positionV relativeFrom="page">
                  <wp:posOffset>173990</wp:posOffset>
                </wp:positionV>
                <wp:extent cx="1533525" cy="252095"/>
                <wp:effectExtent l="0" t="0" r="0" b="0"/>
                <wp:wrapNone/>
                <wp:docPr id="57"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还有个感觉，就是学法悟到的东西，越来越连贯成一片了，就好像很多脉络通了，形成了周天。那么这些法，在我看常人中很多事情的时候，我就能越来越清晰的解释给人听。由于这个法理通了，我可以看到常人中一些概念，符合大法的一面，或者是大法在人类这一层的体现，我可以信手拈来，给人讲真相。</w:t>
      </w:r>
    </w:p>
    <w:p>
      <w:pPr>
        <w:pStyle w:val="Style12"/>
        <w:ind w:firstLine="548"/>
        <w:rPr/>
      </w:pPr>
      <w:r>
        <w:rPr/>
        <w:t xml:space="preserve">很多人，特别是搞民主的人，觉的我们“讲思想道德，真善忍，不顶用”。觉的民主制度、宪政才是第一位的。我就用公司的管理举例给他讲。我说：比如，公司有人干坏事，导致出了生产事故或者什么问题，这个时候，按照规章制度，应该惩罚对吧？但是这个惩处就已经是个下策了，为什么呢？因为 </w:t>
      </w:r>
      <w:r>
        <w:rPr/>
        <w:t>1.</w:t>
      </w:r>
      <w:r>
        <w:rPr/>
        <w:t xml:space="preserve">这个事情已经发生了，后果已经产生了，你只是在弥补 </w:t>
      </w:r>
      <w:r>
        <w:rPr/>
        <w:t>2.</w:t>
      </w:r>
      <w:r>
        <w:rPr/>
        <w:t>惩罚这个人或一伙人，对公司又是更大的伤害，更有损公司的人力。那你说是惩罚好呢？还是不惩罚好呢？也就是说在一个坏事发生之后，你做什么，都是下策了。在管理学上叫“事后管理”。而真正的好的策略是预防坏事的发生！怎么预防？让大家不要有干坏事的思想，这样人家不干坏事了，你不就不会有损失了么？这叫“事前管理”。所以一流的公司，一定不是什么制度多么严格的公司，一定是企业文化优秀的公司，只不过这个“企业文化”的本质是强调“职业道德”，是“道德”中的一部分而已。有句话不是叫一流的公司讲文化，二流的公司讲制度，三流公司讲产品么？企业是这样，国家难道不是这样么？这样讲，他们就很容易信服。</w:t>
      </w:r>
    </w:p>
    <w:p>
      <w:pPr>
        <w:pStyle w:val="Style12"/>
        <w:ind w:firstLine="540"/>
        <w:rPr/>
      </w:pPr>
      <w:r>
        <w:rPr/>
        <w:t>然后，我再讲，你们不要以为我们不提民主、自由，但我们提的事情，是你们要的民主的基础，没我们这个，你们的民主根本没有这个土壤，无法生根。我们做的是，让这个变好的“事前管理”，而你们要的是“事后管理”的办法。所以我们做的事情不是你们谈到的民主的基础么？你们不应该支持我们吗？</w:t>
      </w:r>
      <w:r>
        <mc:AlternateContent>
          <mc:Choice Requires="wps">
            <w:drawing>
              <wp:anchor behindDoc="0" distT="0" distB="0" distL="114935" distR="114935" simplePos="0" locked="0" layoutInCell="0" allowOverlap="1" relativeHeight="67">
                <wp:simplePos x="0" y="0"/>
                <wp:positionH relativeFrom="page">
                  <wp:posOffset>1647825</wp:posOffset>
                </wp:positionH>
                <wp:positionV relativeFrom="page">
                  <wp:posOffset>173990</wp:posOffset>
                </wp:positionV>
                <wp:extent cx="1533525" cy="252095"/>
                <wp:effectExtent l="0" t="0" r="0" b="0"/>
                <wp:wrapNone/>
                <wp:docPr id="58"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有一个常人的民主人士，他说，他很少见到像我这样的法轮功学员。而这样的说理，让他们对法轮功的整体看法都在改变。从法中我们知道，大周天打通后，会给我们带来搬运功的功能。当我们对法的理解慢慢连贯起来之后，就容易用常人中的正理，来归正人的观念，常人就容易接受，并且容易认可你这个人。而且不觉的你讲的高，他这样反而觉的你是智者，你讲高了，神来神去的，他反而觉的你是神经病。我们要考虑常人的接受能力，从他们能接受的角度去讲的话，效果就会好。</w:t>
      </w:r>
    </w:p>
    <w:p>
      <w:pPr>
        <w:pStyle w:val="Style12"/>
        <w:ind w:firstLine="548"/>
        <w:rPr/>
      </w:pPr>
      <w:r>
        <w:rPr/>
        <w:t>法是无所不能的，如果这个法，你真的同化了，你是可以通过人的层面的理表现出来的。而认真学法，用自己学到的法，去破开人中的很多迷，而世人其实都是被迷迷住了，分不清是非，所以，才堕落的，对被欺骗的，我们帮他们破开这些迷，把他们的观念正过来，他们就自然能接受真相，分清善恶，不需要我们直接告诉他这个善恶的结果，你直接告诉他结果，他反而不喜欢，他喜欢自己思考得出的答案。所以，我应该去归正他们思考的过程、判断善恶的准则。</w:t>
      </w:r>
    </w:p>
    <w:p>
      <w:pPr>
        <w:pStyle w:val="Style12"/>
        <w:ind w:firstLine="548"/>
        <w:rPr/>
      </w:pPr>
      <w:r>
        <w:rPr/>
        <w:t>谢谢大家，有不对的地方，敬请同修指正。</w:t>
      </w:r>
    </w:p>
    <w:p>
      <w:pPr>
        <w:pStyle w:val="Heading4"/>
        <w:rPr/>
      </w:pPr>
      <w:r>
        <w:rPr/>
        <w:t xml:space="preserve">发真相资料救人 要落实在“讲”字上 </w:t>
      </w:r>
      <w:r>
        <mc:AlternateContent>
          <mc:Choice Requires="wps">
            <w:drawing>
              <wp:anchor behindDoc="0" distT="0" distB="0" distL="114935" distR="114935" simplePos="0" locked="0" layoutInCell="0" allowOverlap="1" relativeHeight="68">
                <wp:simplePos x="0" y="0"/>
                <wp:positionH relativeFrom="page">
                  <wp:posOffset>1495425</wp:posOffset>
                </wp:positionH>
                <wp:positionV relativeFrom="page">
                  <wp:posOffset>173990</wp:posOffset>
                </wp:positionV>
                <wp:extent cx="1533525" cy="252095"/>
                <wp:effectExtent l="0" t="0" r="0" b="0"/>
                <wp:wrapNone/>
                <wp:docPr id="59"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湖南大法弟子</w:t>
      </w:r>
    </w:p>
    <w:p>
      <w:pPr>
        <w:pStyle w:val="Normal"/>
        <w:ind w:firstLine="548"/>
        <w:rPr/>
      </w:pPr>
      <w:r>
        <w:rPr/>
        <w:t>﻿</w:t>
      </w:r>
      <w:r>
        <w:rPr/>
        <w:t>一天我到某乡下集市赶集，发真相资料讲真相救人。一上午三退了四十多个人，正准备回家。在集市口处，看到地面上撒满了真相册子，我感到很心痛，把这么好的珍贵资料给糟蹋了。我把没弄脏的真相册子逐份拾起来，一共捡了十几本，地面上还有一些弄脏了的，我分析一下为什么会出现这个现象呢？</w:t>
      </w:r>
    </w:p>
    <w:p>
      <w:pPr>
        <w:pStyle w:val="Style12"/>
        <w:ind w:firstLine="548"/>
        <w:rPr/>
      </w:pPr>
      <w:r>
        <w:rPr/>
        <w:t>许多同修争先恐后的发，也不讲实效，更不用说师父要我们讲真相救人了，而只是发完了事。而且发真相资料的主要对象应该是买者，而不是卖者。做生意的卖者，经常在那摊位上摆着货物，每次给他们资料，他们可能都会接。但很可能象对待常人的广告纸一样，顺手就丢了。我看重点要落实在“讲”字上，我一般是发一份真相资料，讲一个真相，三退一个。这样时间要许多，可效果就不一样了。现在世人都知道除了发广告纸免费，发资料的一般都是法轮功学员，真心想要的一般都是认同大法的。只要简短与他们讲一讲，是会愿意三退的，了解真相就能得救度，那么珍贵的资料，他们会珍惜的。曾多次有些老年常人告诉我，他把我给他的真相资料都放在神台上了，烧香拜佛一起供奉，我都伸出大拇指夸奖他们，悟性好，神佛就看人心。</w:t>
      </w:r>
    </w:p>
    <w:p>
      <w:pPr>
        <w:pStyle w:val="Style12"/>
        <w:ind w:firstLine="548"/>
        <w:rPr/>
      </w:pPr>
      <w:r>
        <w:rPr/>
        <w:t>十多年前，开始发资料的时候很多同修说，发给世人真相资料，让他们先了解了解真相，以后再三退。十多年都过去了，已接近尾声了，还不叫世人三退，更待何时，世人盼望我们去救度呢。我们不能只管耕耘，不顾收获。</w:t>
      </w:r>
    </w:p>
    <w:p>
      <w:pPr>
        <w:pStyle w:val="Style12"/>
        <w:ind w:firstLine="548"/>
        <w:rPr/>
      </w:pPr>
      <w:r>
        <w:rPr/>
        <w:t>仅供参考，不妥之处，请同修慈悲指正。</w:t>
      </w:r>
    </w:p>
    <w:p>
      <w:pPr>
        <w:pStyle w:val="Style12"/>
        <w:ind w:firstLine="548"/>
        <w:rPr/>
      </w:pPr>
      <w:r>
        <w:rPr/>
      </w:r>
    </w:p>
    <w:p>
      <w:pPr>
        <w:pStyle w:val="Style12"/>
        <w:ind w:firstLine="548"/>
        <w:rPr/>
      </w:pPr>
      <w:r>
        <w:rPr/>
      </w:r>
    </w:p>
    <w:p>
      <w:pPr>
        <w:pStyle w:val="Style12"/>
        <w:ind w:firstLine="548"/>
        <w:rPr/>
      </w:pPr>
      <w:r>
        <w:rPr/>
      </w:r>
    </w:p>
    <w:p>
      <w:pPr>
        <w:pStyle w:val="Heading4"/>
        <w:rPr/>
      </w:pPr>
      <w:r>
        <w:rPr/>
        <mc:AlternateContent>
          <mc:Choice Requires="wps">
            <w:drawing>
              <wp:anchor behindDoc="0" distT="0" distB="0" distL="114935" distR="114935" simplePos="0" locked="0" layoutInCell="0" allowOverlap="1" relativeHeight="40">
                <wp:simplePos x="0" y="0"/>
                <wp:positionH relativeFrom="page">
                  <wp:posOffset>410845</wp:posOffset>
                </wp:positionH>
                <wp:positionV relativeFrom="page">
                  <wp:posOffset>495300</wp:posOffset>
                </wp:positionV>
                <wp:extent cx="1224280" cy="316865"/>
                <wp:effectExtent l="5080" t="5715" r="5715" b="5080"/>
                <wp:wrapTopAndBottom/>
                <wp:docPr id="6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32.35pt;margin-top:3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t xml:space="preserve">师父赐给我一个螺丝 </w:t>
      </w:r>
      <w:r>
        <mc:AlternateContent>
          <mc:Choice Requires="wps">
            <w:drawing>
              <wp:anchor behindDoc="0" distT="0" distB="0" distL="114935" distR="114935" simplePos="0" locked="0" layoutInCell="0" allowOverlap="1" relativeHeight="69">
                <wp:simplePos x="0" y="0"/>
                <wp:positionH relativeFrom="page">
                  <wp:posOffset>1647825</wp:posOffset>
                </wp:positionH>
                <wp:positionV relativeFrom="page">
                  <wp:posOffset>193040</wp:posOffset>
                </wp:positionV>
                <wp:extent cx="1533525" cy="252095"/>
                <wp:effectExtent l="0" t="0" r="0" b="0"/>
                <wp:wrapNone/>
                <wp:docPr id="61"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Normal"/>
        <w:ind w:firstLine="548"/>
        <w:rPr/>
      </w:pPr>
      <w:r>
        <w:rPr/>
        <w:t>福建大法弟子 舒缓</w:t>
      </w:r>
    </w:p>
    <w:p>
      <w:pPr>
        <w:pStyle w:val="Normal"/>
        <w:ind w:firstLine="548"/>
        <w:rPr/>
      </w:pPr>
      <w:r>
        <w:rPr/>
        <w:t>﻿</w:t>
      </w:r>
      <w:r>
        <w:rPr/>
        <w:t>不久前的一天，装锅的同修说某一同修家里的锅装好了，但缺一个固定的螺丝不能调试。我听后就说那就把我家的螺丝卸下给她用吧，等以后有了再还我。过后我把这事给忘了。</w:t>
      </w:r>
    </w:p>
    <w:p>
      <w:pPr>
        <w:pStyle w:val="Style12"/>
        <w:ind w:firstLine="548"/>
        <w:rPr/>
      </w:pPr>
      <w:r>
        <w:rPr/>
        <w:t>这二天由于刮台风，我就去察看锅的稳定度，想给它加固一下免得被风吹下去。一看不要紧我发现少了一个螺丝，我才想起是被同修借去了。我翻开工具箱，想找一个螺丝代替，可不是太大就是太小都旋不上。就想等技术同修来时我要向她要，问她螺丝找到没有，找到了可要还我，缺个螺丝心里不踏实。后来转念又一想同修就是找不到螺丝才向我要，估计现在也不会有，一个锅也只配一个，厂家也不会给多余的，况且一般情况下锅也不会被吹下去，我还是把这心放下吧，遇事为别人考虑。我想如果是佛他会怎么对待这事？当时脑子就浮现出一个佛的形像，他肯定不会再向同修要的、肯定会把这心放下的。会先他后我的。想到这，我就不想这事了。用砖头压实，我就把心放下了。</w:t>
      </w:r>
    </w:p>
    <w:p>
      <w:pPr>
        <w:pStyle w:val="Style12"/>
        <w:ind w:firstLine="548"/>
        <w:rPr/>
      </w:pPr>
      <w:r>
        <w:rPr/>
        <w:t>过二天我到窗台前想把窗户关上，不经意中发现，已有螺丝旋上去了。我想，这也太神奇了！就旋下螺丝细细端祥，这是一个半新不旧的螺丝，螺纹处还有点绣迹，正好和我半新不旧的锅匹配。心里念叨：谢谢师父的赐予，我一定要珍惜它，大法真是太神奇了。進一步破除我的无神论。随后我到师父法像前拜谢师恩并点了三柱香，我看到师父笑了。</w:t>
      </w:r>
    </w:p>
    <w:p>
      <w:pPr>
        <w:pStyle w:val="Normal"/>
        <w:ind w:firstLine="548"/>
        <w:rPr/>
      </w:pPr>
      <w:r>
        <w:rPr/>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page">
                  <wp:posOffset>296545</wp:posOffset>
                </wp:positionH>
                <wp:positionV relativeFrom="page">
                  <wp:posOffset>514350</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23.35pt;margin-top:4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v:textbox>
                <v:fill o:detectmouseclick="t" on="false"/>
                <v:stroke color="teal" weight="9360" joinstyle="miter" endcap="flat"/>
                <w10:wrap type="topAndBottom"/>
              </v:roundrect>
            </w:pict>
          </mc:Fallback>
        </mc:AlternateContent>
        <w:t xml:space="preserve">育人做人三则 </w:t>
      </w:r>
      <w:r>
        <mc:AlternateContent>
          <mc:Choice Requires="wps">
            <w:drawing>
              <wp:anchor behindDoc="0" distT="0" distB="0" distL="114935" distR="114935" simplePos="0" locked="0" layoutInCell="0" allowOverlap="1" relativeHeight="70">
                <wp:simplePos x="0" y="0"/>
                <wp:positionH relativeFrom="page">
                  <wp:posOffset>1495425</wp:posOffset>
                </wp:positionH>
                <wp:positionV relativeFrom="page">
                  <wp:posOffset>173990</wp:posOffset>
                </wp:positionV>
                <wp:extent cx="1533525" cy="252095"/>
                <wp:effectExtent l="0" t="0" r="0" b="0"/>
                <wp:wrapNone/>
                <wp:docPr id="63"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Normal"/>
        <w:ind w:firstLine="548"/>
        <w:rPr/>
      </w:pPr>
      <w:r>
        <w:rPr/>
        <w:t>福临</w:t>
      </w:r>
    </w:p>
    <w:p>
      <w:pPr>
        <w:pStyle w:val="Normal"/>
        <w:ind w:firstLine="548"/>
        <w:rPr/>
      </w:pPr>
      <w:r>
        <w:rPr/>
        <w:t>﻿</w:t>
      </w:r>
      <w:r>
        <w:rPr/>
        <w:t>目前，在中国大陆育人教育方面普遍存在着娇生惯养。特别是独生子女，存在着小皇帝、小公主现象，表现在“为我独尊、自私自利、不知道体贴别人。”中华五千的文明和传统文化被中共亵渎，尊老爱幼风气荡然无存。多数人爱听好话、恭维话，听不进批评直言。成年人在无神论的教育下，为人办事只看利益，忽视道义。长此发展下去，与国于民都不力。现将育人、做人三则推荐给朋友，有益于孩子的成长、有益于成人为人处世和工作的指导，有益于社会的安定。</w:t>
      </w:r>
    </w:p>
    <w:p>
      <w:pPr>
        <w:pStyle w:val="Style12"/>
        <w:spacing w:before="91" w:after="91"/>
        <w:ind w:firstLine="550"/>
        <w:rPr/>
      </w:pPr>
      <w:r>
        <w:rPr>
          <w:rStyle w:val="StrongEmphasis"/>
        </w:rPr>
        <w:t>一、有理想和包容之心</w:t>
      </w:r>
    </w:p>
    <w:p>
      <w:pPr>
        <w:pStyle w:val="Style12"/>
        <w:ind w:firstLine="548"/>
        <w:rPr/>
      </w:pPr>
      <w:r>
        <w:rPr/>
        <w:t>做人要有理想、要学会包容。所谓有理想就是做一个对社会有用的人，要有责任感。年幼时努力学习，掌握一些生活常识、为人之道、做人要有责任感。学好自然科学、社会科学，为自立于社会打好基础。对于同学、亲人、朋友、同事都要看他们的优点，包容他们的缺点和不足，友好相处。对于家人要尊老爱幼，互相帮助国有国法、家有家规。没有规矩不成方圆。</w:t>
      </w:r>
    </w:p>
    <w:p>
      <w:pPr>
        <w:pStyle w:val="Style12"/>
        <w:ind w:firstLine="548"/>
        <w:rPr/>
      </w:pPr>
      <w:r>
        <w:rPr/>
        <w:t>如果你担当政府部门、事业单位、企业等单位的主要领导。就要根据权限全面考虑问题，有担当、勇负责、调动副手和各部门的主要领导的积极性，全身心的为民办事。</w:t>
      </w:r>
    </w:p>
    <w:p>
      <w:pPr>
        <w:pStyle w:val="Style12"/>
        <w:ind w:firstLine="548"/>
        <w:rPr/>
      </w:pPr>
      <w:r>
        <w:rPr/>
        <w:t>如果你是副手，要有全局观念，主要问题要请示一把手、多沟通、协调好主管单位领导的关系。勇于负责，但不越位。</w:t>
      </w:r>
    </w:p>
    <w:p>
      <w:pPr>
        <w:pStyle w:val="Style12"/>
        <w:ind w:firstLine="548"/>
        <w:rPr/>
      </w:pPr>
      <w:r>
        <w:rPr/>
        <w:t>如果你是一般工作人员，就要服从领导符合道德规范、法律法规的命令和指令，克服困难、认真的、按时完成交办的任务。如果领导的命令不符合道德伦理和法律法规，或条件不具备完成时间要求，要建议领导不执行或缓期执行。如果完不成任务要向领导说明理由。办事要善始善终。</w:t>
      </w:r>
    </w:p>
    <w:p>
      <w:pPr>
        <w:pStyle w:val="Style12"/>
        <w:ind w:firstLine="540"/>
        <w:rPr/>
      </w:pPr>
      <w:r>
        <w:rPr/>
        <w:t>如果人人都总记得别人的优点，忘记他人对己的不好，你一定是个快乐、向上、幸福的人。</w:t>
      </w:r>
      <w:r>
        <mc:AlternateContent>
          <mc:Choice Requires="wps">
            <w:drawing>
              <wp:anchor behindDoc="0" distT="0" distB="0" distL="114935" distR="114935" simplePos="0" locked="0" layoutInCell="0" allowOverlap="1" relativeHeight="71">
                <wp:simplePos x="0" y="0"/>
                <wp:positionH relativeFrom="page">
                  <wp:posOffset>1647825</wp:posOffset>
                </wp:positionH>
                <wp:positionV relativeFrom="page">
                  <wp:posOffset>183515</wp:posOffset>
                </wp:positionV>
                <wp:extent cx="1533525" cy="252095"/>
                <wp:effectExtent l="0" t="0" r="0" b="0"/>
                <wp:wrapNone/>
                <wp:docPr id="64"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Style12"/>
        <w:spacing w:before="91" w:after="91"/>
        <w:ind w:firstLine="550"/>
        <w:rPr>
          <w:rStyle w:val="StrongEmphasis"/>
        </w:rPr>
      </w:pPr>
      <w:r>
        <w:rPr>
          <w:rStyle w:val="StrongEmphasis"/>
        </w:rPr>
        <w:t>二、没有一帆风顺的事，在挫折面前调整好心态，走出困境</w:t>
      </w:r>
    </w:p>
    <w:p>
      <w:pPr>
        <w:pStyle w:val="Style12"/>
        <w:ind w:firstLine="548"/>
        <w:rPr/>
      </w:pPr>
      <w:r>
        <w:rPr/>
        <w:t>凡事不能总惯着孩子，孩子提出的要求，要看是否合理，根据不同年龄生理、学习、工作等实际情况，来判断要求是否合理，即使要求合理，还要看家长或单位的经济情况，来决定是否满足他们的要求。不能满足时，要耐心、客观的说明不给买或不能办的理由，达到孩子或下属的理解。免得孩子及下属闹情绪或走极端，产生不好的事件。</w:t>
      </w:r>
    </w:p>
    <w:p>
      <w:pPr>
        <w:pStyle w:val="Style12"/>
        <w:ind w:firstLine="548"/>
        <w:rPr/>
      </w:pPr>
      <w:r>
        <w:rPr/>
        <w:t>特别是孩子不能总惯着他（她），宠着他（她）。在家里可以（是不好的习惯），走向社会谁会让着你、宠着你，在社会上一旦受到挫折，容易走极端（拼命或自杀），造成教育失败。要使他们懂得世间有好人与坏人、善与恶、成功与失败、阴阳平衡之理。没有一帆风顺的事，遇到挫折、困难，要理智、智慧的解决矛盾。圣人讲：“退后一步天地宽”。</w:t>
      </w:r>
    </w:p>
    <w:p>
      <w:pPr>
        <w:pStyle w:val="Style12"/>
        <w:ind w:firstLine="550"/>
        <w:rPr/>
      </w:pPr>
      <w:r>
        <w:rPr>
          <w:rStyle w:val="StrongEmphasis"/>
        </w:rPr>
        <w:t>三、吃五谷杂粮  转变观念  健康长寿</w:t>
      </w:r>
    </w:p>
    <w:p>
      <w:pPr>
        <w:pStyle w:val="Style12"/>
        <w:ind w:firstLine="548"/>
        <w:rPr/>
      </w:pPr>
      <w:r>
        <w:rPr/>
        <w:t>不管是大人还是孩子，都不要偏食。大自然的山、河、湖、海及任何植物、生物、动物等都是神提供给人类生活和快乐的产物，我们要知道感恩神的恩赐，爱护、保护好这些物种。合理安排食宿，保证身体健康。</w:t>
      </w:r>
    </w:p>
    <w:p>
      <w:pPr>
        <w:pStyle w:val="Style12"/>
        <w:ind w:firstLine="548"/>
        <w:rPr/>
      </w:pPr>
      <w:r>
        <w:rPr/>
        <w:t>从前有个老妇人，有两个女儿，都出嫁了，大女儿家是经营油伞生意的；二女儿家是卖布鞋的。老妇人一遇到阴雨天，就愁二女儿家的布鞋卖不出去；遇到晴天她又愁大女儿家的油伞卖不出去，总是愁眉苦脸的。有一天一个过路的秀才看老妇人愁眉苦脸的，就问她：你遇到了啥难事？老妇人就讲了上述的经过。秀才说：你换一个想法，到雨天你就想大女儿家的油伞好卖；晴天二女儿家的布鞋好卖。你岂不是天天的高兴。老妇人一想也是。其实就是她转变了观念，只是换了个思维而已。</w:t>
      </w:r>
    </w:p>
    <w:p>
      <w:pPr>
        <w:pStyle w:val="Style12"/>
        <w:ind w:firstLine="540"/>
        <w:rPr/>
      </w:pPr>
      <w:r>
        <w:rPr/>
        <w:t>人要有理想，要把帮助别人当做乐趣，别人就会给你好的信息，对你的健康长寿有好处；反之，尽做坏事，别人会给你不好的信息（骂你或咒你），对你的生物场有不好的影响。就会对你的健康不利。</w:t>
      </w:r>
      <w:r>
        <mc:AlternateContent>
          <mc:Choice Requires="wps">
            <w:drawing>
              <wp:anchor behindDoc="0" distT="0" distB="0" distL="114935" distR="114935" simplePos="0" locked="0" layoutInCell="0" allowOverlap="1" relativeHeight="72">
                <wp:simplePos x="0" y="0"/>
                <wp:positionH relativeFrom="page">
                  <wp:posOffset>1504950</wp:posOffset>
                </wp:positionH>
                <wp:positionV relativeFrom="page">
                  <wp:posOffset>164465</wp:posOffset>
                </wp:positionV>
                <wp:extent cx="1533525" cy="252095"/>
                <wp:effectExtent l="0" t="0" r="0" b="0"/>
                <wp:wrapNone/>
                <wp:docPr id="65"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文明新见</w:t>
                      </w:r>
                    </w:p>
                  </w:txbxContent>
                </v:textbox>
                <w10:wrap type="none"/>
              </v:rect>
            </w:pict>
          </mc:Fallback>
        </mc:AlternateConten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0"/>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7237730</wp:posOffset>
              </wp:positionV>
              <wp:extent cx="334645" cy="190500"/>
              <wp:effectExtent l="0" t="0" r="0" b="0"/>
              <wp:wrapSquare wrapText="largest"/>
              <wp:docPr id="19" name="Frame42"/>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20" name="Frame4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404495</wp:posOffset>
              </wp:positionH>
              <wp:positionV relativeFrom="page">
                <wp:posOffset>408940</wp:posOffset>
              </wp:positionV>
              <wp:extent cx="4679950" cy="0"/>
              <wp:effectExtent l="0" t="5080" r="0" b="5080"/>
              <wp:wrapNone/>
              <wp:docPr id="18"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Times New Roman"/>
      <w:lang w:val="en-US"/>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0-08-26T22:00:00Z</cp:lastPrinted>
  <dcterms:modified xsi:type="dcterms:W3CDTF">2020-08-26T14:01:00Z</dcterms:modified>
  <cp:revision>4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