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5">
            <wp:simplePos x="0" y="0"/>
            <wp:positionH relativeFrom="column">
              <wp:posOffset>92710</wp:posOffset>
            </wp:positionH>
            <wp:positionV relativeFrom="paragraph">
              <wp:posOffset>87630</wp:posOffset>
            </wp:positionV>
            <wp:extent cx="4417060" cy="29438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17060" cy="294386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5">
                <wp:simplePos x="0" y="0"/>
                <wp:positionH relativeFrom="page">
                  <wp:posOffset>486410</wp:posOffset>
                </wp:positionH>
                <wp:positionV relativeFrom="page">
                  <wp:posOffset>4448175</wp:posOffset>
                </wp:positionV>
                <wp:extent cx="4413885" cy="1495425"/>
                <wp:effectExtent l="0" t="0" r="0" b="0"/>
                <wp:wrapNone/>
                <wp:docPr id="6" name="Frame2"/>
                <a:graphic xmlns:a="http://schemas.openxmlformats.org/drawingml/2006/main">
                  <a:graphicData uri="http://schemas.microsoft.com/office/word/2010/wordprocessingShape">
                    <wps:wsp>
                      <wps:cNvSpPr txBox="1"/>
                      <wps:spPr>
                        <a:xfrm>
                          <a:off x="0" y="0"/>
                          <a:ext cx="4413885" cy="149542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八月一日，旧金山南湾山景城的法轮功学员上午首先在帕洛阿图市米切尔公园（</w:t>
                            </w:r>
                            <w:r>
                              <w:rPr>
                                <w:rFonts w:eastAsia="楷体" w:cs="楷体" w:ascii="楷体" w:hAnsi="楷体"/>
                              </w:rPr>
                              <w:t>Mitchel Park</w:t>
                            </w:r>
                            <w:r>
                              <w:rPr>
                                <w:rFonts w:ascii="楷体" w:hAnsi="楷体" w:cs="楷体" w:eastAsia="楷体"/>
                              </w:rPr>
                              <w:t>）炼功，并向在公园晨练的民众派发真相资料。</w:t>
                            </w:r>
                          </w:p>
                          <w:p>
                            <w:pPr>
                              <w:pStyle w:val="Normal"/>
                              <w:ind w:firstLine="548"/>
                              <w:rPr/>
                            </w:pPr>
                            <w:r>
                              <w:rPr>
                                <w:rFonts w:ascii="楷体" w:hAnsi="楷体" w:cs="楷体" w:eastAsia="楷体"/>
                              </w:rPr>
                              <w:t>之后</w:t>
                            </w:r>
                            <w:r>
                              <w:rPr>
                                <w:rFonts w:ascii="楷体" w:hAnsi="楷体" w:cs="楷体" w:eastAsia="楷体"/>
                              </w:rPr>
                              <w:t>法轮功学员组成“真相车队”环绕山景城和帕洛阿图市的购物中心和华人超市，向民众传真相。</w:t>
                            </w:r>
                          </w:p>
                        </w:txbxContent>
                      </wps:txbx>
                      <wps:bodyPr anchor="t" lIns="18415" tIns="11430" rIns="18415" bIns="11430">
                        <a:noAutofit/>
                      </wps:bodyPr>
                    </wps:wsp>
                  </a:graphicData>
                </a:graphic>
              </wp:anchor>
            </w:drawing>
          </mc:Choice>
          <mc:Fallback>
            <w:pict>
              <v:rect fillcolor="#FFFFFF" style="position:absolute;rotation:-0;width:347.55pt;height:117.75pt;mso-wrap-distance-left:9.05pt;mso-wrap-distance-right:9.05pt;mso-wrap-distance-top:0pt;mso-wrap-distance-bottom:5.65pt;margin-top:350.25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八月一日，旧金山南湾山景城的法轮功学员上午首先在帕洛阿图市米切尔公园（</w:t>
                      </w:r>
                      <w:r>
                        <w:rPr>
                          <w:rFonts w:eastAsia="楷体" w:cs="楷体" w:ascii="楷体" w:hAnsi="楷体"/>
                        </w:rPr>
                        <w:t>Mitchel Park</w:t>
                      </w:r>
                      <w:r>
                        <w:rPr>
                          <w:rFonts w:ascii="楷体" w:hAnsi="楷体" w:cs="楷体" w:eastAsia="楷体"/>
                        </w:rPr>
                        <w:t>）炼功，并向在公园晨练的民众派发真相资料。</w:t>
                      </w:r>
                    </w:p>
                    <w:p>
                      <w:pPr>
                        <w:pStyle w:val="Normal"/>
                        <w:ind w:firstLine="548"/>
                        <w:rPr/>
                      </w:pPr>
                      <w:r>
                        <w:rPr>
                          <w:rFonts w:ascii="楷体" w:hAnsi="楷体" w:cs="楷体" w:eastAsia="楷体"/>
                        </w:rPr>
                        <w:t>之后</w:t>
                      </w:r>
                      <w:r>
                        <w:rPr>
                          <w:rFonts w:ascii="楷体" w:hAnsi="楷体" w:cs="楷体" w:eastAsia="楷体"/>
                        </w:rPr>
                        <w:t>法轮功学员组成“真相车队”环绕山景城和帕洛阿图市的购物中心和华人超市，向民众传真相。</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3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3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瑞典民众：了解真相对我们很重要</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瑞士圣加伦民众签名制止中共迫害法轮功</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法国民众：让更多的人知道法轮功真相</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新西兰前市议员：结束在中国的迫害</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81" w:after="81"/>
                              <w:ind w:firstLine="610"/>
                              <w:rPr>
                                <w:rFonts w:ascii="楷体" w:hAnsi="楷体" w:eastAsia="楷体" w:cs="楷体"/>
                                <w:sz w:val="24"/>
                              </w:rPr>
                            </w:pPr>
                            <w:r>
                              <w:rPr>
                                <w:rFonts w:ascii="楷体" w:hAnsi="楷体" w:cs="楷体" w:eastAsia="楷体"/>
                                <w:sz w:val="24"/>
                              </w:rPr>
                              <w:t xml:space="preserve">洪涝丰收与中共造假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直面修炼中的“无望”     </w:t>
                            </w:r>
                            <w:r>
                              <w:rPr>
                                <w:rFonts w:eastAsia="楷体" w:cs="楷体" w:ascii="楷体" w:hAnsi="楷体"/>
                                <w:sz w:val="24"/>
                              </w:rPr>
                              <w:t>/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要做到无条件的向内找</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谁给我们圆满？</w:t>
                            </w:r>
                            <w:r>
                              <w:rPr>
                                <w:rFonts w:eastAsia="楷体" w:cs="楷体" w:ascii="楷体" w:hAnsi="楷体"/>
                                <w:sz w:val="24"/>
                              </w:rPr>
                              <w:t>-</w:t>
                            </w:r>
                            <w:r>
                              <w:rPr>
                                <w:rFonts w:ascii="楷体" w:hAnsi="楷体" w:cs="楷体" w:eastAsia="楷体"/>
                                <w:sz w:val="24"/>
                              </w:rPr>
                              <w:t>写给至今仍在执着与崇拜功能的同修</w:t>
                            </w:r>
                            <w:r>
                              <w:rPr>
                                <w:rFonts w:ascii="楷体" w:hAnsi="楷体" w:cs="楷体" w:eastAsia="楷体"/>
                                <w:sz w:val="24"/>
                              </w:rPr>
                              <w:t xml:space="preserve">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的两次点悟—一个不精進的大法弟子的肺腑之言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轻信中共被加重迫害的教训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另外空间的佛道神向大法弟子敬献锦旗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同时做好三件事很重要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在师父的保护下</w:t>
                            </w:r>
                            <w:r>
                              <w:rPr>
                                <w:rFonts w:ascii="楷体" w:hAnsi="楷体" w:cs="楷体" w:eastAsia="楷体"/>
                                <w:sz w:val="24"/>
                              </w:rPr>
                              <w:t xml:space="preserve"> 走出病业死关</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用真相网门二维翻墙卡救人真好</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天师泉”的传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9</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瑞典民众：了解真相对我们很重要</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瑞士圣加伦民众签名制止中共迫害法轮功</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法国民众：让更多的人知道法轮功真相</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新西兰前市议员：结束在中国的迫害</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81" w:after="81"/>
                        <w:ind w:firstLine="610"/>
                        <w:rPr>
                          <w:rFonts w:ascii="楷体" w:hAnsi="楷体" w:eastAsia="楷体" w:cs="楷体"/>
                          <w:sz w:val="24"/>
                        </w:rPr>
                      </w:pPr>
                      <w:r>
                        <w:rPr>
                          <w:rFonts w:ascii="楷体" w:hAnsi="楷体" w:cs="楷体" w:eastAsia="楷体"/>
                          <w:sz w:val="24"/>
                        </w:rPr>
                        <w:t xml:space="preserve">洪涝丰收与中共造假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直面修炼中的“无望”     </w:t>
                      </w:r>
                      <w:r>
                        <w:rPr>
                          <w:rFonts w:eastAsia="楷体" w:cs="楷体" w:ascii="楷体" w:hAnsi="楷体"/>
                          <w:sz w:val="24"/>
                        </w:rPr>
                        <w:t>/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要做到无条件的向内找</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谁给我们圆满？</w:t>
                      </w:r>
                      <w:r>
                        <w:rPr>
                          <w:rFonts w:eastAsia="楷体" w:cs="楷体" w:ascii="楷体" w:hAnsi="楷体"/>
                          <w:sz w:val="24"/>
                        </w:rPr>
                        <w:t>-</w:t>
                      </w:r>
                      <w:r>
                        <w:rPr>
                          <w:rFonts w:ascii="楷体" w:hAnsi="楷体" w:cs="楷体" w:eastAsia="楷体"/>
                          <w:sz w:val="24"/>
                        </w:rPr>
                        <w:t>写给至今仍在执着与崇拜功能的同修</w:t>
                      </w:r>
                      <w:r>
                        <w:rPr>
                          <w:rFonts w:ascii="楷体" w:hAnsi="楷体" w:cs="楷体" w:eastAsia="楷体"/>
                          <w:sz w:val="24"/>
                        </w:rPr>
                        <w:t xml:space="preserve">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的两次点悟—一个不精進的大法弟子的肺腑之言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轻信中共被加重迫害的教训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另外空间的佛道神向大法弟子敬献锦旗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同时做好三件事很重要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在师父的保护下</w:t>
                      </w:r>
                      <w:r>
                        <w:rPr>
                          <w:rFonts w:ascii="楷体" w:hAnsi="楷体" w:cs="楷体" w:eastAsia="楷体"/>
                          <w:sz w:val="24"/>
                        </w:rPr>
                        <w:t xml:space="preserve"> 走出病业死关</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用真相网门二维翻墙卡救人真好</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天师泉”的传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9</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904240</wp:posOffset>
                </wp:positionH>
                <wp:positionV relativeFrom="page">
                  <wp:posOffset>1973580</wp:posOffset>
                </wp:positionV>
                <wp:extent cx="1010920" cy="245745"/>
                <wp:effectExtent l="3175" t="4445"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1.2pt;margin-top:155.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85190</wp:posOffset>
                </wp:positionH>
                <wp:positionV relativeFrom="page">
                  <wp:posOffset>24574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7pt;margin-top:193.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913765</wp:posOffset>
                </wp:positionH>
                <wp:positionV relativeFrom="page">
                  <wp:posOffset>440817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71.95pt;margin-top:347.1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31">
                <wp:simplePos x="0" y="0"/>
                <wp:positionH relativeFrom="page">
                  <wp:posOffset>913765</wp:posOffset>
                </wp:positionH>
                <wp:positionV relativeFrom="page">
                  <wp:posOffset>491299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95pt;margin-top:386.8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瑞典民众：了解真相对我们很重要</w:t>
      </w:r>
      <w:r>
        <w:rPr/>
        <w:t xml:space="preserve"> </w:t>
      </w:r>
    </w:p>
    <w:p>
      <w:pPr>
        <w:pStyle w:val="Normal"/>
        <w:ind w:firstLine="540"/>
        <w:rPr/>
      </w:pPr>
      <w:r>
        <w:drawing>
          <wp:anchor behindDoc="0" distT="0" distB="0" distL="114935" distR="114935" simplePos="0" locked="0" layoutInCell="0" allowOverlap="1" relativeHeight="32">
            <wp:simplePos x="0" y="0"/>
            <wp:positionH relativeFrom="column">
              <wp:posOffset>24130</wp:posOffset>
            </wp:positionH>
            <wp:positionV relativeFrom="paragraph">
              <wp:posOffset>93345</wp:posOffset>
            </wp:positionV>
            <wp:extent cx="2162175" cy="14763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17" t="-24" r="-17" b="-24"/>
                    <a:stretch>
                      <a:fillRect/>
                    </a:stretch>
                  </pic:blipFill>
                  <pic:spPr bwMode="auto">
                    <a:xfrm>
                      <a:off x="0" y="0"/>
                      <a:ext cx="2162175" cy="1476375"/>
                    </a:xfrm>
                    <a:prstGeom prst="rect">
                      <a:avLst/>
                    </a:prstGeom>
                  </pic:spPr>
                </pic:pic>
              </a:graphicData>
            </a:graphic>
          </wp:anchor>
        </w:drawing>
      </w:r>
      <w:r>
        <w:rPr/>
        <w:t>二零二零年七月二十八日周二中午，法轮功学员在瑞典首都斯德哥尔摩市中心国会大厦（</w:t>
      </w:r>
      <w:r>
        <w:rPr/>
        <w:t>Riksdag</w:t>
      </w:r>
      <w:r>
        <w:rPr/>
        <w:t>）旁的钱币广场（</w:t>
      </w:r>
      <w:r>
        <w:rPr/>
        <w:t>Mynttorget</w:t>
      </w:r>
      <w:r>
        <w:rPr/>
        <w:t>），举办讲真相活动，向过往民众展示法轮大法的美好，揭露中共对法轮功长达二十一年的残酷迫害。活动得到瑞典当地民众的关注，很多人签名支持法轮功学员反迫害的正义之举。</w:t>
      </w:r>
    </w:p>
    <w:p>
      <w:pPr>
        <w:pStyle w:val="Normal"/>
        <w:ind w:firstLine="548"/>
        <w:rPr/>
      </w:pPr>
      <w:r>
        <w:rPr/>
      </w:r>
    </w:p>
    <w:p>
      <w:pPr>
        <w:pStyle w:val="Heading4"/>
        <w:rPr/>
      </w:pPr>
      <w:r>
        <w:rPr/>
        <w:t>瑞士圣加伦民众签名制止中共迫害法轮功</w:t>
      </w:r>
    </w:p>
    <w:p>
      <w:pPr>
        <w:pStyle w:val="Normal"/>
        <w:ind w:firstLine="54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742315</wp:posOffset>
            </wp:positionV>
            <wp:extent cx="1924050" cy="128587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8" t="-13" r="-8" b="-13"/>
                    <a:stretch>
                      <a:fillRect/>
                    </a:stretch>
                  </pic:blipFill>
                  <pic:spPr bwMode="auto">
                    <a:xfrm>
                      <a:off x="0" y="0"/>
                      <a:ext cx="1924050" cy="1285875"/>
                    </a:xfrm>
                    <a:prstGeom prst="rect">
                      <a:avLst/>
                    </a:prstGeom>
                  </pic:spPr>
                </pic:pic>
              </a:graphicData>
            </a:graphic>
          </wp:anchor>
        </w:drawing>
      </w:r>
      <w:r>
        <w:rPr/>
        <w:t>“</w:t>
      </w:r>
      <w:r>
        <w:rPr/>
        <w:t>举办这样的活动真是太好了，送上我满满的敬意。”一位优雅的女士在签名支持法轮功学员后赞叹道。二零二零年七月二十四日，在法轮功学员反迫害二十</w:t>
      </w:r>
      <w:r>
        <w:rPr/>
        <w:t>一年之际，瑞士法轮功学员来到东部城</w:t>
      </w:r>
      <w:r>
        <w:rPr>
          <w:spacing w:val="-4"/>
        </w:rPr>
        <w:t>市圣</w:t>
      </w:r>
      <w:r>
        <w:rPr>
          <w:spacing w:val="-4"/>
        </w:rPr>
        <w:t>·</w:t>
      </w:r>
      <w:r>
        <w:rPr>
          <w:spacing w:val="-4"/>
        </w:rPr>
        <w:t>加伦市的瓦迪安广场演示功法，向路人呈现大法的美好，并揭露中共迫害法轮功及活摘器官的罪行，征集签名，希望能有更多人共同制止中共长达二十一年的对法轮功的迫害。</w:t>
      </w:r>
    </w:p>
    <w:p>
      <w:pPr>
        <w:pStyle w:val="Normal"/>
        <w:ind w:firstLine="548"/>
        <w:rPr/>
      </w:pPr>
      <w:r>
        <w:rPr/>
        <w:t>活动地点在火车站附近的购物中心，正对当地一家有名的咖啡店。在露天享用咖啡的顾客可以静静地观看法轮功学员祥和的功法演示，聆听演讲。很多路人也</w:t>
      </w:r>
      <w:r>
        <w:rPr/>
        <w:t>驻足观看，有的干脆坐下来休息，并仔细阅读真相资料，有的向法轮功学员了解更多的讯息，有的主动要求签名支持，还有的希望能多带一份真相资料与朋友分享。</w:t>
      </w:r>
    </w:p>
    <w:p>
      <w:pPr>
        <w:pStyle w:val="Heading4"/>
        <w:rPr/>
      </w:pPr>
      <w:r>
        <w:rPr/>
        <w:t>法国民众：让更多的人知道法轮功真相</w:t>
      </w:r>
      <w:r>
        <w:rPr/>
        <w:t xml:space="preserve"> </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93040</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6">
            <wp:simplePos x="0" y="0"/>
            <wp:positionH relativeFrom="column">
              <wp:posOffset>9525</wp:posOffset>
            </wp:positionH>
            <wp:positionV relativeFrom="paragraph">
              <wp:posOffset>80010</wp:posOffset>
            </wp:positionV>
            <wp:extent cx="1929765" cy="128651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8" t="-13" r="-8" b="-13"/>
                    <a:stretch>
                      <a:fillRect/>
                    </a:stretch>
                  </pic:blipFill>
                  <pic:spPr bwMode="auto">
                    <a:xfrm>
                      <a:off x="0" y="0"/>
                      <a:ext cx="1929765" cy="1286510"/>
                    </a:xfrm>
                    <a:prstGeom prst="rect">
                      <a:avLst/>
                    </a:prstGeom>
                  </pic:spPr>
                </pic:pic>
              </a:graphicData>
            </a:graphic>
          </wp:anchor>
        </w:drawing>
      </w:r>
      <w:r>
        <w:rPr/>
        <w:t>二零二零年八月二日下午，虽然法国防疫工作仍然没有放松，但是巴黎人权广场上今天却是人潮涌动。游人们经过巴黎法轮功学员在这里的讲真相展台前，会不由自主地停下脚步观看展板或学员的功法演示。很多人主动为“停止迫害法轮功”和“停止强摘法轮功学员器官”的征签表签名。</w:t>
      </w:r>
    </w:p>
    <w:p>
      <w:pPr>
        <w:pStyle w:val="Normal"/>
        <w:ind w:firstLine="548"/>
        <w:rPr/>
      </w:pPr>
      <w:r>
        <w:rPr/>
        <w:t>在法国巴黎著名的人权广场上，巴黎的部份法轮功学员每周日都会在这里讲真相。</w:t>
      </w:r>
    </w:p>
    <w:p>
      <w:pPr>
        <w:pStyle w:val="Normal"/>
        <w:ind w:firstLine="548"/>
        <w:rPr/>
      </w:pPr>
      <w:r>
        <w:rPr/>
      </w:r>
    </w:p>
    <w:p>
      <w:pPr>
        <w:pStyle w:val="Heading4"/>
        <w:rPr/>
      </w:pPr>
      <w:r>
        <w:rPr/>
        <w:t>新西兰前市议员：结束在中国的迫害</w:t>
      </w:r>
      <w:r>
        <w:rPr/>
        <w:t xml:space="preserve"> </w:t>
      </w:r>
    </w:p>
    <w:p>
      <w:pPr>
        <w:pStyle w:val="Normal"/>
        <w:ind w:firstLine="540"/>
        <w:rPr/>
      </w:pPr>
      <w:r>
        <w:drawing>
          <wp:anchor behindDoc="0" distT="0" distB="0" distL="114935" distR="114935" simplePos="0" locked="0" layoutInCell="0" allowOverlap="1" relativeHeight="34">
            <wp:simplePos x="0" y="0"/>
            <wp:positionH relativeFrom="column">
              <wp:posOffset>9525</wp:posOffset>
            </wp:positionH>
            <wp:positionV relativeFrom="paragraph">
              <wp:posOffset>76200</wp:posOffset>
            </wp:positionV>
            <wp:extent cx="1929765" cy="12827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8" t="11182" r="-8" b="-11"/>
                    <a:stretch>
                      <a:fillRect/>
                    </a:stretch>
                  </pic:blipFill>
                  <pic:spPr bwMode="auto">
                    <a:xfrm>
                      <a:off x="0" y="0"/>
                      <a:ext cx="1929765" cy="1282700"/>
                    </a:xfrm>
                    <a:prstGeom prst="rect">
                      <a:avLst/>
                    </a:prstGeom>
                  </pic:spPr>
                </pic:pic>
              </a:graphicData>
            </a:graphic>
          </wp:anchor>
        </w:drawing>
      </w:r>
      <w:r>
        <w:rPr/>
        <w:t>二零二零年八月一日星期六中午时分，新西兰奥克兰法轮功学员在新市场（</w:t>
      </w:r>
      <w:r>
        <w:rPr/>
        <w:t>Newmarket</w:t>
      </w:r>
      <w:r>
        <w:rPr/>
        <w:t>）商业中心集会讲真相。天国乐团整齐的服装、振奋人心的乐曲吸引了不少民众驻足观看。明白了真相的人们，震惊于中共对秉持“真、善、忍”信仰的法轮功学员长达二十一年的迫害。</w:t>
      </w:r>
    </w:p>
    <w:p>
      <w:pPr>
        <w:pStyle w:val="Normal"/>
        <w:ind w:firstLine="548"/>
        <w:rPr/>
      </w:pPr>
      <w:r>
        <w:rPr/>
        <w:t>前首都惠灵顿市议员安东尼</w:t>
      </w:r>
      <w:r>
        <w:rPr/>
        <w:t>·</w:t>
      </w:r>
      <w:r>
        <w:rPr/>
        <w:t>布朗特（</w:t>
      </w:r>
      <w:r>
        <w:rPr/>
        <w:t>Antony Brunt</w:t>
      </w:r>
      <w:r>
        <w:rPr/>
        <w:t>）在集会上演讲。他表示：</w:t>
      </w:r>
    </w:p>
    <w:p>
      <w:pPr>
        <w:pStyle w:val="Normal"/>
        <w:ind w:firstLine="548"/>
        <w:rPr/>
      </w:pPr>
      <w:r>
        <w:rPr/>
        <w:t>我公开反对中国共产党政府及其对人权的可怕践踏，其中最主要的是对法轮功的迫害，以及最近对维吾尔人的迫害。这些暴行已被记录在案——压迫性监视、任意逮捕、严重监禁、酷刑、强奸、在最残忍的情况下摘取器官以及谋杀。</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7">
                <wp:simplePos x="0" y="0"/>
                <wp:positionH relativeFrom="page">
                  <wp:posOffset>375920</wp:posOffset>
                </wp:positionH>
                <wp:positionV relativeFrom="page">
                  <wp:posOffset>561975</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9.6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 xml:space="preserve">洪涝丰收与中共造假 </w:t>
      </w:r>
      <w:r>
        <mc:AlternateContent>
          <mc:Choice Requires="wps">
            <w:drawing>
              <wp:anchor behindDoc="0" distT="0" distB="0" distL="114935" distR="114935" simplePos="0" locked="0" layoutInCell="0" allowOverlap="1" relativeHeight="40">
                <wp:simplePos x="0" y="0"/>
                <wp:positionH relativeFrom="page">
                  <wp:posOffset>1666875</wp:posOffset>
                </wp:positionH>
                <wp:positionV relativeFrom="page">
                  <wp:posOffset>173990</wp:posOffset>
                </wp:positionV>
                <wp:extent cx="1533525" cy="252095"/>
                <wp:effectExtent l="0" t="0" r="0" b="0"/>
                <wp:wrapNone/>
                <wp:docPr id="28"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岳高</w:t>
      </w:r>
    </w:p>
    <w:p>
      <w:pPr>
        <w:pStyle w:val="Normal"/>
        <w:ind w:firstLine="548"/>
        <w:rPr/>
      </w:pPr>
      <w:r>
        <w:rPr/>
        <w:t>﻿</w:t>
      </w:r>
      <w:r>
        <w:rPr/>
        <w:t>中共农业农村部七月十六日发文声称，“我国夏粮已获丰收，主要粮食作物种植面积基本稳定，稻谷、小麦库存充足，大体相当于全国人民一年的消费量”。在疫情、洪水、蝗虫等重大灾害接续而来之际，中共多次诳论“粮食充足”，引爆网络舆论一片批评声浪。民众质疑“就知道哄和骗，早晚吃不到白米饭”，“南国连天倾盆雨，堤溃圩毁百姓惊。但愿大灾洪涝退，却闻丰收放卫星”。</w:t>
      </w:r>
    </w:p>
    <w:p>
      <w:pPr>
        <w:pStyle w:val="Style12"/>
        <w:ind w:firstLine="548"/>
        <w:rPr/>
      </w:pPr>
      <w:r>
        <w:rPr/>
        <w:t>暴洪淹田，汛涝成灾，却侈言丰收，这种荒唐可笑的谎言，让人不禁想起上个世纪五十年代末，中共宣传“超英赶美”、“大跃进”，搞出粮食“亩产万斤”甚至十几万斤“放卫星”的荒谬往事。当时这样赤裸裸的谎言堂而皇之的登载在中共喉舌《人民日报》上，造就了“人有多大胆，地有多大产”的丑剧。为了配合造假，把几亩的稻子挖起来，密密的插到一块田中，让记者去照相，小孩都可以坐在稻子上面玩耍。</w:t>
      </w:r>
    </w:p>
    <w:p>
      <w:pPr>
        <w:pStyle w:val="Style12"/>
        <w:ind w:firstLine="548"/>
        <w:rPr/>
      </w:pPr>
      <w:r>
        <w:rPr/>
        <w:t>胡诌奢谈“亩产万斤”，掩盖事实，导致当时活活饿死几千万中国人，就连中共内部的数据都显示至少饿死三千万。但是，中共为了政权稳定与颜面，遮掩真相，把饿死千万黎民说成是“三年自然灾害”，尽管那几年中国大陆根本没有重大的自然灾害。</w:t>
      </w:r>
    </w:p>
    <w:p>
      <w:pPr>
        <w:pStyle w:val="Style12"/>
        <w:ind w:firstLine="548"/>
        <w:rPr/>
      </w:pPr>
      <w:r>
        <w:rPr/>
        <w:t>自从亩产万斤以来，《人民日报》一直是中国人民的笑柄。上行下效，各省市县镇等政府部门都是吹着浮夸风。民间广传顺口溜，所谓“村骗乡，乡骗县，一直骗到国务院”，顽疾已久，根治也难。不仅地方造假，上梁不正下梁歪，基层政府需要政绩来升职，高层政府要保</w:t>
      </w:r>
      <w:r>
        <w:rPr/>
        <w:t>GDP</w:t>
      </w:r>
      <w:r>
        <w:rPr/>
        <w:t>增长速度。二零一六年十二月八日，中共总理李克强智囊、国家统计局局长宁吉喆在《人民日报》撰文表示，一些地方时有发生的统计造假、弄虚作假，违反法律法规。</w:t>
      </w:r>
    </w:p>
    <w:p>
      <w:pPr>
        <w:pStyle w:val="Style12"/>
        <w:ind w:firstLine="540"/>
        <w:rPr/>
      </w:pPr>
      <w:r>
        <w:rPr/>
        <w:t>中共的浮夸与造假，积习已久，也容易穿帮。去年中国人均</w:t>
      </w:r>
      <w:r>
        <w:rPr/>
        <w:t>GDP</w:t>
      </w:r>
      <w:r>
        <w:rPr/>
        <w:t>已超过一万美元，还大手笔的几百亿美金捐给非洲，几十亿美金送给世卫。然而今年五月二十八日，李克强在人大记者会上，被问及今年的“脱贫攻坚”任务能否顺利完成时，他表示：中国人均年收入是三万元人民币，但有六亿人每个月的收入仅有一千元。李克强的“真话”，让很多中国人犹如大梦方醒。 “中国奇迹”、“大国崛起”等迷惑人的口号，就像镜水楼台、空花水月般虚幻不实。</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83515</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中共说谎成性的本质，企图钳制真实消息，自己造假却还阻止别人说真话，以迫害法轮功为最。一九九九年七月，中共与江氏集团动用整部国家机器，非法迫害上亿名修炼“真、善、忍”的法轮功学员，为了贯彻“肉体上消灭、经济上搞垮、名誉上搞臭”的灭绝政策，不断制造“假新闻”，编造一连串自焚、杀人与敛财等弥天谎言，企图激发民众对法轮功的仇恨。其中荼毒世人最严重者，莫过于二零零一年一月二十三日炮制的“天安门自焚事件”，意图诬蔑陷害法轮功，以所谓的五人“自焚”谎言欺骗民众。</w:t>
      </w:r>
    </w:p>
    <w:p>
      <w:pPr>
        <w:pStyle w:val="Style12"/>
        <w:ind w:firstLine="548"/>
        <w:rPr/>
      </w:pPr>
      <w:r>
        <w:rPr/>
        <w:t>如果把十九年前的中央电视台“天安门自焚事件”录像画面进行慢镜头分析，便会暴露出很多疑点，说明这场“自焚”事件完全是一场精心布局的预谋与骗局。 “国际教育发展组织”于该年八月十四日在联合国会议上，就天安门自焚事件，强烈谴责中共当局“国家恐怖主义”的行为，指控“天安门自焚事件”是对法轮功的构陷，涉及惊人的阴谋与谋杀。声明中说：从录影分析表明，整个事件是“政府一手导演的”。中国代表团面对确凿的证据，没有辩词。该声明已被联合国备案。</w:t>
      </w:r>
    </w:p>
    <w:p>
      <w:pPr>
        <w:pStyle w:val="Style12"/>
        <w:ind w:firstLine="540"/>
        <w:rPr/>
      </w:pPr>
      <w:r>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 《伪火》影片以触目惊心的画面和精辟严谨的分析，揭示了“自焚”案的诸多疑点，从而证实了整出事件是中共栽赃法轮功而炮制的伪案。读者可在《伪火（中文版）》下载观看。</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93040</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w:t>
      </w:r>
      <w:r>
        <w:rPr/>
        <w:t>造假”是中共一贯手法，此等歪风引领人心沉沦；中共迫害“真、善、忍”，使“假、恶、斗”毒害全中国，道德沦丧，伦理无存；目前许多中国人唯物是尚，不信神佛，在党文化的薰染下，迷失纯真本性。中共惯于“造假”，使邪风弥漫中国社会，终至乱象频生。</w:t>
      </w:r>
    </w:p>
    <w:p>
      <w:pPr>
        <w:pStyle w:val="Style12"/>
        <w:ind w:firstLine="548"/>
        <w:rPr/>
      </w:pPr>
      <w:r>
        <w:rPr/>
        <w:t>在中国大陆，假食品、冒牌货与“山寨版”早已不是新闻。“中国制造”的造假，近年也引起西方国家关注：二零零八年，中国爆发“三聚氰胺毒奶粉事件”，震惊全球；许多新药临床试验数据凭空捏造，罔顾人命；毕业生论文抄袭，遍及中国各高等院校，甚至爆出学术界跨国论文造假的丑闻。只要有利可图，造假无所不在。</w:t>
      </w:r>
    </w:p>
    <w:p>
      <w:pPr>
        <w:pStyle w:val="Style12"/>
        <w:ind w:firstLine="548"/>
        <w:rPr/>
      </w:pPr>
      <w:r>
        <w:rPr/>
        <w:t>涝灾夸称丰收，蓄意诓骗是主因；药品与学历造假，“假大空”积习难返。中共炮制自焚伪案，全是栽赃构陷，妄图蒙蔽世人，“造假”弥漫社会，贻害全中国。十几年来，幸有《伪火》在海内外广泛传播，无数民众通过了解“自焚真相”从而明了迫害法轮功的真实情况，使人心日渐觉醒。</w:t>
      </w:r>
    </w:p>
    <w:p>
      <w:pPr>
        <w:pStyle w:val="Style12"/>
        <w:ind w:firstLine="548"/>
        <w:rPr/>
      </w:pPr>
      <w:r>
        <w:rPr/>
        <w:t>邪恶可能欺瞒一时，纸终究包不住火，真相不可能永远被掩盖。“真、善、忍”是普世价值，也是整饬歪风邪气的解药良方。祝愿世人回归传统理念，实事求是，唾弃造假，则人心归正，国之幸甚。</w:t>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271145</wp:posOffset>
                </wp:positionH>
                <wp:positionV relativeFrom="page">
                  <wp:posOffset>561975</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35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直面修炼中的“无望” </w:t>
      </w:r>
      <w:r>
        <mc:AlternateContent>
          <mc:Choice Requires="wps">
            <w:drawing>
              <wp:anchor behindDoc="0" distT="0" distB="0" distL="114935" distR="114935" simplePos="0" locked="0" layoutInCell="0" allowOverlap="1" relativeHeight="43">
                <wp:simplePos x="0" y="0"/>
                <wp:positionH relativeFrom="page">
                  <wp:posOffset>1504950</wp:posOffset>
                </wp:positionH>
                <wp:positionV relativeFrom="page">
                  <wp:posOffset>1835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日本大法弟子</w:t>
      </w:r>
    </w:p>
    <w:p>
      <w:pPr>
        <w:pStyle w:val="Normal"/>
        <w:ind w:firstLine="548"/>
        <w:rPr/>
      </w:pPr>
      <w:r>
        <w:rPr/>
        <w:t>﻿</w:t>
      </w:r>
      <w:r>
        <w:rPr/>
        <w:t>我们在修炼中都会有觉得很难过的关，甚至觉得无望。我自己也有过这样的感受。但是，经历了大小过关后，我发现只要我改变观念，坚定住正念、不动摇，不管看似多么的无望，最终都迎来了柳暗花明。也使我的修炼从开始过关中感觉全是苦涩，到如今觉得修炼是如此美好。因为只要你去实践就会冲破层层困扰、迎来曙光。</w:t>
      </w:r>
    </w:p>
    <w:p>
      <w:pPr>
        <w:pStyle w:val="Style12"/>
        <w:spacing w:before="91" w:after="91"/>
        <w:ind w:firstLine="550"/>
        <w:rPr/>
      </w:pPr>
      <w:r>
        <w:rPr>
          <w:rStyle w:val="StrongEmphasis"/>
        </w:rPr>
        <w:t>抱轮中的坚定</w:t>
      </w:r>
    </w:p>
    <w:p>
      <w:pPr>
        <w:pStyle w:val="Style12"/>
        <w:ind w:firstLine="548"/>
        <w:rPr/>
      </w:pPr>
      <w:r>
        <w:rPr/>
        <w:t>最近的一天，我在抱轮前身体并无不适。当抱轮开始后就开始出现头晕，恶心，心悸。我就一直坚持着。到后来进入</w:t>
      </w:r>
      <w:r>
        <w:rPr/>
        <w:t>50</w:t>
      </w:r>
      <w:r>
        <w:rPr/>
        <w:t>分钟的时候，我感觉我快要晕厥了。我当时就叫着自己的名字告诉自己：今天你就是晕过去了都得坚持下来。我艰难的举着双臂。除了身体上的苦，当时感觉另外空间还给我心里压过来一块物质，我感觉闹心、烦躁，发展到心跳过速。这双重苦把我压的不住的掉泪。当时，我就开始训斥自己：我说你这点苦算得了什么，师父为你承受了多少啊，你这点苦还承受不了吗？！就这样我在极度痛苦感觉随时会晕倒，感觉马上就要到了忍受的极限的时候是</w:t>
      </w:r>
      <w:r>
        <w:rPr/>
        <w:t>55</w:t>
      </w:r>
      <w:r>
        <w:rPr/>
        <w:t>分钟。就这样我又挺了</w:t>
      </w:r>
      <w:r>
        <w:rPr/>
        <w:t>2</w:t>
      </w:r>
      <w:r>
        <w:rPr/>
        <w:t>分钟。奇迹发生了，在</w:t>
      </w:r>
      <w:r>
        <w:rPr/>
        <w:t>57</w:t>
      </w:r>
      <w:r>
        <w:rPr/>
        <w:t>分钟的时候一切身体不适突然消失，就连心里的那块物质也离开了我的身体。就好像刚才是一场梦一样。看来这一切真的都是为我们提高的假象，修炼的阶梯啊。我心中感恩师父帮弟子拿走了业力。让我更加看清业力的实质，和修炼中坚持的重要。</w:t>
      </w:r>
    </w:p>
    <w:p>
      <w:pPr>
        <w:pStyle w:val="Style12"/>
        <w:spacing w:before="91" w:after="91"/>
        <w:ind w:firstLine="550"/>
        <w:rPr>
          <w:rStyle w:val="StrongEmphasis"/>
        </w:rPr>
      </w:pPr>
      <w:r>
        <w:rPr>
          <w:rStyle w:val="StrongEmphasis"/>
        </w:rPr>
        <w:t>不放弃背法</w:t>
      </w:r>
    </w:p>
    <w:p>
      <w:pPr>
        <w:pStyle w:val="Style12"/>
        <w:ind w:firstLine="548"/>
        <w:rPr/>
      </w:pPr>
      <w:r>
        <w:rPr/>
        <w:t>在上学的时候我的记忆力非常好，升高中的时候，完全靠背的科目满分</w:t>
      </w:r>
      <w:r>
        <w:rPr/>
        <w:t>100</w:t>
      </w:r>
      <w:r>
        <w:rPr/>
        <w:t>分我可以考到</w:t>
      </w:r>
      <w:r>
        <w:rPr/>
        <w:t>97</w:t>
      </w:r>
      <w:r>
        <w:rPr/>
        <w:t>分。可是到了背法就不像以前那样容易了。前几年曾经背过，每次都是背了</w:t>
      </w:r>
      <w:r>
        <w:rPr/>
        <w:t>20</w:t>
      </w:r>
      <w:r>
        <w:rPr/>
        <w:t>页左右就背不下去了。看到明慧文章同修们背法后的变化，我也想要改变这个状态。在前期背法中思想业力不停的阻挠我，让我很难坚持，即使在那里坐了下来，也是心里不静，一会儿想起来有什么急事要做，手机一来信息也忍不住去看。自己明知是干扰都控制不住自己。一个下午才背下来一小段。为了突破这种状况，我把看常人视频包括同修做的自媒体等视频都给停了，每天除了工作外就是学法、看明慧文章和同修交流、做三件事。这样感觉心能逐渐静下来了，干扰也少了。背法时我让自己背出声音，尽量不走神。最好的时候一天就背了</w:t>
      </w:r>
      <w:r>
        <w:rPr/>
        <w:t>5</w:t>
      </w:r>
      <w:r>
        <w:rPr/>
        <w:t>页，增强了我背法的信心。虽然现在还没有背完，每天也基本能坚持背一页。从现在的状态，回想刚开始背法的状态觉得那个不让我背法的，让我静不下来的真的不是我啊，可那个时候就是分辨不清。可是我就是坚持不放弃，师父终于帮弟子拿掉了那些败物，现在背法再也没有了那种为难的情绪，而且因为背法，在修心上也有了很大的进步，过关也能守住心性，感到了在法中升华的喜悦。</w:t>
      </w:r>
    </w:p>
    <w:p>
      <w:pPr>
        <w:pStyle w:val="Style12"/>
        <w:spacing w:before="91" w:after="91"/>
        <w:ind w:firstLine="540"/>
        <w:rPr>
          <w:rStyle w:val="StrongEmphasis"/>
        </w:rPr>
      </w:pPr>
      <w:r>
        <w:rPr>
          <w:rStyle w:val="StrongEmphasis"/>
        </w:rPr>
        <w:t>过病业关再难也不动摇</w:t>
      </w:r>
      <w:r>
        <mc:AlternateContent>
          <mc:Choice Requires="wps">
            <w:drawing>
              <wp:anchor behindDoc="0" distT="0" distB="0" distL="114935" distR="114935" simplePos="0" locked="0" layoutInCell="0" allowOverlap="1" relativeHeight="44">
                <wp:simplePos x="0" y="0"/>
                <wp:positionH relativeFrom="page">
                  <wp:posOffset>1647825</wp:posOffset>
                </wp:positionH>
                <wp:positionV relativeFrom="page">
                  <wp:posOffset>193040</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次过病业关，症状是剧烈咳嗽。每次咳嗽的猛烈都会吓到周围的人，咳嗽得感觉肠子都要出来了，咳嗽过后都是满脸涨红、大汗淋漓。因为以前有过同样病业关的过关经验，我知道只要不把关当回事，该干什么干什么就能顺利过关。可这次就没有那么容易了，我也查找自己的内心，是不是把它看大了，因为剧烈咳嗽被上司劝诫让我去医院，担心一咳嗽，周围同事的反应又出现了怕咳嗽的心，这个心被我发现后也都给去掉了。当时跟别的同修交流，她也没发现我有什么问题。在找不到问题根源的时候，我就告诉自己不论自己还有什么不能理解的，我都要继续坚持保持住正念</w:t>
      </w:r>
      <w:r>
        <w:rPr/>
        <w:t>:</w:t>
      </w:r>
      <w:r>
        <w:rPr/>
        <w:t>就是不把这个关看大，不把它当一回事，不被假象带动。这样大概过了两周还是没有任何转机。当时正赶上我要去面试一个新工作，那是一个薪资不错，工作环境也非常优越的工作，对我来说非常难得的机会。可是就在当天，我的咳嗽还是无法控制。我在马上就要面临面试的重要时刻，就开始求师父，发正念。能想到的我都做了。可是，好像没有任何作用。这时一个念头反了出来：师父怎么不管我呢？我一下子开始警醒这个念头不是我，我就坚决的告诉自己：叫着自己的名字，某某，你记住永远都是你对不起师父，没有师父对不起你。还想起密勒日巴佛修炼时不论多么绝望都没有对师父有过邪见。我就想自己一定也要这样——永远不能对师父起任何邪见。当时，也感受不到师父在身边了，真的是感到无望了的时候，就在还差五分钟我就要进去面试了。我不知所措，就在这时我脑子里突然反映出：你念“法轮大法好，真善忍好”，念出声音！就好像黑暗中的一点烛光，照亮了我的方向。我就大声的念“法轮大法好，真善忍好”。就在我念完的一刹那，一种感动涌了过来，那是一股慈悲的力量，我热泪盈眶，心里马上稳了，我感到师父就在我身边看护着我，也许就是看弟子是否能够坚定到底的一次考验啊，我做到了，师父就管我了。结果当然就是：我在面试的一个小时中一声也没有咳嗽，顺利通过了面试。自那以后，咳嗽的症状也逐渐消失了。</w:t>
      </w:r>
    </w:p>
    <w:p>
      <w:pPr>
        <w:pStyle w:val="Style12"/>
        <w:spacing w:before="91" w:after="91"/>
        <w:ind w:firstLine="540"/>
        <w:rPr>
          <w:rStyle w:val="StrongEmphasis"/>
        </w:rPr>
      </w:pPr>
      <w:r>
        <w:rPr>
          <w:rStyle w:val="StrongEmphasis"/>
        </w:rPr>
        <w:t>直面执着、主动出击</w:t>
      </w:r>
      <w:r>
        <mc:AlternateContent>
          <mc:Choice Requires="wps">
            <w:drawing>
              <wp:anchor behindDoc="0" distT="0" distB="0" distL="114935" distR="114935" simplePos="0" locked="0" layoutInCell="0" allowOverlap="1" relativeHeight="45">
                <wp:simplePos x="0" y="0"/>
                <wp:positionH relativeFrom="page">
                  <wp:posOffset>1504950</wp:posOffset>
                </wp:positionH>
                <wp:positionV relativeFrom="page">
                  <wp:posOffset>183515</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觉得与其让旧势力钻我们的空子，被动的修去执着不如主动出击。一次一个执着心把我搅扰的很厉害，我就想我要主动灭了它。就开始发正念铲除它。我真切的感受到它真的是一个物质，好像和我的肉体的心脏都连接在一起感觉到疼痛。我在铲除它的时候它也不停的给我演化假象，因为我以前给别的同修发正念当时就立竿见影，这种例子很多，因此我发正念是很有信心的，而那次却让我好像怎么灭都感觉它好像丝毫没有被打到，因为它就是一直在痛，而且那个真实的感觉是“我”在痛。我觉得即使让我感觉是“我”在痛，我也要把它灭掉，不然的话我就会一直被它左右，我越灭它似乎越猖狂，甚至疼的更厉害了，曾一度感觉在心里窜动着疼痛，好像在撕咬我的心一样。我虽然是闭着修的，我也告诉自己运用各种神通，真的是拿出了我的看家本领，就是一定要消灭它的不妥协的姿势。我艰难的坚持着，坚持着感觉怎么好像自己就是打不过它似的时候，真的是差一点就要绝望的时候，我告诫自己，就是绝对不能妥协，到了那个我承受的临界点的时候，我就求师父：“派天兵天将来帮弟子吧，弟子精疲力竭了，可是弟子决不退缩。”就这样求着师父，感觉好一点。又不行了就又求，就又好一点。最后终于心里的那块大石和疼痛荡然无存了</w:t>
      </w:r>
      <w:r>
        <w:rPr/>
        <w:t>,</w:t>
      </w:r>
      <w:r>
        <w:rPr/>
        <w:t>我知道我的坚持是对的。师父知道弟子的承受能力的，师父都有安排。</w:t>
      </w:r>
    </w:p>
    <w:p>
      <w:pPr>
        <w:pStyle w:val="Style12"/>
        <w:ind w:firstLine="540"/>
        <w:rPr/>
      </w:pPr>
      <w:r>
        <w:rPr/>
        <w:t>经历了修炼中的种种考验，我觉得同修不管你怎么觉得难都要坚定，也许你只需要再坚持最后那几秒就是柳暗花明。因为师父在《转法轮》中说“只要你提高心性，就能过的去，就怕你自己不想过，想过就能过的去。”在痛苦的过关中、在无望中只要你坚定正念师父就在你的身边，一定会帮你度过。我觉得只要我们在法上修就有法的力量，旧势力就不敢动我们。因为师父在《转法轮》中说过“我的根都扎在宇宙上，谁能动了你，就能动了我，说白了，他就能动了这个宇宙。”我悟到既然我们最终都要走向圆满的，过程中给我们的关就一定是我们能承受得了的，只要我们改变观念，坚守正念到最后一秒，相信一定会在看似无望中迎来柳暗花明。</w:t>
      </w:r>
      <w:r>
        <mc:AlternateContent>
          <mc:Choice Requires="wps">
            <w:drawing>
              <wp:anchor behindDoc="0" distT="0" distB="0" distL="114935" distR="114935" simplePos="0" locked="0" layoutInCell="0" allowOverlap="1" relativeHeight="46">
                <wp:simplePos x="0" y="0"/>
                <wp:positionH relativeFrom="page">
                  <wp:posOffset>1647825</wp:posOffset>
                </wp:positionH>
                <wp:positionV relativeFrom="page">
                  <wp:posOffset>193040</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2"/>
        <w:rPr/>
      </w:pPr>
      <w:r>
        <w:rPr/>
        <w:t>以上为所在层次所悟，如有不当的地方请慈悲指正。</w:t>
      </w:r>
      <w:r>
        <mc:AlternateContent>
          <mc:Choice Requires="wps">
            <w:drawing>
              <wp:anchor behindDoc="0" distT="0" distB="0" distL="114935" distR="114935" simplePos="0" locked="0" layoutInCell="0" allowOverlap="1" relativeHeight="47">
                <wp:simplePos x="0" y="0"/>
                <wp:positionH relativeFrom="page">
                  <wp:posOffset>1504950</wp:posOffset>
                </wp:positionH>
                <wp:positionV relativeFrom="page">
                  <wp:posOffset>193040</wp:posOffset>
                </wp:positionV>
                <wp:extent cx="1533525" cy="252095"/>
                <wp:effectExtent l="0" t="0" r="0" b="0"/>
                <wp:wrapNone/>
                <wp:docPr id="36"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r>
    </w:p>
    <w:p>
      <w:pPr>
        <w:pStyle w:val="Heading4"/>
        <w:rPr/>
      </w:pPr>
      <w:r>
        <w:rPr/>
        <w:t xml:space="preserve">要做到无条件的向内找 </w:t>
      </w:r>
    </w:p>
    <w:p>
      <w:pPr>
        <w:pStyle w:val="Normal"/>
        <w:ind w:firstLine="548"/>
        <w:rPr/>
      </w:pPr>
      <w:r>
        <w:rPr/>
        <w:t>中国大陆 复一新</w:t>
      </w:r>
    </w:p>
    <w:p>
      <w:pPr>
        <w:pStyle w:val="Normal"/>
        <w:ind w:firstLine="548"/>
        <w:rPr/>
      </w:pPr>
      <w:r>
        <w:rPr/>
        <w:t>﻿</w:t>
      </w:r>
      <w:r>
        <w:rPr/>
        <w:t>最近通过学法，找出很多人心。今天写出来，将自己的这些人心曝光出来，在今后的修炼中，</w:t>
      </w:r>
      <w:r>
        <w:rPr/>
        <w:t>去</w:t>
      </w:r>
      <w:r>
        <w:rPr/>
        <w:t>掉它。</w:t>
      </w:r>
    </w:p>
    <w:p>
      <w:pPr>
        <w:pStyle w:val="Style12"/>
        <w:spacing w:before="91" w:after="91"/>
        <w:ind w:firstLine="550"/>
        <w:rPr>
          <w:rStyle w:val="StrongEmphasis"/>
        </w:rPr>
      </w:pPr>
      <w:r>
        <w:rPr>
          <w:rStyle w:val="StrongEmphasis"/>
        </w:rPr>
        <w:t>一、生活中人心的表现</w:t>
      </w:r>
    </w:p>
    <w:p>
      <w:pPr>
        <w:pStyle w:val="Style12"/>
        <w:ind w:firstLine="548"/>
        <w:rPr/>
      </w:pPr>
      <w:r>
        <w:rPr/>
        <w:t>在过去修炼的时日里，总感到自己修得还满不错的。从开始修炼，我就注意改变自己。因自己在修炼前，是一个脾气暴躁，得理不让人，无理也得争三分的女人。为此，家里一直充满着火药味。丈夫和女儿都是我发泄私愤的对象。修炼后，我一直对这方面很重视，不让自己无故的发火。有时，他们说多说少自己也不往心里去。求得表面和气。在他们看来我做的还不错。这次通过读法会文章，静下心来查找自己。我这哪是修炼人的境界？这不是常人的狡猾心在糊弄事吗？是啊！修炼人需要的是慈悲心，我的种种言行，不就是狡猾的常人心吗？保持一团和气，这不就是邪党的党文化吗？邪党要么让人变得相互争斗；要么让人变得冷漠深沉。走极端的党文化，害了我们中国多少人。可我却在其中。我是大法弟子，应该不随波逐流，还要逆流而上。可自己并没做到。这次通过学法，我深刻的向内找，我找到了自己在这方面的执着，找到后我发正念加上了灭掉自己空间场的党文化。过后对丈夫改变了那种麻木的态度。用修炼人的慈悲心对待他，关心他。现在丈夫更认可大法了。有时我做大法的事情，丈夫还积极参入。</w:t>
      </w:r>
    </w:p>
    <w:p>
      <w:pPr>
        <w:pStyle w:val="Style12"/>
        <w:ind w:firstLine="548"/>
        <w:rPr/>
      </w:pPr>
      <w:r>
        <w:rPr/>
        <w:t>以前对日常生活吃的问题，总感到没有太多的执着。这次找到了自己很多不符合法的地方。譬如：知道修炼人吃什么都一样，只要填饱肚子就可以了。可我对吃的到现在还经常挑剔。连不修炼的家人都不如。有时坚持一段时间，时不时的又想吃点自己爱吃的。其实爱吃就是执着心。师父在《转法轮》中说：“人家给什么就吃什么，作为一个修炼的人也不能挑选食物，” 我理解对什么食物执着都不对，可自己就是不能按师父说的做好。真的愧对师父啊！</w:t>
      </w:r>
    </w:p>
    <w:p>
      <w:pPr>
        <w:pStyle w:val="Style12"/>
        <w:ind w:firstLine="540"/>
        <w:rPr/>
      </w:pPr>
      <w:r>
        <w:rPr/>
        <w:t>我继续向内找，还找到自己还存有安逸心，有时晨炼结束后，还会再在床上躺上十分、二十分钟才下床。家务活有时该自己做的，经常以做大法的事为由推给家人做了。</w:t>
      </w:r>
      <w:r>
        <mc:AlternateContent>
          <mc:Choice Requires="wps">
            <w:drawing>
              <wp:anchor behindDoc="0" distT="0" distB="0" distL="114935" distR="114935" simplePos="0" locked="0" layoutInCell="0" allowOverlap="1" relativeHeight="48">
                <wp:simplePos x="0" y="0"/>
                <wp:positionH relativeFrom="page">
                  <wp:posOffset>1657350</wp:posOffset>
                </wp:positionH>
                <wp:positionV relativeFrom="page">
                  <wp:posOffset>202565</wp:posOffset>
                </wp:positionV>
                <wp:extent cx="1533525" cy="252095"/>
                <wp:effectExtent l="0" t="0" r="0" b="0"/>
                <wp:wrapNone/>
                <wp:docPr id="37"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不就是狡猾的安逸心吗？就是的。必须修掉它。继续找，我还存有贪便宜的人心，有时到菜市场买菜、水果。还存在挑好的、大的、漂亮的。尽管比常人表现得好一些，但还是不想要那些烂叶子的，失水的。比起修得好的同修，差得太远。有时还愿意等待商家搞活动买便宜的东西。此事自己也知道这样做不对，有时这样做知道不符合大法的要求，都不敢让世人知道自己是学大法的。也知道只有做得好的时候，给世人讲真相，世人才能非常认可。可是有时就是做不好。这就是自己还有利益之心没修掉。生活中的点点滴滴都可暴露出自己的人心。真的还有很多很多。找出这一颗颗的人心，真的很疼心，修炼二十多年了还有这么多人心，真的不应该啊！下决心统统修掉它。</w:t>
      </w:r>
    </w:p>
    <w:p>
      <w:pPr>
        <w:pStyle w:val="Style12"/>
        <w:spacing w:before="91" w:after="91"/>
        <w:ind w:firstLine="550"/>
        <w:rPr>
          <w:rStyle w:val="StrongEmphasis"/>
        </w:rPr>
      </w:pPr>
      <w:r>
        <w:rPr>
          <w:rStyle w:val="StrongEmphasis"/>
        </w:rPr>
        <w:t>二、同修之间人心的表现</w:t>
      </w:r>
    </w:p>
    <w:p>
      <w:pPr>
        <w:pStyle w:val="Style12"/>
        <w:ind w:firstLine="548"/>
        <w:rPr/>
      </w:pPr>
      <w:r>
        <w:rPr/>
        <w:t>同修之间，本来就是个督促、帮助、提高的良好场所。可这么多年，我把这个场所，当成是指导同修、帮同修提高的场所了。每次同修们在一起学完法，交流时：我就会把自己在大法中悟到的理，滔滔不绝的讲给同修们听，这个同修这有问题！那个同修那里有毛病！这个问题该这么做！那个问题该那样做。表现上就像师父在《转法轮》中说的，“我们有许多学员，因为在常人中修炼，有许多心放不下，有许多心已经形成自然了，他自己觉察不到。这种显示心理处处都能体现出来，在做好事上也能体现出来显示心理。平时自己为了名，为了利得到一点好处，张扬张扬，显示显示：我有本事，强者。我们这种情况也有，炼的好一点，天目看的清楚一点，动作好看一点，也有显示的。”</w:t>
      </w:r>
    </w:p>
    <w:p>
      <w:pPr>
        <w:pStyle w:val="Style12"/>
        <w:ind w:firstLine="540"/>
        <w:rPr/>
      </w:pPr>
      <w:r>
        <w:rPr/>
        <w:t>像是走火入魔了。其实就是自己不理智，存在显示心，不是无条件地向内找，也不会向内找，光看别人向外求。其实每个同修的路，都是由师尊安排、有法去引导，我不能用自己仅有的认识去告诉同修们应该怎么做，看这个不顺眼，看那个瞧不上。其实问题正是在自己身上，没有做到无条件的向内找，才会向外找别人。我这些显示心、向外找的人心太可怕了。这么多年里，我一直在自己的空间场里滋养着它，将它养肥了。</w:t>
      </w:r>
      <w:r>
        <mc:AlternateContent>
          <mc:Choice Requires="wps">
            <w:drawing>
              <wp:anchor behindDoc="0" distT="0" distB="0" distL="114935" distR="114935" simplePos="0" locked="0" layoutInCell="0" allowOverlap="1" relativeHeight="49">
                <wp:simplePos x="0" y="0"/>
                <wp:positionH relativeFrom="page">
                  <wp:posOffset>1504950</wp:posOffset>
                </wp:positionH>
                <wp:positionV relativeFrom="page">
                  <wp:posOffset>183515</wp:posOffset>
                </wp:positionV>
                <wp:extent cx="1533525" cy="252095"/>
                <wp:effectExtent l="0" t="0" r="0" b="0"/>
                <wp:wrapNone/>
                <wp:docPr id="38"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次，我将它找出来了，下决心修掉它。把“向内找”养成一种习惯，变成自己生命的一部份。形成一种自动的机制。真正做到无条件的向内找。</w:t>
      </w:r>
    </w:p>
    <w:p>
      <w:pPr>
        <w:pStyle w:val="Style12"/>
        <w:spacing w:before="91" w:after="91"/>
        <w:ind w:firstLine="550"/>
        <w:rPr>
          <w:rStyle w:val="StrongEmphasis"/>
        </w:rPr>
      </w:pPr>
      <w:r>
        <w:rPr>
          <w:rStyle w:val="StrongEmphasis"/>
        </w:rPr>
        <w:t>三、在大法救人中表现出的人心</w:t>
      </w:r>
    </w:p>
    <w:p>
      <w:pPr>
        <w:pStyle w:val="Style12"/>
        <w:ind w:firstLine="548"/>
        <w:rPr/>
      </w:pPr>
      <w:r>
        <w:rPr/>
        <w:t>从迫害开始，走出来救人。自己总是感到没有什么怕心。做救人的事情一直做的很顺。不管在面对面讲真相救人方面，还是在发、贴、写各个方面。感到自己都能按大法的要求去做。十几年来，做得越多，自己的优越感越厉害。总感到自己修得好，能跟上正法的形势。可不知不觉中，在自己空间场中滋生出来贪天之功。做救人的事情，过后总是感到是自己做的，做后在同修之间说道说道，还感到自己有本事。离师父的要求太远了。其实有时也知道都是师父在做，自己不过就是跑跑腿、动动嘴而已。可到了具体事情上，却忘乎所以。就是自己的空间场滋生了贪天之功的心。它让自己越来越看重自己，越来越离法远。贪天之功要不得，它是修炼人毁于一旦的定时炸弹。今天我找到了它，一定要灭掉它的。</w:t>
      </w:r>
    </w:p>
    <w:p>
      <w:pPr>
        <w:pStyle w:val="Style12"/>
        <w:spacing w:before="91" w:after="91"/>
        <w:ind w:firstLine="540"/>
        <w:rPr>
          <w:rStyle w:val="StrongEmphasis"/>
        </w:rPr>
      </w:pPr>
      <w:r>
        <w:rPr>
          <w:rStyle w:val="StrongEmphasis"/>
        </w:rPr>
        <w:t>四、在炼功发正念中存在的人心</w:t>
      </w:r>
      <w:r>
        <mc:AlternateContent>
          <mc:Choice Requires="wps">
            <w:drawing>
              <wp:anchor behindDoc="0" distT="0" distB="0" distL="114935" distR="114935" simplePos="0" locked="0" layoutInCell="0" allowOverlap="1" relativeHeight="50">
                <wp:simplePos x="0" y="0"/>
                <wp:positionH relativeFrom="page">
                  <wp:posOffset>1647825</wp:posOffset>
                </wp:positionH>
                <wp:positionV relativeFrom="page">
                  <wp:posOffset>183515</wp:posOffset>
                </wp:positionV>
                <wp:extent cx="1533525" cy="252095"/>
                <wp:effectExtent l="0" t="0" r="0" b="0"/>
                <wp:wrapNone/>
                <wp:docPr id="39"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二十多年了，本来炼功、发正念不该有什么问题了，可不然。特别在近几年中，感到炼功做到一步到位，发正念保证四个整点能保证就行了。可从来没考虑用心到不到位问题。有时炼功晚了几分钟也不当回事，发正念差几分钟也认为没什么。不能像修炼开始的时候，严格要求自己。从而滋生出了：党文化中的不拘小节，做事不讲严谨。所以导致有时身体出现不正确状态，尽管通过学法、发正念都能很快过去。</w:t>
      </w:r>
    </w:p>
    <w:p>
      <w:pPr>
        <w:pStyle w:val="Style12"/>
        <w:ind w:firstLine="548"/>
        <w:rPr/>
      </w:pPr>
      <w:r>
        <w:rPr/>
        <w:t>可这都是师父的慈悲啊！如果没有师父的慈悲呵护，自己这样对待修炼的不严谨，旧势力一定会钻空子的。此时，想起来真的是很后怕的。旧势力时时处处都在虎视眈眈的盯着我们，师父说：“换句话说，告诉大家，没有人想让你们修成，也没有人考虑你们修的怎么样。” （《二零一五年美国西部法会讲法 【明慧网】》）只有师父才会处处关心、看护、提醒着我们。</w:t>
      </w:r>
    </w:p>
    <w:p>
      <w:pPr>
        <w:pStyle w:val="Style12"/>
        <w:ind w:firstLine="548"/>
        <w:rPr/>
      </w:pPr>
      <w:r>
        <w:rPr/>
        <w:t>今后，我会从严归正自己，严格按大法的要求做好，决不让旧势力钻任何空子。</w:t>
      </w:r>
    </w:p>
    <w:p>
      <w:pPr>
        <w:pStyle w:val="Style12"/>
        <w:ind w:firstLine="548"/>
        <w:rPr/>
      </w:pPr>
      <w:r>
        <w:rPr/>
        <w:t>让自己做到：纯纯净净把住大法修，否定旧势力。修去各种人心执着。时时处处做到无条件地向内找修好自己，做好三件事。</w:t>
      </w:r>
    </w:p>
    <w:p>
      <w:pPr>
        <w:pStyle w:val="Style12"/>
        <w:ind w:firstLine="548"/>
        <w:rPr/>
      </w:pPr>
      <w:r>
        <w:rPr/>
        <w:t>个人一点认识，不正之处请同修们指正！谢谢！</w:t>
      </w:r>
    </w:p>
    <w:p>
      <w:pPr>
        <w:pStyle w:val="Normal"/>
        <w:ind w:firstLine="548"/>
        <w:rPr/>
      </w:pPr>
      <w:r>
        <w:rPr/>
      </w:r>
    </w:p>
    <w:p>
      <w:pPr>
        <w:pStyle w:val="Heading4"/>
        <w:rPr/>
      </w:pPr>
      <w:r>
        <w:rPr/>
        <w:t xml:space="preserve">谁给我们圆满？ ——写给至今仍在执着与崇拜功能的同修 </w:t>
      </w:r>
    </w:p>
    <w:p>
      <w:pPr>
        <w:pStyle w:val="Normal"/>
        <w:ind w:firstLine="548"/>
        <w:rPr/>
      </w:pPr>
      <w:r>
        <w:rPr/>
        <w:t>小莲</w:t>
      </w:r>
    </w:p>
    <w:p>
      <w:pPr>
        <w:pStyle w:val="Normal"/>
        <w:ind w:firstLine="540"/>
        <w:rPr/>
      </w:pPr>
      <w:r>
        <w:rPr/>
        <w:t>﻿</w:t>
      </w:r>
      <w:r>
        <w:rPr/>
        <w:t>在修炼中我经常遇到很多同修对功能和有功能的人很感兴趣，甚至很崇拜。面对这种情况我经常与他们交流，在此整理出来与同修们共勉。</w:t>
      </w:r>
      <w:r>
        <mc:AlternateContent>
          <mc:Choice Requires="wps">
            <w:drawing>
              <wp:anchor behindDoc="0" distT="0" distB="0" distL="114935" distR="114935" simplePos="0" locked="0" layoutInCell="0" allowOverlap="1" relativeHeight="51">
                <wp:simplePos x="0" y="0"/>
                <wp:positionH relativeFrom="page">
                  <wp:posOffset>1495425</wp:posOffset>
                </wp:positionH>
                <wp:positionV relativeFrom="page">
                  <wp:posOffset>183515</wp:posOffset>
                </wp:positionV>
                <wp:extent cx="1533525" cy="252095"/>
                <wp:effectExtent l="0" t="0" r="0" b="0"/>
                <wp:wrapNone/>
                <wp:docPr id="40"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1</w:t>
      </w:r>
      <w:r>
        <w:rPr/>
        <w:t>，修炼路是自己在走，谁也代替不了。</w:t>
      </w:r>
    </w:p>
    <w:p>
      <w:pPr>
        <w:pStyle w:val="Style12"/>
        <w:ind w:firstLine="548"/>
        <w:rPr/>
      </w:pPr>
      <w:r>
        <w:rPr/>
        <w:t>很多执着于功能的同修，一般都是抱着好奇心以及有求心：自己遇到什么关过不去了，或者身体哪里难受了等等，找个有本事的人给看看，给处理一下。其实我们想想如果一个人的修炼都需要别人去帮助才能走好的话，那走到最后，这个人是不是有漏，是不是没有走正、走好自己的路？</w:t>
      </w:r>
    </w:p>
    <w:p>
      <w:pPr>
        <w:pStyle w:val="Style12"/>
        <w:ind w:firstLine="548"/>
        <w:rPr/>
      </w:pPr>
      <w:r>
        <w:rPr/>
        <w:t>也就是说，一个人修炼路从根本上来说是自己在走，谁也代替不了。别人真的即便是会起到一些提醒或者帮助作用，但那只是一时，最根本的做法是我们自己需要在这个过程中在法上真正的升华，从而达到从心性上提高和改变。</w:t>
      </w:r>
    </w:p>
    <w:p>
      <w:pPr>
        <w:pStyle w:val="Style12"/>
        <w:ind w:firstLine="548"/>
        <w:rPr/>
      </w:pPr>
      <w:r>
        <w:rPr/>
        <w:t>2</w:t>
      </w:r>
      <w:r>
        <w:rPr/>
        <w:t>，执着于功能和崇拜有功能的人会招来干扰</w:t>
      </w:r>
    </w:p>
    <w:p>
      <w:pPr>
        <w:pStyle w:val="Style12"/>
        <w:ind w:firstLine="548"/>
        <w:rPr/>
      </w:pPr>
      <w:r>
        <w:rPr/>
        <w:t>很多人非常执着于功能，那就是有求，在修炼的路上就是不正，很容易让不好的生命钻空子，给我们的修炼路带来干扰。纵观屡禁不止的演讲乱法和形形色色的集资、敛财甚至极其个别的出现淫乱现象，都是如此。修炼人不想在心性上扎实提高，想借助外在的力量或者花点钱来提升自己的层次，这都是用人心来衡量修炼，是非常可笑与可怜的行为。</w:t>
      </w:r>
    </w:p>
    <w:p>
      <w:pPr>
        <w:pStyle w:val="Style12"/>
        <w:ind w:firstLine="548"/>
        <w:rPr/>
      </w:pPr>
      <w:r>
        <w:rPr/>
        <w:t>3</w:t>
      </w:r>
      <w:r>
        <w:rPr/>
        <w:t>，执着于功能和崇拜有功能的人给对方与整体环境带来干扰</w:t>
      </w:r>
    </w:p>
    <w:p>
      <w:pPr>
        <w:pStyle w:val="Style12"/>
        <w:ind w:firstLine="548"/>
        <w:rPr/>
      </w:pPr>
      <w:r>
        <w:rPr/>
        <w:t>一个人心不正，执着于功能或者崇拜有功能的人，这样对于功能（功能本身也同样是生命）和有功能的人都不好，对功能本身是一种亵渎，对有功能的人也是一种侮辱。如果对方因此升起欢喜心，造成修炼的退步，那作为当事者罪过是很大的。</w:t>
      </w:r>
    </w:p>
    <w:p>
      <w:pPr>
        <w:pStyle w:val="Style12"/>
        <w:ind w:firstLine="548"/>
        <w:rPr/>
      </w:pPr>
      <w:r>
        <w:rPr/>
        <w:t>邪恶生命很多时候是针对某一地区進行干扰和迫害。如果一个地区的修炼环境长期处于执着于功能及崇拜有功能的人的状态，那这样的不理性，不在法上的做法很容易被邪恶干扰、迫害。这样的事情明慧报道出来的太多了。</w:t>
      </w:r>
    </w:p>
    <w:p>
      <w:pPr>
        <w:pStyle w:val="Style12"/>
        <w:ind w:firstLine="540"/>
        <w:rPr/>
      </w:pPr>
      <w:r>
        <w:rPr/>
        <w:t>4</w:t>
      </w:r>
      <w:r>
        <w:rPr/>
        <w:t>，我们只走师父安排的路</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93040</wp:posOffset>
                </wp:positionV>
                <wp:extent cx="1533525" cy="252095"/>
                <wp:effectExtent l="0" t="0" r="0" b="0"/>
                <wp:wrapNone/>
                <wp:docPr id="41"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很多时候我们嘴上都说走师父安排的路，但具体怎样走，遇到来自我们内部的干扰与诱惑的时候怎么做，那不同的生命就会有不同的选择了。理性的人会理智对待，不理智、喜欢大帮哄的人会对功能感兴趣，从而走了很大的弯路。</w:t>
      </w:r>
    </w:p>
    <w:p>
      <w:pPr>
        <w:pStyle w:val="Style12"/>
        <w:ind w:firstLine="548"/>
        <w:rPr/>
      </w:pPr>
      <w:r>
        <w:rPr/>
        <w:t>我们一定要明确，修炼是最严肃的，和人中的任何事情都不一样，这个需要我们真正扎实在法上提高才能真正升华，否则听信有功能的人的一些说法，很容易被其局限住，甚至误入歧途。说的再直白一点，遇到具体问题的时候，我们自己扪心自问：是谁能真正的度我们圆满？是师父还是所谓的某位有功能的人？！</w:t>
      </w:r>
    </w:p>
    <w:p>
      <w:pPr>
        <w:pStyle w:val="Style12"/>
        <w:ind w:firstLine="548"/>
        <w:rPr/>
      </w:pPr>
      <w:r>
        <w:rPr/>
        <w:t>最后要说明一点：在这里我不是拒绝和否定同修之间的交流与切磋，正常适度的交流，在大陆能够保障安全的前提下是必要的，只是希望同修不要对功能和有功能的人产生执着。那样对双方以及整体修炼环境都不好，都会造成干扰。</w:t>
      </w:r>
    </w:p>
    <w:p>
      <w:pPr>
        <w:pStyle w:val="Normal"/>
        <w:ind w:firstLine="548"/>
        <w:rPr/>
      </w:pPr>
      <w:r>
        <w:rPr/>
      </w:r>
    </w:p>
    <w:p>
      <w:pPr>
        <w:pStyle w:val="Heading4"/>
        <w:rPr/>
      </w:pPr>
      <w:r>
        <w:rPr/>
        <w:t xml:space="preserve">师父的两次点悟——一个不精進的大法弟子的肺腑之言 </w:t>
      </w:r>
    </w:p>
    <w:p>
      <w:pPr>
        <w:pStyle w:val="Normal"/>
        <w:ind w:firstLine="548"/>
        <w:rPr/>
      </w:pPr>
      <w:r>
        <w:rPr/>
        <w:t>河北大法弟子</w:t>
      </w:r>
    </w:p>
    <w:p>
      <w:pPr>
        <w:pStyle w:val="Normal"/>
        <w:ind w:firstLine="548"/>
        <w:rPr/>
      </w:pPr>
      <w:r>
        <w:rPr/>
        <w:t>﻿</w:t>
      </w:r>
      <w:r>
        <w:rPr/>
        <w:t>由于自己以前多次被迫害，出去面对面向世人讲真相总是有顾虑，怕心很重，怕被恶人举报，怕再遭受迫害。总想由同修带着或和同修结伴出去讲，一拖再拖，救的人数很少，师父没有放弃我这个不争气的弟子，两次点化我，让我惊醒。在此写出来，提醒那些曾经和我一样的同修，赶紧精進起来，不要辜负自己来世前的大愿。</w:t>
      </w:r>
    </w:p>
    <w:p>
      <w:pPr>
        <w:pStyle w:val="Style12"/>
        <w:ind w:firstLine="548"/>
        <w:rPr/>
      </w:pPr>
      <w:r>
        <w:rPr/>
        <w:t>今年六月中旬的一天晚上，我做了一个清晰的梦。梦中我和一些同修顺着一条由东往西的大道在往前走，道路很宽敞，走着走着一扇巨大的铁门挡住了我们的去路，我们只好调头往回走，刚回转身来，就看到距离我百十米远的地方站着我的常人丈夫，他用意念跟我沟通，意思是要用汽车接我回家，我也用意念告诉他：不会跟他回去。然后就从梦中醒了。当时我想，可能是自己修的不好，天门不给打开我進不去吧。</w:t>
      </w:r>
    </w:p>
    <w:p>
      <w:pPr>
        <w:pStyle w:val="Style12"/>
        <w:ind w:firstLine="540"/>
        <w:rPr/>
      </w:pPr>
      <w:r>
        <w:rPr/>
        <w:t>几天后，我把这个梦讲给同修听，同修也说道：“师父点悟三件事做的不够的同修，天门不给开，提醒你呢”</w:t>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93040</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七月十三日晚上和同修们一起发正念时，</w:t>
      </w:r>
      <w:r>
        <w:rPr/>
        <w:t>B</w:t>
      </w:r>
      <w:r>
        <w:rPr/>
        <w:t>同修三次天目中看到另外空间通天的大铁门都是关着的，关的紧紧的，连缝隙都没有。发完正念后，</w:t>
      </w:r>
      <w:r>
        <w:rPr/>
        <w:t>B</w:t>
      </w:r>
      <w:r>
        <w:rPr/>
        <w:t>同修把看到的情况讲了出来，并严肃的问我：“你是不是在做三件事情方面有欠缺？”我再一次震惊了，慈悲伟大的师尊在短短一个月的时间，用不同的方式两次点化我，我很惭愧，我不能再踟蹰了，我要奋起直追，赶上精進的同修，坚定的走好师父安排的修炼的路，不辱使命！</w:t>
      </w:r>
    </w:p>
    <w:p>
      <w:pPr>
        <w:pStyle w:val="Style12"/>
        <w:ind w:firstLine="548"/>
        <w:rPr/>
      </w:pPr>
      <w:r>
        <w:rPr/>
        <w:t>师父在《精進要旨》三（学好法 去人心并不难）中讲到：“其实那些走不出来的，无论是这样的借口还是那样的借口，都是在掩盖怕心。可是有没有怕心，却是修炼者人神之分的见证，是修炼者与常人的区别，是修炼者一定要面对的，也是修炼者要去掉的最大的人心。”在《洪吟》（实修）中“学法得法 比学比修 事事对照 做到是修”</w:t>
      </w:r>
    </w:p>
    <w:p>
      <w:pPr>
        <w:pStyle w:val="Style12"/>
        <w:ind w:firstLine="548"/>
        <w:rPr/>
      </w:pPr>
      <w:r>
        <w:rPr/>
        <w:t>我决定走出去一个人堂堂正的去讲真相，在讲真相的过程中，遇到有缘人我就大大方方的面对面的给他们讲，边讲边送给他们二维码卡片，告诉他们在手机上怎么下载</w:t>
      </w:r>
      <w:r>
        <w:rPr/>
        <w:t>APP</w:t>
      </w:r>
      <w:r>
        <w:rPr/>
        <w:t>，怎么上网看真实的世界，做了三退的，还送给他一个护身符。</w:t>
      </w:r>
    </w:p>
    <w:p>
      <w:pPr>
        <w:pStyle w:val="Style12"/>
        <w:ind w:firstLine="548"/>
        <w:rPr/>
      </w:pPr>
      <w:r>
        <w:rPr/>
        <w:t>比如有一次，我碰到一个卖矿泉水的人，当我给他做了三退后，并让他记住九字真言，他高兴的连声说了好几遍谢谢。类似的例子还有许多。看到众生得救后的喜悦，我感慨万千，原来众生都在急切的盼得救哇，这和我没走出来之前的想法一点都不一样啊。这些怕的物质去掉了，也就不存在叫我怕的因素了，近来讲真相的体会使我更加坚定了我助师正法的决心和信心。</w:t>
      </w:r>
    </w:p>
    <w:p>
      <w:pPr>
        <w:pStyle w:val="Style12"/>
        <w:ind w:firstLine="540"/>
        <w:rPr/>
      </w:pPr>
      <w:r>
        <w:rPr/>
        <w:t>在这里，我真心的想向曾经和我一样不精進的同修说几句心里话：现在的每一天都是师父用巨大的承受为我们救度众生延续来的，我们没有权利浪费，没有权利享受常人的生活。我们要珍惜这稍纵即逝的宝贵时间，去做我们应该做的三件事。真心希望那些好没有走出来的同修，摈弃人的观念，走出去面对面抓紧时间讲真相救人吧！</w:t>
      </w:r>
      <w:r>
        <mc:AlternateContent>
          <mc:Choice Requires="wps">
            <w:drawing>
              <wp:anchor behindDoc="0" distT="0" distB="0" distL="114935" distR="114935" simplePos="0" locked="0" layoutInCell="0" allowOverlap="1" relativeHeight="54">
                <wp:simplePos x="0" y="0"/>
                <wp:positionH relativeFrom="page">
                  <wp:posOffset>1647825</wp:posOffset>
                </wp:positionH>
                <wp:positionV relativeFrom="page">
                  <wp:posOffset>202565</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让我们用师父在（洪吟三）中《赠世人》的诗句共勉吧：“机缘一过误时辰  天机一显悔惊魂  大劫紧跟关天门”</w:t>
      </w:r>
    </w:p>
    <w:p>
      <w:pPr>
        <w:pStyle w:val="Normal"/>
        <w:ind w:firstLine="548"/>
        <w:rPr/>
      </w:pPr>
      <w:r>
        <w:rPr/>
      </w:r>
    </w:p>
    <w:p>
      <w:pPr>
        <w:pStyle w:val="Heading4"/>
        <w:rPr/>
      </w:pPr>
      <w:r>
        <w:rPr/>
        <w:t xml:space="preserve">轻信中共被加重迫害的教训 </w:t>
      </w:r>
    </w:p>
    <w:p>
      <w:pPr>
        <w:pStyle w:val="Normal"/>
        <w:ind w:firstLine="548"/>
        <w:rPr/>
      </w:pPr>
      <w:r>
        <w:rPr/>
        <w:t>大陆大法弟子</w:t>
      </w:r>
    </w:p>
    <w:p>
      <w:pPr>
        <w:pStyle w:val="Normal"/>
        <w:ind w:firstLine="548"/>
        <w:rPr/>
      </w:pPr>
      <w:r>
        <w:rPr/>
        <w:t>﻿</w:t>
      </w:r>
      <w:r>
        <w:rPr/>
        <w:t>中共的邪恶本质与流氓本性已经被越来越多世人所认清，回首过去二十多年所走过的正法修炼之路，发现自己过去由于缺乏对中共的了解，被中共屡屡欺骗，给自己本人、同修及当地的正法形势都造成了很大损失，真是后悔莫及。</w:t>
      </w:r>
    </w:p>
    <w:p>
      <w:pPr>
        <w:pStyle w:val="Style12"/>
        <w:spacing w:before="91" w:after="91"/>
        <w:ind w:firstLine="550"/>
        <w:rPr>
          <w:rStyle w:val="StrongEmphasis"/>
        </w:rPr>
      </w:pPr>
      <w:r>
        <w:rPr>
          <w:rStyle w:val="StrongEmphasis"/>
        </w:rPr>
        <w:t>一、相信中共公安局长本人与同修受损的教训</w:t>
      </w:r>
    </w:p>
    <w:p>
      <w:pPr>
        <w:pStyle w:val="Style12"/>
        <w:ind w:firstLine="548"/>
        <w:rPr/>
      </w:pPr>
      <w:r>
        <w:rPr/>
        <w:t>我与我所在地公安分局局长家里有非常紧密的联系。这种联系可谓是子一辈、父一辈。局长的儿子与我是形影不离的朋友，又是多年的同班同学，两家之间吃饭坐客那是家常便饭，家长亲友无不知我们是最好的朋友。后来朋友结婚时，我和公安局的一位领导担任总支宾，负责代表家人招待亲朋好友，可见我在他们家中的地位与关系。而且我岳父也是当地的领导。我本人也身居要职，这就把我们二家之间的关系拉得很近。令人高兴的是，公安局长夫人、儿子、儿媳妇也都在学法轮功，这样我们就走得更近了。</w:t>
      </w:r>
    </w:p>
    <w:p>
      <w:pPr>
        <w:pStyle w:val="Style12"/>
        <w:ind w:firstLine="540"/>
        <w:rPr/>
      </w:pPr>
      <w:r>
        <w:rPr/>
        <w:t>在</w:t>
      </w:r>
      <w:r>
        <w:rPr/>
        <w:t>1999</w:t>
      </w:r>
      <w:r>
        <w:rPr/>
        <w:t>年</w:t>
      </w:r>
      <w:r>
        <w:rPr/>
        <w:t>6</w:t>
      </w:r>
      <w:r>
        <w:rPr/>
        <w:t>月份的一天下午，当时中共没有公开迫害法轮功，而且中共在刚刚过去一个多月的</w:t>
      </w:r>
      <w:r>
        <w:rPr/>
        <w:t>4.25</w:t>
      </w:r>
      <w:r>
        <w:rPr/>
        <w:t>中明确表态从未反对过各种气功，再加之我本身就在体制内工作，当时并没有感觉到中共如何的邪恶，对中共还是相信的。公安局长给我打电话让我到他办公室去一趟，我过去后才知道，原来局长是想向我问一下我们当地法轮功情况，并说已经清楚的知道我们一共有多少个炼功点，我一听他说的数字还真对。我想：我们大法是堂堂正正的正法修炼，是做好人，不怕你们来调查，相反调查调查反而让他们多知道知道我们法轮功有多好，反而是弘扬了法轮功，于是我就把当地各炼功点的名称和辅导员告诉了他。他表态只是了解一下情况，没有别的意思。从公安局出来后，我就来到了我们义务辅导站站长家，将刚才的事情跟站长反馈了一下，站长告诉我不应该跟他说这些，问我能不能挽回，于是我满怀信心的来到公安局长家里，找到局长直接对他说，不要将我说的报上去，就等于我们之间什么都没说，否则我们之间就断交。他虽然当时表面满口答应了。可是后来的事实证明这位局长欺骗了我，他还是按照我说的名单进行了上报。</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83515</wp:posOffset>
                </wp:positionV>
                <wp:extent cx="1533525" cy="252095"/>
                <wp:effectExtent l="0" t="0" r="0" b="0"/>
                <wp:wrapNone/>
                <wp:docPr id="44"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邪恶公开迫害大法及大法弟子之后，我公开反对中共镇压，引起了市委书记及公安很大的不满，这位局长亲自带着一车公安人员在晚间奔我所在的学法点过来搜查抓人，而且我们当地的一位女同修也因我的泄露信息而受到公安的重点监控，这位女同修的丈夫是我们当地的领导，就找到这位公安局长，这位公安局长就说是我泄露了他夫人的修炼信息的，因此，受中共官员的欺骗使我本人及同修都受到了损失，我后悔不已，教训是深刻的。</w:t>
      </w:r>
    </w:p>
    <w:p>
      <w:pPr>
        <w:pStyle w:val="Style12"/>
        <w:spacing w:before="91" w:after="91"/>
        <w:ind w:firstLine="540"/>
        <w:rPr>
          <w:rStyle w:val="StrongEmphasis"/>
        </w:rPr>
      </w:pPr>
      <w:r>
        <w:rPr>
          <w:rStyle w:val="StrongEmphasis"/>
        </w:rPr>
        <w:t>二、相信单位中共领导被邪恶绑架的教训</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83515</wp:posOffset>
                </wp:positionV>
                <wp:extent cx="1533525" cy="252095"/>
                <wp:effectExtent l="0" t="0" r="0" b="0"/>
                <wp:wrapNone/>
                <wp:docPr id="45"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一次，因为休期的原因我正在家里休息，突然单位的党组副书记给我打电话，说单位有点事让我过来一趟，我没有多想，以为是领导临时有什么工作需要加班，就马上第一时间来到工作单位。可是等待我的却是公安局的二位主要领导来抓我，他们是通过单位领导打电话将我骗到单位，让我在没有任何准备的情况下被邪恶抓捕。当时给我打电话的领导，我们曾一起多次下过乡搞调研，多次在一起吃饭，他的很多工作是我帮助他做的，可是在关键时刻还是配合邪恶来迫害我，没有给我一点暗示或帮助，有的只是冷酷与兴灾乐祸。就是由于这次抓捕不仅给我送进了牢房，又将我开除了工作，我经历了无数的痛苦与无尽的心酸，甚至差一点失去性命才闯过了那次魔难，轻信中共的官员的话又给我上了一课。</w:t>
      </w:r>
    </w:p>
    <w:p>
      <w:pPr>
        <w:pStyle w:val="Style12"/>
        <w:spacing w:before="91" w:after="91"/>
        <w:ind w:firstLine="550"/>
        <w:rPr>
          <w:rStyle w:val="StrongEmphasis"/>
        </w:rPr>
      </w:pPr>
      <w:r>
        <w:rPr>
          <w:rStyle w:val="StrongEmphasis"/>
        </w:rPr>
        <w:t>三、相信邪党公安办案人员使我的迫害加重的教训</w:t>
      </w:r>
    </w:p>
    <w:p>
      <w:pPr>
        <w:pStyle w:val="Style12"/>
        <w:ind w:firstLine="548"/>
        <w:rPr/>
      </w:pPr>
      <w:r>
        <w:rPr/>
        <w:t>有一次，经过恶人的构陷，我被邪恶抓捕进了看守所。从表面上看，由于我的身份、加上我们家人的领导身份，再加上公安内部的亲属保护等表面原因，邪恶对我并没有采取酷刑的方法，但是他们取证的方法是，在我取证笔录上先空着，然后对其他同修施以酷刑，当被抓同修说出来的内容后，邪恶办案人员再按已经有几个人说出来的事实再给我写笔录。那次，邪恶公安人员想从我过去的笔录中给我构陷定罪，从其他同修那里也没有得到什么有用的材料，所以他们挺着急，但是还是把我抓起来了，不想放过我。</w:t>
      </w:r>
    </w:p>
    <w:p>
      <w:pPr>
        <w:pStyle w:val="Style12"/>
        <w:ind w:firstLine="548"/>
        <w:rPr/>
      </w:pPr>
      <w:r>
        <w:rPr/>
        <w:t>几天后，有一位从来没有参与提审的一位大领导模样的老公安亲自来提审我，欺骗我说市委书记说了，如果我没什么事情就给你放了，但要求我一定要保证把事情说清楚就行。我信以为真，而且从我内心深处来说，我所说的真实情况根本就算不了什么，说清楚不就完了吗，我与同修说说话还不行吗，说清楚不就出去了吗？于是我就一五一十的将我与一位外地的同修接触过，并谈论了我个人对法轮功的认识与感受说出来了，我自认为我又没有什么其他行为，我与同修个人之间说说话还犯法吗？没想到，就在我说了这些事情之后，公安竟然将我说的这些话当成迫害我的主要证据，非要置我于死地。后来在牢笼里我通过求师父，在师父的加持下才闯出了魔窟，又融入了正法的洪流中。</w:t>
      </w:r>
    </w:p>
    <w:p>
      <w:pPr>
        <w:pStyle w:val="Style12"/>
        <w:ind w:firstLine="540"/>
        <w:rPr/>
      </w:pPr>
      <w:r>
        <w:rPr/>
        <w:t>我的三次亲身实际经历完全印证了《九评共产党》一书中所说的，什么人相信了共产党什么人都会上当，甚至会丢了自已的性命。</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83515</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另外空间的佛道神向大法弟子敬献锦旗 </w:t>
      </w:r>
    </w:p>
    <w:p>
      <w:pPr>
        <w:pStyle w:val="Normal"/>
        <w:ind w:firstLine="548"/>
        <w:rPr/>
      </w:pPr>
      <w:r>
        <w:rPr/>
        <w:t>河北大法弟子</w:t>
      </w:r>
    </w:p>
    <w:p>
      <w:pPr>
        <w:pStyle w:val="Style12"/>
        <w:spacing w:before="91" w:after="91"/>
        <w:ind w:firstLine="550"/>
        <w:rPr>
          <w:rStyle w:val="StrongEmphasis"/>
        </w:rPr>
      </w:pPr>
      <w:r>
        <w:rPr>
          <w:rStyle w:val="StrongEmphasis"/>
        </w:rPr>
        <w:t>﻿</w:t>
      </w:r>
      <w:r>
        <w:rPr>
          <w:rStyle w:val="StrongEmphasis"/>
        </w:rPr>
        <w:t>一、天国世界的佛、道、神向大法弟子敬献锦旗</w:t>
      </w:r>
    </w:p>
    <w:p>
      <w:pPr>
        <w:pStyle w:val="Style12"/>
        <w:ind w:firstLine="548"/>
        <w:rPr/>
      </w:pPr>
      <w:r>
        <w:rPr/>
        <w:t>二零二零年七月十三日，我们四位同修开车去山里发放真相资料，其中有《疫情特刊》、《真相》、《天赐洪福》等不同种类的小册子近二百本，还有翻墙卡片及护身符等。</w:t>
      </w:r>
    </w:p>
    <w:p>
      <w:pPr>
        <w:pStyle w:val="Style12"/>
        <w:ind w:firstLine="548"/>
        <w:rPr/>
      </w:pPr>
      <w:r>
        <w:rPr/>
        <w:t>我们去的地方离市里百十公里，比较偏僻。村民的房子有的座落在山上，有的座落在山脚下，同修们都恭恭敬敬的把真相资料一份份的放在村民家的窗台上或大门上。</w:t>
      </w:r>
    </w:p>
    <w:p>
      <w:pPr>
        <w:pStyle w:val="Style12"/>
        <w:ind w:firstLine="548"/>
        <w:rPr/>
      </w:pPr>
      <w:r>
        <w:rPr/>
        <w:t>有时遇到行人，我们直接就讲法轮功的真相，加入过党组织的我们就劝其三退，并送其护身符、小册子及二维码卡片等。山里人非常淳朴善良，不停的说谢谢。我们说：“是大法师父叫我们来救你们的，要谢就谢谢我们的师父吧。”世人连声说道：“谢谢大法师父！”望着这些朴实的面孔，我心里不禁感慨万千：他们都是为法来的生命，为了这一刻，也许他们已经等了千万年了，我们默默的祝愿这里的众生都能得救，平安度过劫难。</w:t>
      </w:r>
    </w:p>
    <w:p>
      <w:pPr>
        <w:pStyle w:val="Style12"/>
        <w:ind w:firstLine="540"/>
        <w:rPr/>
      </w:pPr>
      <w:r>
        <w:rPr/>
        <w:t>晚上我们几位一起发正念时，一幅画面呈现在我的眼前：只见天上许多佛道神，形态各不相同，着装也不相同，有的身着紫袍金带，有的穿着黄袍，但每个人手里都举着一面锦旗，向我们缓缓走来，走到我们近前，双手将锦旗举过头顶，并且跪倒叩拜，一片片</w:t>
      </w:r>
      <w:r>
        <w:rPr/>
        <w:t>......</w:t>
      </w:r>
      <w:r>
        <mc:AlternateContent>
          <mc:Choice Requires="wps">
            <w:drawing>
              <wp:anchor behindDoc="0" distT="0" distB="0" distL="114935" distR="114935" simplePos="0" locked="0" layoutInCell="0" allowOverlap="1" relativeHeight="58">
                <wp:simplePos x="0" y="0"/>
                <wp:positionH relativeFrom="page">
                  <wp:posOffset>1647825</wp:posOffset>
                </wp:positionH>
                <wp:positionV relativeFrom="page">
                  <wp:posOffset>173990</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啊，我们只做了大法弟子应该做的这么一点点事情，您就给予了我们这么高的荣耀，惭愧、感恩的泪水瞬间打湿了我的眼帘；同时，我也感受到得救后的世人的喜悦和感激，另外空间的佛道神代表世人用这种方式向大法弟子表示深深的感谢呢：更感受到没有得救的生命的渴望和期盼。</w:t>
      </w:r>
    </w:p>
    <w:p>
      <w:pPr>
        <w:pStyle w:val="Style12"/>
        <w:spacing w:before="91" w:after="91"/>
        <w:ind w:firstLine="550"/>
        <w:rPr>
          <w:rStyle w:val="StrongEmphasis"/>
        </w:rPr>
      </w:pPr>
      <w:r>
        <w:rPr>
          <w:rStyle w:val="StrongEmphasis"/>
        </w:rPr>
        <w:t>二、炼功时另外空间所见</w:t>
      </w:r>
    </w:p>
    <w:p>
      <w:pPr>
        <w:pStyle w:val="Style12"/>
        <w:ind w:firstLine="548"/>
        <w:rPr/>
      </w:pPr>
      <w:r>
        <w:rPr/>
        <w:t>七月十四日清晨，我们几人结伴到山上炼功。山里的风景很美，如诗如画，令人陶醉，我们一遍又一遍的对着蓝天白云、山谷、河流大声说道：“所有的生命你们记住；法轮大法好！真善忍好！师父好</w:t>
      </w:r>
      <w:r>
        <w:rPr/>
        <w:t>!”</w:t>
      </w:r>
      <w:r>
        <w:rPr/>
        <w:t>同时我们把放着《九字真言歌》的手机举过头顶，和着手机里的歌声一起唱着“法轮大法好，真善忍好”这歌声穿过高山、群谷，穿过瀑布、流水和人群，传向远方。万物皆有灵，高山流下来的瀑布，溪谷间的河水仿佛都听懂了我们的歌声和呼唤，和着我们的歌声，欢快的流淌着，连水中的鱼儿都被歌声吸引过来，向我们摇头摆尾的致意呢。</w:t>
      </w:r>
    </w:p>
    <w:p>
      <w:pPr>
        <w:pStyle w:val="Style12"/>
        <w:ind w:firstLine="548"/>
        <w:rPr/>
      </w:pPr>
      <w:r>
        <w:rPr/>
        <w:t>在一个绿树环绕着鲜花的空地处，我们打开炼功音乐开始炼功，大法的音乐刚一响起，我看到天上很多仙女开始翩翩起舞，有的仙女向炼功的同修散花；有的仙女拿着五彩的花环在给同修往头上戴，这些花环都是珍珠构成的，非常漂亮；还看见五条象彩虹一样的能量带，环绕在我们炼功场的周围，分布均匀，宁静祥和。庄严神圣的炼功音声中，我们被这神奇的能量笼罩着，感到非常殊胜美妙，幸福无比。</w:t>
      </w:r>
    </w:p>
    <w:p>
      <w:pPr>
        <w:pStyle w:val="Style12"/>
        <w:ind w:firstLine="540"/>
        <w:rPr/>
      </w:pPr>
      <w:r>
        <w:rPr/>
        <w:t>又一幕美妙的景象呈现在我的眼前：彩云缭绕的天空中辉映出一些金碧辉煌的宫殿，宫殿前绽放着五颜六色的花朵，繁花似锦，争相斗艳，美不胜收，景致相当迷人，沉浸在如此美妙的景象中，我是如醉如痴，真想让时间定格在这一刻。</w:t>
      </w:r>
      <w:r>
        <mc:AlternateContent>
          <mc:Choice Requires="wps">
            <w:drawing>
              <wp:anchor behindDoc="0" distT="0" distB="0" distL="114935" distR="114935" simplePos="0" locked="0" layoutInCell="0" allowOverlap="1" relativeHeight="59">
                <wp:simplePos x="0" y="0"/>
                <wp:positionH relativeFrom="page">
                  <wp:posOffset>1495425</wp:posOffset>
                </wp:positionH>
                <wp:positionV relativeFrom="page">
                  <wp:posOffset>173990</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炼第二套功法时，耳边听到有人在说话，我睁开眼睛，看到有六个年轻的小伙子从我们炼功前的小路走过去，我的天目看到的是几个小伙随即返回来，跪在大法弟子的面前求救，我把看到的景象告诉了</w:t>
      </w:r>
      <w:r>
        <w:rPr/>
        <w:t>A</w:t>
      </w:r>
      <w:r>
        <w:rPr/>
        <w:t>同修，</w:t>
      </w:r>
      <w:r>
        <w:rPr/>
        <w:t>A</w:t>
      </w:r>
      <w:r>
        <w:rPr/>
        <w:t>同修说：“先不炼了，救人要紧，先去救人。”话音未落，</w:t>
      </w:r>
      <w:r>
        <w:rPr/>
        <w:t>C</w:t>
      </w:r>
      <w:r>
        <w:rPr/>
        <w:t>同修随即追上前去，把翻墙卡片递给几个小伙，并告诉他们：危难时真心敬念九字真言，就会得到神佛的护佑。他们连声说谢谢。</w:t>
      </w:r>
    </w:p>
    <w:p>
      <w:pPr>
        <w:pStyle w:val="Style12"/>
        <w:ind w:firstLine="548"/>
        <w:rPr/>
      </w:pPr>
      <w:r>
        <w:rPr/>
        <w:t>晚上，我们在瀑布流水的花丛小路旁，开始炼法轮桩法，我看到另外空间的</w:t>
      </w:r>
      <w:r>
        <w:rPr/>
        <w:t>A</w:t>
      </w:r>
      <w:r>
        <w:rPr/>
        <w:t>同修头摞头，好高好大啊，此情景出现了两次。</w:t>
      </w:r>
      <w:r>
        <w:rPr/>
        <w:t>A</w:t>
      </w:r>
      <w:r>
        <w:rPr/>
        <w:t>同修长年坚持面对面讲真相已经好多年了，一出去就是六、七个小时，有时三退人数多达三十个，吃饭时间没有规律，三件事却抓的很紧，就是半小时的时间，她也能学一段法，她常说：“时间是师父给延续来的，我无权浪费。”今天让我看到同修另外空间的神体，我想也是师父对同修的一种鼓励吧。</w:t>
      </w:r>
    </w:p>
    <w:p>
      <w:pPr>
        <w:pStyle w:val="Style12"/>
        <w:spacing w:before="91" w:after="91"/>
        <w:ind w:firstLine="550"/>
        <w:rPr>
          <w:rStyle w:val="StrongEmphasis"/>
        </w:rPr>
      </w:pPr>
      <w:r>
        <w:rPr>
          <w:rStyle w:val="StrongEmphasis"/>
        </w:rPr>
        <w:t>三、《得度》的歌声回荡在山谷和丛林中</w:t>
      </w:r>
    </w:p>
    <w:p>
      <w:pPr>
        <w:pStyle w:val="Style12"/>
        <w:ind w:firstLine="548"/>
        <w:rPr/>
      </w:pPr>
      <w:r>
        <w:rPr/>
        <w:t>我们来到一个旅游景点的卡拉</w:t>
      </w:r>
      <w:r>
        <w:rPr/>
        <w:t>OK</w:t>
      </w:r>
      <w:r>
        <w:rPr/>
        <w:t>饭店，这里的游客很多，人来人往，络绎不绝。我们几人一起唱起了歌曲《得度》：落入凡间深处，迷失不知归途，辗转千百年，幸遇师尊苦度，得度，得度，切莫机缘再误。我们用心的一遍又一遍的唱着，真的想把迷失的世人唤醒，把世人本性的一面唤醒。</w:t>
      </w:r>
    </w:p>
    <w:p>
      <w:pPr>
        <w:pStyle w:val="Style12"/>
        <w:ind w:firstLine="540"/>
        <w:rPr/>
      </w:pPr>
      <w:r>
        <w:rPr/>
        <w:t>歌词意蕴深远，回味无穷，歌声的正能量回荡在饭店的上空，我们每个同修都沉侵在盼望众生得救的悲悯之中，任凭泪水一次次的滴落下来，有的同修情不自禁的哭出声来，青山巍峨，挡不住归真的正念，绿水悠悠，诉说着大法弟子的衷肠。一草一木被唤醒，人们明白的一面被震撼，对岸栈道旅游的世人在驻足向我们观望，流动的人群停下脚步，向我们招手致意。两个淳朴善良的管理员姑娘，顺利的做了三退，并表示心中时刻牢记“真善忍”。</w:t>
      </w:r>
      <w:r>
        <mc:AlternateContent>
          <mc:Choice Requires="wps">
            <w:drawing>
              <wp:anchor behindDoc="0" distT="0" distB="0" distL="114935" distR="114935" simplePos="0" locked="0" layoutInCell="0" allowOverlap="1" relativeHeight="60">
                <wp:simplePos x="0" y="0"/>
                <wp:positionH relativeFrom="page">
                  <wp:posOffset>1647825</wp:posOffset>
                </wp:positionH>
                <wp:positionV relativeFrom="page">
                  <wp:posOffset>193040</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晚上，我们几人一起发正念一小时，二十分钟后，我的腿开始疼痛，我默默的念着：难忍能忍，难行能行。忍着疼痛咬着牙坚持着，快结束的时候，看到好几条蛇在我的腿下被压死了。发正念时还看到山中有许多大蛇，但都被同修的神通清除掉了，有的被拦腰斩断。</w:t>
      </w:r>
    </w:p>
    <w:p>
      <w:pPr>
        <w:pStyle w:val="Style12"/>
        <w:ind w:firstLine="548"/>
        <w:rPr/>
      </w:pPr>
      <w:r>
        <w:rPr/>
        <w:t>天目中还看到，在我前方有一片白白的物质，颗粒状的，不断的在增高、变大，这团白色物质晶莹剔透，洁白无瑕。我想是我在帮同修的过程中，师父看到我的善心，把我的业力转化成了白色物质了吧。</w:t>
      </w:r>
    </w:p>
    <w:p>
      <w:pPr>
        <w:pStyle w:val="Style12"/>
        <w:ind w:firstLine="548"/>
        <w:rPr/>
      </w:pPr>
      <w:r>
        <w:rPr/>
        <w:t>这次山中之行使我感到，许多地方还有不少的空白处，还有大法弟子讲真相没有讲到位的地方，师父的一再拖着时间，延续来的每一天，都是为我们救度众生而来的啊。同修们，抓紧时间吧，切莫机缘再误！</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同时做好三件事很重要 </w:t>
      </w:r>
    </w:p>
    <w:p>
      <w:pPr>
        <w:pStyle w:val="Normal"/>
        <w:ind w:firstLine="548"/>
        <w:rPr/>
      </w:pPr>
      <w:r>
        <w:rPr/>
        <w:t>加拿大大法弟子</w:t>
      </w:r>
    </w:p>
    <w:p>
      <w:pPr>
        <w:pStyle w:val="Normal"/>
        <w:ind w:firstLine="548"/>
        <w:rPr/>
      </w:pPr>
      <w:r>
        <w:rPr/>
        <w:t>﻿</w:t>
      </w:r>
      <w:r>
        <w:rPr/>
        <w:t>尊敬的师尊好！</w:t>
      </w:r>
    </w:p>
    <w:p>
      <w:pPr>
        <w:pStyle w:val="Normal"/>
        <w:ind w:firstLine="548"/>
        <w:rPr/>
      </w:pPr>
      <w:r>
        <w:rPr/>
        <w:t>各位同修好！</w:t>
      </w:r>
    </w:p>
    <w:p>
      <w:pPr>
        <w:pStyle w:val="Style12"/>
        <w:ind w:firstLine="548"/>
        <w:rPr/>
      </w:pPr>
      <w:r>
        <w:rPr/>
        <w:t>仅以此文对自己过去一年在参与神韵售票以及在近期加入</w:t>
      </w:r>
      <w:r>
        <w:rPr/>
        <w:t>RTC</w:t>
      </w:r>
      <w:r>
        <w:rPr/>
        <w:t>平台后向中国人讲真相中的修炼经历進行总结。这一年里有提高，有升华，有过不去关时的苦恼，也有心性在反复摔打考验中的痛苦挣扎……感恩师尊给自己一次又一次机会，让自己能在项目中修自己，与同修们整体配合，救度众生。感恩师尊对自己每一步的精心安排与呵护。</w:t>
      </w:r>
    </w:p>
    <w:p>
      <w:pPr>
        <w:pStyle w:val="Style12"/>
        <w:ind w:firstLine="540"/>
        <w:rPr/>
      </w:pPr>
      <w:r>
        <w:rPr/>
        <w:t>二零一九年年末我加入了神韵热线和在线客服小组，在过去的半年中，除了自身的修炼及常人工作外，我的精力基本上都投入在这个项目中，收获是巨大的，方方面面的感悟也很多。另外，在疫情期间，特别是在神韵项目告一段落后我加入了</w:t>
      </w:r>
      <w:r>
        <w:rPr/>
        <w:t>RTC</w:t>
      </w:r>
      <w:r>
        <w:rPr/>
        <w:t>平台，终于突破了几年以来不敢、不会向中国人讲真相的瓶颈。</w:t>
      </w:r>
      <w:r>
        <mc:AlternateContent>
          <mc:Choice Requires="wps">
            <w:drawing>
              <wp:anchor behindDoc="0" distT="0" distB="0" distL="114935" distR="114935" simplePos="0" locked="0" layoutInCell="0" allowOverlap="1" relativeHeight="61">
                <wp:simplePos x="0" y="0"/>
                <wp:positionH relativeFrom="page">
                  <wp:posOffset>1504950</wp:posOffset>
                </wp:positionH>
                <wp:positionV relativeFrom="page">
                  <wp:posOffset>193040</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一、三件事都要做，平时也要做好</w:t>
      </w:r>
    </w:p>
    <w:p>
      <w:pPr>
        <w:pStyle w:val="Style12"/>
        <w:ind w:firstLine="548"/>
        <w:rPr/>
      </w:pPr>
      <w:r>
        <w:rPr/>
        <w:t>从修炼以来自己一直由于工作的繁忙，无法在平时更好的参与讲真相救人的事。也因为第三件事——讲真相救度众生，做的一直很欠缺，个人修炼的部份也做的不好，常常周一到周五学法炼功都跟不上，到周末还要补，第三件事做的就更有限了。在参与了神韵热线与在线客服项目后，在同修的鼓励和帮助下，我终于突破了平时不能三件事都做好的状态。去年十二月开始参与值班后，平时只能是下班后晚上才能做，原来晚上按部就班的学法就不得不调整了。同修鼓励我把学法调到早上，并在头几天督促我按时起床。于是和几位同修商量好，每天发完正念后五点十分开始学法。</w:t>
      </w:r>
    </w:p>
    <w:p>
      <w:pPr>
        <w:pStyle w:val="Style12"/>
        <w:ind w:firstLine="548"/>
        <w:rPr/>
      </w:pPr>
      <w:r>
        <w:rPr/>
        <w:t>一开始的几天尽管很困，但坚持了下来，也在不知不觉中戒掉了对咖啡的执著。是师父看到我心性提高了就把那个长期形成的物质拿掉了。我感到非常神奇，在这之前的很多年，我都是早上不喝咖啡就根本打不起精神的状态，甚至是哈欠连天，主意识不得不去顺从它。可其实我也知道，喝了咖啡也还是困，实际上不管用，但就是心里痒痒。就像师父讲到“中毒”时说的：“在你身体里，时间长了，积累了一个和你形像一模一样的你，却是那个东西构成的，控制了你。因为它是很强的执着构成的你的形像，所以它就有那么强的能控制你的心，因为它是很强的心形成的。”</w:t>
      </w:r>
      <w:r>
        <w:rPr/>
        <w:t>[1]</w:t>
      </w:r>
    </w:p>
    <w:p>
      <w:pPr>
        <w:pStyle w:val="Style12"/>
        <w:ind w:firstLine="540"/>
        <w:rPr/>
      </w:pPr>
      <w:r>
        <w:rPr/>
        <w:t>几年前，我也有过戒掉咖啡瘾的经历，大概有一两周突然就不能喝了，之后又能喝了，慢慢的又上了瘾。而这次，我没有刻意的去戒，只是觉的我早起学法炼功，精力应该充沛，不需要咖啡来提神，就尝试的不去喝，没想到那种强烈的瘾好真的一瞬间就没有了，心里没有任何想要喝咖啡的欲望。一天、两天，一周、两周，就这样去掉了对咖啡的执著，身体也变的更加舒服，非常美妙。</w:t>
      </w:r>
      <w:r>
        <mc:AlternateContent>
          <mc:Choice Requires="wps">
            <w:drawing>
              <wp:anchor behindDoc="0" distT="0" distB="0" distL="114935" distR="114935" simplePos="0" locked="0" layoutInCell="0" allowOverlap="1" relativeHeight="62">
                <wp:simplePos x="0" y="0"/>
                <wp:positionH relativeFrom="page">
                  <wp:posOffset>1657350</wp:posOffset>
                </wp:positionH>
                <wp:positionV relativeFrom="page">
                  <wp:posOffset>193040</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坚持了一段时间后，我发现还需要更早的起床，需要把炼功也尽量的在早上完成，因为晚上值班的时候常常会延长，那个时候甚至到十一点多，十二点左右还会有客人在网上想要买票。所以我就一点点的从四点五十起床到四点十分，再到三点四十分，尽量的在晚上多值班多为项目做一些事。当然这个过程中也有反复，但自己明显感到状态比从前上了一个台阶。还有一个小小的突破就是可以坚持到晚上十二点发完正念再去睡觉了。这样终于四个整点正念都能发了。</w:t>
      </w:r>
    </w:p>
    <w:p>
      <w:pPr>
        <w:pStyle w:val="Style12"/>
        <w:ind w:firstLine="548"/>
        <w:rPr/>
      </w:pPr>
      <w:r>
        <w:rPr/>
        <w:t>尽管不是每次发正念状态都好，有时还是会犯困，但就是坚持着。到了周末我也会特意给自己安排九点到一点的班，尽量不让自己懒惰睡回笼觉。那时候救人心切，客观上票务也确实忙，项目中同修也很精進，大家互相促進，形成了一个很好的场，自己也没有觉的非常难，一点点的就都做到了。</w:t>
      </w:r>
    </w:p>
    <w:p>
      <w:pPr>
        <w:pStyle w:val="Style12"/>
        <w:ind w:firstLine="548"/>
        <w:rPr/>
      </w:pPr>
      <w:r>
        <w:rPr/>
        <w:t>我也突破了一个顽固的观念，就是觉的如果晚上睡的很晚的话，第二天就肯定起不来了。协调同修谈了他的体会，如果我们做的是正事，是为他的，状态不会受影响，师父会加持我们，第二天该干什么还能干什么。我觉的很有道理。</w:t>
      </w:r>
    </w:p>
    <w:p>
      <w:pPr>
        <w:pStyle w:val="Style12"/>
        <w:ind w:firstLine="540"/>
        <w:rPr/>
      </w:pPr>
      <w:r>
        <w:rPr/>
        <w:t>还记的有一个周日白天值了很长时间班，晚上项目组开完会后为了写一篇交流写到凌晨两点，写完后我也没有觉的很劳累，也没有负面的想法，第二天到点就醒了，正常起来炼功学法然后上班。心里非常感恩师尊的加持，自那以后那个顽固的观念就象冰山一下溶化了一样被消去了很多很多。</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93040</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突破自我，拿起电话讲真相</w:t>
      </w:r>
    </w:p>
    <w:p>
      <w:pPr>
        <w:pStyle w:val="Style12"/>
        <w:ind w:firstLine="548"/>
        <w:rPr/>
      </w:pPr>
      <w:r>
        <w:rPr/>
        <w:t>自从二零一三年走回修炼后，我在向中国人讲真相方面一直做的非常不足。头一两年有时会在周末去景点，但后来没能坚持下来。而后的几年中因为大部份业余时间用于神韵推广和其他项目，加上我生活环境中较少遇到中国人，几乎很少给中国人讲真相了，以至于到了张不开口的地步。各种负面的观念和怕心严重障碍着我，甚至心中产生了觉的做神韵和给主流社会讲真相也是做第三件事，不给中国人讲真相也没什么的这种不正的念头。我知道这是自己修炼上的一个大漏，想要弥补却不知如何突破。有时眼睁睁的看着中国同胞从自己身边擦肩而过却没有勇气上前讲真相，内心真的很痛苦。</w:t>
      </w:r>
    </w:p>
    <w:p>
      <w:pPr>
        <w:pStyle w:val="Style12"/>
        <w:ind w:firstLine="548"/>
        <w:rPr/>
      </w:pPr>
      <w:r>
        <w:rPr/>
        <w:t>慈悲的师尊看到我想救人的真心，在今年疫情的天象变化下安排我加入了</w:t>
      </w:r>
      <w:r>
        <w:rPr/>
        <w:t>RTC</w:t>
      </w:r>
      <w:r>
        <w:rPr/>
        <w:t>平台，从二月份到现在，特别是在过去的一个多月中，在反复的修去怕心、安逸心、依赖心，不断排除各种干扰，不断否定各种负的观念、负面情绪，坚定正念的过程中，终于有所突破。</w:t>
      </w:r>
    </w:p>
    <w:p>
      <w:pPr>
        <w:pStyle w:val="Style12"/>
        <w:ind w:firstLine="548"/>
        <w:rPr/>
      </w:pPr>
      <w:r>
        <w:rPr/>
        <w:t>我真切的感受到了每一步都是师尊在拉扯着我往前走：在我仅会讲最简单的几句话时，师父鼓励我，让我遇到有缘人讲两句就能退；在我被各种负念充斥，被“不情愿”和怕的物质压的不能拿起电话时，师父点化我上平台，在听了一会儿同修的拨打后我又升起了正念；在我需要培训资料时，师父安排同修送给我；在我认识到大法的真相要讲透时，师父安排我听到同修的成功案例；在我刚刚学会一点新素材时，师父让我遇到有缘人听我讲新学会的真相素材；在我有所懈怠时，师父安排同修打电话督促我；在我有疑惑不知如何打开众生心结时，师父安排有经验的同修和我交流给我很大启发；在我灰心丧气信心不足时，师父让我看到只要我坚持拿起电话，不管我讲的怎样，总会遇到有缘人；在我备受打击质疑自己的讲稿是否还能用的时候，师父让我听到平台上同修用同样的讲稿就能把有缘人劝退，让我重拾信心，继续打下去。我就像一个孩子一样沐浴在法光中，感受着师尊洪大的慈悲，无比的幸福美好。千言万语，只能化作一句，弟子感恩师尊的慈悲苦度。</w:t>
      </w:r>
    </w:p>
    <w:p>
      <w:pPr>
        <w:pStyle w:val="Style12"/>
        <w:ind w:firstLine="540"/>
        <w:rPr/>
      </w:pPr>
      <w:r>
        <w:rPr/>
        <w:t>下面交流一下在这段时间的打电话中有一些体会。一个是要珍惜每一个电话，保持正念，不错过有缘人。记的有一个号码我连打了三天，拨了将有十五通，一直是要么打不通信号不好，要么说几句就挂，要么打通了对方不说话，要么对方说方言，我一点也听不懂。也不知道为什么，心里就是不想放弃他，只要他还接我就讲，就这样第三天最后一次拨打时，对方接通了，一上来就是说普通话，声音清晰洪亮，与之前的情况差异之大让我很吃惊，但我确定是那个人的声音，我就接着讲了一些真相，最后他爽快的同意退党。放下电话后我很受触动，庆幸自己没有错过这个有缘人，感谢师尊加持。</w:t>
      </w:r>
      <w:r>
        <mc:AlternateContent>
          <mc:Choice Requires="wps">
            <w:drawing>
              <wp:anchor behindDoc="0" distT="0" distB="0" distL="114935" distR="114935" simplePos="0" locked="0" layoutInCell="0" allowOverlap="1" relativeHeight="64">
                <wp:simplePos x="0" y="0"/>
                <wp:positionH relativeFrom="page">
                  <wp:posOffset>1647825</wp:posOffset>
                </wp:positionH>
                <wp:positionV relativeFrom="page">
                  <wp:posOffset>183515</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再有一个体会是需要不断学习积累真相素材，多听多记同修们好的切入点，整理出适合自己的讲稿，才能更好的解开众生的心结。在我认识到学习素材的重要性的同时，师父又慈悲的提醒我，要我注意在这过程中修心，不断纯净自己，才能更好的救人。一次我给一位二十多岁的年轻人讲了一个多小时，他提了很多刁钻的问题，我把能讲的都讲了，最后他还是没同意退。我知道真相不会白讲，希望他还有机会。当我在回忆这通电话时意识到对方在过程中几次指出我说话有前后矛盾的地方，表面上可能是我没有说清楚，向内找发现是自己党文化的问题，说话不够严谨，容易夸大其词。随后我看到平台上同修分享的明慧网上的一篇交流文章，《讲真相的能力是修出来的》，在此摘录同修的一段话：“能否把对方救下来，常常不在于我们有多么丰富的知识，而在于对方是否信任我们，是否相信我们说出的话，而这个让对方信任和相信却是需要我们修出来的慈悲，我们只有把自己在讲真相过程中暴露出来的执著、魔性等找到、修掉，把心修纯了，修出善和慈悲来，对方才容易信任我们，才容易相信我们说出的话。”</w:t>
      </w:r>
    </w:p>
    <w:p>
      <w:pPr>
        <w:pStyle w:val="Style12"/>
        <w:ind w:firstLine="540"/>
        <w:rPr/>
      </w:pPr>
      <w:r>
        <w:rPr>
          <w:rStyle w:val="StrongEmphasis"/>
        </w:rPr>
        <w:t>结语</w:t>
      </w:r>
      <w:r>
        <mc:AlternateContent>
          <mc:Choice Requires="wps">
            <w:drawing>
              <wp:anchor behindDoc="0" distT="0" distB="0" distL="114935" distR="114935" simplePos="0" locked="0" layoutInCell="0" allowOverlap="1" relativeHeight="65">
                <wp:simplePos x="0" y="0"/>
                <wp:positionH relativeFrom="page">
                  <wp:posOffset>1504950</wp:posOffset>
                </wp:positionH>
                <wp:positionV relativeFrom="page">
                  <wp:posOffset>183515</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回顾过去的一年，我发现了自己修炼上的很多不足。为了能做好讲真相救人的事，不得不在自身修炼上抓紧，学法炼功跟不上就明显感到正念不足；同时同修间的比学比修的良好环境也在督促自己更加精進。可是当项目告一段落后，五月底以来，明显感到了自身的懈怠，好象没有了外力的推动，在天天居家上班的环境下，就不能严格要求自己了，修炼人的意志力还很薄弱。在开始打</w:t>
      </w:r>
      <w:r>
        <w:rPr/>
        <w:t>RTC</w:t>
      </w:r>
      <w:r>
        <w:rPr/>
        <w:t>电话后，状态又逐渐好起来。希望自己能保持精進的状态，在正法最后宝贵的时间里修好自己多救人。</w:t>
      </w:r>
    </w:p>
    <w:p>
      <w:pPr>
        <w:pStyle w:val="Style12"/>
        <w:ind w:firstLine="548"/>
        <w:rPr/>
      </w:pPr>
      <w:r>
        <w:rPr/>
        <w:t>谢谢慈悲伟大的师尊！</w:t>
      </w:r>
    </w:p>
    <w:p>
      <w:pPr>
        <w:pStyle w:val="Style12"/>
        <w:ind w:firstLine="548"/>
        <w:rPr/>
      </w:pPr>
      <w:r>
        <w:rPr/>
        <w:t>谢谢同修！</w:t>
      </w:r>
    </w:p>
    <w:p>
      <w:pPr>
        <w:pStyle w:val="Style12"/>
        <w:ind w:firstLine="548"/>
        <w:rPr/>
      </w:pPr>
      <w:r>
        <w:rPr/>
        <w:t>注：</w:t>
      </w:r>
    </w:p>
    <w:p>
      <w:pPr>
        <w:pStyle w:val="Style12"/>
        <w:ind w:firstLine="548"/>
        <w:rPr/>
      </w:pPr>
      <w:r>
        <w:rPr/>
        <w:t xml:space="preserve">[1] </w:t>
      </w:r>
      <w:r>
        <w:rPr/>
        <w:t>李洪志师父经文：《二零一九年纽约法会讲法》</w:t>
      </w:r>
    </w:p>
    <w:p>
      <w:pPr>
        <w:pStyle w:val="Normal"/>
        <w:ind w:firstLine="548"/>
        <w:rPr/>
      </w:pPr>
      <w:r>
        <w:rPr/>
      </w:r>
    </w:p>
    <w:p>
      <w:pPr>
        <w:pStyle w:val="Heading4"/>
        <w:rPr/>
      </w:pPr>
      <w:r>
        <w:rPr/>
        <w:t xml:space="preserve">在师父的保护下 走出病业死关 </w:t>
      </w:r>
    </w:p>
    <w:p>
      <w:pPr>
        <w:pStyle w:val="Normal"/>
        <w:ind w:firstLine="548"/>
        <w:rPr/>
      </w:pPr>
      <w:r>
        <w:rPr/>
        <w:t>加拿大大法弟子</w:t>
      </w:r>
    </w:p>
    <w:p>
      <w:pPr>
        <w:pStyle w:val="Normal"/>
        <w:ind w:firstLine="548"/>
        <w:rPr/>
      </w:pPr>
      <w:r>
        <w:rPr/>
        <w:t>﻿</w:t>
      </w:r>
      <w:r>
        <w:rPr/>
        <w:t>尊敬的师父好！</w:t>
      </w:r>
    </w:p>
    <w:p>
      <w:pPr>
        <w:pStyle w:val="Style12"/>
        <w:ind w:firstLine="540"/>
        <w:rPr/>
      </w:pPr>
      <w:r>
        <w:rPr/>
        <w:t>各位同修好！</w:t>
      </w:r>
      <w:r>
        <mc:AlternateContent>
          <mc:Choice Requires="wps">
            <w:drawing>
              <wp:anchor behindDoc="0" distT="0" distB="0" distL="114935" distR="114935" simplePos="0" locked="0" layoutInCell="0" allowOverlap="1" relativeHeight="66">
                <wp:simplePos x="0" y="0"/>
                <wp:positionH relativeFrom="page">
                  <wp:posOffset>1657350</wp:posOffset>
                </wp:positionH>
                <wp:positionV relativeFrom="page">
                  <wp:posOffset>193040</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今年八十八岁了，于一九九四年四月在安徽得法，至今修炼二十六年。我是二零零二年，从深圳来到多伦多的，从此在海外这个新的环境中修炼，证实大法。</w:t>
      </w:r>
    </w:p>
    <w:p>
      <w:pPr>
        <w:pStyle w:val="Style12"/>
        <w:ind w:firstLine="548"/>
        <w:rPr/>
      </w:pPr>
      <w:r>
        <w:rPr/>
        <w:t>下面是我来加拿大以后的修炼体会。</w:t>
      </w:r>
    </w:p>
    <w:p>
      <w:pPr>
        <w:pStyle w:val="Style12"/>
        <w:spacing w:before="91" w:after="91"/>
        <w:ind w:firstLine="550"/>
        <w:rPr>
          <w:rStyle w:val="StrongEmphasis"/>
        </w:rPr>
      </w:pPr>
      <w:r>
        <w:rPr>
          <w:rStyle w:val="StrongEmphasis"/>
        </w:rPr>
        <w:t>敬师敬法</w:t>
      </w:r>
    </w:p>
    <w:p>
      <w:pPr>
        <w:pStyle w:val="Style12"/>
        <w:ind w:firstLine="548"/>
        <w:rPr/>
      </w:pPr>
      <w:r>
        <w:rPr/>
        <w:t>我有个习惯，每次学法前，总好喊两句：“现在学法了，学法了。”然后才开始读法，并且读出声音来。我就觉的，我这房间有很多人和我一起学法。学着、学着，我的书一下变成金色的书了，全是金色的，里外都是金光闪闪的，持续很长时间。</w:t>
      </w:r>
    </w:p>
    <w:p>
      <w:pPr>
        <w:pStyle w:val="Style12"/>
        <w:ind w:firstLine="548"/>
        <w:rPr/>
      </w:pPr>
      <w:r>
        <w:rPr/>
        <w:t>我非常尊重《转法轮》、所有的大法书籍和师父发表的所有经文。</w:t>
      </w:r>
    </w:p>
    <w:p>
      <w:pPr>
        <w:pStyle w:val="Style12"/>
        <w:ind w:firstLine="548"/>
        <w:rPr/>
      </w:pPr>
      <w:r>
        <w:rPr/>
        <w:t>每次学法前，我都做好一切准备。学法时不去做任何其它事情，也不说话，思想不溜号，集中思想学法；炼功也是这样。我每当学完一讲后，都双手合十对着师父法像说声：“谢谢师父。”</w:t>
      </w:r>
    </w:p>
    <w:p>
      <w:pPr>
        <w:pStyle w:val="Style12"/>
        <w:ind w:firstLine="548"/>
        <w:rPr/>
      </w:pPr>
      <w:r>
        <w:rPr/>
        <w:t>有一次，我学完法，向师父法像合十，突然发现，师父法像左边的法轮一下旋转起来了，转的很快，非常好看。转着转着，没有停；紧接着，师父法像右边的法轮也转起来了。师父法像两边的法轮图形都一起旋转着，越转越快，太好看了。</w:t>
      </w:r>
    </w:p>
    <w:p>
      <w:pPr>
        <w:pStyle w:val="Style12"/>
        <w:ind w:firstLine="548"/>
        <w:rPr/>
      </w:pPr>
      <w:r>
        <w:rPr/>
        <w:t>转了一阵，右边的法轮停了，左边的法轮没有停，还在继续的旋转着，转了那么长时间，至少有五分多钟时间。谢谢伟大慈悲的师父！</w:t>
      </w:r>
    </w:p>
    <w:p>
      <w:pPr>
        <w:pStyle w:val="Style12"/>
        <w:spacing w:before="91" w:after="91"/>
        <w:ind w:firstLine="550"/>
        <w:rPr>
          <w:rStyle w:val="StrongEmphasis"/>
        </w:rPr>
      </w:pPr>
      <w:r>
        <w:rPr>
          <w:rStyle w:val="StrongEmphasis"/>
        </w:rPr>
        <w:t>魔难中见证神迹</w:t>
      </w:r>
    </w:p>
    <w:p>
      <w:pPr>
        <w:pStyle w:val="Style12"/>
        <w:ind w:firstLine="548"/>
        <w:rPr/>
      </w:pPr>
      <w:r>
        <w:rPr/>
        <w:t>二零零四年，多伦多腰鼓队成立。当时腰鼓买来了，可是没有人会打。正好，我在中国是腰鼓队教练，教授过很多腰鼓队，包括大专院校，甚至乡镇农村的腰鼓队。于是我就承担教练腰鼓队的责任。</w:t>
      </w:r>
    </w:p>
    <w:p>
      <w:pPr>
        <w:pStyle w:val="Style12"/>
        <w:ind w:firstLine="540"/>
        <w:rPr/>
      </w:pPr>
      <w:r>
        <w:rPr/>
        <w:t>二零零七年七月一日，腰鼓队参加加拿大国庆游行。那天天气非常好，马路两边看游行的人很多。我把腰鼓队队形排好，前面同修开车，把大喇叭放在车子上面，放着打腰鼓的音乐，我就去向路两边的世人发真相传单。</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83515</wp:posOffset>
                </wp:positionV>
                <wp:extent cx="1533525" cy="252095"/>
                <wp:effectExtent l="0" t="0" r="0" b="0"/>
                <wp:wrapNone/>
                <wp:docPr id="56"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突然我跌了一跤，跌的够狠的，自己怎么用力也没有站起来，后来是同修把我从后边扶起来的。我当时就想，没有事！想着师父的法：“好坏出自人的一念，这一念之差也会带来不同的后果。”</w:t>
      </w:r>
      <w:r>
        <w:rPr/>
        <w:t>[1]</w:t>
      </w:r>
      <w:r>
        <w:rPr/>
        <w:t>我就跟着游行队往前走，只觉的跌的地方发胀，但不觉的疼，一点也不疼。</w:t>
      </w:r>
    </w:p>
    <w:p>
      <w:pPr>
        <w:pStyle w:val="Style12"/>
        <w:ind w:firstLine="548"/>
        <w:rPr/>
      </w:pPr>
      <w:r>
        <w:rPr/>
        <w:t>下午又到另一个城市去游行。第二个城市游行结束后，我回到家，就觉的跌的地方疼了，越疼越厉害。我把有大法字样的衣服脱掉后，里边的衣服就很难脱下来，左边身体跌肿的很大，把衣服绷的紧紧的，好象又长出半个身体。</w:t>
      </w:r>
    </w:p>
    <w:p>
      <w:pPr>
        <w:pStyle w:val="Style12"/>
        <w:ind w:firstLine="548"/>
        <w:rPr/>
      </w:pPr>
      <w:r>
        <w:rPr/>
        <w:t>我悟到是旧势力的迫害，想置我于死地。记的当时我跌跤时，有明显的感觉，就象有人从我右边推我一下子。我还回头看了一下，没有人。那种无形的力量还很大，我的左脚还向左方向颠了两步，惯性很大，从人行道一下子跌在马路中间，整个左边身体从上到腰、腿、脚、胳膊、手都肿起来了。</w:t>
      </w:r>
    </w:p>
    <w:p>
      <w:pPr>
        <w:pStyle w:val="Style12"/>
        <w:ind w:firstLine="548"/>
        <w:rPr/>
      </w:pPr>
      <w:r>
        <w:rPr/>
        <w:t>晚上，疼痛使我不能自已，忍受不住，哭的泪流满面。就在这时，师父救我来了。我床后面墙上出现三个非常鲜艳的大法轮，三个法轮来回的旋转着，法轮上边的四个太极和四个万字符也在旋转着，三个法轮也不知转有多久了。因我身体不能动，也不能够翻身，就闭着眼睛哭。</w:t>
      </w:r>
    </w:p>
    <w:p>
      <w:pPr>
        <w:pStyle w:val="Style12"/>
        <w:ind w:firstLine="548"/>
        <w:rPr/>
      </w:pPr>
      <w:r>
        <w:rPr/>
        <w:t>哭着、哭着，我觉的舒服了，不疼了，身体也能动了。我想坐起来，一抬头，看见三个法轮在墙上旋转。我高兴的一下坐起来了，又赶快伸手去摸摸法轮。结果，法轮隐去了。我好后悔，如果我不伸手去摸法轮，法轮是不会隐去的。</w:t>
      </w:r>
    </w:p>
    <w:p>
      <w:pPr>
        <w:pStyle w:val="Style12"/>
        <w:ind w:firstLine="540"/>
        <w:rPr/>
      </w:pPr>
      <w:r>
        <w:rPr/>
        <w:t>就这样，不知不觉的疼痛全消失了，肿块也小了，我好了，什么事都能做了。</w:t>
      </w:r>
      <w:r>
        <mc:AlternateContent>
          <mc:Choice Requires="wps">
            <w:drawing>
              <wp:anchor behindDoc="0" distT="0" distB="0" distL="114935" distR="114935" simplePos="0" locked="0" layoutInCell="0" allowOverlap="1" relativeHeight="68">
                <wp:simplePos x="0" y="0"/>
                <wp:positionH relativeFrom="page">
                  <wp:posOffset>1657350</wp:posOffset>
                </wp:positionH>
                <wp:positionV relativeFrom="page">
                  <wp:posOffset>183515</wp:posOffset>
                </wp:positionV>
                <wp:extent cx="1533525" cy="252095"/>
                <wp:effectExtent l="0" t="0" r="0" b="0"/>
                <wp:wrapNone/>
                <wp:docPr id="57"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时，我还坚持在唐人街和领馆讲真相。每次出去坐大巴车，上下车时，总有两个很漂亮的年轻人（有时也有西人的面孔）站在车门两边照顾我，扶我上下车。大家互相之间都不认识，也不说话。就这样，时间长了，我就觉的奇怪，为什么总会有这么巧合的事情呢？就好像有人安排好来的。</w:t>
      </w:r>
    </w:p>
    <w:p>
      <w:pPr>
        <w:pStyle w:val="Style12"/>
        <w:spacing w:before="91" w:after="91"/>
        <w:ind w:firstLine="550"/>
        <w:rPr>
          <w:rStyle w:val="StrongEmphasis"/>
        </w:rPr>
      </w:pPr>
      <w:r>
        <w:rPr>
          <w:rStyle w:val="StrongEmphasis"/>
        </w:rPr>
        <w:t>信师信法走出病业干扰</w:t>
      </w:r>
    </w:p>
    <w:p>
      <w:pPr>
        <w:pStyle w:val="Style12"/>
        <w:ind w:firstLine="548"/>
        <w:rPr/>
      </w:pPr>
      <w:r>
        <w:rPr/>
        <w:t>几个月过去了，我又出现问题了。我的腿潜伏的病灶恶化了，还有风湿性关节炎等，主要是肿瘤。恶性肿瘤干扰着我，走路很困难。站也困难，坐也困难，只能趴在桌子面上，用两个胳膊支撑着我的身体学法，每天学法两讲。</w:t>
      </w:r>
    </w:p>
    <w:p>
      <w:pPr>
        <w:pStyle w:val="Style12"/>
        <w:ind w:firstLine="548"/>
        <w:rPr/>
      </w:pPr>
      <w:r>
        <w:rPr/>
        <w:t>由于恶性肿瘤干扰，我两天没有去景点。我着急了，心想，明天不管什么状态，再困难，我也要去景点。</w:t>
      </w:r>
    </w:p>
    <w:p>
      <w:pPr>
        <w:pStyle w:val="Style12"/>
        <w:ind w:firstLine="548"/>
        <w:rPr/>
      </w:pPr>
      <w:r>
        <w:rPr/>
        <w:t>就在当天深夜三点多钟，好象在睡梦中，我看见一只大手，对着我腿上面的恶瘤部位一抓，手一拉，我的腿猛疼一下，我就看见一块血淋淋的恶瘤被抓到手里了。</w:t>
      </w:r>
    </w:p>
    <w:p>
      <w:pPr>
        <w:pStyle w:val="Style12"/>
        <w:ind w:firstLine="548"/>
        <w:rPr/>
      </w:pPr>
      <w:r>
        <w:rPr/>
        <w:t>那只大手还把恶瘤举起来给我看，我看到鲜血从那手指逢直往下流。我看的很清楚，我赶快大声喊：“血流到被子上了，血别流到被子上。”这一声大喊，我一下醒了，什么也看不见了。</w:t>
      </w:r>
    </w:p>
    <w:p>
      <w:pPr>
        <w:pStyle w:val="Style12"/>
        <w:ind w:firstLine="548"/>
        <w:rPr/>
      </w:pPr>
      <w:r>
        <w:rPr/>
        <w:t>第二天，我很轻松，和以往一样去景点了。早上给师父敬香时，我向师父法像发誓说：“请师父放心，我只要有一口气，我都会坚持去景点证实大法，讲真相救人。”师父一次又一次给我延续来的生命，完全是给我炼功用的，不是过常人生活的。</w:t>
      </w:r>
    </w:p>
    <w:p>
      <w:pPr>
        <w:pStyle w:val="Style12"/>
        <w:ind w:firstLine="540"/>
        <w:rPr/>
      </w:pPr>
      <w:r>
        <w:rPr/>
        <w:t>有一次，深夜三点多钟，我腿疼了，全身麻木，受不了了。我心里想，我坐起来是不是会舒服一点？我睁开眼睛一看，天花板上有三个黑色的怪东西，直对着我呼吸。一个大的，两个小的，脑袋是正方形的，就象过去那个老电脑型状一样的，没有身体，眼睛特别大，鼻子，嘴巴都在动，我立即立掌正念清除它们。</w:t>
      </w:r>
      <w:r>
        <mc:AlternateContent>
          <mc:Choice Requires="wps">
            <w:drawing>
              <wp:anchor behindDoc="0" distT="0" distB="0" distL="114935" distR="114935" simplePos="0" locked="0" layoutInCell="0" allowOverlap="1" relativeHeight="69">
                <wp:simplePos x="0" y="0"/>
                <wp:positionH relativeFrom="page">
                  <wp:posOffset>1495425</wp:posOffset>
                </wp:positionH>
                <wp:positionV relativeFrom="page">
                  <wp:posOffset>183515</wp:posOffset>
                </wp:positionV>
                <wp:extent cx="1533525" cy="252095"/>
                <wp:effectExtent l="0" t="0" r="0" b="0"/>
                <wp:wrapNone/>
                <wp:docPr id="58"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就在这时，房间一亮，瞬间出来一根很长的大金棍，带着很强的金光，把房间都照亮了，金棍向那三个怪东西打击。那东西跑的非常快，金棍直追到冰箱上面，把那三个怪东西一扫而光。</w:t>
      </w:r>
    </w:p>
    <w:p>
      <w:pPr>
        <w:pStyle w:val="Style12"/>
        <w:ind w:firstLine="548"/>
        <w:rPr/>
      </w:pPr>
      <w:r>
        <w:rPr/>
        <w:t>我看的非常清楚，那也是来取我的命的。我要没有师父保护，我哪还有今天？都是师父一次又一次的救我的命，谢谢师父！我一定要重视做好三件事，每天每时都把三件事放在我生活中第一位。</w:t>
      </w:r>
    </w:p>
    <w:p>
      <w:pPr>
        <w:pStyle w:val="Style12"/>
        <w:ind w:firstLine="548"/>
        <w:rPr/>
      </w:pPr>
      <w:r>
        <w:rPr/>
        <w:t>有一天下午，我想看看明慧网。坐在电脑前，看了两篇文章之后，我再也站不起来了，这怎么办啊！我不能坐在这呀？我急的又要哭了。</w:t>
      </w:r>
    </w:p>
    <w:p>
      <w:pPr>
        <w:pStyle w:val="Style12"/>
        <w:ind w:firstLine="548"/>
        <w:rPr/>
      </w:pPr>
      <w:r>
        <w:rPr/>
        <w:t>这时，师父又来救我了。我房间师父的法像说话了，师父发出很大的声音对我说，你是大法弟子，你站起来！走！</w:t>
      </w:r>
    </w:p>
    <w:p>
      <w:pPr>
        <w:pStyle w:val="Style12"/>
        <w:ind w:firstLine="548"/>
        <w:rPr/>
      </w:pPr>
      <w:r>
        <w:rPr/>
        <w:t>我听是师父的声音，我双手合十，急忙说：谢谢师父。我站起来，走！我一下子就站起来了，我站起来了！</w:t>
      </w:r>
    </w:p>
    <w:p>
      <w:pPr>
        <w:pStyle w:val="Style12"/>
        <w:ind w:firstLine="548"/>
        <w:rPr/>
      </w:pPr>
      <w:r>
        <w:rPr/>
        <w:t>我看到，我的两只脚是踩在法轮上的！一共有三个大法轮，我两脚站在中间那个法轮上，左边一个法轮，右边一个法轮，三个法轮并排向前旋转着，带我往前旋转着，在房间转了一个大圆圈后，法轮才隐去，三个法轮都隐去了。</w:t>
      </w:r>
    </w:p>
    <w:p>
      <w:pPr>
        <w:pStyle w:val="Style12"/>
        <w:spacing w:before="91" w:after="91"/>
        <w:ind w:firstLine="550"/>
        <w:rPr>
          <w:rStyle w:val="StrongEmphasis"/>
        </w:rPr>
      </w:pPr>
      <w:r>
        <w:rPr>
          <w:rStyle w:val="StrongEmphasis"/>
        </w:rPr>
        <w:t>十七年坚持景点讲真相救人</w:t>
      </w:r>
    </w:p>
    <w:p>
      <w:pPr>
        <w:pStyle w:val="Style12"/>
        <w:ind w:firstLine="548"/>
        <w:rPr/>
      </w:pPr>
      <w:r>
        <w:rPr/>
        <w:t>在景点证实大法，讲真相救人是弟子的责任，是弟子的史前大愿，是弟子应该要做的事情。</w:t>
      </w:r>
    </w:p>
    <w:p>
      <w:pPr>
        <w:pStyle w:val="Style12"/>
        <w:ind w:firstLine="540"/>
        <w:rPr/>
      </w:pPr>
      <w:r>
        <w:rPr/>
        <w:t>二零零三年四月，因为景点缺人，我就从儿子家搬出来，租房住，从此以后每天都到景点讲真相，十七年来，除了下暴雨，几乎天天到景点讲真相，从不间断。</w:t>
      </w:r>
      <w:r>
        <mc:AlternateContent>
          <mc:Choice Requires="wps">
            <w:drawing>
              <wp:anchor behindDoc="0" distT="0" distB="0" distL="114935" distR="114935" simplePos="0" locked="0" layoutInCell="0" allowOverlap="1" relativeHeight="70">
                <wp:simplePos x="0" y="0"/>
                <wp:positionH relativeFrom="page">
                  <wp:posOffset>1657350</wp:posOffset>
                </wp:positionH>
                <wp:positionV relativeFrom="page">
                  <wp:posOffset>183515</wp:posOffset>
                </wp:positionV>
                <wp:extent cx="1533525" cy="252095"/>
                <wp:effectExtent l="0" t="0" r="0" b="0"/>
                <wp:wrapNone/>
                <wp:docPr id="59"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皇后公园是多伦多主要旅游点之一，中国大陆来的游客很多（现在少了）。有一次，我给游客讲真相，我告诉游客，全球有一百多个国家和地区，上亿人修炼法轮功，大法洪传到全世界，只有中国不让炼法轮功，中共诬蔑法轮功，还编造天安门自焚事件，栽赃法轮功。我告诉游客，天安门自焚是假的，是北京武警部队自造的骗局来迫害法轮功的，也害了十四亿中国人民。</w:t>
      </w:r>
    </w:p>
    <w:p>
      <w:pPr>
        <w:pStyle w:val="Style12"/>
        <w:ind w:firstLine="548"/>
        <w:rPr/>
      </w:pPr>
      <w:r>
        <w:rPr/>
        <w:t>我还没有讲完，就从人群中冲出来一个女的，有三十多岁，个头很高大，一边骂，一边双手用力往后推我。当时，她就象推电线杆一样，我连动都没有动。我知道是师父在保护我，加持我。不然的话，凭我这个身体状况，不用用力推，只要轻轻的碰我一下，就会跌倒。可那个女人费那么大劲推我，我连动都没有动。后来我想想，好后怕，如果不是师父保护，不知道会跌成什么样子。</w:t>
      </w:r>
    </w:p>
    <w:p>
      <w:pPr>
        <w:pStyle w:val="Style12"/>
        <w:ind w:firstLine="548"/>
        <w:rPr/>
      </w:pPr>
      <w:r>
        <w:rPr/>
        <w:t>以前，多伦多的冬天很冷，下雪时间很长。有一次，大雪下了一天一夜，地面上积雪很深。那天我提早出发去公园，好不容易走到公园。一看路边的雪堆的很高，我没有能力走進炼功场。我站了一会，心想，我一定要進去炼功。</w:t>
      </w:r>
    </w:p>
    <w:p>
      <w:pPr>
        <w:pStyle w:val="Style12"/>
        <w:ind w:firstLine="548"/>
        <w:rPr/>
      </w:pPr>
      <w:r>
        <w:rPr/>
        <w:t>我把包放在地上，慢慢的弯下腰，两手用力把雪扒开一个口，然后背上我的包。（因包里装有真相资料，“法轮大法好，真善忍”横幅和炼功音乐。）草坪上的雪也很深，我就象过河的一样，一步一步往前走。</w:t>
      </w:r>
    </w:p>
    <w:p>
      <w:pPr>
        <w:pStyle w:val="Style12"/>
        <w:ind w:firstLine="548"/>
        <w:rPr/>
      </w:pPr>
      <w:r>
        <w:rPr/>
        <w:t>就在这时，我前面出现一道又长又宽、耀眼的红光。我一看，是师父穿着红色的袈裟，盘腿打坐，坐在横幅中间。</w:t>
      </w:r>
    </w:p>
    <w:p>
      <w:pPr>
        <w:pStyle w:val="Style12"/>
        <w:ind w:firstLine="548"/>
        <w:rPr/>
      </w:pPr>
      <w:r>
        <w:rPr/>
        <w:t>我看见师父了，我太激动了，赶快把包放下，去叩拜师父。可是，雪也太深，动作又慢，再想看看师父，师父隐去了。</w:t>
      </w:r>
    </w:p>
    <w:p>
      <w:pPr>
        <w:pStyle w:val="Style12"/>
        <w:ind w:firstLine="540"/>
        <w:rPr/>
      </w:pPr>
      <w:r>
        <w:rPr/>
        <w:t>我站在那儿，久久没有动，双手合十说：“师父太辛苦了，谢谢师父。请师父放心，不管天气多么寒冷，或多大的困难，弟子一定会坚持到这个景点，直到正法结束。”</w:t>
      </w:r>
      <w:r>
        <mc:AlternateContent>
          <mc:Choice Requires="wps">
            <w:drawing>
              <wp:anchor behindDoc="0" distT="0" distB="0" distL="114935" distR="114935" simplePos="0" locked="0" layoutInCell="0" allowOverlap="1" relativeHeight="71">
                <wp:simplePos x="0" y="0"/>
                <wp:positionH relativeFrom="page">
                  <wp:posOffset>1514475</wp:posOffset>
                </wp:positionH>
                <wp:positionV relativeFrom="page">
                  <wp:posOffset>173990</wp:posOffset>
                </wp:positionV>
                <wp:extent cx="1533525" cy="252095"/>
                <wp:effectExtent l="0" t="0" r="0" b="0"/>
                <wp:wrapNone/>
                <wp:docPr id="60"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深深感受到，师父为我一个弟子就如此操心，一次又一次延缓我的生命，我许多的苦和难，都是伟大慈悲的师父替我承受了。我无法用语言表达对恩师的感恩，报答师父，叩拜师父。我只有在最后的修炼中，更加精進，做好三件事，多救人。</w:t>
      </w:r>
    </w:p>
    <w:p>
      <w:pPr>
        <w:pStyle w:val="Style12"/>
        <w:ind w:firstLine="548"/>
        <w:rPr/>
      </w:pPr>
      <w:r>
        <w:rPr/>
        <w:t>师父说：“无论大法弟子多么艰难，路多么难走，你们的前途都是光明的。大家也越来越看到了前途的光明，也越来越清楚了自己要走的这是什么样的路。师父给你们准备好了最好的一切，但是你们得走到那儿！”</w:t>
      </w:r>
      <w:r>
        <w:rPr/>
        <w:t>[2]“</w:t>
      </w:r>
      <w:r>
        <w:rPr/>
        <w:t>救度众生这件事情不做，你就没有完成你大法弟子的责任，你的修炼就等于零，因为叫你当大法弟子不是为了你个人圆满，是身负重大使命的。”</w:t>
      </w:r>
      <w:r>
        <w:rPr/>
        <w:t>[3]</w:t>
      </w:r>
    </w:p>
    <w:p>
      <w:pPr>
        <w:pStyle w:val="Style12"/>
        <w:ind w:firstLine="548"/>
        <w:rPr/>
      </w:pPr>
      <w:r>
        <w:rPr/>
        <w:t>所以我们不能懈怠，不能停留，要抓紧最后有限的宝贵时间，去救更多的人。</w:t>
      </w:r>
    </w:p>
    <w:p>
      <w:pPr>
        <w:pStyle w:val="Style12"/>
        <w:ind w:firstLine="548"/>
        <w:rPr/>
      </w:pPr>
      <w:r>
        <w:rPr/>
        <w:t>谢谢慈悲伟大的恩师！谢谢同修！以上交流如有不当之处，请慈悲指正。</w:t>
      </w:r>
    </w:p>
    <w:p>
      <w:pPr>
        <w:pStyle w:val="Style12"/>
        <w:ind w:firstLine="548"/>
        <w:rPr/>
      </w:pPr>
      <w:r>
        <w:rPr/>
        <w:t>注：</w:t>
      </w:r>
    </w:p>
    <w:p>
      <w:pPr>
        <w:pStyle w:val="Style12"/>
        <w:ind w:firstLine="548"/>
        <w:rPr/>
      </w:pPr>
      <w:r>
        <w:rPr/>
        <w:t xml:space="preserve">[1] </w:t>
      </w:r>
      <w:r>
        <w:rPr/>
        <w:t>李洪志师父著作：《转法轮》</w:t>
      </w:r>
    </w:p>
    <w:p>
      <w:pPr>
        <w:pStyle w:val="Style12"/>
        <w:ind w:firstLine="548"/>
        <w:rPr/>
      </w:pPr>
      <w:r>
        <w:rPr/>
        <w:t xml:space="preserve">[2] </w:t>
      </w:r>
      <w:r>
        <w:rPr/>
        <w:t>李洪志师父著作：《各地讲法五》〈二零零五年曼哈顿国际法会讲法〉</w:t>
      </w:r>
    </w:p>
    <w:p>
      <w:pPr>
        <w:pStyle w:val="Style12"/>
        <w:ind w:firstLine="548"/>
        <w:rPr/>
      </w:pPr>
      <w:r>
        <w:rPr/>
        <w:t xml:space="preserve">[3] </w:t>
      </w:r>
      <w:r>
        <w:rPr/>
        <w:t>李洪志师父著作：《各地讲法九》〈二零零九年华盛顿</w:t>
      </w:r>
      <w:r>
        <w:rPr/>
        <w:t>DC</w:t>
      </w:r>
      <w:r>
        <w:rPr/>
        <w:t>国际法会讲法〉</w:t>
      </w:r>
    </w:p>
    <w:p>
      <w:pPr>
        <w:pStyle w:val="Normal"/>
        <w:ind w:firstLine="548"/>
        <w:rPr/>
      </w:pPr>
      <w:r>
        <w:rPr/>
      </w:r>
    </w:p>
    <w:p>
      <w:pPr>
        <w:pStyle w:val="Normal"/>
        <w:ind w:firstLine="548"/>
        <w:rPr/>
      </w:pPr>
      <w:r>
        <w:rPr/>
      </w:r>
    </w:p>
    <w:p>
      <w:pPr>
        <w:pStyle w:val="Normal"/>
        <w:ind w:firstLine="548"/>
        <w:rPr/>
      </w:pPr>
      <w:r>
        <w:rPr/>
      </w:r>
    </w:p>
    <w:p>
      <w:pPr>
        <w:pStyle w:val="Heading4"/>
        <w:rPr/>
      </w:pPr>
      <w:r>
        <w:rPr/>
        <w:t xml:space="preserve">用真相网门二维翻墙卡救人真好 </w:t>
      </w:r>
      <w:r>
        <mc:AlternateContent>
          <mc:Choice Requires="wps">
            <w:drawing>
              <wp:anchor behindDoc="0" distT="0" distB="0" distL="114935" distR="114935" simplePos="0" locked="0" layoutInCell="0" allowOverlap="1" relativeHeight="74">
                <wp:simplePos x="0" y="0"/>
                <wp:positionH relativeFrom="page">
                  <wp:posOffset>1657350</wp:posOffset>
                </wp:positionH>
                <wp:positionV relativeFrom="page">
                  <wp:posOffset>183515</wp:posOffset>
                </wp:positionV>
                <wp:extent cx="1533525" cy="252095"/>
                <wp:effectExtent l="0" t="0" r="0" b="0"/>
                <wp:wrapNone/>
                <wp:docPr id="61"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Normal"/>
        <w:ind w:firstLine="540"/>
        <w:rPr/>
      </w:pPr>
      <w:r>
        <mc:AlternateContent>
          <mc:Choice Requires="wps">
            <w:drawing>
              <wp:anchor behindDoc="0" distT="0" distB="0" distL="114935" distR="114935" simplePos="0" locked="0" layoutInCell="0" allowOverlap="1" relativeHeight="72">
                <wp:simplePos x="0" y="0"/>
                <wp:positionH relativeFrom="page">
                  <wp:posOffset>496570</wp:posOffset>
                </wp:positionH>
                <wp:positionV relativeFrom="page">
                  <wp:posOffset>55245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39.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大陆大法弟子</w:t>
      </w:r>
    </w:p>
    <w:p>
      <w:pPr>
        <w:pStyle w:val="Normal"/>
        <w:ind w:firstLine="548"/>
        <w:rPr/>
      </w:pPr>
      <w:r>
        <w:rPr/>
        <w:t>﻿</w:t>
      </w:r>
      <w:r>
        <w:rPr/>
        <w:t>正见网刊出网门项目组的网门二维翻墙卡后，当地同修立即下载、打印、传递，过程中越来越多的同修体会到：用真相网门二维翻墙卡救人真好。</w:t>
      </w:r>
    </w:p>
    <w:p>
      <w:pPr>
        <w:pStyle w:val="Style12"/>
        <w:ind w:firstLine="548"/>
        <w:rPr/>
      </w:pPr>
      <w:r>
        <w:rPr/>
        <w:t>真相网门二维翻墙卡具有制作简单、包装简单、携带方便、传递地点广泛、随多种真相同时发放、花钱少、见效快、老少皆宜等特点：</w:t>
      </w:r>
    </w:p>
    <w:p>
      <w:pPr>
        <w:pStyle w:val="Style12"/>
        <w:ind w:firstLine="550"/>
        <w:rPr/>
      </w:pPr>
      <w:r>
        <w:rPr>
          <w:rStyle w:val="StrongEmphasis"/>
        </w:rPr>
        <w:t>制作简单：</w:t>
      </w:r>
    </w:p>
    <w:p>
      <w:pPr>
        <w:pStyle w:val="Style12"/>
        <w:ind w:firstLine="548"/>
        <w:rPr/>
      </w:pPr>
      <w:r>
        <w:rPr/>
        <w:t>下载、打印、拉开，少数人参与，就可大量制作。</w:t>
      </w:r>
    </w:p>
    <w:p>
      <w:pPr>
        <w:pStyle w:val="Style12"/>
        <w:ind w:firstLine="550"/>
        <w:rPr/>
      </w:pPr>
      <w:r>
        <w:rPr>
          <w:rStyle w:val="StrongEmphasis"/>
        </w:rPr>
        <w:t>包装简单：</w:t>
      </w:r>
    </w:p>
    <w:p>
      <w:pPr>
        <w:pStyle w:val="Style12"/>
        <w:ind w:firstLine="548"/>
        <w:rPr/>
      </w:pPr>
      <w:r>
        <w:rPr/>
        <w:t>可直接发放，可放入三号自封袋中发放。</w:t>
      </w:r>
    </w:p>
    <w:p>
      <w:pPr>
        <w:pStyle w:val="Style12"/>
        <w:ind w:firstLine="548"/>
        <w:rPr/>
      </w:pPr>
      <w:r>
        <w:rPr/>
        <w:t>可单片发放，可几张同时装入一个袋中发放。</w:t>
      </w:r>
    </w:p>
    <w:p>
      <w:pPr>
        <w:pStyle w:val="Style12"/>
        <w:ind w:firstLine="550"/>
        <w:rPr/>
      </w:pPr>
      <w:r>
        <w:rPr>
          <w:rStyle w:val="StrongEmphasis"/>
        </w:rPr>
        <w:t>携带方便：</w:t>
      </w:r>
    </w:p>
    <w:p>
      <w:pPr>
        <w:pStyle w:val="Style12"/>
        <w:ind w:firstLine="548"/>
        <w:rPr/>
      </w:pPr>
      <w:r>
        <w:rPr/>
        <w:t>衣服兜就能装放几百张。</w:t>
      </w:r>
    </w:p>
    <w:p>
      <w:pPr>
        <w:pStyle w:val="Style12"/>
        <w:ind w:firstLine="550"/>
        <w:rPr/>
      </w:pPr>
      <w:r>
        <w:rPr>
          <w:rStyle w:val="StrongEmphasis"/>
        </w:rPr>
        <w:t>传递地点广泛：</w:t>
      </w:r>
    </w:p>
    <w:p>
      <w:pPr>
        <w:pStyle w:val="Style12"/>
        <w:ind w:firstLine="548"/>
        <w:rPr/>
      </w:pPr>
      <w:r>
        <w:rPr/>
        <w:t>世人的小轿车、货车、三轮车、电动车、自行车等所有车辆上都能传放。世人大门，住宅楼门，仓房门门缝都可传放。</w:t>
      </w:r>
    </w:p>
    <w:p>
      <w:pPr>
        <w:pStyle w:val="Style12"/>
        <w:ind w:firstLine="548"/>
        <w:rPr/>
      </w:pPr>
      <w:r>
        <w:rPr/>
        <w:t>可随多种真相同时发放：</w:t>
      </w:r>
    </w:p>
    <w:p>
      <w:pPr>
        <w:pStyle w:val="Style12"/>
        <w:ind w:firstLine="548"/>
        <w:rPr/>
      </w:pPr>
      <w:r>
        <w:rPr/>
        <w:t>可放在真相册子内，明慧周报中，疫情周报中，可放在真相</w:t>
      </w:r>
      <w:r>
        <w:rPr/>
        <w:t>U</w:t>
      </w:r>
      <w:r>
        <w:rPr/>
        <w:t>盘中，可放在真相播放器中。</w:t>
      </w:r>
    </w:p>
    <w:p>
      <w:pPr>
        <w:pStyle w:val="Style12"/>
        <w:ind w:firstLine="550"/>
        <w:rPr/>
      </w:pPr>
      <w:r>
        <w:rPr>
          <w:rStyle w:val="StrongEmphasis"/>
        </w:rPr>
        <w:t>花钱少：</w:t>
      </w:r>
      <w:r>
        <w:rPr/>
        <w:t>一张纸卡片</w:t>
      </w:r>
      <w:r>
        <w:rPr/>
        <w:t>1-2</w:t>
      </w:r>
      <w:r>
        <w:rPr/>
        <w:t>分钱，覆膜卡片</w:t>
      </w:r>
      <w:r>
        <w:rPr/>
        <w:t>5-6</w:t>
      </w:r>
      <w:r>
        <w:rPr/>
        <w:t>分钱。</w:t>
      </w:r>
    </w:p>
    <w:p>
      <w:pPr>
        <w:pStyle w:val="Style12"/>
        <w:ind w:firstLine="550"/>
        <w:rPr/>
      </w:pPr>
      <w:r>
        <w:rPr>
          <w:rStyle w:val="StrongEmphasis"/>
        </w:rPr>
        <w:t>见效快：</w:t>
      </w:r>
      <w:r>
        <w:rPr/>
        <w:t>世人手拿手机，立扫立看，</w:t>
      </w:r>
    </w:p>
    <w:p>
      <w:pPr>
        <w:pStyle w:val="Style12"/>
        <w:ind w:firstLine="550"/>
        <w:rPr/>
      </w:pPr>
      <w:r>
        <w:rPr>
          <w:rStyle w:val="StrongEmphasis"/>
        </w:rPr>
        <w:t>老少皆宜：</w:t>
      </w:r>
    </w:p>
    <w:p>
      <w:pPr>
        <w:pStyle w:val="Style12"/>
        <w:ind w:firstLine="548"/>
        <w:rPr/>
      </w:pPr>
      <w:r>
        <w:rPr/>
        <w:t>手机族世人有网卡能上网的就能扫手机族外世人把二维翻墙卡拿回家，会叫家人或亲朋好友、邻居扫一扫。</w:t>
      </w:r>
    </w:p>
    <w:p>
      <w:pPr>
        <w:pStyle w:val="Style12"/>
        <w:ind w:firstLine="540"/>
        <w:rPr/>
      </w:pPr>
      <w:r>
        <w:rPr/>
        <w:t>真相网门二维翻墙卡有预言卡、影视卡、巨著</w:t>
      </w:r>
      <w:r>
        <w:rPr/>
        <w:t>-</w:t>
      </w:r>
      <w:r>
        <w:rPr/>
        <w:t>三退、九评</w:t>
      </w:r>
      <w:r>
        <w:rPr/>
        <w:t>-</w:t>
      </w:r>
      <w:r>
        <w:rPr/>
        <w:t>三退卡、江峰时刻笑谈风云、传统艺术、藏字石、自焚卡多种多样，能针对不同人的不同喜好引其入扫真相卡的门！</w:t>
      </w:r>
      <w:r>
        <mc:AlternateContent>
          <mc:Choice Requires="wps">
            <w:drawing>
              <wp:anchor behindDoc="0" distT="0" distB="0" distL="114935" distR="114935" simplePos="0" locked="0" layoutInCell="0" allowOverlap="1" relativeHeight="75">
                <wp:simplePos x="0" y="0"/>
                <wp:positionH relativeFrom="page">
                  <wp:posOffset>1504950</wp:posOffset>
                </wp:positionH>
                <wp:positionV relativeFrom="page">
                  <wp:posOffset>183515</wp:posOffset>
                </wp:positionV>
                <wp:extent cx="1533525" cy="252095"/>
                <wp:effectExtent l="0" t="0" r="0" b="0"/>
                <wp:wrapNone/>
                <wp:docPr id="63"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Style12"/>
        <w:ind w:firstLine="548"/>
        <w:rPr/>
      </w:pPr>
      <w:r>
        <w:rPr/>
        <w:t>邪党利用手机毁人，大法弟子利用手机救人。常人的手机，常人的网卡，我们只传一张几分钱的真相扫码卡片，就把世人带入了大法弟子网站畅游：明慧网</w:t>
      </w:r>
      <w:r>
        <w:rPr/>
        <w:t>-</w:t>
      </w:r>
      <w:r>
        <w:rPr/>
        <w:t>正见网</w:t>
      </w:r>
      <w:r>
        <w:rPr/>
        <w:t>-</w:t>
      </w:r>
      <w:r>
        <w:rPr/>
        <w:t>新唐人</w:t>
      </w:r>
      <w:r>
        <w:rPr/>
        <w:t>-</w:t>
      </w:r>
      <w:r>
        <w:rPr/>
        <w:t>大纪元，尽看大法真相，大开眼界！</w:t>
      </w:r>
    </w:p>
    <w:p>
      <w:pPr>
        <w:pStyle w:val="Style12"/>
        <w:ind w:firstLine="548"/>
        <w:rPr/>
      </w:pPr>
      <w:r>
        <w:rPr/>
        <w:t>一张真相网门二维翻墙卡，往小了说：是一张免费破网翻墙软件；一张新世际影院免费电影票；一张了解中国皇帝王霸的朝代的生老病死过程的世界级评书门票；一张走進无数个“历史上的今天”人与事、善与恶的真相门票；一张走進神传文化的门票。往大了说：能救一个天体无量的生命群！人传人后，能救许多天体无量的生命群！</w:t>
      </w:r>
    </w:p>
    <w:p>
      <w:pPr>
        <w:pStyle w:val="Style12"/>
        <w:ind w:firstLine="548"/>
        <w:rPr/>
      </w:pPr>
      <w:r>
        <w:rPr/>
        <w:t>一同修说：学生们可爱看电影了，送一张真相影视扫码卡，就象送一张免费电影票，不少学生们立即扫，立即看，可高兴了。</w:t>
      </w:r>
    </w:p>
    <w:p>
      <w:pPr>
        <w:pStyle w:val="Style12"/>
        <w:ind w:firstLine="548"/>
        <w:rPr/>
      </w:pPr>
      <w:r>
        <w:rPr/>
        <w:t>一位老年同修说：集市上，我对手拿手机的学生们说：给你一张翻墙卡，翻墙看世界 ！学生们可爱要了，一个集市上，面对面送出二维翻墙卡二十多张。</w:t>
      </w:r>
    </w:p>
    <w:p>
      <w:pPr>
        <w:pStyle w:val="Style12"/>
        <w:ind w:firstLine="548"/>
        <w:rPr/>
      </w:pPr>
      <w:r>
        <w:rPr/>
        <w:t>昨晚，从同修家骑自行车回家，途中停一会，路边的轿车一个车门缝插一袋真相网门二维翻墙卡；今早去市场，看见卖厂家毛巾的，买后卖毛巾的年青人、摊边买毛巾的年青人每人一袋真相网门二维翻墙卡，说：送给你的翻墙卡！好好看看！卖毛巾的如获珍宝，高兴的收起来。买毛巾的高兴的先收卡装兜，后找钱买毛巾。</w:t>
      </w:r>
    </w:p>
    <w:p>
      <w:pPr>
        <w:pStyle w:val="Style12"/>
        <w:ind w:firstLine="548"/>
        <w:rPr/>
      </w:pPr>
      <w:r>
        <w:rPr/>
        <w:t>自正见网刊出网门项目组的网门二维翻墙卡至今，当地有的同修发送、传递了万张左右；有的同修发送、传递了几千张；有的同修发送传递了几百张。同修们整体配合，努力制作，发送、传递。</w:t>
      </w:r>
    </w:p>
    <w:p>
      <w:pPr>
        <w:pStyle w:val="Style12"/>
        <w:ind w:firstLine="540"/>
        <w:rPr/>
      </w:pPr>
      <w:r>
        <w:rPr/>
        <w:t>开始我们制作二维码卡片时，用薄塑封膜，将打印的</w:t>
      </w:r>
      <w:r>
        <w:rPr/>
        <w:t>A4</w:t>
      </w:r>
      <w:r>
        <w:rPr/>
        <w:t>双面亮纸整页塑封后，用壁纸刀将卡划开，不带塑封边。卡片有点硬度，效果挺好。后来需要的量大了，就不塑封了，双面亮纸打印后，直接用壁纸刀划开，百张卡一组，装入小五号自封袋中，传递。</w:t>
      </w:r>
      <w:r>
        <mc:AlternateContent>
          <mc:Choice Requires="wps">
            <w:drawing>
              <wp:anchor behindDoc="0" distT="0" distB="0" distL="114935" distR="114935" simplePos="0" locked="0" layoutInCell="0" allowOverlap="1" relativeHeight="76">
                <wp:simplePos x="0" y="0"/>
                <wp:positionH relativeFrom="page">
                  <wp:posOffset>1647825</wp:posOffset>
                </wp:positionH>
                <wp:positionV relativeFrom="page">
                  <wp:posOffset>183515</wp:posOffset>
                </wp:positionV>
                <wp:extent cx="1533525" cy="252095"/>
                <wp:effectExtent l="0" t="0" r="0" b="0"/>
                <wp:wrapNone/>
                <wp:docPr id="64"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50"/>
        <w:rPr/>
      </w:pPr>
      <w:r>
        <w:rPr>
          <w:rStyle w:val="StrongEmphasis"/>
        </w:rPr>
        <w:t>制作体会：</w:t>
      </w:r>
    </w:p>
    <w:p>
      <w:pPr>
        <w:pStyle w:val="Style12"/>
        <w:ind w:firstLine="548"/>
        <w:rPr/>
      </w:pPr>
      <w:r>
        <w:rPr/>
        <w:t>一是格尺一定要直，要常换，一不直了，就不能用了。</w:t>
      </w:r>
    </w:p>
    <w:p>
      <w:pPr>
        <w:pStyle w:val="Style12"/>
        <w:ind w:firstLine="548"/>
        <w:rPr/>
      </w:pPr>
      <w:r>
        <w:rPr/>
        <w:t>二是壁纸刀片一定要快，常换。（壁纸刀、刀片二元店卖）</w:t>
      </w:r>
    </w:p>
    <w:p>
      <w:pPr>
        <w:pStyle w:val="Style12"/>
        <w:ind w:firstLine="548"/>
        <w:rPr/>
      </w:pPr>
      <w:r>
        <w:rPr/>
        <w:t>当然前提是心要正，想：“法轮大法好”！场要正，播放音频：“法轮大法好”！</w:t>
      </w:r>
    </w:p>
    <w:p>
      <w:pPr>
        <w:pStyle w:val="Style12"/>
        <w:ind w:firstLine="550"/>
        <w:rPr/>
      </w:pPr>
      <w:r>
        <w:rPr>
          <w:rStyle w:val="StrongEmphasis"/>
        </w:rPr>
        <w:t>存放体会：</w:t>
      </w:r>
    </w:p>
    <w:p>
      <w:pPr>
        <w:pStyle w:val="Style12"/>
        <w:ind w:firstLine="548"/>
        <w:rPr/>
      </w:pPr>
      <w:r>
        <w:rPr/>
        <w:t>百张一袋后，平放，重板压放。</w:t>
      </w:r>
    </w:p>
    <w:p>
      <w:pPr>
        <w:pStyle w:val="Style12"/>
        <w:ind w:firstLine="550"/>
        <w:rPr/>
      </w:pPr>
      <w:r>
        <w:rPr>
          <w:rStyle w:val="StrongEmphasis"/>
        </w:rPr>
        <w:t>传递体会：</w:t>
      </w:r>
    </w:p>
    <w:p>
      <w:pPr>
        <w:pStyle w:val="Style12"/>
        <w:ind w:firstLine="548"/>
        <w:rPr/>
      </w:pPr>
      <w:r>
        <w:rPr/>
        <w:t>装入纸壳盒或大塑料袋中，防止卡片立放，以免不平整。</w:t>
      </w:r>
    </w:p>
    <w:p>
      <w:pPr>
        <w:pStyle w:val="Style12"/>
        <w:ind w:firstLine="548"/>
        <w:rPr/>
      </w:pPr>
      <w:r>
        <w:rPr/>
        <w:t>感恩大法弟子的智慧！感谢网门项目组同修的巨大付出！相信“细语人生”等真相卡会陆续推出！相信在同修们的整体配合下，网门二维翻墙真相卡，能迅速走入千家万户，迅速走到手机族世人手中。</w:t>
      </w:r>
    </w:p>
    <w:p>
      <w:pPr>
        <w:pStyle w:val="Style12"/>
        <w:ind w:firstLine="548"/>
        <w:rPr/>
      </w:pPr>
      <w:r>
        <w:rPr/>
        <w:t>谢谢师父！</w:t>
      </w:r>
    </w:p>
    <w:p>
      <w:pPr>
        <w:pStyle w:val="Style12"/>
        <w:ind w:firstLine="540"/>
        <w:rPr/>
      </w:pPr>
      <w:r>
        <mc:AlternateContent>
          <mc:Choice Requires="wps">
            <w:drawing>
              <wp:anchor behindDoc="0" distT="0" distB="0" distL="114935" distR="114935" simplePos="0" locked="0" layoutInCell="0" allowOverlap="1" relativeHeight="73">
                <wp:simplePos x="0" y="0"/>
                <wp:positionH relativeFrom="page">
                  <wp:posOffset>439420</wp:posOffset>
                </wp:positionH>
                <wp:positionV relativeFrom="page">
                  <wp:posOffset>5981700</wp:posOffset>
                </wp:positionV>
                <wp:extent cx="1224280" cy="316865"/>
                <wp:effectExtent l="5080" t="5715" r="5715" b="5080"/>
                <wp:wrapTopAndBottom/>
                <wp:docPr id="6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4.6pt;margin-top:47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谢谢同修！</w:t>
      </w:r>
    </w:p>
    <w:p>
      <w:pPr>
        <w:pStyle w:val="Normal"/>
        <w:ind w:firstLine="548"/>
        <w:rPr/>
      </w:pPr>
      <w:r>
        <w:rPr/>
        <w:t xml:space="preserve"> </w:t>
      </w:r>
    </w:p>
    <w:p>
      <w:pPr>
        <w:pStyle w:val="Heading4"/>
        <w:rPr/>
      </w:pPr>
      <w:r>
        <w:rPr/>
        <w:t>“</w:t>
      </w:r>
      <w:r>
        <w:rPr/>
        <w:t xml:space="preserve">天师泉”的传说 </w:t>
      </w:r>
    </w:p>
    <w:p>
      <w:pPr>
        <w:pStyle w:val="Normal"/>
        <w:ind w:firstLine="548"/>
        <w:rPr/>
      </w:pPr>
      <w:r>
        <w:rPr/>
        <w:t>玲珑</w:t>
      </w:r>
    </w:p>
    <w:p>
      <w:pPr>
        <w:pStyle w:val="Normal"/>
        <w:ind w:firstLine="548"/>
        <w:rPr/>
      </w:pPr>
      <w:r>
        <w:rPr/>
        <w:t>﻿</w:t>
      </w:r>
      <w:r>
        <w:rPr/>
        <w:t>我们所知道的泉、井、河等与水有关的都与龙有些关系。很多井和泉都直通大海。天台的附近有眼泉，传说就是龙王施法的杰作。</w:t>
      </w:r>
    </w:p>
    <w:p>
      <w:pPr>
        <w:pStyle w:val="Style12"/>
        <w:spacing w:before="91" w:after="91"/>
        <w:ind w:firstLine="540"/>
        <w:rPr>
          <w:rStyle w:val="StrongEmphasis"/>
        </w:rPr>
      </w:pPr>
      <w:r>
        <w:rPr>
          <w:rStyle w:val="StrongEmphasis"/>
        </w:rPr>
        <w:t>一</w:t>
      </w:r>
      <w:r>
        <w:rPr>
          <w:rStyle w:val="StrongEmphasis"/>
        </w:rPr>
        <w:t>、</w:t>
      </w:r>
      <w:r>
        <w:rPr>
          <w:rStyle w:val="StrongEmphasis"/>
        </w:rPr>
        <w:t>龙王遇难求助叶法善</w:t>
      </w:r>
      <w:r>
        <mc:AlternateContent>
          <mc:Choice Requires="wps">
            <w:drawing>
              <wp:anchor behindDoc="0" distT="0" distB="0" distL="114935" distR="114935" simplePos="0" locked="0" layoutInCell="0" allowOverlap="1" relativeHeight="77">
                <wp:simplePos x="0" y="0"/>
                <wp:positionH relativeFrom="page">
                  <wp:posOffset>1495425</wp:posOffset>
                </wp:positionH>
                <wp:positionV relativeFrom="page">
                  <wp:posOffset>183515</wp:posOffset>
                </wp:positionV>
                <wp:extent cx="1533525" cy="252095"/>
                <wp:effectExtent l="0" t="0" r="0" b="0"/>
                <wp:wrapNone/>
                <wp:docPr id="66"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叶法善在天台之东数年，五月一日，忽有老人号哭求救道：“我东海龙王也，天帝命我主八海之宝，一千年一换，若无失脱，便超登仙品。我今已守了九百七十年，有一妖僧逞其幻法，住在海峰，日夜禁咒，积三十年矣。其法将成，海水如云卷在天半。五月五日，海将竭矣。统天镇海之宝，上帝制灵之物，决为妖僧所取，小神受责非轻。五日午时，乞赐丹符垂救。”至期，叶法善飞丹符往救，海水复旧，妖僧羞愧，赴海水而死。（出自《西湖二集》第三十卷 马神仙骑龙升天）</w:t>
      </w:r>
    </w:p>
    <w:p>
      <w:pPr>
        <w:pStyle w:val="Style12"/>
        <w:spacing w:before="91" w:after="91"/>
        <w:ind w:firstLine="550"/>
        <w:rPr>
          <w:rStyle w:val="StrongEmphasis"/>
        </w:rPr>
      </w:pPr>
      <w:r>
        <w:rPr>
          <w:rStyle w:val="StrongEmphasis"/>
        </w:rPr>
        <w:t>二</w:t>
      </w:r>
      <w:r>
        <w:rPr>
          <w:rStyle w:val="StrongEmphasis"/>
        </w:rPr>
        <w:t>、</w:t>
      </w:r>
      <w:r>
        <w:rPr>
          <w:rStyle w:val="StrongEmphasis"/>
        </w:rPr>
        <w:t>龙王感恩施法造泉</w:t>
      </w:r>
    </w:p>
    <w:p>
      <w:pPr>
        <w:pStyle w:val="Style12"/>
        <w:ind w:firstLine="548"/>
        <w:rPr/>
      </w:pPr>
      <w:r>
        <w:rPr/>
        <w:t>龙王遂辇明珠、宝贝来报，叶法善道：“村野之中，要珠宝何用？但此崖石之上，去水甚远，能致一泉即惠也。”是夕只听得风雨之声，次日绕山麓四面成一道石渠，泉水流注，终冬不竭，人称之为“天师泉”。（出自《西湖二集》第三十卷 马神仙骑龙升天）</w:t>
      </w:r>
    </w:p>
    <w:p>
      <w:pPr>
        <w:pStyle w:val="Style12"/>
        <w:spacing w:before="91" w:after="91"/>
        <w:ind w:firstLine="550"/>
        <w:rPr>
          <w:rStyle w:val="StrongEmphasis"/>
        </w:rPr>
      </w:pPr>
      <w:r>
        <w:rPr>
          <w:rStyle w:val="StrongEmphasis"/>
        </w:rPr>
        <w:t>三</w:t>
      </w:r>
      <w:r>
        <w:rPr>
          <w:rStyle w:val="StrongEmphasis"/>
        </w:rPr>
        <w:t>、</w:t>
      </w:r>
      <w:r>
        <w:rPr>
          <w:rStyle w:val="StrongEmphasis"/>
        </w:rPr>
        <w:t>泉水之源</w:t>
      </w:r>
    </w:p>
    <w:p>
      <w:pPr>
        <w:pStyle w:val="Style12"/>
        <w:ind w:firstLine="548"/>
        <w:rPr/>
      </w:pPr>
      <w:r>
        <w:rPr/>
        <w:t>为什么只有龙才可以造泉呢？大概是水源的问题，造泉不难，泉水却需要在大海中取。毕竟水都是龙王掌管的。</w:t>
      </w:r>
    </w:p>
    <w:p>
      <w:pPr>
        <w:pStyle w:val="Style12"/>
        <w:ind w:firstLine="548"/>
        <w:rPr/>
      </w:pPr>
      <w:r>
        <w:rPr/>
        <w:t>在山东的省府济南，有七十二泉。就是因为在舜井街的井中，被大禹锁着一条蛟龙。蛟龙在水就在，今天我们去舜井街，还能看到那条巨大的锁链，延伸到井中。锁链的那边，就是一条蛟龙。</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0"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69.7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334645" cy="190500"/>
              <wp:effectExtent l="0" t="0" r="0" b="0"/>
              <wp:wrapSquare wrapText="largest"/>
              <wp:docPr id="18"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8-05T21:23:00Z</cp:lastPrinted>
  <dcterms:modified xsi:type="dcterms:W3CDTF">2020-08-05T13:30: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