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102235</wp:posOffset>
            </wp:positionH>
            <wp:positionV relativeFrom="paragraph">
              <wp:posOffset>87630</wp:posOffset>
            </wp:positionV>
            <wp:extent cx="4417060" cy="29444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4417060" cy="2944495"/>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503555</wp:posOffset>
                </wp:positionH>
                <wp:positionV relativeFrom="page">
                  <wp:posOffset>4467225</wp:posOffset>
                </wp:positionV>
                <wp:extent cx="4407535" cy="1314450"/>
                <wp:effectExtent l="0" t="0" r="0" b="0"/>
                <wp:wrapNone/>
                <wp:docPr id="6" name="Frame2"/>
                <a:graphic xmlns:a="http://schemas.openxmlformats.org/drawingml/2006/main">
                  <a:graphicData uri="http://schemas.microsoft.com/office/word/2010/wordprocessingShape">
                    <wps:wsp>
                      <wps:cNvSpPr txBox="1"/>
                      <wps:spPr>
                        <a:xfrm>
                          <a:off x="0" y="0"/>
                          <a:ext cx="4407535" cy="1314450"/>
                        </a:xfrm>
                        <a:prstGeom prst="rect"/>
                        <a:solidFill>
                          <a:srgbClr val="FFFFFF">
                            <a:alpha val="0"/>
                          </a:srgbClr>
                        </a:solidFill>
                      </wps:spPr>
                      <wps:txbx>
                        <w:txbxContent>
                          <w:p>
                            <w:pPr>
                              <w:pStyle w:val="Normal"/>
                              <w:ind w:firstLine="548"/>
                              <w:rPr/>
                            </w:pPr>
                            <w:r>
                              <w:rPr>
                                <w:rFonts w:ascii="楷体" w:hAnsi="楷体" w:cs="楷体" w:eastAsia="楷体"/>
                              </w:rPr>
                              <w:t>台北地区部分法轮功学员约</w:t>
                            </w:r>
                            <w:r>
                              <w:rPr>
                                <w:rFonts w:eastAsia="楷体" w:cs="楷体" w:ascii="楷体" w:hAnsi="楷体"/>
                              </w:rPr>
                              <w:t>500</w:t>
                            </w:r>
                            <w:r>
                              <w:rPr>
                                <w:rFonts w:ascii="楷体" w:hAnsi="楷体" w:cs="楷体" w:eastAsia="楷体"/>
                              </w:rPr>
                              <w:t>人今天（</w:t>
                            </w:r>
                            <w:r>
                              <w:rPr>
                                <w:rFonts w:eastAsia="楷体" w:cs="楷体" w:ascii="楷体" w:hAnsi="楷体"/>
                              </w:rPr>
                              <w:t>1</w:t>
                            </w:r>
                            <w:r>
                              <w:rPr>
                                <w:rFonts w:ascii="楷体" w:hAnsi="楷体" w:cs="楷体" w:eastAsia="楷体"/>
                              </w:rPr>
                              <w:t>月</w:t>
                            </w:r>
                            <w:r>
                              <w:rPr>
                                <w:rFonts w:eastAsia="楷体" w:cs="楷体" w:ascii="楷体" w:hAnsi="楷体"/>
                              </w:rPr>
                              <w:t>12</w:t>
                            </w:r>
                            <w:r>
                              <w:rPr>
                                <w:rFonts w:ascii="楷体" w:hAnsi="楷体" w:cs="楷体" w:eastAsia="楷体"/>
                              </w:rPr>
                              <w:t>日）齐聚中正纪念堂自由广场，在</w:t>
                            </w:r>
                            <w:r>
                              <w:rPr>
                                <w:rFonts w:eastAsia="楷体" w:cs="楷体" w:ascii="楷体" w:hAnsi="楷体"/>
                              </w:rPr>
                              <w:t>2020</w:t>
                            </w:r>
                            <w:r>
                              <w:rPr>
                                <w:rFonts w:ascii="楷体" w:hAnsi="楷体" w:cs="楷体" w:eastAsia="楷体"/>
                              </w:rPr>
                              <w:t>年黄历新年来临之际，向师尊拜年。活动吸引游客驻足观看，感受新年将至的愉悦氛围。</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03.5pt;mso-wrap-distance-left:9.05pt;mso-wrap-distance-right:9.05pt;mso-wrap-distance-top:0pt;mso-wrap-distance-bottom:5.65pt;margin-top:351.75pt;mso-position-vertical-relative:page;margin-left:39.65pt;mso-position-horizontal-relative:page">
                <v:fill opacity="0f"/>
                <v:textbox inset="0.0201388888888889in,0.0125in,0.0201388888888889in,0.0125in">
                  <w:txbxContent>
                    <w:p>
                      <w:pPr>
                        <w:pStyle w:val="Normal"/>
                        <w:ind w:firstLine="548"/>
                        <w:rPr/>
                      </w:pPr>
                      <w:r>
                        <w:rPr>
                          <w:rFonts w:ascii="楷体" w:hAnsi="楷体" w:cs="楷体" w:eastAsia="楷体"/>
                        </w:rPr>
                        <w:t>台北地区部分法轮功学员约</w:t>
                      </w:r>
                      <w:r>
                        <w:rPr>
                          <w:rFonts w:eastAsia="楷体" w:cs="楷体" w:ascii="楷体" w:hAnsi="楷体"/>
                        </w:rPr>
                        <w:t>500</w:t>
                      </w:r>
                      <w:r>
                        <w:rPr>
                          <w:rFonts w:ascii="楷体" w:hAnsi="楷体" w:cs="楷体" w:eastAsia="楷体"/>
                        </w:rPr>
                        <w:t>人今天（</w:t>
                      </w:r>
                      <w:r>
                        <w:rPr>
                          <w:rFonts w:eastAsia="楷体" w:cs="楷体" w:ascii="楷体" w:hAnsi="楷体"/>
                        </w:rPr>
                        <w:t>1</w:t>
                      </w:r>
                      <w:r>
                        <w:rPr>
                          <w:rFonts w:ascii="楷体" w:hAnsi="楷体" w:cs="楷体" w:eastAsia="楷体"/>
                        </w:rPr>
                        <w:t>月</w:t>
                      </w:r>
                      <w:r>
                        <w:rPr>
                          <w:rFonts w:eastAsia="楷体" w:cs="楷体" w:ascii="楷体" w:hAnsi="楷体"/>
                        </w:rPr>
                        <w:t>12</w:t>
                      </w:r>
                      <w:r>
                        <w:rPr>
                          <w:rFonts w:ascii="楷体" w:hAnsi="楷体" w:cs="楷体" w:eastAsia="楷体"/>
                        </w:rPr>
                        <w:t>日）齐聚中正纪念堂自由广场，在</w:t>
                      </w:r>
                      <w:r>
                        <w:rPr>
                          <w:rFonts w:eastAsia="楷体" w:cs="楷体" w:ascii="楷体" w:hAnsi="楷体"/>
                        </w:rPr>
                        <w:t>2020</w:t>
                      </w:r>
                      <w:r>
                        <w:rPr>
                          <w:rFonts w:ascii="楷体" w:hAnsi="楷体" w:cs="楷体" w:eastAsia="楷体"/>
                        </w:rPr>
                        <w:t>年黄历新年来临之际，向师尊拜年。活动吸引游客驻足观看，感受新年将至的愉悦氛围。</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8</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喜跨新年　新加坡开办九天教功班</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真善忍美展在纽约州首府举办　观众想学法轮功</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神韵沃金两场爆满</w:t>
                            </w:r>
                            <w:r>
                              <w:rPr>
                                <w:rFonts w:ascii="楷体" w:hAnsi="楷体" w:cs="楷体" w:eastAsia="楷体"/>
                                <w:sz w:val="24"/>
                              </w:rPr>
                              <w:t xml:space="preserve"> 英帝国勋章得主盛赞睿智高明</w:t>
                            </w:r>
                            <w:r>
                              <w:rPr>
                                <w:rFonts w:eastAsia="楷体" w:cs="楷体" w:ascii="楷体" w:hAnsi="楷体"/>
                                <w:sz w:val="24"/>
                              </w:rPr>
                              <w:tab/>
                              <w:t xml:space="preserve"> /4</w:t>
                            </w:r>
                          </w:p>
                          <w:p>
                            <w:pPr>
                              <w:pStyle w:val="Normal"/>
                              <w:spacing w:lineRule="exact" w:line="320"/>
                              <w:ind w:firstLine="610"/>
                              <w:rPr/>
                            </w:pPr>
                            <w:r>
                              <w:rPr>
                                <w:rFonts w:ascii="楷体" w:hAnsi="楷体" w:cs="楷体" w:eastAsia="楷体"/>
                                <w:sz w:val="24"/>
                              </w:rPr>
                              <w:t>美国国会</w:t>
                            </w:r>
                            <w:r>
                              <w:rPr>
                                <w:rFonts w:eastAsia="楷体" w:cs="楷体" w:ascii="楷体" w:hAnsi="楷体"/>
                                <w:sz w:val="24"/>
                              </w:rPr>
                              <w:t>CECC</w:t>
                            </w:r>
                            <w:r>
                              <w:rPr>
                                <w:rFonts w:ascii="楷体" w:hAnsi="楷体" w:cs="楷体" w:eastAsia="楷体"/>
                                <w:sz w:val="24"/>
                              </w:rPr>
                              <w:t>报告与信仰自由日</w:t>
                            </w:r>
                            <w:r>
                              <w:rPr>
                                <w:rFonts w:eastAsia="楷体" w:cs="楷体" w:ascii="楷体" w:hAnsi="楷体"/>
                                <w:sz w:val="24"/>
                              </w:rPr>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当代社会离婚为何如此普遍</w:t>
                            </w:r>
                            <w:r>
                              <w:rPr>
                                <w:rFonts w:eastAsia="楷体" w:cs="楷体" w:ascii="楷体" w:hAnsi="楷体"/>
                                <w:sz w:val="24"/>
                              </w:rPr>
                              <w:t>?</w:t>
                            </w:r>
                            <w:r>
                              <w:rPr>
                                <w:rFonts w:eastAsia="楷体" w:cs="楷体" w:ascii="楷体" w:hAnsi="楷体"/>
                                <w:sz w:val="24"/>
                              </w:rPr>
                              <w:t xml:space="preserve">      /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善待大法</w:t>
                            </w:r>
                            <w:r>
                              <w:rPr>
                                <w:rFonts w:ascii="楷体" w:hAnsi="楷体" w:cs="楷体" w:eastAsia="楷体"/>
                                <w:sz w:val="24"/>
                              </w:rPr>
                              <w:t xml:space="preserve"> 死后将功补过</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变相杀生”的一点浅见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别让色欲之心阻碍你回归的步伐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就在我身边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内找就是在否定旧势力的安排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主流社会讲真相      </w:t>
                            </w:r>
                            <w:r>
                              <w:rPr>
                                <w:rFonts w:eastAsia="楷体" w:cs="楷体" w:ascii="楷体" w:hAnsi="楷体"/>
                                <w:sz w:val="24"/>
                              </w:rPr>
                              <w:t>/19</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用纯净的心态表达对师父的感恩就是在解体党文化</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真相可破除世人不信神的死结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营救平台打电话的点滴体会      </w:t>
                            </w:r>
                            <w:r>
                              <w:rPr>
                                <w:rFonts w:eastAsia="楷体" w:cs="楷体" w:ascii="楷体" w:hAnsi="楷体"/>
                                <w:sz w:val="24"/>
                              </w:rPr>
                              <w:t>/2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老天爷什么都知道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严家乙年行善，乙年得善报      </w:t>
                            </w:r>
                            <w:r>
                              <w:rPr>
                                <w:rFonts w:eastAsia="楷体" w:cs="楷体" w:ascii="楷体" w:hAnsi="楷体"/>
                                <w:sz w:val="24"/>
                              </w:rPr>
                              <w:t>/3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大法《正见》园中一枝花      </w:t>
                            </w:r>
                            <w:r>
                              <w:rPr>
                                <w:rFonts w:eastAsia="楷体" w:cs="楷体" w:ascii="楷体" w:hAnsi="楷体"/>
                                <w:sz w:val="24"/>
                              </w:rPr>
                              <w:t>/39</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喜跨新年　新加坡开办九天教功班</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真善忍美展在纽约州首府举办　观众想学法轮功</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神韵沃金两场爆满</w:t>
                      </w:r>
                      <w:r>
                        <w:rPr>
                          <w:rFonts w:ascii="楷体" w:hAnsi="楷体" w:cs="楷体" w:eastAsia="楷体"/>
                          <w:sz w:val="24"/>
                        </w:rPr>
                        <w:t xml:space="preserve"> 英帝国勋章得主盛赞睿智高明</w:t>
                      </w:r>
                      <w:r>
                        <w:rPr>
                          <w:rFonts w:eastAsia="楷体" w:cs="楷体" w:ascii="楷体" w:hAnsi="楷体"/>
                          <w:sz w:val="24"/>
                        </w:rPr>
                        <w:tab/>
                        <w:t xml:space="preserve"> /4</w:t>
                      </w:r>
                    </w:p>
                    <w:p>
                      <w:pPr>
                        <w:pStyle w:val="Normal"/>
                        <w:spacing w:lineRule="exact" w:line="320"/>
                        <w:ind w:firstLine="610"/>
                        <w:rPr/>
                      </w:pPr>
                      <w:r>
                        <w:rPr>
                          <w:rFonts w:ascii="楷体" w:hAnsi="楷体" w:cs="楷体" w:eastAsia="楷体"/>
                          <w:sz w:val="24"/>
                        </w:rPr>
                        <w:t>美国国会</w:t>
                      </w:r>
                      <w:r>
                        <w:rPr>
                          <w:rFonts w:eastAsia="楷体" w:cs="楷体" w:ascii="楷体" w:hAnsi="楷体"/>
                          <w:sz w:val="24"/>
                        </w:rPr>
                        <w:t>CECC</w:t>
                      </w:r>
                      <w:r>
                        <w:rPr>
                          <w:rFonts w:ascii="楷体" w:hAnsi="楷体" w:cs="楷体" w:eastAsia="楷体"/>
                          <w:sz w:val="24"/>
                        </w:rPr>
                        <w:t>报告与信仰自由日</w:t>
                      </w:r>
                      <w:r>
                        <w:rPr>
                          <w:rFonts w:eastAsia="楷体" w:cs="楷体" w:ascii="楷体" w:hAnsi="楷体"/>
                          <w:sz w:val="24"/>
                        </w:rPr>
                        <w:tab/>
                        <w:t xml:space="preserve"> /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当代社会离婚为何如此普遍</w:t>
                      </w:r>
                      <w:r>
                        <w:rPr>
                          <w:rFonts w:eastAsia="楷体" w:cs="楷体" w:ascii="楷体" w:hAnsi="楷体"/>
                          <w:sz w:val="24"/>
                        </w:rPr>
                        <w:t>?</w:t>
                      </w:r>
                      <w:r>
                        <w:rPr>
                          <w:rFonts w:eastAsia="楷体" w:cs="楷体" w:ascii="楷体" w:hAnsi="楷体"/>
                          <w:sz w:val="24"/>
                        </w:rPr>
                        <w:t xml:space="preserve">      /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善待大法</w:t>
                      </w:r>
                      <w:r>
                        <w:rPr>
                          <w:rFonts w:ascii="楷体" w:hAnsi="楷体" w:cs="楷体" w:eastAsia="楷体"/>
                          <w:sz w:val="24"/>
                        </w:rPr>
                        <w:t xml:space="preserve"> 死后将功补过</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变相杀生”的一点浅见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别让色欲之心阻碍你回归的步伐       </w:t>
                      </w:r>
                      <w:r>
                        <w:rPr>
                          <w:rFonts w:eastAsia="楷体" w:cs="楷体" w:ascii="楷体" w:hAnsi="楷体"/>
                          <w:sz w:val="24"/>
                        </w:rPr>
                        <w:t>/1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就在我身边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内找就是在否定旧势力的安排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向主流社会讲真相      </w:t>
                      </w:r>
                      <w:r>
                        <w:rPr>
                          <w:rFonts w:eastAsia="楷体" w:cs="楷体" w:ascii="楷体" w:hAnsi="楷体"/>
                          <w:sz w:val="24"/>
                        </w:rPr>
                        <w:t>/19</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用纯净的心态表达对师父的感恩就是在解体党文化</w:t>
                      </w:r>
                      <w:r>
                        <w:rPr>
                          <w:rFonts w:ascii="楷体" w:hAnsi="楷体" w:cs="楷体" w:eastAsia="楷体"/>
                          <w:sz w:val="24"/>
                        </w:rPr>
                        <w:t xml:space="preserve">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真相可破除世人不信神的死结      </w:t>
                      </w:r>
                      <w:r>
                        <w:rPr>
                          <w:rFonts w:eastAsia="楷体" w:cs="楷体" w:ascii="楷体" w:hAnsi="楷体"/>
                          <w:sz w:val="24"/>
                        </w:rPr>
                        <w:t>/2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营救平台打电话的点滴体会      </w:t>
                      </w:r>
                      <w:r>
                        <w:rPr>
                          <w:rFonts w:eastAsia="楷体" w:cs="楷体" w:ascii="楷体" w:hAnsi="楷体"/>
                          <w:sz w:val="24"/>
                        </w:rPr>
                        <w:t>/2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老天爷什么都知道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严家乙年行善，乙年得善报      </w:t>
                      </w:r>
                      <w:r>
                        <w:rPr>
                          <w:rFonts w:eastAsia="楷体" w:cs="楷体" w:ascii="楷体" w:hAnsi="楷体"/>
                          <w:sz w:val="24"/>
                        </w:rPr>
                        <w:t>/3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pPr>
                      <w:r>
                        <w:rPr>
                          <w:rFonts w:ascii="楷体" w:hAnsi="楷体" w:cs="楷体" w:eastAsia="楷体"/>
                          <w:sz w:val="24"/>
                        </w:rPr>
                        <w:t xml:space="preserve">大法《正见》园中一枝花      </w:t>
                      </w:r>
                      <w:r>
                        <w:rPr>
                          <w:rFonts w:eastAsia="楷体" w:cs="楷体" w:ascii="楷体" w:hAnsi="楷体"/>
                          <w:sz w:val="24"/>
                        </w:rPr>
                        <w:t>/39</w:t>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95350</wp:posOffset>
                </wp:positionH>
                <wp:positionV relativeFrom="page">
                  <wp:posOffset>1962150</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社会家庭</w:t>
                            </w:r>
                          </w:p>
                        </w:txbxContent>
                      </wps:txbx>
                      <wps:bodyPr tIns="28440" bIns="10800" anchor="t">
                        <a:noAutofit/>
                      </wps:bodyPr>
                    </wps:wsp>
                  </a:graphicData>
                </a:graphic>
              </wp:anchor>
            </w:drawing>
          </mc:Choice>
          <mc:Fallback>
            <w:pict>
              <v:roundrect id="shape_0" fillcolor="white" stroked="t" o:allowincell="f" style="position:absolute;margin-left:70.5pt;margin-top:15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社会家庭</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04875</wp:posOffset>
                </wp:positionH>
                <wp:positionV relativeFrom="page">
                  <wp:posOffset>248602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1.25pt;margin-top:19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page">
                  <wp:posOffset>904875</wp:posOffset>
                </wp:positionH>
                <wp:positionV relativeFrom="page">
                  <wp:posOffset>29337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25pt;margin-top:23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904875</wp:posOffset>
                </wp:positionH>
                <wp:positionV relativeFrom="page">
                  <wp:posOffset>480060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wps:txbx>
                      <wps:bodyPr tIns="28440" bIns="10800" anchor="t">
                        <a:noAutofit/>
                      </wps:bodyPr>
                    </wps:wsp>
                  </a:graphicData>
                </a:graphic>
              </wp:anchor>
            </w:drawing>
          </mc:Choice>
          <mc:Fallback>
            <w:pict>
              <v:roundrect id="shape_0" fillcolor="white" stroked="t" o:allowincell="f" style="position:absolute;margin-left:71.25pt;margin-top:37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传统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892810</wp:posOffset>
                </wp:positionH>
                <wp:positionV relativeFrom="page">
                  <wp:posOffset>52959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0.3pt;margin-top:4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675"/>
        <w:rPr>
          <w:rFonts w:ascii="Adobe 楷体 Std R" w:hAnsi="Adobe 楷体 Std R" w:eastAsia="Adobe 楷体 Std R" w:cs="Adobe 楷体 Std R"/>
          <w:sz w:val="40"/>
          <w:szCs w:val="40"/>
          <w:lang w:val="en-US" w:eastAsia="en-US"/>
        </w:rPr>
      </w:pPr>
      <w:r>
        <w:rPr>
          <w:rFonts w:eastAsia="Adobe 楷体 Std R" w:cs="Adobe 楷体 Std R" w:ascii="Adobe 楷体 Std R" w:hAnsi="Adobe 楷体 Std R"/>
          <w:sz w:val="40"/>
          <w:szCs w:val="40"/>
          <w:lang w:val="en-US" w:eastAsia="en-US"/>
        </w:rPr>
        <mc:AlternateContent>
          <mc:Choice Requires="wps">
            <w:drawing>
              <wp:anchor behindDoc="0" distT="0" distB="0" distL="114935" distR="114935" simplePos="0" locked="0" layoutInCell="0" allowOverlap="1" relativeHeight="76">
                <wp:simplePos x="0" y="0"/>
                <wp:positionH relativeFrom="page">
                  <wp:posOffset>902335</wp:posOffset>
                </wp:positionH>
                <wp:positionV relativeFrom="page">
                  <wp:posOffset>581977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诗词歌赋</w:t>
                            </w:r>
                          </w:p>
                        </w:txbxContent>
                      </wps:txbx>
                      <wps:bodyPr tIns="28440" bIns="10800" anchor="t">
                        <a:noAutofit/>
                      </wps:bodyPr>
                    </wps:wsp>
                  </a:graphicData>
                </a:graphic>
              </wp:anchor>
            </w:drawing>
          </mc:Choice>
          <mc:Fallback>
            <w:pict>
              <v:roundrect id="shape_0" fillcolor="white" stroked="t" o:allowincell="f" style="position:absolute;margin-left:71.05pt;margin-top:458.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诗词歌赋</w:t>
                      </w:r>
                    </w:p>
                  </w:txbxContent>
                </v:textbox>
                <v:fill o:detectmouseclick="t" type="solid" color2="black"/>
                <v:stroke color="teal" weight="6480" joinstyle="miter" endcap="flat"/>
                <w10:wrap type="none"/>
              </v:roundrect>
            </w:pict>
          </mc:Fallback>
        </mc:AlternateContent>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73990</wp:posOffset>
                </wp:positionV>
                <wp:extent cx="1715135" cy="252095"/>
                <wp:effectExtent l="0" t="0" r="0" b="0"/>
                <wp:wrapNone/>
                <wp:docPr id="23"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喜跨新年　新加坡开办九天教功班</w:t>
      </w:r>
      <w:r>
        <w:rPr/>
        <w:t xml:space="preserve"> </w:t>
      </w:r>
    </w:p>
    <w:p>
      <w:pPr>
        <w:pStyle w:val="Normal"/>
        <w:ind w:firstLine="54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62230</wp:posOffset>
            </wp:positionV>
            <wp:extent cx="2286000" cy="14795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9" t="6337" r="-9" b="6337"/>
                    <a:stretch>
                      <a:fillRect/>
                    </a:stretch>
                  </pic:blipFill>
                  <pic:spPr bwMode="auto">
                    <a:xfrm>
                      <a:off x="0" y="0"/>
                      <a:ext cx="2286000" cy="1479550"/>
                    </a:xfrm>
                    <a:prstGeom prst="rect">
                      <a:avLst/>
                    </a:prstGeom>
                  </pic:spPr>
                </pic:pic>
              </a:graphicData>
            </a:graphic>
          </wp:anchor>
        </w:drawing>
      </w:r>
      <w:r>
        <w:rPr/>
        <w:t>二零一九年十二月二十八日至二零二零年一月五日，在这喜跨新年期间，新加坡法轮佛学会又举办了中文和英文的九天免费教功班。很多新加坡本国人从各种</w:t>
      </w:r>
      <w:r>
        <w:rPr/>
        <w:t>渠道：新加坡大纪元报纸、新加坡大纪元脸书、朋友推荐等，得知了九天班的消息。在这九天里，他们观看了法轮大法创始人李洪志先生的讲法录像，并学炼了五套功法。</w:t>
      </w:r>
    </w:p>
    <w:p>
      <w:pPr>
        <w:pStyle w:val="Normal"/>
        <w:ind w:firstLine="548"/>
        <w:rPr/>
      </w:pPr>
      <w:r>
        <w:rPr/>
      </w:r>
    </w:p>
    <w:p>
      <w:pPr>
        <w:pStyle w:val="Heading4"/>
        <w:rPr/>
      </w:pPr>
      <w:r>
        <w:rPr/>
        <w:t>真善忍美展在纽约州首府举办　观众想学法轮功</w:t>
      </w:r>
      <w:r>
        <w:rPr/>
        <w:t xml:space="preserve"> </w:t>
      </w:r>
    </w:p>
    <w:p>
      <w:pPr>
        <w:pStyle w:val="Normal"/>
        <w:ind w:firstLine="540"/>
        <w:rPr/>
      </w:pPr>
      <w:r>
        <w:drawing>
          <wp:anchor behindDoc="0" distT="0" distB="0" distL="114935" distR="114935" simplePos="0" locked="0" layoutInCell="0" allowOverlap="1" relativeHeight="30">
            <wp:simplePos x="0" y="0"/>
            <wp:positionH relativeFrom="page">
              <wp:posOffset>420370</wp:posOffset>
            </wp:positionH>
            <wp:positionV relativeFrom="page">
              <wp:posOffset>3993515</wp:posOffset>
            </wp:positionV>
            <wp:extent cx="2357755" cy="146113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8" t="-14" r="-8" b="-14"/>
                    <a:stretch>
                      <a:fillRect/>
                    </a:stretch>
                  </pic:blipFill>
                  <pic:spPr bwMode="auto">
                    <a:xfrm>
                      <a:off x="0" y="0"/>
                      <a:ext cx="2357755" cy="1461135"/>
                    </a:xfrm>
                    <a:prstGeom prst="rect">
                      <a:avLst/>
                    </a:prstGeom>
                  </pic:spPr>
                </pic:pic>
              </a:graphicData>
            </a:graphic>
          </wp:anchor>
        </w:drawing>
      </w:r>
      <w:r>
        <w:rPr/>
        <w:t>二零二零年新年伊始，美国纽约州首府奥巴尼的法轮功学员们在首府区的威廉桑福德图书馆（</w:t>
      </w:r>
      <w:r>
        <w:rPr/>
        <w:t>William K Sanford Town Library</w:t>
      </w:r>
      <w:r>
        <w:rPr/>
        <w:t>）举办为期二十五天的真善忍美展。</w:t>
      </w:r>
    </w:p>
    <w:p>
      <w:pPr>
        <w:pStyle w:val="Normal"/>
        <w:ind w:firstLine="548"/>
        <w:rPr/>
      </w:pPr>
      <w:r>
        <w:rPr/>
        <w:t>一月五日星期日下午，真善忍美展介绍会兼招待会在威廉桑福德图书馆举行，吸引了许多观众前来。</w:t>
      </w:r>
    </w:p>
    <w:p>
      <w:pPr>
        <w:pStyle w:val="Normal"/>
        <w:ind w:firstLine="548"/>
        <w:rPr/>
      </w:pPr>
      <w:r>
        <w:rPr/>
        <w:t>一位修炼法轮功的艺术家首先介绍了具有代表性的几幅作品，讲述了每一幅作品所表现的真实故事。观众们因此了解了当前发生在中国的中共对法轮功的残酷迫害，也了解了七十年来中共的残暴杀人历史。</w:t>
      </w:r>
    </w:p>
    <w:p>
      <w:pPr>
        <w:pStyle w:val="Normal"/>
        <w:ind w:firstLine="548"/>
        <w:rPr/>
      </w:pPr>
      <w:r>
        <w:rPr/>
        <w:t>介绍会以播放了三分钟的记录短片作为结束，人们报以热烈的掌声。许多观众留下来，怀着浓厚的兴趣向学员们提问。一位教师表示，一定要带自己的学生们来看美展。</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193040</wp:posOffset>
                </wp:positionV>
                <wp:extent cx="1715135" cy="252095"/>
                <wp:effectExtent l="0" t="0" r="0" b="0"/>
                <wp:wrapNone/>
                <wp:docPr id="26"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神韵沃金两场爆满</w:t>
      </w:r>
      <w:r>
        <w:rPr/>
        <w:t xml:space="preserve"> 英帝国勋章得主盛赞睿智高明 </w:t>
      </w:r>
    </w:p>
    <w:p>
      <w:pPr>
        <w:pStyle w:val="Normal"/>
        <w:ind w:firstLine="540"/>
        <w:rPr/>
      </w:pPr>
      <w:r>
        <w:drawing>
          <wp:anchor behindDoc="0" distT="0" distB="0" distL="114935" distR="114935" simplePos="0" locked="0" layoutInCell="0" allowOverlap="1" relativeHeight="31">
            <wp:simplePos x="0" y="0"/>
            <wp:positionH relativeFrom="column">
              <wp:posOffset>38100</wp:posOffset>
            </wp:positionH>
            <wp:positionV relativeFrom="paragraph">
              <wp:posOffset>56515</wp:posOffset>
            </wp:positionV>
            <wp:extent cx="2286000" cy="152590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9" t="-14" r="-9" b="-14"/>
                    <a:stretch>
                      <a:fillRect/>
                    </a:stretch>
                  </pic:blipFill>
                  <pic:spPr bwMode="auto">
                    <a:xfrm>
                      <a:off x="0" y="0"/>
                      <a:ext cx="2286000" cy="1525905"/>
                    </a:xfrm>
                    <a:prstGeom prst="rect">
                      <a:avLst/>
                    </a:prstGeom>
                  </pic:spPr>
                </pic:pic>
              </a:graphicData>
            </a:graphic>
          </wp:anchor>
        </w:drawing>
      </w:r>
      <w:r>
        <w:rPr/>
        <w:t>1</w:t>
      </w:r>
      <w:r>
        <w:rPr/>
        <w:t>月</w:t>
      </w:r>
      <w:r>
        <w:rPr/>
        <w:t>8</w:t>
      </w:r>
      <w:r>
        <w:rPr/>
        <w:t>日，神韵国际艺术团在沃金（</w:t>
      </w:r>
      <w:r>
        <w:rPr/>
        <w:t>Woking</w:t>
      </w:r>
      <w:r>
        <w:rPr/>
        <w:t>）新维多利亚剧院的两场演出爆满，让不少沃金观众说，非常想去神韵所描绘的古中国去游览一番。</w:t>
      </w:r>
    </w:p>
    <w:p>
      <w:pPr>
        <w:pStyle w:val="Normal"/>
        <w:ind w:firstLine="548"/>
        <w:rPr/>
      </w:pPr>
      <w:r>
        <w:rPr/>
        <w:t>大英帝国员佐勋章获得者</w:t>
      </w:r>
      <w:r>
        <w:rPr/>
        <w:t>Alistair Roberts</w:t>
      </w:r>
      <w:r>
        <w:rPr/>
        <w:t>称赞道：“演出整体非常棒，色彩非常丰富，（舞蹈演员）技艺惊人！”</w:t>
      </w:r>
    </w:p>
    <w:p>
      <w:pPr>
        <w:pStyle w:val="Normal"/>
        <w:ind w:firstLine="548"/>
        <w:rPr/>
      </w:pPr>
      <w:r>
        <w:rPr/>
      </w:r>
    </w:p>
    <w:p>
      <w:pPr>
        <w:pStyle w:val="Heading4"/>
        <w:rPr/>
      </w:pPr>
      <w:r>
        <w:rPr/>
        <w:t>美国国会</w:t>
      </w:r>
      <w:r>
        <w:rPr/>
        <w:t>CECC</w:t>
      </w:r>
      <w:r>
        <w:rPr/>
        <w:t xml:space="preserve">报告与信仰自由日 </w:t>
      </w:r>
    </w:p>
    <w:p>
      <w:pPr>
        <w:pStyle w:val="Normal"/>
        <w:ind w:firstLine="548"/>
        <w:rPr/>
      </w:pPr>
      <w:r>
        <w:rPr/>
        <w:t>常忍</w:t>
      </w:r>
    </w:p>
    <w:p>
      <w:pPr>
        <w:pStyle w:val="Style12"/>
        <w:ind w:firstLine="548"/>
        <w:rPr/>
      </w:pPr>
      <w:r>
        <w:rPr/>
        <w:t>二零二零年一月八日，美国国会及行政当局中国委员会（</w:t>
      </w:r>
      <w:r>
        <w:rPr/>
        <w:t>Congressional-Executive Commission on China</w:t>
      </w:r>
      <w:r>
        <w:rPr/>
        <w:t>，简称</w:t>
      </w:r>
      <w:r>
        <w:rPr/>
        <w:t>CECC</w:t>
      </w:r>
      <w:r>
        <w:rPr/>
        <w:t>）发布了二零一九年度报告，认为“中国的人权和法治状况在过去一年继续恶化”，报告中援引明慧网统计数据，在二零一八年至少有</w:t>
      </w:r>
      <w:r>
        <w:rPr/>
        <w:t>931</w:t>
      </w:r>
      <w:r>
        <w:rPr/>
        <w:t>名法轮功学员被非法判刑，至少有</w:t>
      </w:r>
      <w:r>
        <w:rPr/>
        <w:t>69</w:t>
      </w:r>
      <w:r>
        <w:rPr/>
        <w:t>名法轮功学员被中共迫害致死。</w:t>
      </w:r>
      <w:r>
        <w:rPr/>
        <w:t>CECC</w:t>
      </w:r>
      <w:r>
        <w:rPr/>
        <w:t>依据此报告，向美国国会和政府提出若干立法和政策建议，包括制裁参与人权迫害的官员等。</w:t>
      </w:r>
    </w:p>
    <w:p>
      <w:pPr>
        <w:pStyle w:val="Style12"/>
        <w:ind w:firstLine="548"/>
        <w:rPr/>
      </w:pPr>
      <w:r>
        <w:rPr/>
        <w:t>CECC</w:t>
      </w:r>
      <w:r>
        <w:rPr/>
        <w:t>是美国国会下设的独立委员会，负责“监察中国法治发展和人权”，每年向总统和国会提交年度报告。美国政府一向视保护人权为己任，在一月十六日信仰自由日（</w:t>
      </w:r>
      <w:r>
        <w:rPr/>
        <w:t>National Religious Freedom Day</w:t>
      </w:r>
      <w:r>
        <w:rPr/>
        <w:t>）来临之际，</w:t>
      </w:r>
      <w:r>
        <w:rPr/>
        <w:t>CECC</w:t>
      </w:r>
      <w:r>
        <w:rPr/>
        <w:t>的年度报告与建议代表了对中国人权的再次关注。</w:t>
      </w:r>
    </w:p>
    <w:p>
      <w:pPr>
        <w:pStyle w:val="Style12"/>
        <w:ind w:firstLine="540"/>
        <w:rPr/>
      </w:pPr>
      <w:r>
        <w:rPr/>
        <w:t>CECC</w:t>
      </w:r>
      <w:r>
        <w:rPr/>
        <w:t>联合主席、参议员马克</w:t>
      </w:r>
      <w:r>
        <w:rPr/>
        <w:t>·</w:t>
      </w:r>
      <w:r>
        <w:rPr/>
        <w:t>卢比奥（</w:t>
      </w:r>
      <w:r>
        <w:rPr/>
        <w:t>Marco Rubio</w:t>
      </w:r>
      <w:r>
        <w:rPr/>
        <w:t>）表示，尽管中共宣称人民享有信仰自由，但事实并非如此。卢比奥说，“被拘捕的法轮功学员仍面临严酷的情况，包括暴力、药物迫害和禁止睡觉等各种折磨手段”。</w:t>
      </w:r>
      <w:r>
        <w:rPr/>
        <w:t>CECC</w:t>
      </w:r>
      <w:r>
        <w:rPr/>
        <w:t>委员、众议员克里斯</w:t>
      </w:r>
      <w:r>
        <w:rPr/>
        <w:t>·</w:t>
      </w:r>
      <w:r>
        <w:rPr/>
        <w:t>史密斯（</w:t>
      </w:r>
      <w:r>
        <w:rPr/>
        <w:t>Chris Smith</w:t>
      </w:r>
      <w:r>
        <w:rPr/>
        <w:t>）表示，“我们所有人都在努力帮助受迫害的法轮功学员，我们还需要采取更多努力来制止（迫害）”。</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28"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v:textbox>
                <w10:wrap type="none"/>
              </v:rect>
            </w:pict>
          </mc:Fallback>
        </mc:AlternateContent>
      </w:r>
    </w:p>
    <w:p>
      <w:pPr>
        <w:pStyle w:val="Style12"/>
        <w:ind w:firstLine="548"/>
        <w:rPr/>
      </w:pPr>
      <w:r>
        <w:rPr/>
        <w:t>CECC</w:t>
      </w:r>
      <w:r>
        <w:rPr/>
        <w:t>的报告并建议，美国应对严重侵犯信仰自由等迫害人权的中共官员个体问责，采用金融制裁或拒发签证等手段制裁；美国政府应明确区分“中国人民和文化”与“中国政府和共产党”的概念。</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448945</wp:posOffset>
                </wp:positionH>
                <wp:positionV relativeFrom="page">
                  <wp:posOffset>334327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wps:txbx>
                      <wps:bodyPr tIns="28440" bIns="10800" anchor="t">
                        <a:noAutofit/>
                      </wps:bodyPr>
                    </wps:wsp>
                  </a:graphicData>
                </a:graphic>
              </wp:anchor>
            </w:drawing>
          </mc:Choice>
          <mc:Fallback>
            <w:pict>
              <v:roundrect id="shape_0" ID="自选图形 38692" stroked="t" o:allowincell="f" style="position:absolute;margin-left:35.35pt;margin-top:26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v:textbox>
                <v:fill o:detectmouseclick="t" on="false"/>
                <v:stroke color="teal" weight="9360" joinstyle="miter" endcap="flat"/>
                <w10:wrap type="topAndBottom"/>
              </v:roundrect>
            </w:pict>
          </mc:Fallback>
        </mc:AlternateContent>
      </w:r>
    </w:p>
    <w:p>
      <w:pPr>
        <w:pStyle w:val="Heading4"/>
        <w:rPr/>
      </w:pPr>
      <w:r>
        <w:rPr/>
        <w:t>当代社会离婚为何如此普遍</w:t>
      </w:r>
      <w:r>
        <w:rPr/>
        <w:t xml:space="preserve">? </w:t>
      </w:r>
    </w:p>
    <w:p>
      <w:pPr>
        <w:pStyle w:val="Normal"/>
        <w:ind w:firstLine="548"/>
        <w:rPr/>
      </w:pPr>
      <w:r>
        <w:rPr/>
        <w:t>清凌</w:t>
      </w:r>
    </w:p>
    <w:p>
      <w:pPr>
        <w:pStyle w:val="Style12"/>
        <w:ind w:firstLine="548"/>
        <w:rPr/>
      </w:pPr>
      <w:r>
        <w:rPr/>
        <w:t>家庭本是社会的构成细胞，是社会稳定的基石。但在当代，离婚却比比皆是，据有关调查，每年的离婚人数成倍增加，很多家庭分崩离析，孩子教育出现严重偏差，老人乏人照料与赡养，患抑郁症的人持续增多，精神压力不断增大，导致整体社会处于不稳定状态，人人都没安全感。家庭不再是温馨的避风港，很多人找不到家的归宿。</w:t>
      </w:r>
    </w:p>
    <w:p>
      <w:pPr>
        <w:pStyle w:val="Style12"/>
        <w:ind w:firstLine="548"/>
        <w:rPr/>
      </w:pPr>
      <w:r>
        <w:rPr/>
        <w:t>从古到今，没有哪个朝代如今日之现象，在上世纪七八十年底，提到离婚，都觉得很可耻，或是很丢脸的事，而今日似是家常便饭，都觉得很正常了。大师林语堂和廖翠凤结婚了，林语堂说：“结婚证书只有在离婚时才有用，我们烧掉它吧，今后用不着它的。”结婚证书烧掉了，俩人相依相守，不离不弃，恩恩爱爱地过了一辈子。相反，民国才子徐志摩为了追求林徽因，在妻子怀孕时，坚决离婚，开创了当代离婚的先例。后又娶朋友之妻，结果两人都不得善终。</w:t>
      </w:r>
    </w:p>
    <w:p>
      <w:pPr>
        <w:pStyle w:val="Style12"/>
        <w:ind w:firstLine="540"/>
        <w:rPr/>
      </w:pPr>
      <w:r>
        <w:rPr/>
        <w:t>那么，在当代，频繁的离婚现象，是什么原因导致的呢？</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193040</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社会家庭</w:t>
                      </w:r>
                    </w:p>
                  </w:txbxContent>
                </v:textbox>
                <w10:wrap type="none"/>
              </v:rect>
            </w:pict>
          </mc:Fallback>
        </mc:AlternateContent>
      </w:r>
    </w:p>
    <w:p>
      <w:pPr>
        <w:pStyle w:val="Style12"/>
        <w:ind w:firstLine="548"/>
        <w:rPr/>
      </w:pPr>
      <w:r>
        <w:rPr/>
        <w:t>追根溯源，现代人已不懂得婚姻的内涵，更不知婚姻的神圣、庄严与美丽。婚姻是上天的赐予，是月老的安排，是根据人生生世世的恩怨与缘分促成的，并非人的想象，一定是缘分到了的两个人才能结为夫妻。故曰：千里姻缘一线牵，无缘对面难相识。因此，离婚首先是违逆天意的，破坏了神给你的安排。而当代，很多人的信仰严重缺失，根本不明白两个人能结成夫妻，是天意如此，是一辈子的承诺与相守，而非简单的人的意愿。</w:t>
      </w:r>
    </w:p>
    <w:p>
      <w:pPr>
        <w:pStyle w:val="Style12"/>
        <w:ind w:firstLine="548"/>
        <w:rPr/>
      </w:pPr>
      <w:r>
        <w:rPr/>
        <w:t>现代人不明白婚姻是建立在道义的基础之上，是以道义来维系的，而不是简单的情感维系。道义是人类的行为规范的准则，而情感则是极其不稳定的，是经常变化的，是最靠不住的，是游离的，随着时间与空间的变化，情感是不断变化的，婚姻若靠情感来维系，则是非常危险的。有人说“没有爱情的婚姻是不道德的。”这其实是谬论，它完全颠覆了中华传统的婚姻观，只是为自己的离婚找了一个“漂亮”的借口。两个人真正走过了无数的风雨，一定奠定和超越了一种非血缘关系的伟大亲情。</w:t>
      </w:r>
    </w:p>
    <w:p>
      <w:pPr>
        <w:pStyle w:val="Style12"/>
        <w:ind w:firstLine="548"/>
        <w:rPr/>
      </w:pPr>
      <w:r>
        <w:rPr/>
        <w:t>在当代，结婚的两个人很少从对方的角度思考问题，多是以自我为中心，以自己的利益为重，只要触犯了自己固有的观念，不合自己的心意，一定发生争吵、打架，或以离婚相要挟，更有人动辄就把离婚挂在嘴上，而这是婚姻里最忌讳的。若是两个人都能换位思考，多顾及对方的感受，就少去了太多的争吵、暴力与家庭的解体。若夫妻双方都能相互包容，为对方着想，婚姻可是牢不可破啊！</w:t>
      </w:r>
    </w:p>
    <w:p>
      <w:pPr>
        <w:pStyle w:val="Style12"/>
        <w:ind w:firstLine="548"/>
        <w:rPr/>
      </w:pPr>
      <w:r>
        <w:rPr/>
        <w:t>同时，这个时代又是一个阴阳反背、阴盛阳衰的时代，大多家庭的男女角色已易位。在如此大背景下，男人缺乏担当，无法承担养家的责任，丈夫气概消退；女人成了女汉子，应有的柔情被湮没了，这样的状况让男女都心存障碍，双方都难以接受，家庭矛盾当然不可避免。</w:t>
      </w:r>
    </w:p>
    <w:p>
      <w:pPr>
        <w:pStyle w:val="Style12"/>
        <w:ind w:firstLine="540"/>
        <w:rPr/>
      </w:pPr>
      <w:r>
        <w:rPr/>
        <w:t>社会上对色情的宣传，无处不在。电影电视无床上镜头，就缺乏了卖座率；网络上的各类色情随时都在吸引人的眼球；大街上的裸体画、各类玩具、娱乐无不明里暗里都是色情。男人在外寻花问柳，包养二奶、三奶，女人也甘愿被包养，出卖色相，人伦关系已错乱。如此的家庭，哪里能寻到温情呢？</w:t>
      </w:r>
      <w:r>
        <mc:AlternateContent>
          <mc:Choice Requires="wps">
            <w:drawing>
              <wp:anchor behindDoc="0" distT="0" distB="0" distL="114935" distR="114935" simplePos="0" locked="0" layoutInCell="0" allowOverlap="1" relativeHeight="40">
                <wp:simplePos x="0" y="0"/>
                <wp:positionH relativeFrom="page">
                  <wp:posOffset>1409700</wp:posOffset>
                </wp:positionH>
                <wp:positionV relativeFrom="page">
                  <wp:posOffset>193040</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4">
                <wp:simplePos x="0" y="0"/>
                <wp:positionH relativeFrom="page">
                  <wp:posOffset>439420</wp:posOffset>
                </wp:positionH>
                <wp:positionV relativeFrom="page">
                  <wp:posOffset>387667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4.6pt;margin-top:30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正是因了诸多的因素，导致整体社会离婚的现象普遍，但这是社会的退步，是道德下滑的体现，而非正常现象。这是所有人需要警惕的，是需要逐步规正的，应该让婚姻与家庭回归到正常状态。</w:t>
      </w:r>
    </w:p>
    <w:p>
      <w:pPr>
        <w:pStyle w:val="Normal"/>
        <w:ind w:firstLine="548"/>
        <w:rPr/>
      </w:pPr>
      <w:r>
        <w:rPr/>
      </w:r>
    </w:p>
    <w:p>
      <w:pPr>
        <w:pStyle w:val="Heading4"/>
        <w:rPr/>
      </w:pPr>
      <w:r>
        <w:rPr/>
        <w:t xml:space="preserve">善待大法 死后将功补过 </w:t>
      </w:r>
    </w:p>
    <w:p>
      <w:pPr>
        <w:pStyle w:val="Normal"/>
        <w:ind w:firstLine="548"/>
        <w:rPr/>
      </w:pPr>
      <w:r>
        <w:rPr/>
        <w:t>吉林大法弟子口述 同修整理</w:t>
      </w:r>
    </w:p>
    <w:p>
      <w:pPr>
        <w:pStyle w:val="Normal"/>
        <w:ind w:firstLine="548"/>
        <w:rPr/>
      </w:pPr>
      <w:r>
        <w:rPr/>
        <w:t>﻿</w:t>
      </w:r>
      <w:r>
        <w:rPr/>
        <w:t>二零一八年三月初七是弟媳去世的第七天，按照我们东北当地习俗，第七天晚上在烟囱根下烧纸，死去的人在阴间望乡台能看到家，可我家的弟媳却在晚上回家了</w:t>
      </w:r>
      <w:r>
        <w:rPr/>
        <w:t>......</w:t>
      </w:r>
    </w:p>
    <w:p>
      <w:pPr>
        <w:pStyle w:val="Style12"/>
        <w:ind w:firstLine="548"/>
        <w:rPr/>
      </w:pPr>
      <w:r>
        <w:rPr/>
        <w:t>弟弟夫妻感情非常好，弟媳去世后，弟弟天天伤心的哭，我领外孙去他那和他做伴。初七那天晚上，我让亲戚把弟弟找去聊天，分散他的精力，省得在家总伤心。晚上八点多，我正在哄孩子睡觉，孩子说：姥，那屋好像有人，当时我心里也有些发毛，也听到楼梯口有穿高跟鞋的脚步声，因为我把门已经都锁上了，怎么会有人呢？就安慰孩子说没事，快睡觉吧，把孩子哄睡后，我壮着胆子去了那屋，一看，原来是死去七天的弟媳回来了，在那翻柜呢。我就问她：你怎么回来了？她回头一看见我就给我跪下了，我当时眼泪止不住掉下来了，弟媳见我哭了忙说：你可千万别哭，你哭我可承受不起，地狱还给我上刑，你念法轮大法好，地狱就不给我上刑，身体还轻松。姐姐说的迫害大法遭报应，支持大法得福报，这事都应验了，那些没三退死去的，骂大法的都在地狱遭罪、上刑呢。我问弟媳你在地狱咋样，弟媳说：管地狱的有一本帐，上面写着什么时候做好事，什么时候做坏事，写的非常清楚，那上面写着我哪年、哪月、哪日、哪时、几次警察要抓你们大法弟子，我去告诉你们，都免遭迫害。还有，我在学前班上班，不知是谁捡的神韵光盘，要往墙上钉成花样，我问她们是什么光盘，她们说是法轮功的，我告诉她们法轮功是佛法，用这会遭报应的。我这么一说，谁也不敢用了，我就把光盘给你送去了，你还给我三退了。这些事地狱给我免了很多罪，说我对大法好，将功补过。</w:t>
      </w:r>
    </w:p>
    <w:p>
      <w:pPr>
        <w:pStyle w:val="Style12"/>
        <w:ind w:firstLine="540"/>
        <w:rPr/>
      </w:pPr>
      <w:r>
        <w:rPr/>
        <w:t>在地狱一般遭罪上刑都得一百天，罪大的天数更多，可就让我过七关，就是七七四十九天，不上刑，只是让我看是真的，有些刑都不敢看，看都能吓死过去。是你救了我，要是没有你，我根本承受不了，就过不去了。管地狱的说我：你有多大福分啊！有大法弟子给你念法轮大法好，你是借你大姑姐的光了，她要不修炼，你还得六道轮回，進牲畜道。</w:t>
      </w:r>
      <w:r>
        <mc:AlternateContent>
          <mc:Choice Requires="wps">
            <w:drawing>
              <wp:anchor behindDoc="0" distT="0" distB="0" distL="114935" distR="114935" simplePos="0" locked="0" layoutInCell="0" allowOverlap="1" relativeHeight="43">
                <wp:simplePos x="0" y="0"/>
                <wp:positionH relativeFrom="page">
                  <wp:posOffset>1238250</wp:posOffset>
                </wp:positionH>
                <wp:positionV relativeFrom="page">
                  <wp:posOffset>202565</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48"/>
        <w:rPr/>
      </w:pPr>
      <w:r>
        <w:rPr/>
        <w:t>弟媳还说人死后第七天能自由一天，可以随便走，可以回家。还说前几天看到大家在烧纸，她和我们家人说话，都没人理她，只有我回头看了她一眼。当时我感觉裤脚动了一下，知道弟媳回来了。弟媳和我说话时，一得瑟，一得瑟的，她说地狱不让说，还有一点都不能说的。我一到她跟前，她就往后退，说我身上有光，不敢靠近。</w:t>
      </w:r>
    </w:p>
    <w:p>
      <w:pPr>
        <w:pStyle w:val="Style12"/>
        <w:ind w:firstLine="548"/>
        <w:rPr/>
      </w:pPr>
      <w:r>
        <w:rPr/>
        <w:t>我和弟媳说了二个多小时，她一直跪着和我说话，我让她快点走，要不我弟弟回来不知啥样，你那地狱是白天，这里可是黑天。弟媳不想走，说就这一天可以出来，姐你救救我，我回来只有你能看到我，能和我说话，我放不下丈夫和孩子，你求求你师父就好使（一个常人都知道求师父管用）。我告诉她生老病死是老天说了算，你寿限早到了，就因为你相信大法已经给你延长好几年，你已经火化了，又不修炼，你放心的走吧，我给你念法轮大法好、真善忍好。弟媳无奈，让我躲在一边，她才起来，门都不开，刷一下就没影了，真像电影、电视中演的那样。</w:t>
      </w:r>
    </w:p>
    <w:p>
      <w:pPr>
        <w:pStyle w:val="Style12"/>
        <w:ind w:firstLine="540"/>
        <w:rPr/>
      </w:pPr>
      <w:r>
        <w:rPr/>
        <w:t>就在初七的那天晚上，弟媳的儿子、儿媳都梦见他妈妈了。儿子哭着问妈妈要啥，妈妈说啥，也不要，你们都别哭，哭对我不好，别让我分心，让我走完最后的路，（指七七四十九天）就去另一个地方，他妈妈用手指上面，说去天国世界，并说那里都是亲人的世界。孩子们还以为是做梦，不知道是他妈妈真的来看他们了。</w:t>
      </w:r>
      <w:r>
        <mc:AlternateContent>
          <mc:Choice Requires="wps">
            <w:drawing>
              <wp:anchor behindDoc="0" distT="0" distB="0" distL="114935" distR="114935" simplePos="0" locked="0" layoutInCell="0" allowOverlap="1" relativeHeight="44">
                <wp:simplePos x="0" y="0"/>
                <wp:positionH relativeFrom="page">
                  <wp:posOffset>1409700</wp:posOffset>
                </wp:positionH>
                <wp:positionV relativeFrom="page">
                  <wp:posOffset>193040</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是我亲身经历的事情，希望世人别在被中共邪党蒙骗了，赶快退出中共的邪党组织，记住“法轮大法好、真善忍好”，退党、退团、退队，这个“三退”保平安是真的，千真万确，上天给人的时间是有限度的，要抓紧时间“三退”别在做中共的陪葬品。</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429895</wp:posOffset>
                </wp:positionH>
                <wp:positionV relativeFrom="page">
                  <wp:posOffset>521970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85pt;margin-top:41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对“变相杀生”的一点浅见 </w:t>
      </w:r>
    </w:p>
    <w:p>
      <w:pPr>
        <w:pStyle w:val="Normal"/>
        <w:ind w:firstLine="548"/>
        <w:rPr/>
      </w:pPr>
      <w:r>
        <w:rPr/>
        <w:t>大陆弟子</w:t>
      </w:r>
    </w:p>
    <w:p>
      <w:pPr>
        <w:pStyle w:val="Style12"/>
        <w:ind w:firstLine="548"/>
        <w:rPr/>
      </w:pPr>
      <w:r>
        <w:rPr/>
        <w:t>眼下又到了年底，按大陆农村习俗，特别北方，正是杀年猪时候。我问过农村同修：“你家养年猪了吗？”多数同修家里都养，有的说：“这是家里常人的事，从符合常人状态来说，你不同意养家人跟你吵，亲戚朋友也不理解，再说进入腊月门，亲戚邻居杀猪请你去吃猪肉，你不杀拿什么请人家？”怎样解决这个矛盾呢？有的同修就想了个办法：杀猪那天，自己去城里买菜，或找个什么事不在家，这样好像自己没杀生。</w:t>
      </w:r>
    </w:p>
    <w:p>
      <w:pPr>
        <w:pStyle w:val="Style12"/>
        <w:ind w:firstLine="540"/>
        <w:rPr/>
      </w:pPr>
      <w:r>
        <w:rPr/>
        <w:t>之初，我对同修的做法也认同，可后来想想，这种做法有间接杀生之嫌，因为一家人生活在一起，这种事你不可能不参入：媳妇让你去买猪仔，不管愿不愿意，你得硬着头皮去集上买，买回来放到圈里，得千瓢食万瓢糠的喂着，过程中你得收拾猪圈，给猪窝添草，得喂食。杀的时侯，你得出面请村里会杀猪的人来掌刀，得准备好捆猪绳子、大秤、抬猪木杠、案板、灌肠细绳……你只是杀那一刀时躲开了，虽然没动手，你说这个生命的死与你一点关系没有吗？被杀的猪死后它的灵魂怎么看你对它的杀生？</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说：“炼功人不能杀生。不管是佛家、道家、奇门功法，也不管是哪一门哪一派，只要是正法修炼，都把它看的很绝对，都不能杀生，这一点是肯定的。”（</w:t>
      </w:r>
      <w:r>
        <w:rPr/>
        <w:t>1</w:t>
      </w:r>
      <w:r>
        <w:rPr/>
        <w:t>）我认为，这是一种间接的杀生，同修自己的理由也各不同：有人认为，我没同意家人养的，杀生与我何干？有的人是半推半就：也告诉家人不养不杀，可潜意识里是同意养的，只是不想承担杀生的罪过，这类人占多数；还有的人就差劲了：主动养猪和鸡鸭，杀时找别人动手，把杀生罪让别人担着，自己没参入，这是明白人算计迷中人，比自己杀罪还大。</w:t>
      </w:r>
    </w:p>
    <w:p>
      <w:pPr>
        <w:pStyle w:val="Style12"/>
        <w:ind w:firstLine="548"/>
        <w:rPr/>
      </w:pPr>
      <w:r>
        <w:rPr/>
        <w:t>我觉得修炼人不能稀里糊涂围着家人思路转，家人说咋办你就跟着咋办？我认为，如果一家人都修大法，那是坚决不能杀生的；如果家里有常人，应该真心给他们讲杀生的后果。抱着为家人好的慈悲心，把杀生厉害关系讲透。这个过程也是修心过程：不能急躁，不能来硬的，不动气，不能怨恨，不能有无奈和为私的想法，当你心性和境界不断突破时，自身物质场就能影响到家人，家人可能因为你修炼上的突破而渐渐改变。</w:t>
      </w:r>
    </w:p>
    <w:p>
      <w:pPr>
        <w:pStyle w:val="Style12"/>
        <w:ind w:firstLine="540"/>
        <w:rPr/>
      </w:pPr>
      <w:r>
        <w:rPr/>
        <w:t>我自己就有一点体会：我妻子喜欢吃活螃蟹，每次都一盆盆的买，开始我看着麻人，也严厉训斥过她，告诉她杀生后果，她不但不听，还骂我潮种。几次劝说不听，我就怨恨了：“吃吧，有你后悔那天。”可是后来我想，老这样也不行，于是我就改变自己，开始圆融：每次她买回来活螃蟹时，我就跟螃蟹沟通：“一定要记住法轮大法好，真善忍好，来世不用轮回螃蟹了，会有福报的。”妻子见我态度变了，也不骂我了。有时候我给她讲正见网上那些杀生遭恶报的故事，比如：“山羊的喜悦”：说有个山羊被杀了五百次，为什么被杀五百次呢？因为山羊某一世曾是庙里的祭司，杀过五百只羊，死后轮为羊也被杀五百次，杀完后才能转成人，当山羊最后一次被杀时，它把这个秘密告诉了杀它的人。妻子听这个故事时说我瞎编，虽然嘴上说，可我看到她善心出来了：有时吃螃蟹时也犯寻思，生怕招来什么。再去市场买螃蟹时，先看看是不是活的？有一次，她买几只死的回来，放到盆里又动弹了，她惊讶说：“咋活了？买时见它们是不动呀？”当妻子腿疼或身体难受时，我借机给她讲杀生后果，我说：“是不是跟你经常吃活物有关？是不是哪只阴魂不散的螃蟹找上门讨债来了？”不管她听进去多少？都是触动和启发，我不求结果，只注重过程，修炼人看的是心，留下的是给未来参照。我心里有一点想法是：不能对家人的杀生听之任之，不能漠视和放纵，更不能麻木。</w:t>
      </w:r>
      <w:r>
        <mc:AlternateContent>
          <mc:Choice Requires="wps">
            <w:drawing>
              <wp:anchor behindDoc="0" distT="0" distB="0" distL="114935" distR="114935" simplePos="0" locked="0" layoutInCell="0" allowOverlap="1" relativeHeight="46">
                <wp:simplePos x="0" y="0"/>
                <wp:positionH relativeFrom="page">
                  <wp:posOffset>1419225</wp:posOffset>
                </wp:positionH>
                <wp:positionV relativeFrom="page">
                  <wp:posOffset>183515</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修炼只修自己，不能修家人，但毕竟这种事是发生在你生活的环境里，你既不能执着于家人的执着，也不能强加和代替家人，但是有一点，你提高了，家人肯定有变化。拿我妻子来说，变化就很大：她对活物很敏感，偶尔有亲戚送来活螃蟹时，她立即声明：“你看清楚啦？这可不是我买的，是人送的，我可没想杀它们。”我说：“人送的也是你吃。”她担心：“那咋办？”我说：“给它们念念九字真言吧。”于是她就念。对于杀猪杀鸡等也一样，跟家人“道理”讲不通时也别急，换种方式沟通：“过日子有多条路：把养猪和鸡鸭的钱省下来买肉不行吗？养这些东西操心费力不说，杀生造业有病了上医院多不上算？不养不杀不造业，过平安日子多好？”如果把杀生道理讲透了，家人也不会是铁板一块。如果家人非杀生不可，那是家人事，关键是我们的认识要清楚？不能老是处于年年养年年杀的麻木状态。</w:t>
      </w:r>
    </w:p>
    <w:p>
      <w:pPr>
        <w:pStyle w:val="Style12"/>
        <w:ind w:firstLine="540"/>
        <w:rPr/>
      </w:pPr>
      <w:r>
        <w:rPr/>
        <w:t>再说，杀生很容易被旧势力抓到迫害把柄，比如，有的同修病业住院了，本来没啥大事，可医生告诉家人：“得买活乌鸡，炖给病人吃，是大补。”家人给买了，是大补，可同修命没了。还有的同修，身体出现较重的病业状态，拖延好长时间，一直找不到原因，发正念也不好使，是不是跟家里人养生杀生有关？尽管自己没动手杀，这里的分寸可不好掌握。你的念头差一点都会成为旧势力迫害把柄，你对杀生这件事的用心多少就等于你承担责任多少。你敢说在这方面把握的那么准那么正吗？不是说表面上没杀生就完了，细衡量一下，都能找出许多蛛丝马迹的执着心来。</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 </w:t>
      </w:r>
      <w:r>
        <w:rPr/>
        <w:t>一点浅见，供同修参考。</w:t>
      </w:r>
    </w:p>
    <w:p>
      <w:pPr>
        <w:pStyle w:val="Style12"/>
        <w:ind w:firstLine="548"/>
        <w:rPr/>
      </w:pPr>
      <w:r>
        <w:rPr/>
        <w:t>（</w:t>
      </w:r>
      <w:r>
        <w:rPr/>
        <w:t>1</w:t>
      </w:r>
      <w:r>
        <w:rPr/>
        <w:t>）《转法轮》</w:t>
      </w:r>
    </w:p>
    <w:p>
      <w:pPr>
        <w:pStyle w:val="Normal"/>
        <w:ind w:firstLine="548"/>
        <w:rPr/>
      </w:pPr>
      <w:r>
        <w:rPr/>
      </w:r>
    </w:p>
    <w:p>
      <w:pPr>
        <w:pStyle w:val="Heading4"/>
        <w:rPr/>
      </w:pPr>
      <w:r>
        <w:rPr/>
        <w:t xml:space="preserve">别让色欲之心阻碍你回归的步伐 </w:t>
      </w:r>
    </w:p>
    <w:p>
      <w:pPr>
        <w:pStyle w:val="Normal"/>
        <w:ind w:firstLine="548"/>
        <w:rPr/>
      </w:pPr>
      <w:r>
        <w:rPr/>
        <w:t>大陆大法弟子</w:t>
      </w:r>
    </w:p>
    <w:p>
      <w:pPr>
        <w:pStyle w:val="Normal"/>
        <w:ind w:firstLine="548"/>
        <w:rPr/>
      </w:pPr>
      <w:r>
        <w:rPr/>
        <w:t>﻿</w:t>
      </w:r>
      <w:r>
        <w:rPr/>
        <w:t>前几天，我和几位同修坐下来進行一次静心、祥和的交流。谈到关于当前本地同修修炼中存在对去色欲心认识不清、迷惑不解的问题。同修建议我，把我们交流的体会整理、写出来，和当前还在迷茫中的同修共同交流，互相促進，共同提高。交流的内容整理如下：</w:t>
      </w:r>
    </w:p>
    <w:p>
      <w:pPr>
        <w:pStyle w:val="Style12"/>
        <w:ind w:firstLine="548"/>
        <w:rPr/>
      </w:pPr>
      <w:r>
        <w:rPr/>
        <w:t>就我地来说，有一同修和常人丈夫俩一直感情挺好，家庭和睦。多年前，妻子修炼认识到应看淡欲望，所以渐渐疏远丈夫，和他分居室住。丈夫有些不解，开始骂妻子是冷血动物，后来由于这个社会人的道德迅速下滑，他在这个染缸中也着了色，和女人胡混。妻子无可奈何、偶尔也守不住心性，心里痛苦不堪。不知原因何在，给修炼带来诸多麻烦，这样也不知找自身原因，一味在向外求、向外找，认为她丈夫人品不行、久而久之心里瞧不起他、看不上他。师父讲的法理再明白不过了。为什么看不到哪？因为那是人心、观念在看法，坏的生命钻空子，牢牢操控她的丈夫干扰她，分她的心，之后她丈夫搬出去了，让旧势力得逞了，为此痛心不已。</w:t>
      </w:r>
    </w:p>
    <w:p>
      <w:pPr>
        <w:pStyle w:val="Style12"/>
        <w:ind w:firstLine="540"/>
        <w:rPr/>
      </w:pPr>
      <w:r>
        <w:rPr/>
        <w:t>有的同修头些年前认识到欲望之心得去，对欲望看的很淡，远离丈夫，给丈夫心理带来不小的压力，丈夫气、怨恨、动不动就无名的骂人，孩子不知何因，搞得家里很不和谐。后来同修就想：这也不对劲啊，我是不是不对了？是不是太自私了？修炼中找自己真是法宝。她又想到：修炼人是为他的，这不是自私吗！为自己圆满、成佛不顾及家人的感受，身边人都救不了，何谈救众生啊？这不把众生都推出去了吗？这家里人都不认为你是一个好人，怎样洪扬大法？后人还咋入门修啊？这怎么助师正法，把众生都推出去了。想到这里，她一下改变了态度，她每时每刻用修炼人的善对待丈夫，关心、爱护他。后来她一到他房间，他就撵她，摆手，去去，该干啥干啥去，也不骂人了。家庭变的和谐、温馨了。“佛光普照，礼义圆明。”（《转法轮》）后来，她的丈夫也看大法书了。是同修找到了自己的不足，修炼境界得到了提升，散发出强大的正的能量场起到了制约作用。</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如果我们修炼人，都达到这个状态，家庭和睦、邻里友好、工作热心负责，走到哪里，修炼人的祥和慈悲的能量带到哪里，在世人心里“法轮大法好”深深扎了根，何愁讲真相不接受啊？洪扬了大法，人世间“法轮大法好”之花处处开放，为后人得法奠定坚实的基础，真的就起到助师正法的作用了。</w:t>
      </w:r>
    </w:p>
    <w:p>
      <w:pPr>
        <w:pStyle w:val="Style12"/>
        <w:ind w:firstLine="540"/>
        <w:rPr/>
      </w:pPr>
      <w:r>
        <w:rPr/>
        <w:t>有的同修家人不修炼，你做不好，造成家人气恨、委屈，致使家人出去言行不羁，遇到亲朋好友，什么话都说的出口，“炼功不能夫妻同床了”，这是洪扬法还是诋毁大法了？谁还敢走進来？有的家人不炼功，想要走進来，可是同修没做好，感觉自己挺精進的，不从修炼心性、境界上提高，怕影响圆满，用人心强行断欲，致使配偶被推出去了。还有的强行断欲，给配偶带来巨大伤害，配偶在常人中本来是不错的人，可是其心理无法承受，只能去外边找心理平衡，到广场去跳舞，有的在外边找异性，而同修心里又放不下，影响自己的修炼心态；还有的同修是断了欲，可是造成夫妻间矛盾重重。</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02565</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些真的值得我们深思啊！有多少同修还在这个问题上徘徊不前。高层次的答案谁给你解答呀，还在等啥呀？踏破铁鞋无觅处，苦苦求索。蓦然回首，他就在你修炼出的善念、慈悲、修炼有素的境界中。象一层薄纸一捅即破，别有洞天，柳暗花明。</w:t>
      </w:r>
    </w:p>
    <w:p>
      <w:pPr>
        <w:pStyle w:val="Style12"/>
        <w:ind w:firstLine="548"/>
        <w:rPr/>
      </w:pPr>
      <w:r>
        <w:rPr/>
        <w:t>有的同修都到这个时候了，还在俗世中把大把时间无端的浪费掉了，沉迷于常人的琐事中。红尘迷路深，何时醒惊魂。修炼须刻苦，救众要加紧。我们问问自己，善、慈悲修出来了吗？做到了谁说都心不动了吗？语气和善了吗？我们应该向谁看齐哪？境界达到了吗？有的同修欲望的心迟迟不去，是什么原因？</w:t>
      </w:r>
    </w:p>
    <w:p>
      <w:pPr>
        <w:pStyle w:val="Style12"/>
        <w:ind w:firstLine="548"/>
        <w:rPr/>
      </w:pPr>
      <w:r>
        <w:rPr/>
        <w:t>师父说：“修乃自身之事，无人可代之，为师者表面只诉其法理。修心断欲、明慧不惑乃自负。”</w:t>
      </w:r>
      <w:r>
        <w:rPr/>
        <w:t>[2]</w:t>
      </w:r>
    </w:p>
    <w:p>
      <w:pPr>
        <w:pStyle w:val="Style12"/>
        <w:ind w:firstLine="548"/>
        <w:rPr/>
      </w:pPr>
      <w:r>
        <w:rPr/>
        <w:t>在断欲这个问题上，我们修心了吗？我们作为修炼人应理智而行，不能从一个极端走向另一个极端。有的同修一听别人说不能自私、要善，她就认为：啊，那我就善良一点，任其自便吧，又走向另一个极端上去了。有的同修认为：欲是人的自然本能。那么我们修炼人到今天还固守常人的东西。人的东西不修去，境界怎能升华上去？这一念就把“本能”的物质压在那里了，所以双方始终突破不上来，烦恼的事情接踵而来；还有的同修听到别的同修说要修成无私无我，他就说：我们是为他的，别自私，顺其自然吧，这还是走极端。</w:t>
      </w:r>
    </w:p>
    <w:p>
      <w:pPr>
        <w:pStyle w:val="Style12"/>
        <w:ind w:firstLine="540"/>
        <w:rPr/>
      </w:pPr>
      <w:r>
        <w:rPr/>
        <w:t>为什么不能圆容的理解法呢？法是殊胜的、圆容的。法理通晓，修炼人在法上行的端、做的正，处处就会体现“修在自己，功在师父”</w:t>
      </w:r>
      <w:r>
        <w:rPr/>
        <w:t xml:space="preserve">[3] </w:t>
      </w:r>
      <w:r>
        <w:rPr/>
        <w:t>的殊胜美妙。</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到今天，还有放不下的执著，怕不圆满，那不是漏吗？心性不升华，境界不提高，达不到家里一片祥和的气氛，时时想着对方能不能有外遇呀？没在家时就想上哪去了？找情人去了吧？你说一个修炼人心里装着乱七八糟的事，即使断了欲也是人心强为，这样的执著不去能圆满吗？圆满不是做出来的，是修出来的。你样样做事都为法负责了吗？心性与境界修到位没有？家里达到一片祥和了吗？我们的一言一行真得表现出大法弟子的风范来，我们的修炼路是给后人开创的，如果不是修炼状态的表现，人为在做什么，你想到了吗？那是修炼人没做好促成的，让魔高兴了，还能救谁呀？害己、害人啊！那不给法抹黑了吗？怎么助师正法哪？</w:t>
      </w:r>
    </w:p>
    <w:p>
      <w:pPr>
        <w:pStyle w:val="Style12"/>
        <w:ind w:firstLine="548"/>
        <w:rPr/>
      </w:pPr>
      <w:r>
        <w:rPr/>
        <w:t>有的夫妻同修，被欲望的心缠绕着，痛苦不堪。我们都明白该放了，为什么放不下哪？致使一次次犯错，之后痛悔莫及，本性一面清楚的很，那是在毁约呀！能不痛悔吗？那是谁在操纵你干的？那不是不让你修成的坏的生命干的吗？那是自己吗？警惕呀，分清自我，明辨是非，走正修炼路。</w:t>
      </w:r>
    </w:p>
    <w:p>
      <w:pPr>
        <w:pStyle w:val="Style12"/>
        <w:ind w:firstLine="548"/>
        <w:rPr/>
      </w:pPr>
      <w:r>
        <w:rPr/>
        <w:t>有的同修麻烦不断，棘手的事此起彼伏，事不遂人愿。真心找自己，阻碍你前行的因由一目了然。还有同修懈怠的很，过日子能吃苦，起早贪黑都行，可是早晨炼功却起不来了。其实摆正关系后什么都不耽误，有的同修边做买卖，边讲真相，两不误，成果颇丰。</w:t>
      </w:r>
    </w:p>
    <w:p>
      <w:pPr>
        <w:pStyle w:val="Style12"/>
        <w:ind w:firstLine="540"/>
        <w:rPr/>
      </w:pPr>
      <w:r>
        <w:rPr/>
        <w:t>有的学员过去由于一时糊涂，致使修炼路走的不正，不正的思想一出现，就被邪恶生命牢牢操控着你肆无忌惮的干着偏离法的事，导致现在身体仍然有不正确状态。不是事情过去了就完事了，旧宇宙的生命它想毁大法弟子咋毁呀？大法弟子一身正气，堂堂正正，纯纯净净，做事在法上，有师有法在，它敢吗？</w:t>
      </w:r>
      <w:r>
        <mc:AlternateContent>
          <mc:Choice Requires="wps">
            <w:drawing>
              <wp:anchor behindDoc="0" distT="0" distB="0" distL="114935" distR="114935" simplePos="0" locked="0" layoutInCell="0" allowOverlap="1" relativeHeight="51">
                <wp:simplePos x="0" y="0"/>
                <wp:positionH relativeFrom="page">
                  <wp:posOffset>1238250</wp:posOffset>
                </wp:positionH>
                <wp:positionV relativeFrom="page">
                  <wp:posOffset>202565</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们修炼至今，风风雨雨都过去了。有苦难、有坎坷、有在遇险境时在慈悲师尊的保护下有惊无险时的快乐、幸福感，永远让我们刻骨铭心。我们有何理由消沉、懈怠哪？别让俗世中琐事阻挡我们回家的路。只有助师正法，救度更多众生，精進！再精進！以报浩荡师恩。</w:t>
      </w:r>
    </w:p>
    <w:p>
      <w:pPr>
        <w:pStyle w:val="Style12"/>
        <w:ind w:firstLine="548"/>
        <w:rPr/>
      </w:pPr>
      <w:r>
        <w:rPr/>
        <w:t>以上是我们针对本地同修修炼中出现的迷惑不解的问题切磋后整理出来的，有不对的地方，敬请同修慈悲指正。</w:t>
      </w:r>
    </w:p>
    <w:p>
      <w:pPr>
        <w:pStyle w:val="Style12"/>
        <w:ind w:firstLine="548"/>
        <w:rPr/>
      </w:pPr>
      <w:r>
        <w:rPr/>
        <w:t>注：</w:t>
      </w:r>
    </w:p>
    <w:p>
      <w:pPr>
        <w:pStyle w:val="Style12"/>
        <w:ind w:firstLine="548"/>
        <w:rPr/>
      </w:pPr>
      <w:r>
        <w:rPr/>
        <w:t xml:space="preserve">[1] </w:t>
      </w:r>
      <w:r>
        <w:rPr/>
        <w:t>李洪志师父著作：《法轮功》〈第一章　概论〉</w:t>
      </w:r>
    </w:p>
    <w:p>
      <w:pPr>
        <w:pStyle w:val="Style12"/>
        <w:ind w:firstLine="548"/>
        <w:rPr/>
      </w:pPr>
      <w:r>
        <w:rPr/>
        <w:t xml:space="preserve">[2] </w:t>
      </w:r>
      <w:r>
        <w:rPr/>
        <w:t>李洪志师父著作：《精進要旨》〈坚定〉</w:t>
      </w:r>
    </w:p>
    <w:p>
      <w:pPr>
        <w:pStyle w:val="Style12"/>
        <w:ind w:firstLine="548"/>
        <w:rPr/>
      </w:pPr>
      <w:r>
        <w:rPr/>
        <w:t xml:space="preserve">[3] </w:t>
      </w:r>
      <w:r>
        <w:rPr/>
        <w:t>李洪志师父著作：《转法轮》</w:t>
      </w:r>
    </w:p>
    <w:p>
      <w:pPr>
        <w:pStyle w:val="Normal"/>
        <w:ind w:firstLine="548"/>
        <w:rPr/>
      </w:pPr>
      <w:r>
        <w:rPr/>
      </w:r>
    </w:p>
    <w:p>
      <w:pPr>
        <w:pStyle w:val="Heading4"/>
        <w:rPr/>
      </w:pPr>
      <w:r>
        <w:rPr/>
        <w:t xml:space="preserve">师父就在我身边 </w:t>
      </w:r>
    </w:p>
    <w:p>
      <w:pPr>
        <w:pStyle w:val="Normal"/>
        <w:ind w:firstLine="548"/>
        <w:rPr/>
      </w:pPr>
      <w:r>
        <w:rPr/>
        <w:t>大陆大法弟子　白莲</w:t>
      </w:r>
    </w:p>
    <w:p>
      <w:pPr>
        <w:pStyle w:val="Normal"/>
        <w:ind w:firstLine="548"/>
        <w:rPr/>
      </w:pPr>
      <w:r>
        <w:rPr/>
        <w:t>﻿</w:t>
      </w:r>
      <w:r>
        <w:rPr/>
        <w:t>有一个晚上，我和</w:t>
      </w:r>
      <w:r>
        <w:rPr/>
        <w:t>A</w:t>
      </w:r>
      <w:r>
        <w:rPr/>
        <w:t>同修骑自行车到</w:t>
      </w:r>
      <w:r>
        <w:rPr/>
        <w:t>30</w:t>
      </w:r>
      <w:r>
        <w:rPr/>
        <w:t>里外发真相资料，在乡村路边贴不干胶，天很黑摸索着一条电线杆贴，突然有一道光照到电线杆，我赶快贴好，说有人来了，回头一看伸手不见五指，</w:t>
      </w:r>
      <w:r>
        <w:rPr/>
        <w:t>A</w:t>
      </w:r>
      <w:r>
        <w:rPr/>
        <w:t>同修说是师父给我们灯光照明了。</w:t>
      </w:r>
    </w:p>
    <w:p>
      <w:pPr>
        <w:pStyle w:val="Style12"/>
        <w:ind w:firstLine="548"/>
        <w:rPr/>
      </w:pPr>
      <w:r>
        <w:rPr/>
        <w:t>有一次我去农村讲真相，一个村一个村走过去，见人就发，有时把资料用袋子装好挂在门把上。有个老头约七十岁，我给他一份真相资料，他看了大声喊法轮功的你不要走啊，凶巴巴的追过来。我也不害怕，接着往下一家门口挂真相资料。我看那个老头就像原地跑一样，我一家一家的挨着发资料，他在后面追就是追不上我。走出村外看见有</w:t>
      </w:r>
      <w:r>
        <w:rPr/>
        <w:t>3</w:t>
      </w:r>
      <w:r>
        <w:rPr/>
        <w:t>个村民在坡地坐着抽烟，我走过去和他们打招呼，每人给一份资料，告诉他们是法轮功真相资料快看，他们都很高兴。对面还有两个阿姨在劳作，我送资料给她们，阿姨说她丈夫就喜欢看新闻，我说这是法轮功最新的新闻拿回去好好看。我离开坡地很远回头看见那个老头也追到坡地来了，他拿着真相资料跟那</w:t>
      </w:r>
      <w:r>
        <w:rPr/>
        <w:t>3</w:t>
      </w:r>
      <w:r>
        <w:rPr/>
        <w:t>个村民指手划脚的，那</w:t>
      </w:r>
      <w:r>
        <w:rPr/>
        <w:t>3</w:t>
      </w:r>
      <w:r>
        <w:rPr/>
        <w:t>个村民同时用手指着老头，太远没听清他们说话，几分钟后老头往回走了。我深切感受到师父就在我身边，谢谢师父保护我！</w:t>
      </w:r>
    </w:p>
    <w:p>
      <w:pPr>
        <w:pStyle w:val="Style12"/>
        <w:ind w:firstLine="540"/>
        <w:rPr/>
      </w:pPr>
      <w:r>
        <w:rPr/>
        <w:t>有一次我和同修走到一个偏远的地方，已是半夜十二点多了。这时，后面来了三辆摩托车，每辆摩托车载一个人，其中有一人手拿一米长的铁水管。我立刻背《洪吟》里面的《威德》：“大法不离身，心存真善忍，世间大罗汉，神鬼惧十分。”他们擦肩而过后。前面突然又出现一辆载着一个人的摩托车横穿马路，差点撞到我们了。他们还骂骂咧咧的，好险啊！真是”弟子正念足，师有回天力“</w:t>
      </w:r>
      <w:r>
        <w:rPr/>
        <w:t>[1]</w:t>
      </w:r>
      <w:r>
        <w:rPr/>
        <w:t>，谢谢师父的保护。</w:t>
      </w:r>
      <w:r>
        <mc:AlternateContent>
          <mc:Choice Requires="wps">
            <w:drawing>
              <wp:anchor behindDoc="0" distT="0" distB="0" distL="114935" distR="114935" simplePos="0" locked="0" layoutInCell="0" allowOverlap="1" relativeHeight="52">
                <wp:simplePos x="0" y="0"/>
                <wp:positionH relativeFrom="page">
                  <wp:posOffset>1381125</wp:posOffset>
                </wp:positionH>
                <wp:positionV relativeFrom="page">
                  <wp:posOffset>193040</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还有一件神奇的事情，我和</w:t>
      </w:r>
      <w:r>
        <w:rPr/>
        <w:t>A</w:t>
      </w:r>
      <w:r>
        <w:rPr/>
        <w:t>同修骑自行车去贴真相，大约走了三十公里到一个小村镇停下来，感觉我的自行车有点卡住了，推不动了。现在深夜二点钟去哪找修自行车的人啊。一看电影院旁边修自行车的人还在。赶忙请他修车，他检查我的车原来前车轴心快磨没了，“你们走多远了？”“大约三十里”，“哎，神奇啊！这都能骑这么远！”修车的人惊讶不已。我知道又是师父帮助我了，谢谢师父！</w:t>
      </w:r>
    </w:p>
    <w:p>
      <w:pPr>
        <w:pStyle w:val="Style12"/>
        <w:ind w:firstLine="548"/>
        <w:rPr/>
      </w:pPr>
      <w:r>
        <w:rPr/>
        <w:t>注：</w:t>
      </w:r>
    </w:p>
    <w:p>
      <w:pPr>
        <w:pStyle w:val="Style12"/>
        <w:ind w:firstLine="548"/>
        <w:rPr/>
      </w:pPr>
      <w:r>
        <w:rPr/>
        <w:t xml:space="preserve">[1] </w:t>
      </w:r>
      <w:r>
        <w:rPr/>
        <w:t>李洪志师父诗词：《洪吟二》〈师徒恩〉</w:t>
      </w:r>
    </w:p>
    <w:p>
      <w:pPr>
        <w:pStyle w:val="Heading4"/>
        <w:rPr/>
      </w:pPr>
      <w:r>
        <w:rPr/>
        <w:t xml:space="preserve">向内找就是在否定旧势力的安排 </w:t>
      </w:r>
      <w:r>
        <mc:AlternateContent>
          <mc:Choice Requires="wps">
            <w:drawing>
              <wp:anchor behindDoc="0" distT="0" distB="0" distL="114935" distR="114935" simplePos="0" locked="0" layoutInCell="0" allowOverlap="1" relativeHeight="53">
                <wp:simplePos x="0" y="0"/>
                <wp:positionH relativeFrom="page">
                  <wp:posOffset>1228725</wp:posOffset>
                </wp:positionH>
                <wp:positionV relativeFrom="page">
                  <wp:posOffset>202565</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Style12"/>
        <w:ind w:firstLine="548"/>
        <w:rPr/>
      </w:pPr>
      <w:r>
        <w:rPr/>
        <w:t>修炼中，当意识到自己的行为不符合法了，就要及时归正，因为我们心中有法，师父的法身也在时时的看护着我们，点悟着我们。只要我们肯面对自己的错误并及时改正，我们就会走出难关，就是走了师尊安排的路，就能破除旧势力的邪恶安排，不给旧势力可乘之机。如果我们在任何事情上任何环境下都能主动的修自己、找自己的问题，发现不足马上归正，旧势力是没有空子可钻的。之所以有的时候魔难看上去很大很久，就是我们没有时时用修炼人的正念去想问题，没有向内找，只看重了魔难本身的外在表现，总想通过人的办法渡过难关，旧势力就会以此为借口不断的加大魔难，承受不住时就会被淘汰掉，那就是旧势力的邪恶阴谋和邪恶安排。</w:t>
      </w:r>
    </w:p>
    <w:p>
      <w:pPr>
        <w:pStyle w:val="Style12"/>
        <w:ind w:firstLine="548"/>
        <w:rPr/>
      </w:pPr>
      <w:r>
        <w:rPr/>
        <w:t>如果心中时时想着师尊的大法，遇到的任何问题都用法来衡量，向内找，不断的去除内心中的执著，把遇到的关难当成自己提高的机会，把痛苦当成好事，即消去了业力，又能提高心性，升华层次，这是符合宇宙的正法理的，就不会受旧宇宙法理的制约。旧势力抓不到理就不敢对我们干坏事迫害。</w:t>
      </w:r>
    </w:p>
    <w:p>
      <w:pPr>
        <w:pStyle w:val="Style12"/>
        <w:ind w:firstLine="548"/>
        <w:rPr/>
      </w:pPr>
      <w:r>
        <w:rPr/>
        <w:t>生命之所以要修炼，是因为宇宙中的一切生命都不纯了，师父才正法的。修炼是在修去生命中的不纯和变异，是为了让生命在大法中洗净，提升境界，升华上去。</w:t>
      </w:r>
    </w:p>
    <w:p>
      <w:pPr>
        <w:pStyle w:val="Style12"/>
        <w:ind w:firstLine="548"/>
        <w:rPr/>
      </w:pPr>
      <w:r>
        <w:rPr/>
        <w:t>所以修炼中不怕有错误，错了马上归正就是不断的在提高。而向内找是改变错误的最佳途径，既能找到问题的症结所在，又能很快的找到解决问题的办法，这是师尊赐给我们最快提高的法宝。当不好的心反出来了要及时的抓住它，主动的去修正，从思想上否定它、排斥它，这样就会把不好的思想去掉，师尊也会帮助我们拿掉实质上不好的东西。</w:t>
      </w:r>
    </w:p>
    <w:p>
      <w:pPr>
        <w:pStyle w:val="Style12"/>
        <w:ind w:firstLine="540"/>
        <w:rPr/>
      </w:pPr>
      <w:r>
        <w:rPr/>
        <w:t>在整个修炼过程中，就是这样不断的去掉执著心，直至从生命的本源上真正的同化大法，才能完成自己助师正法的神圣使命，才能跟师尊走向新宇宙。</w:t>
      </w:r>
      <w:r>
        <mc:AlternateContent>
          <mc:Choice Requires="wps">
            <w:drawing>
              <wp:anchor behindDoc="0" distT="0" distB="0" distL="114935" distR="114935" simplePos="0" locked="0" layoutInCell="0" allowOverlap="1" relativeHeight="54">
                <wp:simplePos x="0" y="0"/>
                <wp:positionH relativeFrom="page">
                  <wp:posOffset>1409700</wp:posOffset>
                </wp:positionH>
                <wp:positionV relativeFrom="page">
                  <wp:posOffset>19304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现阶段的一点认识，请同修慈悲指正。</w:t>
      </w:r>
    </w:p>
    <w:p>
      <w:pPr>
        <w:pStyle w:val="Normal"/>
        <w:ind w:firstLine="548"/>
        <w:rPr/>
      </w:pPr>
      <w:r>
        <w:rPr/>
      </w:r>
    </w:p>
    <w:p>
      <w:pPr>
        <w:pStyle w:val="Heading4"/>
        <w:rPr/>
      </w:pPr>
      <w:r>
        <w:rPr/>
        <w:t xml:space="preserve">向主流社会讲真相 </w:t>
      </w:r>
    </w:p>
    <w:p>
      <w:pPr>
        <w:pStyle w:val="Normal"/>
        <w:ind w:firstLine="548"/>
        <w:rPr/>
      </w:pPr>
      <w:r>
        <w:rPr/>
        <w:t>黑龙江大法弟子</w:t>
      </w:r>
    </w:p>
    <w:p>
      <w:pPr>
        <w:pStyle w:val="Normal"/>
        <w:ind w:firstLine="548"/>
        <w:rPr/>
      </w:pPr>
      <w:r>
        <w:rPr/>
        <w:t>﻿</w:t>
      </w:r>
      <w:r>
        <w:rPr/>
        <w:t>通过大法弟子这些年来不断的讲真相，大陆的修炼环境有了很大的改观，接触大法弟子的世人明白真相的越来越多，即使这样，为什么还会不时的出现干扰的现象呢？有些接触我们的警察也经常说：“我也不想管，没办法，上面压下来的。”我觉得那就是需要我们加大力度向主流社会讲真相了。</w:t>
      </w:r>
    </w:p>
    <w:p>
      <w:pPr>
        <w:pStyle w:val="Style12"/>
        <w:ind w:firstLine="548"/>
        <w:rPr/>
      </w:pPr>
      <w:r>
        <w:rPr/>
        <w:t>记得当初神韵演出时，卖票的同修大部分是针对中低层社会人士去推票，票是卖出去不少，可是几年下去了局面也没有打开。师父法中讲：“还有神韵卖票的事情，我说我们现在要做主流社会，打开主流社会才能把全社会打开，才能把影响搞大，才能有更多的观众，才有更多被救度的众生来。”【</w:t>
      </w:r>
      <w:r>
        <w:rPr/>
        <w:t>1</w:t>
      </w:r>
      <w:r>
        <w:rPr/>
        <w:t>】</w:t>
      </w:r>
    </w:p>
    <w:p>
      <w:pPr>
        <w:pStyle w:val="Style12"/>
        <w:ind w:firstLine="548"/>
        <w:rPr/>
      </w:pPr>
      <w:r>
        <w:rPr/>
        <w:t>后来，同修们按照师父的要求，全力向主流社会讲真相、卖票，局面很快就打开了。师父法中还讲：“我不只教了你们大法，我的作风也是给你们留下来的，工作中的语气、善心，加上道理能改变人心，而命令永远都不能！”【</w:t>
      </w:r>
      <w:r>
        <w:rPr/>
        <w:t>2</w:t>
      </w:r>
      <w:r>
        <w:rPr/>
        <w:t>】 师父讲的法内涵非常大，我就在想，在中国大陆，邪恶迫害大法已经二十多年了，大法弟子也在不断的讲真相，为什么很多地区局面一直不能打开，是不是没有重视向主流社会讲真相呢？主流社会明白真相了，修炼环境是不是就打开了？那么怎样向主流社会讲真相那？我觉得应从以下几个方面：</w:t>
      </w:r>
    </w:p>
    <w:p>
      <w:pPr>
        <w:pStyle w:val="Style12"/>
        <w:spacing w:before="91" w:after="91"/>
        <w:ind w:firstLine="540"/>
        <w:rPr/>
      </w:pPr>
      <w:r>
        <w:rPr>
          <w:rStyle w:val="StrongEmphasis"/>
        </w:rPr>
        <w:t>一、通过邮真相信的方式讲真相</w:t>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193040</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中国大陆，直接能接触上主流社会的大法弟子还是比较少，通过邮寄真相信效果也很好。但是，对写真相信的要求也很高。我地区同修邮寄真相信也很长时间了，有一次，打印同修让我看她打印的真相信，我拿过来一看。看到她装订的不合常理，人们习惯于从右向左翻看（跟我们学法翻书一样），或从下向上翻看。同修的装订是从下往上翻看，但是双面打印，还没有打上页码，看完第一页找不到第二页，第二页翻到上面去了。我跟同修说，你自己翻翻看有啥问题？她说，没什么呀，挺好的呀。看得出同修不太高兴，但我还是给她指出来，我说：我觉得你这样装订，翻过来调过去的看太不方便了，我们不得考虑到要方便收信人的翻阅吗？我就把正确装订的给她看，她也承认这样的装订好，她说这些年就这样做的，我说邮寄的同修没发现吗？她说没有人提出来。其实自己要看一看就发现问题了。</w:t>
      </w:r>
    </w:p>
    <w:p>
      <w:pPr>
        <w:pStyle w:val="Style12"/>
        <w:ind w:firstLine="548"/>
        <w:rPr/>
      </w:pPr>
      <w:r>
        <w:rPr/>
        <w:t>师父法中讲：“人类固有的旧观念形成一套工作、思维方法后，很难接受新的认识。真理出现了也不敢去接受它，本能的产生一种排斥。”【</w:t>
      </w:r>
      <w:r>
        <w:rPr/>
        <w:t>3</w:t>
      </w:r>
      <w:r>
        <w:rPr/>
        <w:t>】真象师父讲的那样，一旦陷入做事中不能自拔，就被自己的观念挡住了，自己还不容易发现。看到同修的状态我不自觉的想自己是不是也这样啊！告诫自己不能只做事，要多找找存在的不足，如果在一件事情上长期找不到不足，得不到提高，那就危险了。</w:t>
      </w:r>
    </w:p>
    <w:p>
      <w:pPr>
        <w:pStyle w:val="Style12"/>
        <w:ind w:firstLine="548"/>
        <w:rPr/>
      </w:pPr>
      <w:r>
        <w:rPr/>
        <w:t>真相信需要编写整理、打印装订、邮寄几个环节，哪个环节都离不开修炼，都很主要。例如，编写真相信，信中就会体现出写信人的基点、心态、观念、各种执著心等，就会将修炼信息融入到信中。一封完全为了他人好的信，体现出来的善的力量，能感动人，会使人落泪，能启发人的善念，使人得救。一封带有争斗、指责、怨恨等执著写出来的信，会使看信人感觉不舒服，会激发他的负面的东西，会阻挡他明真相。所以写信人的修炼状态非常重要。打印装订也很主要，字的大小，字与字之间的距离（可以参考固定值设</w:t>
      </w:r>
      <w:r>
        <w:rPr/>
        <w:t>28-30</w:t>
      </w:r>
      <w:r>
        <w:rPr/>
        <w:t>），段与段之间的排列如果合理，看着比较舒适，使人愿意往下看。字多可双面打印，可插入页码注明页数，左侧装订（</w:t>
      </w:r>
      <w:r>
        <w:rPr/>
        <w:t>2-3</w:t>
      </w:r>
      <w:r>
        <w:rPr/>
        <w:t>订书钉），书的形式翻阅，字少单面打印，向上翻阅。当然有的同修手抄真相信，如果字体美观工整效果更好。邮寄同修的修炼状态好，会清除掉阻挡收信人的一切邪恶，使收信人顺利接到真相信。建议这几方面配合的同修，要经常交流，修去配合过程当中暴露出的执著心，多发正念，清除掉干扰阻挡收信人看真相信、明真相的一切邪恶因素。不求数量，重质量，做一个救一个！</w:t>
      </w:r>
    </w:p>
    <w:p>
      <w:pPr>
        <w:pStyle w:val="Style12"/>
        <w:spacing w:before="91" w:after="91"/>
        <w:ind w:firstLine="540"/>
        <w:rPr>
          <w:rStyle w:val="StrongEmphasis"/>
        </w:rPr>
      </w:pPr>
      <w:r>
        <w:rPr>
          <w:rStyle w:val="StrongEmphasis"/>
        </w:rPr>
        <w:t>二、通过打电话讲真相</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打电话讲真相也是个好办法，这就要求更多的同修参与進来，多方面搜集各个企事业单位、各级政府、公检法司、监狱监管等各个部门的负责人，以及一些离退休中共老干部的联系电话，通信地址（最好本地区同修邮寄）。有条件的同修可以给本地整理的电话名单打电话，或者请外地同修帮助打电话，最好能够及时将打电话的效果反馈给当地同修，根据情况合理安排其他方式跟進讲真相，用心做好。没有条件，本地做不了的可将电话名单发往明慧，请国内外同修配合打电话讲真相。个别的名单可以请明慧联系国外真相电话组打电话讲真相，因为不在明慧网公开这个名单，最好将名单上的人员情况介绍的越详细越好，便于同修讲真相，只要我们用心做好，一定会救了他们。</w:t>
      </w:r>
    </w:p>
    <w:p>
      <w:pPr>
        <w:pStyle w:val="Style12"/>
        <w:ind w:firstLine="548"/>
        <w:rPr/>
      </w:pPr>
      <w:r>
        <w:rPr/>
        <w:t>这些年在跟公检法人员讲真相过程中，他们也反馈出我们有些地方做的欠妥之处。例如，国外的同修打电话可能没有考虑到时间差，中国大陆的夜间休息时间可能是许多国家的白天，有些人在半夜接到真相电话，很反感。这个事情需要引起我们注意！还有的明白真相的人在抱怨，都明白真相了，也三退了，也不再干迫害大法弟子的事情了，有的甚至工作也都调离了，为什么还在不断的给他打电话。可能是当地同修没及时了解情况又将他们的信息发到了明慧网，或者是打电话的同修看到了网上以前的信息。避免这类事情就要求同修提供的信息必须是经过落实的，不确定的千万不要发给明慧，确定后再补充。</w:t>
      </w:r>
    </w:p>
    <w:p>
      <w:pPr>
        <w:pStyle w:val="Style12"/>
        <w:spacing w:before="91" w:after="91"/>
        <w:ind w:firstLine="540"/>
        <w:rPr/>
      </w:pPr>
      <w:r>
        <w:rPr>
          <w:rStyle w:val="StrongEmphasis"/>
        </w:rPr>
        <w:t>三、面对面讲真相    </w:t>
      </w:r>
      <w:r>
        <mc:AlternateContent>
          <mc:Choice Requires="wps">
            <w:drawing>
              <wp:anchor behindDoc="0" distT="0" distB="0" distL="114935" distR="114935" simplePos="0" locked="0" layoutInCell="0" allowOverlap="1" relativeHeight="57">
                <wp:simplePos x="0" y="0"/>
                <wp:positionH relativeFrom="page">
                  <wp:posOffset>1260475</wp:posOffset>
                </wp:positionH>
                <wp:positionV relativeFrom="page">
                  <wp:posOffset>191135</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99.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经过实践证明，面对面讲真相是最好的救人方式之一。有条件、有能力的同修面对面向主流社会加大力度讲真相，会开拓出更理想的宽松的修炼环境。我觉得，我们做的事情符合了师父的要求，路走正了，正念强，整体协调配合好，方方面面都会顺顺利利的，邪恶是不敢阻挡的。师父法中讲：“讲真相救度众生，旧势力是不敢反对的，关键是做事时的心态别叫其钻空子。”【</w:t>
      </w:r>
      <w:r>
        <w:rPr/>
        <w:t>4</w:t>
      </w:r>
      <w:r>
        <w:rPr/>
        <w:t>】</w:t>
      </w:r>
    </w:p>
    <w:p>
      <w:pPr>
        <w:pStyle w:val="Style12"/>
        <w:ind w:firstLine="548"/>
        <w:rPr/>
      </w:pPr>
      <w:r>
        <w:rPr/>
        <w:t>经过这些年的努力，已经有了一定的铺垫，现在向主流社会讲真相比较容易一些了。一次，在营救同修的时候，我跟分局的公安局长面对面讲真相，他很认真的听着，不时的提出一些问题，我耐心的给他解答。为了破他们误认为我们说的“天灭中共”是在参与政治，反邪党。我让他的手下当场上网搜“藏字石”，我告诉他石头是天然形成的，上面有天然的六个大字“中国共产党亡”，他说他们看过，只是说那个亡字是个符号，我知道他明白了。</w:t>
      </w:r>
    </w:p>
    <w:p>
      <w:pPr>
        <w:pStyle w:val="Style12"/>
        <w:ind w:firstLine="548"/>
        <w:rPr/>
      </w:pPr>
      <w:r>
        <w:rPr/>
        <w:t>最近配合营救同修过程中，了解到同修发真相资料被举报，本地的国保、公安等部门都不想管，可是县领导施压，要求严肃处理，同修因此被枉判重刑。如果那个县领导明白真相就不会那样做了，所以让他们了解真相很重要。</w:t>
      </w:r>
    </w:p>
    <w:p>
      <w:pPr>
        <w:pStyle w:val="Style12"/>
        <w:ind w:firstLine="540"/>
        <w:rPr/>
      </w:pPr>
      <w:r>
        <w:rPr/>
        <w:t>明慧交流文章中，看到有的同修给公安局长讲真相，他明白了，下面的警察就主动的向同修了解真相，效果非常好。有的地方中共官员明白真相后公开表态不迫害，那里的修炼环境就宽松，面对面讲真相的同修就多，救人的力度就大，三退人员就多。其实只要面对面讲真相，救人是很容易的，这就需要我们开创出更宽松的讲真相的环境。师父法中讲：“讲真相，救众生，这就是你要做的，除此之外没有你要做的，这个世界上没有你要做的。”【</w:t>
      </w:r>
      <w:r>
        <w:rPr/>
        <w:t>5</w:t>
      </w:r>
      <w:r>
        <w:rPr/>
        <w:t>】</w:t>
      </w:r>
      <w:r>
        <mc:AlternateContent>
          <mc:Choice Requires="wps">
            <w:drawing>
              <wp:anchor behindDoc="0" distT="0" distB="0" distL="114935" distR="114935" simplePos="0" locked="0" layoutInCell="0" allowOverlap="1" relativeHeight="58">
                <wp:simplePos x="0" y="0"/>
                <wp:positionH relativeFrom="page">
                  <wp:posOffset>1403350</wp:posOffset>
                </wp:positionH>
                <wp:positionV relativeFrom="page">
                  <wp:posOffset>191135</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1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层次有限，有不符合法的地方请同修指正！</w:t>
      </w:r>
    </w:p>
    <w:p>
      <w:pPr>
        <w:pStyle w:val="Style12"/>
        <w:ind w:firstLine="548"/>
        <w:rPr/>
      </w:pPr>
      <w:r>
        <w:rPr/>
        <w:t>注：</w:t>
      </w:r>
    </w:p>
    <w:p>
      <w:pPr>
        <w:pStyle w:val="Style12"/>
        <w:numPr>
          <w:ilvl w:val="0"/>
          <w:numId w:val="2"/>
        </w:numPr>
        <w:ind w:left="2268" w:hanging="1720"/>
        <w:rPr/>
      </w:pPr>
      <w:r>
        <w:rPr/>
        <w:t>李洪志师父著作：《各地讲法十》〈再精進〉</w:t>
      </w:r>
    </w:p>
    <w:p>
      <w:pPr>
        <w:pStyle w:val="Style12"/>
        <w:numPr>
          <w:ilvl w:val="0"/>
          <w:numId w:val="2"/>
        </w:numPr>
        <w:rPr/>
      </w:pPr>
      <w:r>
        <w:rPr/>
        <w:t>李洪志师父著作：《精進要旨》〈清醒〉</w:t>
      </w:r>
    </w:p>
    <w:p>
      <w:pPr>
        <w:pStyle w:val="Style12"/>
        <w:numPr>
          <w:ilvl w:val="0"/>
          <w:numId w:val="2"/>
        </w:numPr>
        <w:rPr/>
      </w:pPr>
      <w:r>
        <w:rPr/>
        <w:t>李洪志师父著作：《转法轮》</w:t>
      </w:r>
    </w:p>
    <w:p>
      <w:pPr>
        <w:pStyle w:val="Style12"/>
        <w:numPr>
          <w:ilvl w:val="0"/>
          <w:numId w:val="2"/>
        </w:numPr>
        <w:ind w:left="1418" w:hanging="870"/>
        <w:rPr/>
      </w:pPr>
      <w:r>
        <w:rPr/>
        <w:t>李洪志师父著作：《各地讲法二》〈二零零二年波士顿法会讲法〉</w:t>
      </w:r>
    </w:p>
    <w:p>
      <w:pPr>
        <w:pStyle w:val="Style12"/>
        <w:ind w:firstLine="548"/>
        <w:rPr/>
      </w:pPr>
      <w:r>
        <w:rPr/>
        <w:t>【</w:t>
      </w:r>
      <w:r>
        <w:rPr/>
        <w:t>5</w:t>
      </w:r>
      <w:r>
        <w:rPr/>
        <w:t>】 李洪志师父著作：《二零一五年纽约法会讲法》</w:t>
      </w:r>
    </w:p>
    <w:p>
      <w:pPr>
        <w:pStyle w:val="Normal"/>
        <w:ind w:firstLine="548"/>
        <w:rPr/>
      </w:pPr>
      <w:r>
        <w:rPr/>
      </w:r>
    </w:p>
    <w:p>
      <w:pPr>
        <w:pStyle w:val="Heading4"/>
        <w:rPr/>
      </w:pPr>
      <w:r>
        <w:rPr/>
        <w:t xml:space="preserve">用纯净的心态表达对师父的感恩就是在解体党文化 </w:t>
      </w:r>
    </w:p>
    <w:p>
      <w:pPr>
        <w:pStyle w:val="Normal"/>
        <w:ind w:firstLine="548"/>
        <w:rPr/>
      </w:pPr>
      <w:r>
        <w:rPr/>
        <w:t>大陆大法弟子</w:t>
      </w:r>
    </w:p>
    <w:p>
      <w:pPr>
        <w:pStyle w:val="Normal"/>
        <w:ind w:firstLine="548"/>
        <w:rPr/>
      </w:pPr>
      <w:r>
        <w:rPr/>
        <w:t>﻿</w:t>
      </w:r>
      <w:r>
        <w:rPr/>
        <w:t>古人注重感恩，有“受人滴水之恩，必当涌泉相报”之说。对于今天的大法弟子而言，师父赐予的可不仅仅是滴水之恩，是无法用人间的语言表述的无量佛恩，如何对待师父，如何向师父表达感恩，就是大法弟子必须思考的问题。</w:t>
      </w:r>
    </w:p>
    <w:p>
      <w:pPr>
        <w:pStyle w:val="Style12"/>
        <w:ind w:firstLine="548"/>
        <w:rPr/>
      </w:pPr>
      <w:r>
        <w:rPr/>
        <w:t>在中国大陆，受中共邪党的党文化毒害深，本身对神佛的认识浅薄，甚至反面，那么礼敬神佛的方式很容易被当作封建迷信破除，明知是对的，党文化观念却会本能的去抗拒。曾看到一篇《忆师恩》的文章，讲述了一个公安同修，与师父一起从某山的庙前经过，很多人在上香，师父叫公安同修也上去上香，公安同修不好意思，觉的自己穿着公安制服去上香，影响不好。师父就上前替他上了一柱香。我自己也有这样的党文化观念，叫老师能叫的出，喊师父却有障碍。按道理，修炼了法轮功，自己又受益良多，叫师父再正常不过了，可是总觉的别扭，有一种东西在障碍着。</w:t>
      </w:r>
    </w:p>
    <w:p>
      <w:pPr>
        <w:pStyle w:val="Style12"/>
        <w:ind w:firstLine="540"/>
        <w:rPr/>
      </w:pPr>
      <w:r>
        <w:rPr/>
        <w:t>我岳母也修炼法轮功，一天早上我看到岳母给师父上了香，很恭敬的给师父磕头。我心里很认可这样的感恩方式，可是我自己做不出来，心理上有一种封建迷信的观念。</w:t>
      </w:r>
      <w:r>
        <mc:AlternateContent>
          <mc:Choice Requires="wps">
            <w:drawing>
              <wp:anchor behindDoc="0" distT="0" distB="0" distL="114935" distR="114935" simplePos="0" locked="0" layoutInCell="0" allowOverlap="1" relativeHeight="59">
                <wp:simplePos x="0" y="0"/>
                <wp:positionH relativeFrom="page">
                  <wp:posOffset>1250950</wp:posOffset>
                </wp:positionH>
                <wp:positionV relativeFrom="page">
                  <wp:posOffset>191135</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98.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后来阅读了《九评共产党》，对中共的邪恶本性有了一定认识后，才明白中共的党文化变异人的观念，是为了摧毁修炼文化，断了中国人的根，最终目的是毁灭人类。有一天，我突然明白一点： 用纯净的心态表达对师父的感恩之情，是不是在破除党文化观念？我到了岳母家，就学着给师父上香、磕头，慢慢的自己的心态也纯静下来。</w:t>
      </w:r>
    </w:p>
    <w:p>
      <w:pPr>
        <w:pStyle w:val="Style12"/>
        <w:ind w:firstLine="548"/>
        <w:rPr/>
      </w:pPr>
      <w:r>
        <w:rPr/>
        <w:t>学会了制作简易的贺卡后，我就坚持在逢年过节时给明慧网发贺卡，表达弟子对师父的感恩。</w:t>
      </w:r>
    </w:p>
    <w:p>
      <w:pPr>
        <w:pStyle w:val="Style12"/>
        <w:ind w:firstLine="548"/>
        <w:rPr/>
      </w:pPr>
      <w:r>
        <w:rPr/>
        <w:t>在今天这个特殊的历史时期，大法弟子还在受难中，师父还在被中共邪党恶毒的谣言污蔑着，大法弟子都用纯净的心态，利用不同方式表达感恩师父，不仅仅是解体党文化，而且是最直接、最真实的真相。那些发表在明慧网的贺词、贺卡，真挚的语言、纯净神圣的心态也在感动着世人。</w:t>
      </w:r>
    </w:p>
    <w:p>
      <w:pPr>
        <w:pStyle w:val="Style12"/>
        <w:ind w:firstLine="548"/>
        <w:rPr/>
      </w:pPr>
      <w:r>
        <w:rPr/>
        <w:t>当初，迫害元凶江泽民狂妄的叫嚣要“三个月消灭法轮功”，二十多年过去了，法轮功学员不仅没有被迫害倒，反而走上了国际舞台，越来越被世人瞩目与重视。中共六一零邪恶组织的人，二零一五年时曾对我说：“法轮功已经被打</w:t>
      </w:r>
      <w:r>
        <w:rPr/>
        <w:t>倒</w:t>
      </w:r>
      <w:r>
        <w:rPr/>
        <w:t>了，现在没有人学了。”到底真相是什么，这张张贺卡、贺词就能说明问题。</w:t>
      </w:r>
    </w:p>
    <w:p>
      <w:pPr>
        <w:pStyle w:val="Style12"/>
        <w:ind w:firstLine="548"/>
        <w:rPr/>
      </w:pPr>
      <w:r>
        <w:rPr/>
        <w:t>我曾对一同修说，要重视在逢年过节时给师父发贺卡，他很吃惊的说：没有人给说这个事。我在明慧网查了一下，同修所在的地级市发的贺卡还没有临近的一个县的同修发的多。这说明一个问题，同修还没有重视这个问题。</w:t>
      </w:r>
    </w:p>
    <w:p>
      <w:pPr>
        <w:pStyle w:val="Style12"/>
        <w:ind w:firstLine="540"/>
        <w:rPr/>
      </w:pPr>
      <w:r>
        <w:rPr/>
        <w:t>如何对待师父，师父不在意，不挑，可是旧势力会钻空子迫害，它看到了师父救度我们的整个过程；而且作为弟子，不尊敬师父本身也是不对的，常人中还将“一日为师，终身为父”的，我们作为“正法时期大法弟子”，能不尊敬师父吗？</w:t>
      </w:r>
      <w:r>
        <mc:AlternateContent>
          <mc:Choice Requires="wps">
            <w:drawing>
              <wp:anchor behindDoc="0" distT="0" distB="0" distL="114935" distR="114935" simplePos="0" locked="0" layoutInCell="0" allowOverlap="1" relativeHeight="60">
                <wp:simplePos x="0" y="0"/>
                <wp:positionH relativeFrom="page">
                  <wp:posOffset>1403350</wp:posOffset>
                </wp:positionH>
                <wp:positionV relativeFrom="page">
                  <wp:posOffset>191135</wp:posOffset>
                </wp:positionV>
                <wp:extent cx="1715135" cy="252095"/>
                <wp:effectExtent l="0" t="0" r="0" b="0"/>
                <wp:wrapNone/>
                <wp:docPr id="5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1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古人礼敬神佛的方式我们可以参考、正用、善用，但是我们对待师父的心态应该更纯净、更神圣。</w:t>
      </w:r>
    </w:p>
    <w:p>
      <w:pPr>
        <w:pStyle w:val="Normal"/>
        <w:ind w:firstLine="548"/>
        <w:rPr/>
      </w:pPr>
      <w:r>
        <w:rPr/>
      </w:r>
    </w:p>
    <w:p>
      <w:pPr>
        <w:pStyle w:val="Heading4"/>
        <w:rPr/>
      </w:pPr>
      <w:r>
        <w:rPr/>
        <w:t xml:space="preserve">真相可破除世人不信神的死结 </w:t>
      </w:r>
    </w:p>
    <w:p>
      <w:pPr>
        <w:pStyle w:val="Normal"/>
        <w:ind w:firstLine="548"/>
        <w:rPr/>
      </w:pPr>
      <w:r>
        <w:rPr/>
        <w:t>大陆大法弟子</w:t>
      </w:r>
    </w:p>
    <w:p>
      <w:pPr>
        <w:pStyle w:val="Normal"/>
        <w:ind w:firstLine="548"/>
        <w:rPr/>
      </w:pPr>
      <w:r>
        <w:rPr/>
        <w:t>﻿</w:t>
      </w:r>
      <w:r>
        <w:rPr/>
        <w:t>中共邪党几十年的无神论灌输，使中国人几乎都不相信神佛的存在，尤其是中青年群体，当我们给他们讲真相的时候，很多人因为不信神不接受真相资料，有的只是为了能保命才答应退出邪党的党、团、队。但是面对这样的人也要把真相信息讲给他们，起码让他们在内心深处有个触动，慢慢的就会打开他们内心深处不信神的死结。</w:t>
      </w:r>
    </w:p>
    <w:p>
      <w:pPr>
        <w:pStyle w:val="Style12"/>
        <w:ind w:firstLine="548"/>
        <w:rPr/>
      </w:pPr>
      <w:r>
        <w:rPr/>
        <w:t>我遇到过一个人，曾经在一个单位工作，后来他下岗，就自己干个体。他知道我修炼法轮功，</w:t>
      </w:r>
      <w:r>
        <w:rPr/>
        <w:t>2001</w:t>
      </w:r>
      <w:r>
        <w:rPr/>
        <w:t>年我因发真相资料还被非法劳教过两年。后来，他每次见到我都用调侃的语气开玩笑，觉的我太死板了，白白的损失两年的工资。我也总想找机会给他讲讲真相，让他得救。他是个常人中很精明的人，每次想跟他讲的时候，他都知道我要说法轮功方面的事，总是找借口打岔，根本不听。是啊，象他这么精明的一个人，绝不会放弃追求名利的机会的。我因为发法轮功真相资料被非法劳教两年在他看来是非常不能理解、也非常不能接受的。这样看来，末法末世的人心中没有了信神的底线，师尊度我们、救众生是多么的不容易！可是我们的师尊是伟大的创世主，师尊有的是办法，也给予了我们救世人的法宝</w:t>
      </w:r>
      <w:r>
        <w:rPr/>
        <w:t>---</w:t>
      </w:r>
      <w:r>
        <w:rPr/>
        <w:t>讲清真相，就能打开世人心中不信神的死结。</w:t>
      </w:r>
    </w:p>
    <w:p>
      <w:pPr>
        <w:pStyle w:val="Style12"/>
        <w:ind w:firstLine="540"/>
        <w:rPr/>
      </w:pPr>
      <w:r>
        <w:rPr/>
        <w:t>我悟到：神、佛救人是通过人言、人形来做的，虽然告诉人的是真相，但是由于与常人的表现形式一样，所以常人也不会感觉有什么惊奇。但是用常人的形像来表现只是为了掩人耳目，既符合了常人状态，又把救人的信息讲给了人，这就看人怎么对待了。如果相信了真相就会得救，不相信就会错过机会。因为什么样的人都有，不可能都相信，也不可能都不相信。所以有信的，有不信的，才正常。大法弟子讲真相劝世人三退（退出共产党、共青团、少先队）保平安，有的人认真听就会明白，就会接受真相，选择三退，得到救度。有的人就以利益为中心，搪塞敷衍，不接受真相，也不三退。这样的人要多次给他讲才行，慢慢的就会打开他们的心结。</w:t>
      </w:r>
      <w:r>
        <mc:AlternateContent>
          <mc:Choice Requires="wps">
            <w:drawing>
              <wp:anchor behindDoc="0" distT="0" distB="0" distL="114935" distR="114935" simplePos="0" locked="0" layoutInCell="0" allowOverlap="1" relativeHeight="61">
                <wp:simplePos x="0" y="0"/>
                <wp:positionH relativeFrom="page">
                  <wp:posOffset>1241425</wp:posOffset>
                </wp:positionH>
                <wp:positionV relativeFrom="page">
                  <wp:posOffset>200660</wp:posOffset>
                </wp:positionV>
                <wp:extent cx="1715135" cy="252095"/>
                <wp:effectExtent l="0" t="0" r="0" b="0"/>
                <wp:wrapNone/>
                <wp:docPr id="5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97.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前面提到的那个同事就是这样的人，利益心很重。认为人活着就要以挣钱为重，没有钱就不能立足社会。这么多年，法轮功真相资料也都发过无数遍了，想必他也都接触过了。有一天他带人来修居民区的排水管道，正好修到了我临时居住的门前，我和他打了招呼，他又开始跟我说一些不相干的话，说着说着就聊到了神的问题。他说：“谁看见过神呢？神在哪儿呢？”一副不相信的样子。跟着他干活的几个人也都笑了起来，表现出都不相信的样子。</w:t>
      </w:r>
    </w:p>
    <w:p>
      <w:pPr>
        <w:pStyle w:val="Style12"/>
        <w:ind w:firstLine="548"/>
        <w:rPr/>
      </w:pPr>
      <w:r>
        <w:rPr/>
        <w:t>我这次没有直接给他讲法轮功真相，我想起了曾经看到过的一个故事，因为过去时间太长了，也记不全了，但我记住了大概，我就对他说：“没看到过神，并不等于神不存在啊。我给你讲个故事吧。”这时其他干活的人也都把注意力投向了我这边，很想听听到底是啥故事。</w:t>
      </w:r>
    </w:p>
    <w:p>
      <w:pPr>
        <w:pStyle w:val="Style12"/>
        <w:ind w:firstLine="540"/>
        <w:rPr/>
      </w:pPr>
      <w:r>
        <w:rPr/>
        <w:t>我讲道：“过去有个人非常相信上帝，当人有危难时，他知道上帝是会来救人的，他相信上帝也会来救他的。有一天，有人告诉他要发洪水了，快跑吧。他说：我不跑，上帝会来救我的；一会儿洪水真来了，很快漫到了小腿，又有人让他快跑。他还是说：我不跑，上帝会来救我的；洪水又涨到了腰间，又有人让他快跑，他还是重复那句：上帝会来救我的。最后洪水涨到脖子又漫过头顶，他被淹死了。他死后来到上帝面前，问上帝：“我那么虔诚的信你，洪水来了你怎么不救我呢？”上帝说：“我派去了三个人去救你，让你快跑，你都不听。”</w:t>
      </w:r>
      <w:r>
        <mc:AlternateContent>
          <mc:Choice Requires="wps">
            <w:drawing>
              <wp:anchor behindDoc="0" distT="0" distB="0" distL="114935" distR="114935" simplePos="0" locked="0" layoutInCell="0" allowOverlap="1" relativeHeight="62">
                <wp:simplePos x="0" y="0"/>
                <wp:positionH relativeFrom="page">
                  <wp:posOffset>1403350</wp:posOffset>
                </wp:positionH>
                <wp:positionV relativeFrom="page">
                  <wp:posOffset>191135</wp:posOffset>
                </wp:positionV>
                <wp:extent cx="1715135" cy="252095"/>
                <wp:effectExtent l="0" t="0" r="0" b="0"/>
                <wp:wrapNone/>
                <wp:docPr id="5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1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因为他不信那些人告诉他的话，只信自己眼睛能看到的上帝，所以被淹死了。其实他可以得救的，就是被自己的固执和偏执给耽误了，最后送了命。</w:t>
      </w:r>
    </w:p>
    <w:p>
      <w:pPr>
        <w:pStyle w:val="Style12"/>
        <w:ind w:firstLine="548"/>
        <w:rPr/>
      </w:pPr>
      <w:r>
        <w:rPr/>
        <w:t>可见这个人在人间并没有见过上帝，但是上帝救人却是通过人的形式在告诉他真实的信息，就看人信不信，这就是神的智慧。怎么能说没有神呢？神只是不让人随便看见而已。”</w:t>
      </w:r>
    </w:p>
    <w:p>
      <w:pPr>
        <w:pStyle w:val="Style12"/>
        <w:ind w:firstLine="548"/>
        <w:rPr/>
      </w:pPr>
      <w:r>
        <w:rPr/>
        <w:t>我讲完了，那个同事不再笑了，其他几个人也都不笑了，都一脸的严肃表情，什么话也不说了。我不知道他们当时内心的真实想法，但我知道他们内心都被触动了。也许以后再碰到真相资料就会接受了，得救了吧。</w:t>
      </w:r>
    </w:p>
    <w:p>
      <w:pPr>
        <w:pStyle w:val="Style12"/>
        <w:ind w:firstLine="548"/>
        <w:rPr/>
      </w:pPr>
      <w:r>
        <w:rPr/>
        <w:t>讲真相就要通过各种方式，只要能打开人内心不信神的死结，就会救了他。当人真的明白了法轮大法是来救人的，退出了中共邪党的一切组织，人的佛性就会复苏，就会相信神佛的存在，就会得到神佛的救度，就会有美好的未来。</w:t>
      </w:r>
    </w:p>
    <w:p>
      <w:pPr>
        <w:pStyle w:val="Style12"/>
        <w:ind w:firstLine="548"/>
        <w:rPr/>
      </w:pPr>
      <w:r>
        <w:rPr/>
        <w:t>其实，大法弟子在人间讲真相也是传递救人的信息，让人明真相，认同大法，远离邪党，得到救度。而真正救人的是师父，是大法，我们只是告诉了人</w:t>
      </w:r>
      <w:r>
        <w:rPr/>
        <w:t>能</w:t>
      </w:r>
      <w:r>
        <w:rPr/>
        <w:t>得救的真实信息。所以到任何时候都要明确：是慈悲伟大的师父救了我们及众生。</w:t>
      </w:r>
    </w:p>
    <w:p>
      <w:pPr>
        <w:pStyle w:val="Style12"/>
        <w:ind w:firstLine="540"/>
        <w:rPr/>
      </w:pPr>
      <w:r>
        <w:rPr/>
        <w:t>我们只有按照师尊的要求做好三件事，才不辜负师尊的慈悲苦度，才能完成好助师正法的神圣使命。</w:t>
      </w:r>
      <w:r>
        <mc:AlternateContent>
          <mc:Choice Requires="wps">
            <w:drawing>
              <wp:anchor behindDoc="0" distT="0" distB="0" distL="114935" distR="114935" simplePos="0" locked="0" layoutInCell="0" allowOverlap="1" relativeHeight="63">
                <wp:simplePos x="0" y="0"/>
                <wp:positionH relativeFrom="page">
                  <wp:posOffset>1241425</wp:posOffset>
                </wp:positionH>
                <wp:positionV relativeFrom="page">
                  <wp:posOffset>200660</wp:posOffset>
                </wp:positionV>
                <wp:extent cx="1715135" cy="252095"/>
                <wp:effectExtent l="0" t="0" r="0" b="0"/>
                <wp:wrapNone/>
                <wp:docPr id="5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97.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现阶段一点体悟，请同修慈悲指正。</w:t>
      </w:r>
    </w:p>
    <w:p>
      <w:pPr>
        <w:pStyle w:val="Normal"/>
        <w:ind w:firstLine="548"/>
        <w:rPr/>
      </w:pPr>
      <w:r>
        <w:rPr/>
      </w:r>
    </w:p>
    <w:p>
      <w:pPr>
        <w:pStyle w:val="Heading4"/>
        <w:rPr/>
      </w:pPr>
      <w:r>
        <w:rPr/>
        <w:t xml:space="preserve">在营救平台打电话的点滴体会 </w:t>
      </w:r>
    </w:p>
    <w:p>
      <w:pPr>
        <w:pStyle w:val="Normal"/>
        <w:ind w:firstLine="548"/>
        <w:rPr/>
      </w:pPr>
      <w:r>
        <w:rPr/>
        <w:t>美国大法弟子</w:t>
      </w:r>
    </w:p>
    <w:p>
      <w:pPr>
        <w:pStyle w:val="Style12"/>
        <w:ind w:firstLine="548"/>
        <w:rPr/>
      </w:pPr>
      <w:r>
        <w:rPr/>
        <w:t>师父好！</w:t>
      </w:r>
    </w:p>
    <w:p>
      <w:pPr>
        <w:pStyle w:val="Style12"/>
        <w:ind w:firstLine="548"/>
        <w:rPr/>
      </w:pPr>
      <w:r>
        <w:rPr/>
        <w:t>同修们好！</w:t>
      </w:r>
    </w:p>
    <w:p>
      <w:pPr>
        <w:pStyle w:val="Style12"/>
        <w:ind w:firstLine="548"/>
        <w:rPr/>
      </w:pPr>
      <w:r>
        <w:rPr/>
        <w:t>今年五月份我有幸加入全球电话营救平台这个项目组。这里就是我新的修炼环境。</w:t>
      </w:r>
    </w:p>
    <w:p>
      <w:pPr>
        <w:pStyle w:val="Style12"/>
        <w:ind w:firstLine="548"/>
        <w:rPr/>
      </w:pPr>
      <w:r>
        <w:rPr/>
        <w:t>中国人从小到大被中共灌输着邪党文化的毒素，后天形成的观念根深蒂固，自己有时候还觉察不到，说话简单粗暴，不慈悲、不善，伤害很多同修；做事好证实自己，遇到矛盾向外看，找对方的不足，不实修自己，结果被旧势力钻空子，导致自己身体被旧势力迫害，出现不正确状态。至此方才醒悟，方知修炼的严肃性。感恩师父给我一次从新修好自己的机会，弟子万分珍惜，决心修好自己。</w:t>
      </w:r>
    </w:p>
    <w:p>
      <w:pPr>
        <w:pStyle w:val="Style12"/>
        <w:ind w:firstLine="548"/>
        <w:rPr/>
      </w:pPr>
      <w:r>
        <w:rPr/>
        <w:t>在营救平台，有机会与来自世界各地的大法弟子在法上交流，认识到自己的不足，找出差距，比学比修，迎头赶上。我今天与大家交流一下，我在打营救电话中的点滴体会。</w:t>
      </w:r>
    </w:p>
    <w:p>
      <w:pPr>
        <w:pStyle w:val="Style12"/>
        <w:spacing w:before="91" w:after="91"/>
        <w:ind w:firstLine="550"/>
        <w:rPr>
          <w:rStyle w:val="StrongEmphasis"/>
        </w:rPr>
      </w:pPr>
      <w:r>
        <w:rPr>
          <w:rStyle w:val="StrongEmphasis"/>
        </w:rPr>
        <w:t>一、去除自身存在的党文化 遇到问题向内找</w:t>
      </w:r>
    </w:p>
    <w:p>
      <w:pPr>
        <w:pStyle w:val="Style12"/>
        <w:ind w:firstLine="548"/>
        <w:rPr/>
      </w:pPr>
      <w:r>
        <w:rPr/>
        <w:t>在刚开始打电话时，心里没底，心态不是很稳，碰到对方电话长时间铃响不接，心里开始着急。发正念心也不静，导致整包去电话无人接听。</w:t>
      </w:r>
    </w:p>
    <w:p>
      <w:pPr>
        <w:pStyle w:val="Style12"/>
        <w:ind w:firstLine="548"/>
        <w:rPr/>
      </w:pPr>
      <w:r>
        <w:rPr/>
        <w:t>师父说：“讲真相救度众生，旧势力是不敢反对的，关键是做事时的心态别叫其钻空子。”（《各地讲法二》〈二零零二年波士顿法会讲法〉）我坐下来向内找，发现我有一颗怕心：怕对方不接电话，打不好怕别人笑话；爱面子心；想在短时间赶快成熟，急于求成的心；干事心；有时看到反馈平台，有的同修打的也不是太好，交流起来却特别起劲，我心里就不得劲，这是妒忌心。真是不找不知道，一找吓一跳，怎么这么一大堆人心呢，这怎么能救得了人呢？</w:t>
      </w:r>
    </w:p>
    <w:p>
      <w:pPr>
        <w:pStyle w:val="Style12"/>
        <w:ind w:firstLine="540"/>
        <w:rPr/>
      </w:pPr>
      <w:r>
        <w:rPr/>
        <w:t>我开始多学法、多发正念，并拿出一定时间听《解体党文化》和《九评共产党》，解体自身那些败坏的物质以及后天的观念，清除中共邪党文化在体内的毒素，不断纯净自己，使自己发生了很大变化，正念在加强，心性在提高，再打电话情况就不一样了。</w:t>
      </w:r>
      <w:r>
        <mc:AlternateContent>
          <mc:Choice Requires="wps">
            <w:drawing>
              <wp:anchor behindDoc="0" distT="0" distB="0" distL="114935" distR="114935" simplePos="0" locked="0" layoutInCell="0" allowOverlap="1" relativeHeight="64">
                <wp:simplePos x="0" y="0"/>
                <wp:positionH relativeFrom="page">
                  <wp:posOffset>1403350</wp:posOffset>
                </wp:positionH>
                <wp:positionV relativeFrom="page">
                  <wp:posOffset>191135</wp:posOffset>
                </wp:positionV>
                <wp:extent cx="1715135" cy="252095"/>
                <wp:effectExtent l="0" t="0" r="0" b="0"/>
                <wp:wrapNone/>
                <wp:docPr id="55"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1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记得一次打山东专案的时候，领到案子我就立即发正念，彻底解体另外空间迫害大法的一切邪恶因素，解体干扰世人得救的一切黑手烂鬼，解体世人背后恶的一面，让善的一面返出来，让公检法的众生接电话，听真相，善待大法弟子，得福报。</w:t>
      </w:r>
    </w:p>
    <w:p>
      <w:pPr>
        <w:pStyle w:val="Style12"/>
        <w:ind w:firstLine="548"/>
        <w:rPr/>
      </w:pPr>
      <w:r>
        <w:rPr/>
        <w:t>我心里不停的发正念，铃声不停、正念不止。铃声刚刚响起，对方马上接电话：“喂，你好。”我说：“警官，您好。告诉您一件和生命有关的大事。经过大法弟子这么多年讲真相，很多公检法办案人员明白真相以后，善待大法弟子，以法轮功学员证据不足为由当庭释放，他们的善举就是给自己和家人选择了美好的未来。</w:t>
      </w:r>
    </w:p>
    <w:p>
      <w:pPr>
        <w:pStyle w:val="Style12"/>
        <w:ind w:firstLine="548"/>
        <w:rPr/>
      </w:pPr>
      <w:r>
        <w:rPr/>
        <w:t>警官您知道，法轮功学员都是打不还手、骂不还口的善良的好人，你在这个位置上，叫你出警抓法轮功学员，你可以枪口抬高一厘米，抓不着人不算你的错，你能做到这一点，说明你有善心，从此不再参与迫害，你将来会有大福报。”</w:t>
      </w:r>
    </w:p>
    <w:p>
      <w:pPr>
        <w:pStyle w:val="Style12"/>
        <w:ind w:firstLine="548"/>
        <w:rPr/>
      </w:pPr>
      <w:r>
        <w:rPr/>
        <w:t>对方说：“你说的我都明白，法轮功学员都是好人，他们都是善良的人。”</w:t>
      </w:r>
    </w:p>
    <w:p>
      <w:pPr>
        <w:pStyle w:val="Style12"/>
        <w:ind w:firstLine="540"/>
        <w:rPr/>
      </w:pPr>
      <w:r>
        <w:rPr/>
        <w:t>我说：“看来你是明白真相的，那你知道天安门自焚是造假新闻吗？”他说知道。接着我又讲：</w:t>
      </w:r>
      <w:r>
        <w:rPr/>
        <w:t>2004</w:t>
      </w:r>
      <w:r>
        <w:rPr/>
        <w:t>年江泽民派自己的亲信到美国与法轮功学员谈判，害死多少法轮功学员，枪毙一批警察抵罪，只要不在国际上起诉他。我讲共产党卸磨杀驴、过河拆桥的邪恶本质等，最后我问他是否知道三退保平安的事，他说知道。我说帮你退了吧，天灭中共时不给它当陪葬，保命、保平安，从此以后，可千万不要参与抓捕迫害法轮功学员，他说退，并谢谢我。我告诉他，常念“法轮大法好，真、善、忍好！”得福报。对方大声念“法轮大法好，真、善、忍好！”</w:t>
      </w:r>
      <w:r>
        <mc:AlternateContent>
          <mc:Choice Requires="wps">
            <w:drawing>
              <wp:anchor behindDoc="0" distT="0" distB="0" distL="114935" distR="114935" simplePos="0" locked="0" layoutInCell="0" allowOverlap="1" relativeHeight="65">
                <wp:simplePos x="0" y="0"/>
                <wp:positionH relativeFrom="page">
                  <wp:posOffset>1241425</wp:posOffset>
                </wp:positionH>
                <wp:positionV relativeFrom="page">
                  <wp:posOffset>200660</wp:posOffset>
                </wp:positionV>
                <wp:extent cx="1715135" cy="252095"/>
                <wp:effectExtent l="0" t="0" r="0" b="0"/>
                <wp:wrapNone/>
                <wp:docPr id="56"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97.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就这样一个生命得救了。那天整个一包电话全部接通。</w:t>
      </w:r>
    </w:p>
    <w:p>
      <w:pPr>
        <w:pStyle w:val="Style12"/>
        <w:spacing w:before="91" w:after="91"/>
        <w:ind w:firstLine="550"/>
        <w:rPr>
          <w:rStyle w:val="StrongEmphasis"/>
        </w:rPr>
      </w:pPr>
      <w:r>
        <w:rPr>
          <w:rStyle w:val="StrongEmphasis"/>
        </w:rPr>
        <w:t>二、用心拨打电话方法 使用神通救世人</w:t>
      </w:r>
    </w:p>
    <w:p>
      <w:pPr>
        <w:pStyle w:val="Style12"/>
        <w:ind w:firstLine="548"/>
        <w:rPr/>
      </w:pPr>
      <w:r>
        <w:rPr/>
        <w:t>要想打好营救电话，除了多学法，向内找，加强发正念之外，还要注意拨打方法问题。使用</w:t>
      </w:r>
      <w:r>
        <w:rPr/>
        <w:t>Skype</w:t>
      </w:r>
      <w:r>
        <w:rPr/>
        <w:t>拨打软件，可以群组拨打，俗称串打。在串打时，我把两个号码编一组，这样可节约时间，接听效果也好。</w:t>
      </w:r>
    </w:p>
    <w:p>
      <w:pPr>
        <w:pStyle w:val="Style12"/>
        <w:ind w:firstLine="548"/>
        <w:rPr/>
      </w:pPr>
      <w:r>
        <w:rPr/>
        <w:t>参与迫害的人接听真相也是提心吊胆，也得给他个缓解的空儿，平息平息那个害怕的心，再拨打他就容易接了。尤其拨打第三轮、第四轮就更容易接通，要多花费点时间，要多次拨打，打透，切实对众生负起责任来，用心去做。</w:t>
      </w:r>
    </w:p>
    <w:p>
      <w:pPr>
        <w:pStyle w:val="Style12"/>
        <w:ind w:firstLine="548"/>
        <w:rPr/>
      </w:pPr>
      <w:r>
        <w:rPr/>
        <w:t>黑龙江省依兰县达连河镇法轮功学员李艳杰，</w:t>
      </w:r>
      <w:r>
        <w:rPr/>
        <w:t>41</w:t>
      </w:r>
      <w:r>
        <w:rPr/>
        <w:t>岁。 在七台河住所，当地警察去她家绑架时，警察野蛮锯门，她被逼无奈跳楼身亡。拨打李艳杰专案时，我如往日一样，先发一会儿正念再进行拨打，对方死活不接。我知道那里邪恶因素很厚，就加大力度发正念。这时师父的一段法打入我的脑子里：“释迦牟尼讲正念，得一心不乱的念经，真正的能够使他修的那一法门的世界产生震动，才能招来觉者。”（《转法轮》）</w:t>
      </w:r>
    </w:p>
    <w:p>
      <w:pPr>
        <w:pStyle w:val="Style12"/>
        <w:ind w:firstLine="540"/>
        <w:rPr/>
      </w:pPr>
      <w:r>
        <w:rPr/>
        <w:t>我悟到此时，大法弟子行神迹是必须的，我立即伸出右手对着天空，发出一念，天兵天将护法神助大法弟子除恶救度众生。在慈悲伟大的师父的加持下，在众神配合下，世人背后的邪恶被大量销毁，他们就听真相了。</w:t>
      </w:r>
      <w:r>
        <mc:AlternateContent>
          <mc:Choice Requires="wps">
            <w:drawing>
              <wp:anchor behindDoc="0" distT="0" distB="0" distL="114935" distR="114935" simplePos="0" locked="0" layoutInCell="0" allowOverlap="1" relativeHeight="66">
                <wp:simplePos x="0" y="0"/>
                <wp:positionH relativeFrom="page">
                  <wp:posOffset>1393825</wp:posOffset>
                </wp:positionH>
                <wp:positionV relativeFrom="page">
                  <wp:posOffset>191135</wp:posOffset>
                </wp:positionV>
                <wp:extent cx="1715135" cy="252095"/>
                <wp:effectExtent l="0" t="0" r="0" b="0"/>
                <wp:wrapNone/>
                <wp:docPr id="57"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0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第一个拨打的是一位公安局长的电话，对方马上就接听了：喂，你好！我说：局长你好，现在中国大陆形势发生剧变，天要变，谁也挡不住，天灭中共就在眼前，大审判即将开始，如何保护自己和家人非常关键。善待大法，保护法轮功学员，你不但不会丢官，反而会升官，你的仕途都会发生变化，这就是：善待大法一念，天赐幸福平安。</w:t>
      </w:r>
    </w:p>
    <w:p>
      <w:pPr>
        <w:pStyle w:val="Style12"/>
        <w:ind w:firstLine="548"/>
        <w:rPr/>
      </w:pPr>
      <w:r>
        <w:rPr/>
        <w:t>紧接着我又讲辽宁省前司法局长韩广生明白真相后，保护法轮功学员，经他亲手释放的学员一百多名。他不想继续当那个官了，要办理出国，法轮功学员为他作证，迅速签证出国，现在在海外过着非常舒适的生活。希望你也能象他那样善待、保护法轮功学员，大审判来时，法轮功学员会为你作证，免予刑事处罚，给自己和家人选择美好的未来。</w:t>
      </w:r>
    </w:p>
    <w:p>
      <w:pPr>
        <w:pStyle w:val="Style12"/>
        <w:ind w:firstLine="548"/>
        <w:rPr/>
      </w:pPr>
      <w:r>
        <w:rPr/>
        <w:t>我给了他网址。我放真相广播，对方一直在静静的听，听完《联合专案》稿和《通告：美国务院将严审签证》后，挂断电话，总共接听十多分钟。</w:t>
      </w:r>
    </w:p>
    <w:p>
      <w:pPr>
        <w:pStyle w:val="Style12"/>
        <w:ind w:firstLine="548"/>
        <w:rPr/>
      </w:pPr>
      <w:r>
        <w:rPr/>
        <w:t>接下来的电话是个个接听，串打时多次出现俩个人一齐接听，就连那个被追查国际发布了“追查令”的迫害责任人也接听了真相，我给他读了追查国际的“追查令”，讲了善恶有报是天理，大大震慑了邪恶。</w:t>
      </w:r>
    </w:p>
    <w:p>
      <w:pPr>
        <w:pStyle w:val="Style12"/>
        <w:ind w:firstLine="548"/>
        <w:rPr/>
      </w:pPr>
      <w:r>
        <w:rPr/>
        <w:t>河南省是中国迫害第九严重省份。</w:t>
      </w:r>
      <w:r>
        <w:rPr/>
        <w:t>2019</w:t>
      </w:r>
      <w:r>
        <w:rPr/>
        <w:t>年</w:t>
      </w:r>
      <w:r>
        <w:rPr/>
        <w:t>8</w:t>
      </w:r>
      <w:r>
        <w:rPr/>
        <w:t>月</w:t>
      </w:r>
      <w:r>
        <w:rPr/>
        <w:t>30</w:t>
      </w:r>
      <w:r>
        <w:rPr/>
        <w:t>日，河南省南阳市</w:t>
      </w:r>
      <w:r>
        <w:rPr/>
        <w:t>130</w:t>
      </w:r>
      <w:r>
        <w:rPr/>
        <w:t>多名法轮功学员被非法抄家。为了大规模清除残余的邪恶，救度众生，全球电话组组织了河南专案，对河南地区进行集中讲真相。为了打好这个专案，我每天大量学法，发正念。</w:t>
      </w:r>
    </w:p>
    <w:p>
      <w:pPr>
        <w:pStyle w:val="Style12"/>
        <w:ind w:firstLine="548"/>
        <w:rPr/>
      </w:pPr>
      <w:r>
        <w:rPr/>
        <w:t>专案第一天，铃声刚响起，对方马上接起电话， 热情的打招呼，喂，你好！我说：你好， 我告诉你一件和你生命有关系的一件大事，现在中国大陆形势发生巨变，天要变谁也挡不住，天灭中共就在眼前。讲中共的沉船计划；讲美国制裁人权恶棍的《全球马格尼茨基人权问责法》：凡是参与过人权迫害的中共官员及打手，美国政府禁止入境，即便有绿卡有签证，并冻结海外资产，家人也会被制裁。大审判即将开始，如何保护自己和家人非常关键，希望你</w:t>
      </w:r>
      <w:r>
        <w:rPr/>
        <w:t>在</w:t>
      </w:r>
      <w:r>
        <w:rPr/>
        <w:t>这个位置上保护善良的法轮功学员，善待他们，你就是做了一件功德无量的大好事</w:t>
      </w:r>
      <w:r>
        <w:rPr/>
        <w:t>，</w:t>
      </w:r>
      <w:r>
        <w:rPr/>
        <w:t>就是给自己和家人选择了美好的未来。我讲辽宁省前司法局局长韩广生保护法轮功学员得福报的例子，同时讲了迫害法轮功遭恶报的例子。中共高官落马；江泽民在海外被起诉等，</w:t>
      </w:r>
      <w:r>
        <w:rPr/>
        <w:t>让</w:t>
      </w:r>
      <w:r>
        <w:rPr/>
        <w:t>他不要给江泽民当替罪羊。我讲三退保平安，告诉不是在单位退，是在海外大纪元网站上去退，非常安全。对方没让我帮忙三退，让我发网址给他，发彩信，他自己上网看。对方听了很长时间，然后挂断电话。</w:t>
      </w:r>
    </w:p>
    <w:p>
      <w:pPr>
        <w:pStyle w:val="Style12"/>
        <w:ind w:firstLine="540"/>
        <w:rPr/>
      </w:pPr>
      <w:r>
        <w:rPr/>
        <w:t>我接着拨打下一通，铃声刚响起，对方马上接听电话。我的感觉对方像是在排队等着听真相。打一通接一通，整包电话全部接通。每次打电话我都请天兵天将护法神配合大法弟子除恶，助师正法救度众生。见证了大法神奇。</w:t>
      </w:r>
      <w:r>
        <mc:AlternateContent>
          <mc:Choice Requires="wps">
            <w:drawing>
              <wp:anchor behindDoc="0" distT="0" distB="0" distL="114935" distR="114935" simplePos="0" locked="0" layoutInCell="0" allowOverlap="1" relativeHeight="67">
                <wp:simplePos x="0" y="0"/>
                <wp:positionH relativeFrom="page">
                  <wp:posOffset>1241425</wp:posOffset>
                </wp:positionH>
                <wp:positionV relativeFrom="page">
                  <wp:posOffset>200660</wp:posOffset>
                </wp:positionV>
                <wp:extent cx="1715135" cy="252095"/>
                <wp:effectExtent l="0" t="0" r="0" b="0"/>
                <wp:wrapNone/>
                <wp:docPr id="58"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97.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今年一月一日是此次专案的最后一天，对方接听电话的时候，我说：新年好，今天是亲人相聚，阖家欢乐的日子， 你可曾想过在中国大陆有多少个家庭妻离子散家破人亡；有多少孩子他们的父母只为修炼真善忍做一个好人，就被中共残酷迫害，失去了生命，使这些孩子成了的孤儿；有多少法轮功学员正在监狱里受着非人的折磨， 有的被强摘器官倒卖， 是这个星球上从未有过的邪恶！江泽民对法轮功学员犯下了滔天大罪！是群体灭绝罪，酷刑罪，反人类罪，与纳粹同罪！下一步马上就会出现：抓捕江泽民，彻底结束对法轮功的迫害！公审江泽民，中共的彻底解体！希望你赶快自保，千万不要继续参与迫害法轮功！ 善恶有报是天理，人治与天谴都在彰显。现在大陆出现的肺鼠疫，也叫黑死病，就是淘汰那些恶人的。大疫有眼</w:t>
      </w:r>
      <w:r>
        <w:rPr/>
        <w:t>，</w:t>
      </w:r>
      <w:r>
        <w:rPr/>
        <w:t>灾难与好人是没有关系的， 希望你选善良</w:t>
      </w:r>
      <w:r>
        <w:rPr/>
        <w:t>，</w:t>
      </w:r>
      <w:r>
        <w:rPr/>
        <w:t>远离中共，给你自己和家人选择美好的未来！我又讲了明慧网的通告</w:t>
      </w:r>
      <w:r>
        <w:rPr/>
        <w:t>；</w:t>
      </w:r>
      <w:r>
        <w:rPr/>
        <w:t>美国政府通告；独立人民法庭对中共政权的终审判决等等，告诉他要守住良知善念。善待大法一念，天赐幸福平安！对方没说话，一直在听，最后挂断了电话。三天专案的拨打</w:t>
      </w:r>
      <w:r>
        <w:rPr/>
        <w:t>，</w:t>
      </w:r>
      <w:r>
        <w:rPr/>
        <w:t>百分百接听。一切都是师父在做！</w:t>
      </w:r>
    </w:p>
    <w:p>
      <w:pPr>
        <w:pStyle w:val="Style12"/>
        <w:ind w:firstLine="540"/>
        <w:rPr/>
      </w:pPr>
      <w:r>
        <w:rPr/>
        <w:t>最近学习师父《二零零三年亚特兰大法会讲法》，师父说：“慈悲嘛，想办法还是把世人救了吧，让更多的世人明白真相。”看到这段法，我脑海里出现师父对大法弟子殷切希望期盼的形象，我当时就流泪了，心里说：师父，弟子没做好，让师父操心了。弟子一定会做好，全身心投入，用心去做，让师父多一份欣慰，少一份操心。</w:t>
      </w:r>
      <w:r>
        <mc:AlternateContent>
          <mc:Choice Requires="wps">
            <w:drawing>
              <wp:anchor behindDoc="0" distT="0" distB="0" distL="114935" distR="114935" simplePos="0" locked="0" layoutInCell="0" allowOverlap="1" relativeHeight="68">
                <wp:simplePos x="0" y="0"/>
                <wp:positionH relativeFrom="page">
                  <wp:posOffset>1403350</wp:posOffset>
                </wp:positionH>
                <wp:positionV relativeFrom="page">
                  <wp:posOffset>200660</wp:posOffset>
                </wp:positionV>
                <wp:extent cx="1715135" cy="252095"/>
                <wp:effectExtent l="0" t="0" r="0" b="0"/>
                <wp:wrapNone/>
                <wp:docPr id="59"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11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48"/>
        <w:rPr/>
      </w:pPr>
      <w:r>
        <w:rPr/>
        <w:t>以上是我在拨打营救电话的点滴体会，不足之处请慈悲指正！</w:t>
      </w:r>
    </w:p>
    <w:p>
      <w:pPr>
        <w:pStyle w:val="Style12"/>
        <w:ind w:firstLine="548"/>
        <w:rPr/>
      </w:pPr>
      <w:r>
        <w:rPr/>
        <w:t>谢谢慈悲伟大的师父！</w:t>
      </w:r>
    </w:p>
    <w:p>
      <w:pPr>
        <w:pStyle w:val="Style12"/>
        <w:ind w:firstLine="548"/>
        <w:rPr/>
      </w:pPr>
      <w:r>
        <w:rPr/>
        <w:t>谢谢同修！</w:t>
      </w:r>
    </w:p>
    <w:p>
      <w:pPr>
        <w:pStyle w:val="Style12"/>
        <w:ind w:firstLine="548"/>
        <w:rPr/>
      </w:pPr>
      <w:r>
        <w:rPr/>
        <w:t>合十</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458470</wp:posOffset>
                </wp:positionH>
                <wp:positionV relativeFrom="page">
                  <wp:posOffset>537210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wps:txbx>
                      <wps:bodyPr tIns="28440" bIns="10800" anchor="t">
                        <a:noAutofit/>
                      </wps:bodyPr>
                    </wps:wsp>
                  </a:graphicData>
                </a:graphic>
              </wp:anchor>
            </w:drawing>
          </mc:Choice>
          <mc:Fallback>
            <w:pict>
              <v:roundrect id="shape_0" ID="自选图形 38692" stroked="t" o:allowincell="f" style="position:absolute;margin-left:36.1pt;margin-top:42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传统文化</w:t>
                      </w:r>
                    </w:p>
                  </w:txbxContent>
                </v:textbox>
                <v:fill o:detectmouseclick="t" on="false"/>
                <v:stroke color="teal" weight="9360" joinstyle="miter" endcap="flat"/>
                <w10:wrap type="topAndBottom"/>
              </v:roundrect>
            </w:pict>
          </mc:Fallback>
        </mc:AlternateContent>
      </w:r>
    </w:p>
    <w:p>
      <w:pPr>
        <w:pStyle w:val="Heading4"/>
        <w:rPr/>
      </w:pPr>
      <w:r>
        <w:rPr/>
        <w:t xml:space="preserve">老天爷什么都知道 </w:t>
      </w:r>
    </w:p>
    <w:p>
      <w:pPr>
        <w:pStyle w:val="Normal"/>
        <w:ind w:firstLine="548"/>
        <w:rPr/>
      </w:pPr>
      <w:r>
        <w:rPr/>
        <w:t>向上</w:t>
      </w:r>
    </w:p>
    <w:p>
      <w:pPr>
        <w:pStyle w:val="Style12"/>
        <w:ind w:firstLine="548"/>
        <w:rPr/>
      </w:pPr>
      <w:r>
        <w:rPr/>
        <w:t>网络上有篇文章《庸医与华佗》，讲述了一个现代医生坚守良知的故事，在今天这个讲“良心值多少钱一斤”的时代，读来令人感触很深。一位妇产科名医，诊断出妇女子宫有肿瘤，并为她开刀。当医生切开子宫时吓呆了，因为子宫里长的不是肿瘤，是个胎儿。他陷入天人交战：到底要说成肿瘤，把它拿掉， 或是健康的胎儿，继续保留？    </w:t>
      </w:r>
    </w:p>
    <w:p>
      <w:pPr>
        <w:pStyle w:val="Style12"/>
        <w:ind w:firstLine="540"/>
        <w:rPr/>
      </w:pPr>
      <w:r>
        <w:rPr/>
        <w:t>他当时思考了一下，决定把伤口缝合，对家属说自己误判了，子宫里不是肿瘤而是胎儿且安好。大家先是愣了一下，这个妇人的先生突然冲过去，抓住医生的领子，吼道：“你这个庸医，我找你算账！”后来孩子安产，而且发育正常。但是医生被告得差点破产。最大的伤害是名誉的损失。有朋友笑他，为什么不将错就错？就说那是个畸形死胎，有谁知道？医生回答：“老天知道！”</w:t>
      </w:r>
      <w:r>
        <mc:AlternateContent>
          <mc:Choice Requires="wps">
            <w:drawing>
              <wp:anchor behindDoc="0" distT="0" distB="0" distL="114935" distR="114935" simplePos="0" locked="0" layoutInCell="0" allowOverlap="1" relativeHeight="69">
                <wp:simplePos x="0" y="0"/>
                <wp:positionH relativeFrom="page">
                  <wp:posOffset>1250950</wp:posOffset>
                </wp:positionH>
                <wp:positionV relativeFrom="page">
                  <wp:posOffset>191135</wp:posOffset>
                </wp:positionV>
                <wp:extent cx="1715135" cy="252095"/>
                <wp:effectExtent l="0" t="0" r="0" b="0"/>
                <wp:wrapNone/>
                <wp:docPr id="61"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98.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48"/>
        <w:rPr/>
      </w:pPr>
      <w:r>
        <w:rPr/>
        <w:t>是的，老天爷什么都知道。人陷入到现实利益与欲望中，不愿意承认“三尺头上有神灵”，就想当然的认为这世上没有神佛，没有善恶有报的天理。特别在中国大陆，中共党文化的灌输，人们更不相信“老天爷”的存在，也就不相信良知、信义，为了名与利，什么手段都敢用，才不考虑伤不伤害别人。</w:t>
      </w:r>
    </w:p>
    <w:p>
      <w:pPr>
        <w:pStyle w:val="Style12"/>
        <w:ind w:firstLine="548"/>
        <w:rPr/>
      </w:pPr>
      <w:r>
        <w:rPr/>
        <w:t>人相信“老天爷”的存在，人就会坚守道义与良知，凡事会站在天理的角度考虑问题，而不是站在个人利益与得失的角度衡量一切。做的好，上天就会帮他，甚至会赐予福报；做的不好，伤害了别人，最终会害人害己，上天会以恶报的方式惩罚他。</w:t>
      </w:r>
    </w:p>
    <w:p>
      <w:pPr>
        <w:pStyle w:val="Style12"/>
        <w:ind w:firstLine="548"/>
        <w:rPr/>
      </w:pPr>
      <w:r>
        <w:rPr/>
        <w:t>有人会说，既然老天爷什么都知道，为什么老天爷不立刻赐予那个讲了真话的医生福报呢？而是让他陷入“医闹”事件，差点身败名裂呢？</w:t>
      </w:r>
    </w:p>
    <w:p>
      <w:pPr>
        <w:pStyle w:val="Style12"/>
        <w:ind w:firstLine="548"/>
        <w:rPr/>
      </w:pPr>
      <w:r>
        <w:rPr/>
        <w:t>有这么一则“修桥补路双瞎眼”的民间故事，能很好的诠释这个疑问。北宋年间，有一个村庄住着一个十来岁、腿患残疾、父母双亡的孩子，生活十分困苦，甚至靠乡邻施舍或乞讨活命。这个村子的前面有一条河，往来村民和路人需涉水而过，特别是上了年纪的老人十分不便。每当河床涨水时更是无法通行。但年复一年，谁也没想改变它。人们能够看到的就是这个孩子天天捡石头，堆在河边。人问其故，孩曰，要修一座石桥，为乡邻行走方便。众人不以为然，认为孩子在说疯话，大多哈哈一乐了之。可是日积月累，年复一年，石头堆成了小山。乡邻开始改变认识，并为这个孩子的精神所感动，投入到了捡石、采石、修桥的行动中。</w:t>
      </w:r>
    </w:p>
    <w:p>
      <w:pPr>
        <w:pStyle w:val="Style12"/>
        <w:ind w:firstLine="540"/>
        <w:rPr/>
      </w:pPr>
      <w:r>
        <w:rPr/>
        <w:t>乡邻请来了工匠，开始建造石桥。这个残疾孩子全身心投入其中。桥尚未建成，这孩子却在一次凿石头中崩瞎了双眼。人们痛惜、怨恨，怪老天不公。这么可怜的一个孩子，一心为大家，却招来这样的报应。可是这个孩子毫无怨言，每天摸索着在修桥的现场上干着力所能及的活。在大家齐心合力下桥终于修成了。众人欢呼喜庆之余，无不将怜惜、赞叹的目光聚向那个孤苦伶仃的原本就一条腿残疾，现在又瞎了双眼的孩子。孩子虽然什么也看不到，但脸上露出了平生以来最欢乐的笑容。</w:t>
      </w:r>
      <w:r>
        <mc:AlternateContent>
          <mc:Choice Requires="wps">
            <w:drawing>
              <wp:anchor behindDoc="0" distT="0" distB="0" distL="114935" distR="114935" simplePos="0" locked="0" layoutInCell="0" allowOverlap="1" relativeHeight="70">
                <wp:simplePos x="0" y="0"/>
                <wp:positionH relativeFrom="page">
                  <wp:posOffset>1412875</wp:posOffset>
                </wp:positionH>
                <wp:positionV relativeFrom="page">
                  <wp:posOffset>191135</wp:posOffset>
                </wp:positionV>
                <wp:extent cx="1715135" cy="252095"/>
                <wp:effectExtent l="0" t="0" r="0" b="0"/>
                <wp:wrapNone/>
                <wp:docPr id="62"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1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48"/>
        <w:rPr/>
      </w:pPr>
      <w:r>
        <w:rPr/>
        <w:t>一场不期而至的大雨似乎要为这座石桥洗去浮尘，壮壮行色。可是一声震耳欲聋的巨雷过后，众人发现孩子已被巨雷击中，倒地身亡了。众人惊呆了，随后压抑不住的情感喷泻而出，叹息孩子命苦，指责苍天不公……</w:t>
      </w:r>
    </w:p>
    <w:p>
      <w:pPr>
        <w:pStyle w:val="Style12"/>
        <w:ind w:firstLine="548"/>
        <w:rPr/>
      </w:pPr>
      <w:r>
        <w:rPr/>
        <w:t>恰巧民间称之为青天大老爷的包拯公干至此。百姓纷纷拦住官轿为孩子鸣不平讨公道。问包拯：好人为何不得好报？今后好人何以做得？包拯被村民情绪所带动，挥毫疾书，写下了“宁行恶 勿行善”六个字后拂袖而去。</w:t>
      </w:r>
    </w:p>
    <w:p>
      <w:pPr>
        <w:pStyle w:val="Style12"/>
        <w:ind w:firstLine="548"/>
        <w:rPr/>
      </w:pPr>
      <w:r>
        <w:rPr/>
        <w:t>回到京城，包拯将公干之事连同路上见闻奏明皇上，却隐去了自己题字一事。因为尽管心中为那孩子行善事得恶报之事十二分不解，但三思之后还是为题那样六个字觉得不妥。没想到皇上退朝后非要拉他到后宫。原来前些天，皇上新添龙子，十分招人喜爱，可就是孩子整天啼哭，特意让包拯去看看。包拯见那孩子肌肤如雪，嫩白的小手上有一行字。近前一看，正是自己写的那六个字“宁行恶 勿行善”。赶忙伸手向字擦去。说来奇怪，字瞬间踪迹全无。包拯将题字一事的来龙去脉说了一遍。皇上甚觉蹊跷，命包拯用阴阳枕到地府一探究竟。</w:t>
      </w:r>
    </w:p>
    <w:p>
      <w:pPr>
        <w:pStyle w:val="Style12"/>
        <w:ind w:firstLine="540"/>
        <w:rPr/>
      </w:pPr>
      <w:r>
        <w:rPr/>
        <w:t>包拯枕上阴阳枕到地府一游，真相尽显。原来那孩子上世做恶多端，罪业甚大。偿还那一世罪恶需三世恶报才能还清。神原来安排，第一世以残疾之身孤苦伶仃；第二世以双眼瞎了却残生；第三世遭雷击暴尸荒野。那孩子第一世转生穷困残疾，但痛改前非，只想为别人做好事。于是神就让他一世还两世的业。让他崩瞎了双眼。可孩子不怨天尤人，只是默默的为别人做好事。神就把他第三世的业力也拿过来一世还，所以雷击毙命。阎王爷问包拯，三世恶业一世还，你说是好还是不好？一世还了三世业，因为他专行善事，心里只是想到别人，毫不考虑自己，积德甚多，故而死后立即转生为当今太子，享受天子福份。</w:t>
      </w:r>
      <w:r>
        <mc:AlternateContent>
          <mc:Choice Requires="wps">
            <w:drawing>
              <wp:anchor behindDoc="0" distT="0" distB="0" distL="114935" distR="114935" simplePos="0" locked="0" layoutInCell="0" allowOverlap="1" relativeHeight="71">
                <wp:simplePos x="0" y="0"/>
                <wp:positionH relativeFrom="page">
                  <wp:posOffset>1260475</wp:posOffset>
                </wp:positionH>
                <wp:positionV relativeFrom="page">
                  <wp:posOffset>191135</wp:posOffset>
                </wp:positionV>
                <wp:extent cx="1715135" cy="252095"/>
                <wp:effectExtent l="0" t="0" r="0" b="0"/>
                <wp:wrapNone/>
                <wp:docPr id="63"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99.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48"/>
        <w:rPr/>
      </w:pPr>
      <w:r>
        <w:rPr/>
        <w:t>神佛安排的事一定是周全的，人只有还清业债才能来世一身轻，才能有大福报。一个真正好的人，神佛会安排他承受更多的苦，早早的还清业债，早得福报。而一个坏人，只看重眼前的蝇头小利，为了这点蝇头小利已经欠下了无数的业债，他又不相信神佛，不愿意改恶从善，神佛怎么帮他，这样的人结局只有一个：时候一到，恶报加身。</w:t>
      </w:r>
    </w:p>
    <w:p>
      <w:pPr>
        <w:pStyle w:val="Style12"/>
        <w:ind w:firstLine="548"/>
        <w:rPr/>
      </w:pPr>
      <w:r>
        <w:rPr/>
        <w:t>联系到今天的现实，有人可能有个疑惑：中共是魔鬼，神佛怎么能看着它为害人间不管呢？老天爷不是什么都知道吗？</w:t>
      </w:r>
    </w:p>
    <w:p>
      <w:pPr>
        <w:pStyle w:val="Style12"/>
        <w:ind w:firstLine="548"/>
        <w:rPr/>
      </w:pPr>
      <w:r>
        <w:rPr/>
        <w:t>今天的时代是个特殊的时代，处于末劫的最后时期，新旧宇宙的交替时期。人要想得救，要经过严酷的考验，看人在善恶不分、是非不明的乱世里，还有没有善念，能不能认识到真、善、忍的价值，能不能正面对待救人的法轮功，而中共起到的作用就是摧毁传统文化后，制造出一个善恶颠倒的乱世，加上迫害法轮功，真的在考验着人心。</w:t>
      </w:r>
    </w:p>
    <w:p>
      <w:pPr>
        <w:pStyle w:val="Style12"/>
        <w:ind w:firstLine="540"/>
        <w:rPr/>
      </w:pPr>
      <w:r>
        <w:rPr/>
        <w:t>为了能点醒人，启迪人的善念，神佛安排遭受着巨难的法轮功学员在讲真相的同时，还安排“藏字石”的出现，这是一块在</w:t>
      </w:r>
      <w:r>
        <w:rPr/>
        <w:t>2002</w:t>
      </w:r>
      <w:r>
        <w:rPr/>
        <w:t>年</w:t>
      </w:r>
      <w:r>
        <w:rPr/>
        <w:t>6</w:t>
      </w:r>
      <w:r>
        <w:rPr/>
        <w:t>月，在贵州省平塘县发现的距今约</w:t>
      </w:r>
      <w:r>
        <w:rPr/>
        <w:t>2.6</w:t>
      </w:r>
      <w:r>
        <w:rPr/>
        <w:t>亿年的一块巨石，上面有“中国共产党亡”六个大字，其中的“亡”字大而显眼，老天爷通过这样的方式把天灭中共的天意传达给人，告诉世人赶快找真相。中</w:t>
      </w:r>
      <w:r>
        <w:rPr/>
        <w:t>国</w:t>
      </w:r>
      <w:r>
        <w:rPr/>
        <w:t>人被中共党文化欺骗的太深太久，看不透中共的邪恶本质与罪恶目的，上天就通过海外的中文大纪元网站相继推出《九评共产党》、《共产主义的终极目的》与《魔鬼在统治着我们的世界》三本奇书，把中共的画皮真面目揭穿，同时在大纪元成立退党网站，给众生一次公开退出中共的党、团、队组织（“三退”），抹去毒誓的机会，用小名、化名、笔名、原名均可，神佛看人心，不注重什么名字，最安全、最有效了。</w:t>
      </w:r>
      <w:r>
        <mc:AlternateContent>
          <mc:Choice Requires="wps">
            <w:drawing>
              <wp:anchor behindDoc="0" distT="0" distB="0" distL="114935" distR="114935" simplePos="0" locked="0" layoutInCell="0" allowOverlap="1" relativeHeight="72">
                <wp:simplePos x="0" y="0"/>
                <wp:positionH relativeFrom="page">
                  <wp:posOffset>1412875</wp:posOffset>
                </wp:positionH>
                <wp:positionV relativeFrom="page">
                  <wp:posOffset>181610</wp:posOffset>
                </wp:positionV>
                <wp:extent cx="1715135" cy="252095"/>
                <wp:effectExtent l="0" t="0" r="0" b="0"/>
                <wp:wrapNone/>
                <wp:docPr id="64"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3pt;mso-position-vertical-relative:page;margin-left:11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传统文化</w:t>
                      </w:r>
                    </w:p>
                  </w:txbxContent>
                </v:textbox>
                <w10:wrap type="none"/>
              </v:rect>
            </w:pict>
          </mc:Fallback>
        </mc:AlternateContent>
      </w:r>
    </w:p>
    <w:p>
      <w:pPr>
        <w:pStyle w:val="Style12"/>
        <w:ind w:firstLine="548"/>
        <w:rPr/>
      </w:pPr>
      <w:r>
        <w:rPr/>
        <w:t>神佛把人得救之路都铺垫好了，就看人怎么看待真相了。中共在人眼里很可怕，人好象也拿它没办法，但是在神佛眼里，它什么都不是，还不够神佛一个小指头捻呢，是为了人的得救才让它苟延残喘。如果人人都明白真相，中共一刻都存在不下去，立刻自灭。中共用谎言掩盖真相，就是不想叫人得救；用谎言蛊惑人迫害法轮功，就是想通过迫害法轮功达到毁灭人类的目的。法轮功学员讲真相，打破了中共的美梦，摧毁了中共的惊天阴谋。法轮功真相已经成了人能否走向未来的唯一保障，就看人在真相面前如何选择。</w:t>
      </w:r>
    </w:p>
    <w:p>
      <w:pPr>
        <w:pStyle w:val="Style12"/>
        <w:ind w:firstLine="548"/>
        <w:rPr/>
      </w:pPr>
      <w:r>
        <w:rPr/>
        <w:t>如果法轮功学员停止讲真相，要救的人就这么多，中共的报应立刻就会体现出来，天灭中共的大劫难立刻就会来到，那些还没有得救的人就会失去选择的机缘，就会成为中共邪党的殉葬品。老天爷是慈悲的，一再给机会，那些还在拒绝真相，还在追随着中共迫害法轮功的人，不要老拿老天爷的慈悲开玩笑。神佛是慈悲与威严同在的，一旦神佛显现出威严的一面，那些没有得救的人就是追随着中共下地狱之时。</w:t>
      </w:r>
    </w:p>
    <w:p>
      <w:pPr>
        <w:pStyle w:val="Style12"/>
        <w:ind w:firstLine="540"/>
        <w:rPr/>
      </w:pPr>
      <w:r>
        <w:rPr/>
        <w:t>老天爷什么都知道，也什么都能做，就看人心的变化。一念之善恶，结局就是天壤之别。</w:t>
      </w:r>
      <w:r>
        <mc:AlternateContent>
          <mc:Choice Requires="wps">
            <w:drawing>
              <wp:anchor behindDoc="0" distT="0" distB="0" distL="114935" distR="114935" simplePos="0" locked="0" layoutInCell="0" allowOverlap="1" relativeHeight="73">
                <wp:simplePos x="0" y="0"/>
                <wp:positionH relativeFrom="page">
                  <wp:posOffset>1260475</wp:posOffset>
                </wp:positionH>
                <wp:positionV relativeFrom="page">
                  <wp:posOffset>200660</wp:posOffset>
                </wp:positionV>
                <wp:extent cx="1715135" cy="252095"/>
                <wp:effectExtent l="0" t="0" r="0" b="0"/>
                <wp:wrapNone/>
                <wp:docPr id="65"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8pt;mso-position-vertical-relative:page;margin-left:99.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248920</wp:posOffset>
                </wp:positionH>
                <wp:positionV relativeFrom="page">
                  <wp:posOffset>1524000</wp:posOffset>
                </wp:positionV>
                <wp:extent cx="1224280" cy="316865"/>
                <wp:effectExtent l="5080" t="5715" r="5715" b="5080"/>
                <wp:wrapTopAndBottom/>
                <wp:docPr id="6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19.6pt;margin-top:120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严家乙年行善，乙年得善报 </w:t>
      </w:r>
    </w:p>
    <w:p>
      <w:pPr>
        <w:pStyle w:val="Normal"/>
        <w:ind w:firstLine="548"/>
        <w:rPr/>
      </w:pPr>
      <w:r>
        <w:rPr/>
        <w:t>德惠</w:t>
      </w:r>
    </w:p>
    <w:p>
      <w:pPr>
        <w:pStyle w:val="Style12"/>
        <w:ind w:firstLine="548"/>
        <w:rPr/>
      </w:pPr>
      <w:r>
        <w:rPr/>
        <w:t>清代吴县东洞庭山地区有户姓严的人家。吴县就是今天苏州市的吴中区和相城区，东洞庭山又称“洞庭东山”，俗称“东山”，是延伸于太湖中的一个半岛。明朝末年时，这个严家就已经是当地的大富人家了，顺治乙酉（公元</w:t>
      </w:r>
      <w:r>
        <w:rPr/>
        <w:t>1645</w:t>
      </w:r>
      <w:r>
        <w:rPr/>
        <w:t>年）时为了救济灾民，严家用尽了所有的资产，又变成了一户普通人家。</w:t>
      </w:r>
    </w:p>
    <w:p>
      <w:pPr>
        <w:pStyle w:val="Style12"/>
        <w:ind w:firstLine="548"/>
        <w:rPr/>
      </w:pPr>
      <w:r>
        <w:rPr/>
        <w:t>后来严家到了严晓山这一代又富裕了起来，成为苏州洞庭商帮代表人物之一。乾隆乙亥年（公元</w:t>
      </w:r>
      <w:r>
        <w:rPr/>
        <w:t>1755</w:t>
      </w:r>
      <w:r>
        <w:rPr/>
        <w:t>年）又发生了饥荒，严晓山带头捐赠谷米，同诸位善士一起放赈救灾，极尽心力丝毫也不马虎：每天四鼓就起床，亲自监督操办赈灾事宜，古代把夜晚分成五个时段，用鼓打更报时，四鼓是凌晨一到三点间。一天他梦见神对他预言说“汝家乙年种德，当于乙年受报”。</w:t>
      </w:r>
    </w:p>
    <w:p>
      <w:pPr>
        <w:pStyle w:val="Style12"/>
        <w:ind w:firstLine="548"/>
        <w:rPr/>
      </w:pPr>
      <w:r>
        <w:rPr/>
        <w:t>果然二十年后，乾隆乙未年（公元</w:t>
      </w:r>
      <w:r>
        <w:rPr/>
        <w:t>1775</w:t>
      </w:r>
      <w:r>
        <w:rPr/>
        <w:t>年）严晓山的儿子严福高中会元，选任庶吉士，授编修，充任《四库全书》校对，后入值上书房。乾隆乙卯年（公元</w:t>
      </w:r>
      <w:r>
        <w:rPr/>
        <w:t>1795</w:t>
      </w:r>
      <w:r>
        <w:rPr/>
        <w:t>年），严福的儿子严荣高中進士，授编修，官至杭州府知府，颇多善政为民众称道。道光乙酉年（公元</w:t>
      </w:r>
      <w:r>
        <w:rPr/>
        <w:t>1825</w:t>
      </w:r>
      <w:r>
        <w:rPr/>
        <w:t>年）严荣的儿子严良裘考中举人。严家连续三代获得科举功名，足以媲美城里的望族。</w:t>
      </w:r>
    </w:p>
    <w:p>
      <w:pPr>
        <w:pStyle w:val="Style12"/>
        <w:ind w:firstLine="548"/>
        <w:rPr/>
      </w:pPr>
      <w:r>
        <w:rPr/>
        <w:t>严家在六十甲子中的乙年行了大善，后人也就在乙年获得善报，应验了神的话语，说明了善有善报的道理，那么恶肯定也有恶报，善恶有报的道理是真实不虚的。另外这个故事也说明了报应的到来有可能不是立即的，往往需要一个时机，例如故事里，严家乙年行的善，要到乙年才得善报。古人说的：善恶到头终有报，只争来早与来迟，真的非常有道理啊。这样看来中共多年来不断迫害人，一直在对人民犯罪，有人等不及说怎么还不灭它，其实不是不灭它，而是最后的时机还未到，上天还在给机会让人认清它、退出它。最后的时机一到，当时就是中共的死期，中共就会以最快的方式解体灭亡。</w:t>
      </w:r>
    </w:p>
    <w:p>
      <w:pPr>
        <w:pStyle w:val="Style12"/>
        <w:ind w:firstLine="540"/>
        <w:rPr/>
      </w:pPr>
      <w:r>
        <w:rPr/>
        <w:t>资料来源：《履园丛话》、《北东园笔录》</w:t>
      </w:r>
      <w:r>
        <mc:AlternateContent>
          <mc:Choice Requires="wps">
            <w:drawing>
              <wp:anchor behindDoc="0" distT="0" distB="0" distL="114935" distR="114935" simplePos="0" locked="0" layoutInCell="0" allowOverlap="1" relativeHeight="74">
                <wp:simplePos x="0" y="0"/>
                <wp:positionH relativeFrom="page">
                  <wp:posOffset>1393825</wp:posOffset>
                </wp:positionH>
                <wp:positionV relativeFrom="page">
                  <wp:posOffset>191135</wp:posOffset>
                </wp:positionV>
                <wp:extent cx="1715135" cy="252095"/>
                <wp:effectExtent l="0" t="0" r="0" b="0"/>
                <wp:wrapNone/>
                <wp:docPr id="67"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歌词诗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05pt;mso-position-vertical-relative:page;margin-left:10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歌词诗赋</w:t>
                      </w:r>
                    </w:p>
                  </w:txbxContent>
                </v:textbox>
                <w10:wrap type="none"/>
              </v:rect>
            </w:pict>
          </mc:Fallback>
        </mc:AlternateContent>
      </w:r>
    </w:p>
    <w:p>
      <w:pPr>
        <w:pStyle w:val="Style12"/>
        <w:ind w:firstLine="54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29895</wp:posOffset>
                </wp:positionH>
                <wp:positionV relativeFrom="page">
                  <wp:posOffset>3381375</wp:posOffset>
                </wp:positionV>
                <wp:extent cx="1224280" cy="316865"/>
                <wp:effectExtent l="5080" t="5715" r="5715" b="5080"/>
                <wp:wrapTopAndBottom/>
                <wp:docPr id="6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歌词诗赋</w:t>
                            </w:r>
                          </w:p>
                        </w:txbxContent>
                      </wps:txbx>
                      <wps:bodyPr tIns="28440" bIns="10800" anchor="t">
                        <a:noAutofit/>
                      </wps:bodyPr>
                    </wps:wsp>
                  </a:graphicData>
                </a:graphic>
              </wp:anchor>
            </w:drawing>
          </mc:Choice>
          <mc:Fallback>
            <w:pict>
              <v:roundrect id="shape_0" ID="自选图形 38692" stroked="t" o:allowincell="f" style="position:absolute;margin-left:33.85pt;margin-top:26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歌词诗赋</w:t>
                      </w:r>
                    </w:p>
                  </w:txbxContent>
                </v:textbox>
                <v:fill o:detectmouseclick="t" on="false"/>
                <v:stroke color="teal" weight="9360" joinstyle="miter" endcap="flat"/>
                <w10:wrap type="topAndBottom"/>
              </v:roundrect>
            </w:pict>
          </mc:Fallback>
        </mc:AlternateContent>
      </w:r>
    </w:p>
    <w:p>
      <w:pPr>
        <w:pStyle w:val="Normal"/>
        <w:ind w:firstLine="550"/>
        <w:rPr>
          <w:b/>
          <w:b/>
        </w:rPr>
      </w:pPr>
      <w:r>
        <w:rPr>
          <w:b/>
        </w:rPr>
        <w:t>大法《正见》园中一枝花</w:t>
      </w:r>
    </w:p>
    <w:p>
      <w:pPr>
        <w:pStyle w:val="Normal"/>
        <w:ind w:firstLine="548"/>
        <w:rPr/>
      </w:pPr>
      <w:r>
        <w:rPr/>
        <w:t>新馨</w:t>
      </w:r>
    </w:p>
    <w:p>
      <w:pPr>
        <w:pStyle w:val="Normal"/>
        <w:ind w:firstLine="548"/>
        <w:rPr/>
      </w:pPr>
      <w:r>
        <w:rPr/>
        <w:t>发正念，学大法。</w:t>
      </w:r>
    </w:p>
    <w:p>
      <w:pPr>
        <w:pStyle w:val="Normal"/>
        <w:ind w:firstLine="548"/>
        <w:rPr/>
      </w:pPr>
      <w:r>
        <w:rPr/>
        <w:t>提高境界智慧化雨洒</w:t>
      </w:r>
    </w:p>
    <w:p>
      <w:pPr>
        <w:pStyle w:val="Normal"/>
        <w:ind w:firstLine="548"/>
        <w:rPr/>
      </w:pPr>
      <w:r>
        <w:rPr/>
        <w:t>浇灌诗行生新芽，</w:t>
      </w:r>
    </w:p>
    <w:p>
      <w:pPr>
        <w:pStyle w:val="Normal"/>
        <w:ind w:firstLine="548"/>
        <w:rPr/>
      </w:pPr>
      <w:r>
        <w:rPr/>
        <w:t>开出鲜花香飘满天下</w:t>
      </w:r>
    </w:p>
    <w:p>
      <w:pPr>
        <w:pStyle w:val="Normal"/>
        <w:ind w:firstLine="548"/>
        <w:rPr/>
      </w:pPr>
      <w:r>
        <w:rPr/>
        <w:t>我们是法子助师行，</w:t>
      </w:r>
    </w:p>
    <w:p>
      <w:pPr>
        <w:pStyle w:val="Normal"/>
        <w:ind w:firstLine="548"/>
        <w:rPr/>
      </w:pPr>
      <w:r>
        <w:rPr/>
        <w:t>我们是大法《正见》园中一枝花。</w:t>
      </w:r>
    </w:p>
    <w:p>
      <w:pPr>
        <w:sectPr>
          <w:type w:val="continuous"/>
          <w:pgSz w:w="8391" w:h="11906"/>
          <w:pgMar w:left="624" w:right="397" w:gutter="0" w:header="0" w:top="454" w:footer="0" w:bottom="425"/>
          <w:formProt w:val="false"/>
          <w:titlePg/>
          <w:textDirection w:val="lrTb"/>
          <w:docGrid w:type="lines" w:linePitch="365" w:charSpace="4294962584"/>
        </w:sectPr>
      </w:pPr>
    </w:p>
    <w:p>
      <w:pPr>
        <w:sectPr>
          <w:type w:val="continuous"/>
          <w:pgSz w:w="8391" w:h="11906"/>
          <w:pgMar w:left="624" w:right="397" w:gutter="0" w:header="0" w:top="454" w:footer="0" w:bottom="425"/>
          <w:formProt w:val="false"/>
          <w:titlePg/>
          <w:textDirection w:val="lrTb"/>
          <w:docGrid w:type="lines" w:linePitch="365" w:charSpace="4294962584"/>
        </w:sectPr>
        <w:pStyle w:val="Normal"/>
        <w:ind w:firstLine="548"/>
        <w:rPr/>
      </w:pPr>
      <w:r>
        <w:rPr/>
      </w:r>
      <w:r>
        <w:br w:type="page"/>
      </w:r>
    </w:p>
    <w:p>
      <w:pPr>
        <w:pStyle w:val="Normal"/>
        <w:ind w:firstLine="548"/>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8391" w:h="11906"/>
      <w:pgMar w:left="624" w:right="397" w:gutter="0" w:header="0" w:top="794" w:footer="227" w:bottom="567"/>
      <w:pgNumType w:fmt="decimal"/>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3"/>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ge">
                <wp:posOffset>7237730</wp:posOffset>
              </wp:positionV>
              <wp:extent cx="334645" cy="190500"/>
              <wp:effectExtent l="0" t="0" r="0" b="0"/>
              <wp:wrapSquare wrapText="largest"/>
              <wp:docPr id="20" name="Frame45"/>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1" name="Frame4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98" w:hanging="225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3:15:00Z</dcterms:created>
  <dc:creator>Esperanza</dc:creator>
  <dc:description/>
  <cp:keywords/>
  <dc:language>en-US</dc:language>
  <cp:lastModifiedBy>Windows 用户</cp:lastModifiedBy>
  <cp:lastPrinted>2020-01-15T22:05:00Z</cp:lastPrinted>
  <dcterms:modified xsi:type="dcterms:W3CDTF">2020-01-15T14:1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