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5">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40640</wp:posOffset>
            </wp:positionH>
            <wp:positionV relativeFrom="paragraph">
              <wp:posOffset>151765</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0">
                <wp:simplePos x="0" y="0"/>
                <wp:positionH relativeFrom="page">
                  <wp:posOffset>404495</wp:posOffset>
                </wp:positionH>
                <wp:positionV relativeFrom="page">
                  <wp:posOffset>4591050</wp:posOffset>
                </wp:positionV>
                <wp:extent cx="4455160" cy="1708785"/>
                <wp:effectExtent l="0" t="0" r="0" b="0"/>
                <wp:wrapNone/>
                <wp:docPr id="6" name="Frame2"/>
                <a:graphic xmlns:a="http://schemas.openxmlformats.org/drawingml/2006/main">
                  <a:graphicData uri="http://schemas.microsoft.com/office/word/2010/wordprocessingShape">
                    <wps:wsp>
                      <wps:cNvSpPr txBox="1"/>
                      <wps:spPr>
                        <a:xfrm>
                          <a:off x="0" y="0"/>
                          <a:ext cx="4455160" cy="1708785"/>
                        </a:xfrm>
                        <a:prstGeom prst="rect"/>
                        <a:solidFill>
                          <a:srgbClr val="FFFFFF">
                            <a:alpha val="0"/>
                          </a:srgbClr>
                        </a:solidFill>
                      </wps:spPr>
                      <wps:txbx>
                        <w:txbxContent>
                          <w:p>
                            <w:pPr>
                              <w:pStyle w:val="Normal"/>
                              <w:ind w:firstLine="528"/>
                              <w:rPr>
                                <w:rFonts w:ascii="楷体" w:hAnsi="楷体" w:eastAsia="楷体" w:cs="楷体"/>
                              </w:rPr>
                            </w:pPr>
                            <w:r>
                              <w:rPr>
                                <w:rFonts w:eastAsia="楷体" w:cs="楷体" w:ascii="楷体" w:hAnsi="楷体"/>
                              </w:rPr>
                              <w:t>2018</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24</w:t>
                            </w:r>
                            <w:r>
                              <w:rPr>
                                <w:rFonts w:ascii="楷体" w:hAnsi="楷体" w:cs="楷体" w:eastAsia="楷体"/>
                              </w:rPr>
                              <w:t>日，约</w:t>
                            </w:r>
                            <w:r>
                              <w:rPr>
                                <w:rFonts w:eastAsia="楷体" w:cs="楷体" w:ascii="楷体" w:hAnsi="楷体"/>
                              </w:rPr>
                              <w:t>5,400</w:t>
                            </w:r>
                            <w:r>
                              <w:rPr>
                                <w:rFonts w:ascii="楷体" w:hAnsi="楷体" w:cs="楷体" w:eastAsia="楷体"/>
                              </w:rPr>
                              <w:t>名来自台湾及亚洲各地区的部分法轮功学员，聚集在中正纪念堂（自由广场），排出英译本《转法轮》的图像——深蓝色书封、中英文字</w:t>
                            </w:r>
                            <w:r>
                              <w:rPr>
                                <w:rFonts w:eastAsia="楷体" w:cs="楷体" w:ascii="楷体" w:hAnsi="楷体"/>
                              </w:rPr>
                              <w:t>ZHUAN FALUN</w:t>
                            </w:r>
                            <w:r>
                              <w:rPr>
                                <w:rFonts w:ascii="楷体" w:hAnsi="楷体" w:cs="楷体" w:eastAsia="楷体"/>
                              </w:rPr>
                              <w:t>及转法轮，还有</w:t>
                            </w:r>
                            <w:r>
                              <w:rPr>
                                <w:rFonts w:eastAsia="楷体" w:cs="楷体" w:ascii="楷体" w:hAnsi="楷体"/>
                              </w:rPr>
                              <w:t>42</w:t>
                            </w:r>
                            <w:r>
                              <w:rPr>
                                <w:rFonts w:ascii="楷体" w:hAnsi="楷体" w:cs="楷体" w:eastAsia="楷体"/>
                              </w:rPr>
                              <w:t>道绽放的金黄色光芒。</w:t>
                            </w:r>
                          </w:p>
                          <w:p>
                            <w:pPr>
                              <w:pStyle w:val="Normal"/>
                              <w:ind w:firstLine="528"/>
                              <w:rPr>
                                <w:rFonts w:ascii="楷体" w:hAnsi="楷体" w:eastAsia="楷体" w:cs="楷体"/>
                              </w:rPr>
                            </w:pPr>
                            <w:r>
                              <w:rPr>
                                <w:rFonts w:ascii="楷体" w:hAnsi="楷体" w:cs="楷体" w:eastAsia="楷体"/>
                              </w:rPr>
                              <w:t>今年参加排字的除了台湾学员，还有来自日本、越南、韩国、马来西亚、印尼、新加坡、泰国、香港等海外学员，还有来自加拿大、澳洲、瑞典、巴西、芬兰的法轮功学员，近六百名来自海外的学员。</w:t>
                            </w:r>
                          </w:p>
                        </w:txbxContent>
                      </wps:txbx>
                      <wps:bodyPr anchor="t" lIns="18415" tIns="11430" rIns="18415" bIns="11430">
                        <a:noAutofit/>
                      </wps:bodyPr>
                    </wps:wsp>
                  </a:graphicData>
                </a:graphic>
              </wp:anchor>
            </w:drawing>
          </mc:Choice>
          <mc:Fallback>
            <w:pict>
              <v:rect fillcolor="#FFFFFF" style="position:absolute;rotation:-0;width:350.8pt;height:134.55pt;mso-wrap-distance-left:9.05pt;mso-wrap-distance-right:9.05pt;mso-wrap-distance-top:0pt;mso-wrap-distance-bottom:5.65pt;margin-top:361.5pt;mso-position-vertical-relative:page;margin-left:31.85pt;mso-position-horizontal-relative:page">
                <v:fill opacity="0f"/>
                <v:textbox inset="0.0201388888888889in,0.0125in,0.0201388888888889in,0.0125in">
                  <w:txbxContent>
                    <w:p>
                      <w:pPr>
                        <w:pStyle w:val="Normal"/>
                        <w:ind w:firstLine="528"/>
                        <w:rPr>
                          <w:rFonts w:ascii="楷体" w:hAnsi="楷体" w:eastAsia="楷体" w:cs="楷体"/>
                        </w:rPr>
                      </w:pPr>
                      <w:r>
                        <w:rPr>
                          <w:rFonts w:eastAsia="楷体" w:cs="楷体" w:ascii="楷体" w:hAnsi="楷体"/>
                        </w:rPr>
                        <w:t>2018</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24</w:t>
                      </w:r>
                      <w:r>
                        <w:rPr>
                          <w:rFonts w:ascii="楷体" w:hAnsi="楷体" w:cs="楷体" w:eastAsia="楷体"/>
                        </w:rPr>
                        <w:t>日，约</w:t>
                      </w:r>
                      <w:r>
                        <w:rPr>
                          <w:rFonts w:eastAsia="楷体" w:cs="楷体" w:ascii="楷体" w:hAnsi="楷体"/>
                        </w:rPr>
                        <w:t>5,400</w:t>
                      </w:r>
                      <w:r>
                        <w:rPr>
                          <w:rFonts w:ascii="楷体" w:hAnsi="楷体" w:cs="楷体" w:eastAsia="楷体"/>
                        </w:rPr>
                        <w:t>名来自台湾及亚洲各地区的部分法轮功学员，聚集在中正纪念堂（自由广场），排出英译本《转法轮》的图像——深蓝色书封、中英文字</w:t>
                      </w:r>
                      <w:r>
                        <w:rPr>
                          <w:rFonts w:eastAsia="楷体" w:cs="楷体" w:ascii="楷体" w:hAnsi="楷体"/>
                        </w:rPr>
                        <w:t>ZHUAN FALUN</w:t>
                      </w:r>
                      <w:r>
                        <w:rPr>
                          <w:rFonts w:ascii="楷体" w:hAnsi="楷体" w:cs="楷体" w:eastAsia="楷体"/>
                        </w:rPr>
                        <w:t>及转法轮，还有</w:t>
                      </w:r>
                      <w:r>
                        <w:rPr>
                          <w:rFonts w:eastAsia="楷体" w:cs="楷体" w:ascii="楷体" w:hAnsi="楷体"/>
                        </w:rPr>
                        <w:t>42</w:t>
                      </w:r>
                      <w:r>
                        <w:rPr>
                          <w:rFonts w:ascii="楷体" w:hAnsi="楷体" w:cs="楷体" w:eastAsia="楷体"/>
                        </w:rPr>
                        <w:t>道绽放的金黄色光芒。</w:t>
                      </w:r>
                    </w:p>
                    <w:p>
                      <w:pPr>
                        <w:pStyle w:val="Normal"/>
                        <w:ind w:firstLine="528"/>
                        <w:rPr>
                          <w:rFonts w:ascii="楷体" w:hAnsi="楷体" w:eastAsia="楷体" w:cs="楷体"/>
                        </w:rPr>
                      </w:pPr>
                      <w:r>
                        <w:rPr>
                          <w:rFonts w:ascii="楷体" w:hAnsi="楷体" w:cs="楷体" w:eastAsia="楷体"/>
                        </w:rPr>
                        <w:t>今年参加排字的除了台湾学员，还有来自日本、越南、韩国、马来西亚、印尼、新加坡、泰国、香港等海外学员，还有来自加拿大、澳洲、瑞典、巴西、芬兰的法轮功学员，近六百名来自海外的学员。</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678180</wp:posOffset>
                </wp:positionV>
                <wp:extent cx="4439920" cy="6379845"/>
                <wp:effectExtent l="0" t="0" r="0" b="0"/>
                <wp:wrapNone/>
                <wp:docPr id="13" name="Frame4"/>
                <a:graphic xmlns:a="http://schemas.openxmlformats.org/drawingml/2006/main">
                  <a:graphicData uri="http://schemas.microsoft.com/office/word/2010/wordprocessingShape">
                    <wps:wsp>
                      <wps:cNvSpPr txBox="1"/>
                      <wps:spPr>
                        <a:xfrm>
                          <a:off x="0" y="0"/>
                          <a:ext cx="4439920" cy="63798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法轮功</w:t>
                            </w:r>
                            <w:r>
                              <w:rPr>
                                <w:rFonts w:eastAsia="Adobe 楷体 Std R" w:cs="Adobe 楷体 Std R" w:ascii="Adobe 楷体 Std R" w:hAnsi="Adobe 楷体 Std R"/>
                                <w:sz w:val="24"/>
                              </w:rPr>
                              <w:t>7000</w:t>
                            </w:r>
                            <w:r>
                              <w:rPr>
                                <w:rFonts w:ascii="Adobe 楷体 Std R" w:hAnsi="Adobe 楷体 Std R" w:cs="Adobe 楷体 Std R" w:eastAsia="Adobe 楷体 Std R"/>
                                <w:sz w:val="24"/>
                              </w:rPr>
                              <w:t>人台湾法会 师尊致贺词</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墨西哥召开法轮大法修炼心得交流会</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加拿大蒙特利尔圣诞游行　法轮功团体受瞩目</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芬兰多家媒体披露中共活摘罪行  </w:t>
                            </w:r>
                            <w:r>
                              <w:rPr>
                                <w:rFonts w:eastAsia="Adobe 楷体 Std R" w:cs="Adobe 楷体 Std R" w:ascii="Adobe 楷体 Std R" w:hAnsi="Adobe 楷体 Std R"/>
                                <w:sz w:val="24"/>
                              </w:rPr>
                              <w:tab/>
                              <w:tab/>
                              <w:t>/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悉尼乡村集市上　华人明真相三退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厄瓜多尔人在国际书展上喜闻法轮功      </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修好自己</w:t>
                            </w:r>
                            <w:r>
                              <w:rPr>
                                <w:rFonts w:ascii="Adobe 楷体 Std R" w:hAnsi="Adobe 楷体 Std R" w:cs="Adobe 楷体 Std R" w:eastAsia="Adobe 楷体 Std R"/>
                                <w:sz w:val="24"/>
                              </w:rPr>
                              <w:t xml:space="preserve"> 平衡好课业与师生关系</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从争斗心导致的病业魔难中走出来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中共监控摄像头的来源  </w:t>
                            </w:r>
                            <w:r>
                              <w:rPr>
                                <w:rFonts w:eastAsia="Adobe 楷体 Std R" w:cs="Adobe 楷体 Std R" w:ascii="Adobe 楷体 Std R" w:hAnsi="Adobe 楷体 Std R"/>
                                <w:sz w:val="24"/>
                              </w:rPr>
                              <w:tab/>
                              <w:t xml:space="preserve">     /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次无意的求招来的麻烦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用法轮功新音乐的体会  </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记一次梦中的考验  </w:t>
                            </w:r>
                            <w:r>
                              <w:rPr>
                                <w:rFonts w:eastAsia="Adobe 楷体 Std R" w:cs="Adobe 楷体 Std R" w:ascii="Adobe 楷体 Std R" w:hAnsi="Adobe 楷体 Std R"/>
                                <w:sz w:val="24"/>
                              </w:rPr>
                              <w:tab/>
                              <w:t xml:space="preserve">     /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向内找</w:t>
                            </w:r>
                            <w:r>
                              <w:rPr>
                                <w:rFonts w:ascii="Adobe 楷体 Std R" w:hAnsi="Adobe 楷体 Std R" w:cs="Adobe 楷体 Std R" w:eastAsia="Adobe 楷体 Std R"/>
                                <w:sz w:val="24"/>
                              </w:rPr>
                              <w:t xml:space="preserve"> 做扎扎实实的修炼人</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对“活摘”、“强摘”用词的体悟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言不必信，行不必果，唯“正道”为要！  </w:t>
                            </w:r>
                            <w:r>
                              <w:rPr>
                                <w:rFonts w:eastAsia="Adobe 楷体 Std R" w:cs="Adobe 楷体 Std R" w:ascii="Adobe 楷体 Std R" w:hAnsi="Adobe 楷体 Std R"/>
                                <w:sz w:val="24"/>
                              </w:rPr>
                              <w:tab/>
                              <w:t xml:space="preserve">     /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2.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法轮功</w:t>
                      </w:r>
                      <w:r>
                        <w:rPr>
                          <w:rFonts w:eastAsia="Adobe 楷体 Std R" w:cs="Adobe 楷体 Std R" w:ascii="Adobe 楷体 Std R" w:hAnsi="Adobe 楷体 Std R"/>
                          <w:sz w:val="24"/>
                        </w:rPr>
                        <w:t>7000</w:t>
                      </w:r>
                      <w:r>
                        <w:rPr>
                          <w:rFonts w:ascii="Adobe 楷体 Std R" w:hAnsi="Adobe 楷体 Std R" w:cs="Adobe 楷体 Std R" w:eastAsia="Adobe 楷体 Std R"/>
                          <w:sz w:val="24"/>
                        </w:rPr>
                        <w:t>人台湾法会 师尊致贺词</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墨西哥召开法轮大法修炼心得交流会</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加拿大蒙特利尔圣诞游行　法轮功团体受瞩目</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芬兰多家媒体披露中共活摘罪行  </w:t>
                      </w:r>
                      <w:r>
                        <w:rPr>
                          <w:rFonts w:eastAsia="Adobe 楷体 Std R" w:cs="Adobe 楷体 Std R" w:ascii="Adobe 楷体 Std R" w:hAnsi="Adobe 楷体 Std R"/>
                          <w:sz w:val="24"/>
                        </w:rPr>
                        <w:tab/>
                        <w:tab/>
                        <w:t>/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悉尼乡村集市上　华人明真相三退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厄瓜多尔人在国际书展上喜闻法轮功      </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修好自己</w:t>
                      </w:r>
                      <w:r>
                        <w:rPr>
                          <w:rFonts w:ascii="Adobe 楷体 Std R" w:hAnsi="Adobe 楷体 Std R" w:cs="Adobe 楷体 Std R" w:eastAsia="Adobe 楷体 Std R"/>
                          <w:sz w:val="24"/>
                        </w:rPr>
                        <w:t xml:space="preserve"> 平衡好课业与师生关系</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从争斗心导致的病业魔难中走出来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中共监控摄像头的来源  </w:t>
                      </w:r>
                      <w:r>
                        <w:rPr>
                          <w:rFonts w:eastAsia="Adobe 楷体 Std R" w:cs="Adobe 楷体 Std R" w:ascii="Adobe 楷体 Std R" w:hAnsi="Adobe 楷体 Std R"/>
                          <w:sz w:val="24"/>
                        </w:rPr>
                        <w:tab/>
                        <w:t xml:space="preserve">     /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次无意的求招来的麻烦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用法轮功新音乐的体会  </w:t>
                      </w:r>
                      <w:r>
                        <w:rPr>
                          <w:rFonts w:eastAsia="Adobe 楷体 Std R" w:cs="Adobe 楷体 Std R" w:ascii="Adobe 楷体 Std R" w:hAnsi="Adobe 楷体 Std R"/>
                          <w:sz w:val="24"/>
                        </w:rPr>
                        <w:tab/>
                        <w:t xml:space="preserve">     /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记一次梦中的考验  </w:t>
                      </w:r>
                      <w:r>
                        <w:rPr>
                          <w:rFonts w:eastAsia="Adobe 楷体 Std R" w:cs="Adobe 楷体 Std R" w:ascii="Adobe 楷体 Std R" w:hAnsi="Adobe 楷体 Std R"/>
                          <w:sz w:val="24"/>
                        </w:rPr>
                        <w:tab/>
                        <w:t xml:space="preserve">     /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向内找</w:t>
                      </w:r>
                      <w:r>
                        <w:rPr>
                          <w:rFonts w:ascii="Adobe 楷体 Std R" w:hAnsi="Adobe 楷体 Std R" w:cs="Adobe 楷体 Std R" w:eastAsia="Adobe 楷体 Std R"/>
                          <w:sz w:val="24"/>
                        </w:rPr>
                        <w:t xml:space="preserve"> 做扎扎实实的修炼人</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对“活摘”、“强摘”用词的体悟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言不必信，行不必果，唯“正道”为要！  </w:t>
                      </w:r>
                      <w:r>
                        <w:rPr>
                          <w:rFonts w:eastAsia="Adobe 楷体 Std R" w:cs="Adobe 楷体 Std R" w:ascii="Adobe 楷体 Std R" w:hAnsi="Adobe 楷体 Std R"/>
                          <w:sz w:val="24"/>
                        </w:rPr>
                        <w:tab/>
                        <w:t xml:space="preserve">     /29</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3">
                <wp:simplePos x="0" y="0"/>
                <wp:positionH relativeFrom="page">
                  <wp:posOffset>911225</wp:posOffset>
                </wp:positionH>
                <wp:positionV relativeFrom="page">
                  <wp:posOffset>25527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wps:txbx>
                      <wps:bodyPr tIns="28440" bIns="10800" anchor="t">
                        <a:noAutofit/>
                      </wps:bodyPr>
                    </wps:wsp>
                  </a:graphicData>
                </a:graphic>
              </wp:anchor>
            </w:drawing>
          </mc:Choice>
          <mc:Fallback>
            <w:pict>
              <v:roundrect id="shape_0" fillcolor="white" stroked="t" o:allowincell="f" style="position:absolute;margin-left:71.75pt;margin-top:20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911225</wp:posOffset>
                </wp:positionH>
                <wp:positionV relativeFrom="page">
                  <wp:posOffset>310515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75pt;margin-top:2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911225</wp:posOffset>
                </wp:positionH>
                <wp:positionV relativeFrom="page">
                  <wp:posOffset>500062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苑寻芳</w:t>
                            </w:r>
                          </w:p>
                        </w:txbxContent>
                      </wps:txbx>
                      <wps:bodyPr tIns="28440" bIns="10800" anchor="t">
                        <a:noAutofit/>
                      </wps:bodyPr>
                    </wps:wsp>
                  </a:graphicData>
                </a:graphic>
              </wp:anchor>
            </w:drawing>
          </mc:Choice>
          <mc:Fallback>
            <w:pict>
              <v:roundrect id="shape_0" fillcolor="white" stroked="t" o:allowincell="f" style="position:absolute;margin-left:71.75pt;margin-top:39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苑寻芳</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663575</wp:posOffset>
                </wp:positionH>
                <wp:positionV relativeFrom="page">
                  <wp:posOffset>6244590</wp:posOffset>
                </wp:positionV>
                <wp:extent cx="1007745" cy="215900"/>
                <wp:effectExtent l="4445" t="3175" r="3175" b="3810"/>
                <wp:wrapNone/>
                <wp:docPr id="21"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1">
                <wp:simplePos x="0" y="0"/>
                <wp:positionH relativeFrom="page">
                  <wp:posOffset>420370</wp:posOffset>
                </wp:positionH>
                <wp:positionV relativeFrom="page">
                  <wp:posOffset>552450</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法轮功</w:t>
      </w:r>
      <w:r>
        <w:rPr/>
        <w:t>7000</w:t>
      </w:r>
      <w:r>
        <w:rPr/>
        <w:t xml:space="preserve">人台湾法会 师尊致贺词 </w:t>
      </w:r>
      <w:r>
        <mc:AlternateContent>
          <mc:Choice Requires="wps">
            <w:drawing>
              <wp:anchor behindDoc="0" distT="0" distB="0" distL="114935" distR="114935" simplePos="0" locked="0" layoutInCell="0" allowOverlap="1" relativeHeight="34">
                <wp:simplePos x="0" y="0"/>
                <wp:positionH relativeFrom="page">
                  <wp:posOffset>1400175</wp:posOffset>
                </wp:positionH>
                <wp:positionV relativeFrom="page">
                  <wp:posOffset>193040</wp:posOffset>
                </wp:positionV>
                <wp:extent cx="1714500" cy="252095"/>
                <wp:effectExtent l="0" t="0" r="0" b="0"/>
                <wp:wrapNone/>
                <wp:docPr id="23"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88900</wp:posOffset>
            </wp:positionV>
            <wp:extent cx="2214245" cy="147891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7" t="-11" r="-7" b="-11"/>
                    <a:stretch>
                      <a:fillRect/>
                    </a:stretch>
                  </pic:blipFill>
                  <pic:spPr bwMode="auto">
                    <a:xfrm>
                      <a:off x="0" y="0"/>
                      <a:ext cx="2214245" cy="1478915"/>
                    </a:xfrm>
                    <a:prstGeom prst="rect">
                      <a:avLst/>
                    </a:prstGeom>
                  </pic:spPr>
                </pic:pic>
              </a:graphicData>
            </a:graphic>
          </wp:anchor>
        </w:drawing>
      </w:r>
      <w:r>
        <w:rPr/>
        <w:t>11</w:t>
      </w:r>
      <w:r>
        <w:rPr/>
        <w:t>月</w:t>
      </w:r>
      <w:r>
        <w:rPr/>
        <w:t>25</w:t>
      </w:r>
      <w:r>
        <w:rPr/>
        <w:t>日，来自台湾及世界各地约</w:t>
      </w:r>
      <w:r>
        <w:rPr/>
        <w:t>7000</w:t>
      </w:r>
      <w:r>
        <w:rPr/>
        <w:t>名的部分法轮功学员聚台大综合体育馆，举行修炼心得交流会（简称台湾法会），师尊发来贺词祝法会成功。</w:t>
      </w:r>
    </w:p>
    <w:p>
      <w:pPr>
        <w:pStyle w:val="Normal"/>
        <w:ind w:firstLine="528"/>
        <w:rPr/>
      </w:pPr>
      <w:r>
        <w:rPr/>
        <w:t>师尊勉励参加台湾法会的大法弟子要“修炼如初道必成！越到最后越精进！”</w:t>
      </w:r>
    </w:p>
    <w:p>
      <w:pPr>
        <w:pStyle w:val="Normal"/>
        <w:ind w:firstLine="528"/>
        <w:rPr/>
      </w:pPr>
      <w:r>
        <w:rPr/>
        <w:t>修炼心得交流会会场庄严、殊胜，会场前方悬挂着法轮功创始人的法像和“法轮图形”，两侧挂着“慈悲能溶天地春</w:t>
      </w:r>
      <w:r>
        <w:rPr/>
        <w:t xml:space="preserve"> 正念可救世中人”的横幅。</w:t>
      </w:r>
    </w:p>
    <w:p>
      <w:pPr>
        <w:pStyle w:val="Normal"/>
        <w:ind w:firstLine="528"/>
        <w:rPr/>
      </w:pPr>
      <w:r>
        <w:rPr/>
        <w:t>这次法会除了台湾当地学员外，还有来自日本、越南、韩国、马来西亚、印尼、新加坡、泰国、香港，以及加拿大、澳洲、瑞典、巴西、芬兰等</w:t>
      </w:r>
      <w:r>
        <w:rPr/>
        <w:t>600</w:t>
      </w:r>
      <w:r>
        <w:rPr/>
        <w:t>名海外法轮功学员参与。</w:t>
      </w:r>
    </w:p>
    <w:p>
      <w:pPr>
        <w:pStyle w:val="Normal"/>
        <w:ind w:firstLine="528"/>
        <w:rPr/>
      </w:pPr>
      <w:r>
        <w:rPr/>
        <w:t>此次共有</w:t>
      </w:r>
      <w:r>
        <w:rPr/>
        <w:t>20</w:t>
      </w:r>
      <w:r>
        <w:rPr/>
        <w:t>位学员上台发言，分享他们修炼法轮大法后身体、心灵的提升，以及在日常生活依循“真、善、忍”待人接物产生的变化。</w:t>
      </w:r>
    </w:p>
    <w:p>
      <w:pPr>
        <w:pStyle w:val="Normal"/>
        <w:ind w:firstLine="528"/>
        <w:rPr/>
      </w:pPr>
      <w:r>
        <w:rPr/>
      </w:r>
    </w:p>
    <w:p>
      <w:pPr>
        <w:pStyle w:val="Heading4"/>
        <w:rPr/>
      </w:pPr>
      <w:r>
        <w:rPr/>
        <w:t>墨西哥召开法轮大法修炼心得交流会</w:t>
      </w:r>
      <w:r>
        <w:rPr/>
        <w:t xml:space="preserve"> </w:t>
      </w:r>
    </w:p>
    <w:p>
      <w:pPr>
        <w:pStyle w:val="Normal"/>
        <w:ind w:firstLine="520"/>
        <w:rPr/>
      </w:pPr>
      <w:r>
        <w:drawing>
          <wp:anchor behindDoc="0" distT="0" distB="0" distL="114935" distR="114935" simplePos="0" locked="0" layoutInCell="0" allowOverlap="1" relativeHeight="26">
            <wp:simplePos x="0" y="0"/>
            <wp:positionH relativeFrom="column">
              <wp:posOffset>24130</wp:posOffset>
            </wp:positionH>
            <wp:positionV relativeFrom="paragraph">
              <wp:posOffset>91440</wp:posOffset>
            </wp:positionV>
            <wp:extent cx="2131060" cy="142494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24" t="-35" r="-24" b="-35"/>
                    <a:stretch>
                      <a:fillRect/>
                    </a:stretch>
                  </pic:blipFill>
                  <pic:spPr bwMode="auto">
                    <a:xfrm>
                      <a:off x="0" y="0"/>
                      <a:ext cx="2131060" cy="1424940"/>
                    </a:xfrm>
                    <a:prstGeom prst="rect">
                      <a:avLst/>
                    </a:prstGeom>
                  </pic:spPr>
                </pic:pic>
              </a:graphicData>
            </a:graphic>
          </wp:anchor>
        </w:drawing>
      </w:r>
      <w:r>
        <w:rPr/>
        <w:t>二零一八年墨西哥法轮大法修炼心得交流会于十一月十七日在墨西哥城举行。十六名学员分享了他们的修炼经历，并交流了在按照法轮大法的高尚道德原则修炼时，如何从中受益，以及更好的理解协助师尊救度众生。</w:t>
      </w:r>
    </w:p>
    <w:p>
      <w:pPr>
        <w:pStyle w:val="Normal"/>
        <w:ind w:firstLine="520"/>
        <w:rPr/>
      </w:pPr>
      <w:r>
        <w:rPr/>
        <w:t>当天来自墨西哥共和国十二个州的大法学员参加了这次法会。学员在总结中表示，从同修的经验中学习是非常好的，他们对这些经历都心有所感，并反思形成一个大法弟子整体的意义，激励他们坚定不移的走自己的修炼道路，提高心性，履行助师救度众生的誓言。</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12090</wp:posOffset>
                </wp:positionV>
                <wp:extent cx="1714500" cy="252095"/>
                <wp:effectExtent l="0" t="0" r="0" b="0"/>
                <wp:wrapNone/>
                <wp:docPr id="26"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加拿大蒙特利尔圣诞游行　法轮功团体受瞩目</w:t>
      </w:r>
      <w:r>
        <w:rPr/>
        <w:t xml:space="preserve"> </w:t>
      </w:r>
    </w:p>
    <w:p>
      <w:pPr>
        <w:pStyle w:val="Normal"/>
        <w:ind w:firstLine="520"/>
        <w:rPr/>
      </w:pPr>
      <w:r>
        <w:drawing>
          <wp:anchor behindDoc="0" distT="0" distB="0" distL="114935" distR="114935" simplePos="0" locked="0" layoutInCell="0" allowOverlap="1" relativeHeight="25">
            <wp:simplePos x="0" y="0"/>
            <wp:positionH relativeFrom="column">
              <wp:posOffset>24130</wp:posOffset>
            </wp:positionH>
            <wp:positionV relativeFrom="paragraph">
              <wp:posOffset>46355</wp:posOffset>
            </wp:positionV>
            <wp:extent cx="2073910" cy="137604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26" t="-39" r="-26" b="-39"/>
                    <a:stretch>
                      <a:fillRect/>
                    </a:stretch>
                  </pic:blipFill>
                  <pic:spPr bwMode="auto">
                    <a:xfrm>
                      <a:off x="0" y="0"/>
                      <a:ext cx="2073910" cy="1376045"/>
                    </a:xfrm>
                    <a:prstGeom prst="rect">
                      <a:avLst/>
                    </a:prstGeom>
                  </pic:spPr>
                </pic:pic>
              </a:graphicData>
            </a:graphic>
          </wp:anchor>
        </w:drawing>
      </w:r>
      <w:r>
        <w:rPr/>
        <w:t>二零一八年十一月十七日星期六中午，加拿大蒙特利尔圣诞大游行在市中心圣</w:t>
      </w:r>
      <w:r>
        <w:rPr/>
        <w:t>-</w:t>
      </w:r>
      <w:r>
        <w:rPr/>
        <w:t>凯瑟琳西大街上举行。法轮大法天国乐团的演奏备受欢迎，感动的观众直呼：“感谢你们！”</w:t>
      </w:r>
    </w:p>
    <w:p>
      <w:pPr>
        <w:pStyle w:val="Normal"/>
        <w:ind w:firstLine="528"/>
        <w:rPr/>
      </w:pPr>
      <w:r>
        <w:rPr/>
        <w:t>这项活动始于一九二五年，是寒冬里魁北克家庭最为期待的圣诞活动，当天有逾十万民众到现场观看。法轮大法天国乐团，连续多年受邀参加蒙特利尔圣诞游行，今年天国乐团队伍有一百五十人，跟往年一样，是游行中声势最浩大的队伍。</w:t>
      </w:r>
    </w:p>
    <w:p>
      <w:pPr>
        <w:pStyle w:val="Normal"/>
        <w:ind w:firstLine="528"/>
        <w:rPr/>
      </w:pPr>
      <w:r>
        <w:rPr/>
      </w:r>
    </w:p>
    <w:p>
      <w:pPr>
        <w:pStyle w:val="Heading4"/>
        <w:rPr/>
      </w:pPr>
      <w:r>
        <w:rPr/>
        <w:t>芬兰多家媒体披露中共活摘罪行</w:t>
      </w:r>
    </w:p>
    <w:p>
      <w:pPr>
        <w:pStyle w:val="Normal"/>
        <w:ind w:firstLine="528"/>
        <w:rPr/>
      </w:pPr>
      <w:r>
        <w:rPr/>
        <w:t>二零一八年十一月十三日，揭露活摘法轮功学员器官的研讨会在芬兰首都赫尔辛基的议会厅（</w:t>
      </w:r>
      <w:r>
        <w:rPr/>
        <w:t>eduskunnan Pikkuparlamentin Kansalaisinfo</w:t>
      </w:r>
      <w:r>
        <w:rPr/>
        <w:t>）举行。芬兰十一家网络媒体对研讨会即时报道，第二天在芬兰畅销全国的最大影响力报纸《赫尔辛基日报》（</w:t>
      </w:r>
      <w:r>
        <w:rPr/>
        <w:t>Helsingin Sanomat</w:t>
      </w:r>
      <w:r>
        <w:rPr/>
        <w:t>）发表了相关文章，其它媒体纷纷引用转载，包括赫尔辛基的 《地铁报》（</w:t>
      </w:r>
      <w:r>
        <w:rPr/>
        <w:t>METRO</w:t>
      </w:r>
      <w:r>
        <w:rPr/>
        <w:t>），坦佩雷地区的《早报》（</w:t>
      </w:r>
      <w:r>
        <w:rPr/>
        <w:t>Aamulehti</w:t>
      </w:r>
      <w:r>
        <w:rPr/>
        <w:t>），芬兰北部的《拉普人》报（</w:t>
      </w:r>
      <w:r>
        <w:rPr/>
        <w:t>Lapin Kansa</w:t>
      </w:r>
      <w:r>
        <w:rPr/>
        <w:t>）和奥卢地区的报纸《卡勒瓦》（</w:t>
      </w:r>
      <w:r>
        <w:rPr/>
        <w:t>Kaleva</w:t>
      </w:r>
      <w:r>
        <w:rPr/>
        <w:t>）</w:t>
      </w:r>
      <w:r>
        <w:rPr/>
        <w:t>等。</w:t>
      </w:r>
    </w:p>
    <w:p>
      <w:pPr>
        <w:pStyle w:val="Normal"/>
        <w:ind w:firstLine="528"/>
        <w:rPr/>
      </w:pPr>
      <w:r>
        <w:rPr/>
        <w:t>多家报纸及网媒以《在中国可以在几小时内做器官移植——主要器官来源是良心犯》为题，披露法轮功学员是活摘器官的主要受害者。报道中说：“中国每年可做器官移植十万例。真相是可怕的侵犯人权的行为和大规模的屠杀，已证实器官主要来自活着的良心犯，特别是大量在中国被迫害的法轮功学员。”</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202565</wp:posOffset>
                </wp:positionV>
                <wp:extent cx="1714500" cy="252095"/>
                <wp:effectExtent l="0" t="0" r="0" b="0"/>
                <wp:wrapNone/>
                <wp:docPr id="28"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悉尼乡村集市上　华人明真相三退</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3810</wp:posOffset>
            </wp:positionH>
            <wp:positionV relativeFrom="paragraph">
              <wp:posOffset>74295</wp:posOffset>
            </wp:positionV>
            <wp:extent cx="2214245" cy="140843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8"/>
                    <a:srcRect l="-6" t="15096" r="-6" b="-8"/>
                    <a:stretch>
                      <a:fillRect/>
                    </a:stretch>
                  </pic:blipFill>
                  <pic:spPr bwMode="auto">
                    <a:xfrm>
                      <a:off x="0" y="0"/>
                      <a:ext cx="2214245" cy="1408430"/>
                    </a:xfrm>
                    <a:prstGeom prst="rect">
                      <a:avLst/>
                    </a:prstGeom>
                  </pic:spPr>
                </pic:pic>
              </a:graphicData>
            </a:graphic>
          </wp:anchor>
        </w:drawing>
      </w:r>
      <w:r>
        <w:rPr/>
        <w:t>二零一八年十一月二十四日，位于澳洲悉尼滑铁卢市中心（</w:t>
      </w:r>
      <w:r>
        <w:rPr/>
        <w:t>Waterloo</w:t>
      </w:r>
      <w:r>
        <w:rPr/>
        <w:t>）的阿奇博尔德（</w:t>
      </w:r>
      <w:r>
        <w:rPr/>
        <w:t>Archibald</w:t>
      </w:r>
      <w:r>
        <w:rPr/>
        <w:t>）大道上，法轮功团体被邀请参加当地首次举办的居民乡村小集市（</w:t>
      </w:r>
      <w:r>
        <w:rPr/>
        <w:t>Divercity Village Markets</w:t>
      </w:r>
      <w:r>
        <w:rPr/>
        <w:t>）。</w:t>
      </w:r>
    </w:p>
    <w:p>
      <w:pPr>
        <w:pStyle w:val="Normal"/>
        <w:ind w:firstLine="528"/>
        <w:rPr/>
      </w:pPr>
      <w:r>
        <w:rPr/>
        <w:t>在蓝天白云的纯净阳光下，纯正祥合的法轮功五套功法的能量场吸引着当地居民的视线，他们表示喜欢法轮功，并想参加附近炼功点的集体炼功。有不少华人不仅三退，还表示法轮功这么好，我非常赞同法轮功！</w:t>
      </w:r>
    </w:p>
    <w:p>
      <w:pPr>
        <w:pStyle w:val="Normal"/>
        <w:ind w:firstLine="528"/>
        <w:rPr/>
      </w:pPr>
      <w:r>
        <w:rPr/>
        <w:t>活动结束后，部分讲真相的学员合影，感恩节之际，表达对李洪志师尊的感恩。</w:t>
      </w:r>
    </w:p>
    <w:p>
      <w:pPr>
        <w:pStyle w:val="Normal"/>
        <w:ind w:firstLine="528"/>
        <w:rPr/>
      </w:pPr>
      <w:r>
        <w:rPr/>
      </w:r>
    </w:p>
    <w:p>
      <w:pPr>
        <w:pStyle w:val="Heading4"/>
        <w:rPr/>
      </w:pPr>
      <w:r>
        <w:rPr/>
        <w:t>厄瓜多尔人在国际书展上喜闻法轮功</w:t>
      </w:r>
      <w:r>
        <w:rPr/>
        <w:t xml:space="preserve"> </w:t>
      </w:r>
    </w:p>
    <w:p>
      <w:pPr>
        <w:pStyle w:val="Normal"/>
        <w:ind w:firstLine="520"/>
        <w:rPr/>
      </w:pPr>
      <w:r>
        <w:drawing>
          <wp:anchor behindDoc="0" distT="0" distB="0" distL="114935" distR="114935" simplePos="0" locked="0" layoutInCell="0" allowOverlap="1" relativeHeight="29">
            <wp:simplePos x="0" y="0"/>
            <wp:positionH relativeFrom="column">
              <wp:posOffset>32385</wp:posOffset>
            </wp:positionH>
            <wp:positionV relativeFrom="paragraph">
              <wp:posOffset>50800</wp:posOffset>
            </wp:positionV>
            <wp:extent cx="2620645" cy="164211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9"/>
                    <a:srcRect l="-8" t="-12" r="-8" b="-12"/>
                    <a:stretch>
                      <a:fillRect/>
                    </a:stretch>
                  </pic:blipFill>
                  <pic:spPr bwMode="auto">
                    <a:xfrm>
                      <a:off x="0" y="0"/>
                      <a:ext cx="2620645" cy="1642110"/>
                    </a:xfrm>
                    <a:prstGeom prst="rect">
                      <a:avLst/>
                    </a:prstGeom>
                  </pic:spPr>
                </pic:pic>
              </a:graphicData>
            </a:graphic>
          </wp:anchor>
        </w:drawing>
      </w:r>
      <w:r>
        <w:rPr/>
        <w:t>位于南美洲西北部的厄瓜多尔</w:t>
      </w:r>
      <w:r>
        <w:rPr/>
        <w:t xml:space="preserve"> （</w:t>
      </w:r>
      <w:r>
        <w:rPr/>
        <w:t>República del Ecuador</w:t>
      </w:r>
      <w:r>
        <w:rPr/>
        <w:t>），由于赤道横贯国境北部，人称“赤道之国”。二零一八年十一月九日至十八日，厄瓜多尔法轮功学员参加了在首都举办的第十一届国际书展。在书展上，络绎不绝的来宾几乎都来到法轮功展台参观，咨询和了解什么是法轮功，几乎每天都有一些人来学炼法轮功，到最后几天，来学炼法轮功的人多得让学员们都忙不过来。一批一批的来宾，学炼一至五套功法后，带着兴奋激动之情离开。</w:t>
      </w:r>
    </w:p>
    <w:p>
      <w:pPr>
        <w:pStyle w:val="Normal"/>
        <w:ind w:firstLine="520"/>
        <w:rPr/>
      </w:pPr>
      <w:r>
        <w:rPr/>
        <mc:AlternateContent>
          <mc:Choice Requires="wps">
            <w:drawing>
              <wp:anchor behindDoc="0" distT="0" distB="0" distL="114935" distR="114935" simplePos="0" locked="0" layoutInCell="0" allowOverlap="1" relativeHeight="31">
                <wp:simplePos x="0" y="0"/>
                <wp:positionH relativeFrom="page">
                  <wp:posOffset>296545</wp:posOffset>
                </wp:positionH>
                <wp:positionV relativeFrom="page">
                  <wp:posOffset>2495550</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23.35pt;margin-top:19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v:textbox>
                <v:fill o:detectmouseclick="t" on="false"/>
                <v:stroke color="teal" weight="9360" joinstyle="miter" endcap="flat"/>
                <w10:wrap type="topAndBottom"/>
              </v:roundrect>
            </w:pict>
          </mc:Fallback>
        </mc:AlternateContent>
        <w:t>周末时，很多人一大早就来到首都基多的卡罗琳娜公园，找到炼功点后马上学炼五套功法，学完功法后，喜悦之情难以言表。不少人表示以后会接着到炼功点来炼功。</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02565</wp:posOffset>
                </wp:positionV>
                <wp:extent cx="1715135" cy="252095"/>
                <wp:effectExtent l="0" t="0" r="0" b="0"/>
                <wp:wrapNone/>
                <wp:docPr id="32"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Normal"/>
        <w:ind w:firstLine="528"/>
        <w:rPr/>
      </w:pPr>
      <w:r>
        <w:rPr/>
      </w:r>
    </w:p>
    <w:p>
      <w:pPr>
        <w:pStyle w:val="Heading4"/>
        <w:rPr/>
      </w:pPr>
      <w:r>
        <w:rPr/>
        <w:t xml:space="preserve">修好自己 平衡好课业与师生关系 </w:t>
      </w:r>
    </w:p>
    <w:p>
      <w:pPr>
        <w:pStyle w:val="Normal"/>
        <w:ind w:firstLine="528"/>
        <w:rPr/>
      </w:pPr>
      <w:r>
        <w:rPr/>
        <w:t>台湾大法弟子</w:t>
      </w:r>
    </w:p>
    <w:p>
      <w:pPr>
        <w:pStyle w:val="Normal"/>
        <w:ind w:firstLine="528"/>
        <w:rPr/>
      </w:pPr>
      <w:r>
        <w:rPr/>
        <w:t>﻿</w:t>
      </w:r>
      <w:r>
        <w:rPr/>
        <w:t>师父好，各位同修好，</w:t>
      </w:r>
    </w:p>
    <w:p>
      <w:pPr>
        <w:pStyle w:val="Style12"/>
        <w:ind w:firstLine="528"/>
        <w:rPr/>
      </w:pPr>
      <w:r>
        <w:rPr/>
        <w:t>我是青年大法弟子，目前在台南就读研究所。从小学三年级开始，妈妈同修就带着哥哥和我一起学法、炼功，小时候脾气很不好，常常生气，但是大法有一股特殊的力量，每次学完法，那种想发脾气、不愉快的感觉就消失了，心里只感到非常开心、很舒服，因此就一直修炼</w:t>
      </w:r>
      <w:r>
        <w:rPr/>
        <w:t>法轮功</w:t>
      </w:r>
      <w:r>
        <w:rPr/>
        <w:t>7000</w:t>
      </w:r>
      <w:r>
        <w:rPr/>
        <w:t xml:space="preserve">人台湾法会师尊致贺词 </w:t>
      </w:r>
    </w:p>
    <w:p>
      <w:pPr>
        <w:pStyle w:val="Style12"/>
        <w:ind w:firstLine="528"/>
        <w:rPr/>
      </w:pPr>
      <w:r>
        <w:rPr/>
        <w:t>11</w:t>
      </w:r>
      <w:r>
        <w:rPr/>
        <w:t>月</w:t>
      </w:r>
      <w:r>
        <w:rPr/>
        <w:t>25</w:t>
      </w:r>
      <w:r>
        <w:rPr/>
        <w:t>日，来自台湾及世界各地约</w:t>
      </w:r>
      <w:r>
        <w:rPr/>
        <w:t>7000</w:t>
      </w:r>
      <w:r>
        <w:rPr/>
        <w:t>名的部分法轮功学员聚台大综合体育馆，举行修炼心得交流会（简称台湾法会），师尊发来贺词祝法会成功。</w:t>
      </w:r>
    </w:p>
    <w:p>
      <w:pPr>
        <w:pStyle w:val="Style12"/>
        <w:ind w:firstLine="528"/>
        <w:rPr/>
      </w:pPr>
      <w:r>
        <w:rPr/>
        <w:t>师尊勉励参加台湾法会的大法弟子要“修炼如初道必成！越到最后越精进！”</w:t>
      </w:r>
    </w:p>
    <w:p>
      <w:pPr>
        <w:pStyle w:val="Style12"/>
        <w:ind w:firstLine="528"/>
        <w:rPr/>
      </w:pPr>
      <w:r>
        <w:rPr/>
        <w:t>修炼心得交流会会场庄严、殊胜，会场前方悬挂着法轮功创始人的法像和“法轮图形”，两侧挂着“慈悲能溶天地春</w:t>
      </w:r>
      <w:r>
        <w:rPr/>
        <w:t xml:space="preserve"> 正念可救世中人”的横幅。</w:t>
      </w:r>
    </w:p>
    <w:p>
      <w:pPr>
        <w:pStyle w:val="Style12"/>
        <w:ind w:firstLine="528"/>
        <w:rPr/>
      </w:pPr>
      <w:r>
        <w:rPr/>
        <w:t>这次法会除了台湾当地学员外，还有来自日本、越南、韩国、马来西亚、印尼、新加坡、泰国、香港，以及加拿大、澳洲、瑞典、巴西、芬兰等</w:t>
      </w:r>
      <w:r>
        <w:rPr/>
        <w:t>600</w:t>
      </w:r>
      <w:r>
        <w:rPr/>
        <w:t>名海外法轮功学员参与。</w:t>
      </w:r>
    </w:p>
    <w:p>
      <w:pPr>
        <w:pStyle w:val="Style12"/>
        <w:ind w:firstLine="520"/>
        <w:rPr/>
      </w:pPr>
      <w:r>
        <w:rPr/>
        <w:t>此次共有</w:t>
      </w:r>
      <w:r>
        <w:rPr/>
        <w:t>20</w:t>
      </w:r>
      <w:r>
        <w:rPr/>
        <w:t>位学员上台发言，分享他们修炼法轮大法后身体、心灵的提升，以及在日常生活依循“真、善、忍”待人接物产生的变化。下去了。持续至今，修炼是我的生活中不可或缺的一环。但是在常人社会，尤其在学校长期的学习过程中，我接受了很多变异的科学观念，自己的悟性也没有很好，所以在对法的理解与心性提高上一直有限。接下来，想要与大家交流自己在过去两、三年来在学校课业与师生关系上遇到的很大的关，以及我如何透过背法、向内找提高的过程。</w:t>
      </w:r>
      <w:r>
        <mc:AlternateContent>
          <mc:Choice Requires="wps">
            <w:drawing>
              <wp:anchor behindDoc="0" distT="0" distB="0" distL="114935" distR="114935" simplePos="0" locked="0" layoutInCell="0" allowOverlap="1" relativeHeight="38">
                <wp:simplePos x="0" y="0"/>
                <wp:positionH relativeFrom="page">
                  <wp:posOffset>1409700</wp:posOffset>
                </wp:positionH>
                <wp:positionV relativeFrom="page">
                  <wp:posOffset>193040</wp:posOffset>
                </wp:positionV>
                <wp:extent cx="1715135" cy="252095"/>
                <wp:effectExtent l="0" t="0" r="0" b="0"/>
                <wp:wrapNone/>
                <wp:docPr id="33"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记得很小的时候，对于成绩跟名利没有什么概念，但是总是很认真的完成功课。然而在同侪的影响下，逐渐的自己也开始在意成绩排名、师长的评语等。之后在国中、高中、大学期间，我一直把课业看得很重，每天花很多时间读书、做研究，所以在大学期间，在系上的表现很突出，也比同学早了几年进入研究室开始帮忙教授做研究。我一直没有意识到自己的欢喜心、显示心、争斗心、妒嫉心、名利心在这段时间被放的越来越大，我开始觉得自己比同学厉害，受不了被别人超越。也因为我的执着，表现上显现的是被教授重用，在课余时间多做了非常多的研究工作，然而到了后来，这些研究工作甚至排挤到了正常的学业，而且还常常影响到自己负责的大法项目的进度。但是我一直没意识到这是在走旧势力安排的路，就维持在非常繁忙的生活步调下，硬是挺过去，过完了大学又升上了硕士班。</w:t>
      </w:r>
    </w:p>
    <w:p>
      <w:pPr>
        <w:pStyle w:val="Style12"/>
        <w:ind w:firstLine="528"/>
        <w:rPr/>
      </w:pPr>
      <w:r>
        <w:rPr/>
        <w:t>上了硕士班之后，教授对我的要求更高了，我开始受不了这样的工作步调与压力。在无法平衡好三件事和研究室工作之下，我总是硬做，但是通常都没有办法达到预期的结果。因此，我开始变得很不快乐，常常回家放声大哭，到后来甚至每天都会流眼泪，身体也越来越瘦，我开始怀疑自己是否得了常人的忧郁症。虽然每天有学法，但是状态总是时好时坏，没有明显的提升。这样的情况持续了一年多，其中还出国了几个月，离开学校的环境让我暂时脱离不好的状态，但是一回来就发现过往的矛盾又一个个回来了。我知道我必须要面对自己的根本执着。</w:t>
      </w:r>
    </w:p>
    <w:p>
      <w:pPr>
        <w:pStyle w:val="Style12"/>
        <w:ind w:firstLine="520"/>
        <w:rPr/>
      </w:pPr>
      <w:r>
        <w:rPr/>
        <w:t>那时候，刚好参加了南区一日学法，背了《精進要旨三》的“越最后越精進”。那是我第一次背经文，在背的过程中，很震惊地发现自己那个根深蒂固的观念，就如师父法中所说的：“因为痛苦会使人难过，从而人自觉不自觉的就会对抗苦难，目地是想活的幸福一些，因此在追求幸福中人就会形成如何使自己不受伤害、如何好过、如何才能在社会中出人头地、功成名就、如何能获取更多、如何成为强者，等等。为此，在有了这些经验的同时，也就形成了人生的观念，经验又在实践中使观念变的顽固。”（《法轮大法　精進要旨三》</w:t>
      </w:r>
      <w:r>
        <w:rPr/>
        <w:t xml:space="preserve">- </w:t>
      </w:r>
      <w:r>
        <w:rPr/>
        <w:t>越最后越精進）背完这一段，我才深深地意识到自己人的观念太重了，长期影响了我理解师父传授的这部宇宙大法。因此，我决定开始每天背一页《转法轮》，我的脑袋装的要是法，而不是科学。走师父安排的路，而不是教授安排的路。</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12090</wp:posOffset>
                </wp:positionV>
                <wp:extent cx="1715135" cy="252095"/>
                <wp:effectExtent l="0" t="0" r="0" b="0"/>
                <wp:wrapNone/>
                <wp:docPr id="34"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开始背法后，最大的改变就是，每天遇到什么事情就会有一段法从脑袋中冒出来，这让我能够更常用法来对照自己的言行。对于研究室发生的事情，我开始能够从中找到自己的执着心，包括妒嫉心、争斗心、欢喜心、显示心，以及很深的名利心，把这些心放下之后，渐渐发现周围的人也在发生着些微的变化。这让我越来越清楚地知道，研究室的这些矛盾都是针对我的人心来的，只有向内找才能真正解决问题。</w:t>
      </w:r>
    </w:p>
    <w:p>
      <w:pPr>
        <w:pStyle w:val="Style12"/>
        <w:ind w:firstLine="528"/>
        <w:rPr/>
      </w:pPr>
      <w:r>
        <w:rPr/>
        <w:t>例如，以前研究室在开会的时候，我总是讲最多话的那个，而教授也总是很赞同我的见解。有一天，我们要向教授报告工作进度，其他同学都有点退却，而我就一如往常的率先发表我的看法。然而，教授却叫我不要讲，让其他人练习讲讲看。那一刹那，我感到有点沮丧，又有点扫兴。但很快的意识到了自己很喜欢表达意见、抢风头就是一颗很深的显示心。另外，在开会或和同学讨论作业的时候，我总是认为要据理力争，强烈地表达自己的想法，并且还追根究底地评论其他论点的错误。自己一直没有意识到这样的沟通方式过于强势，会伤害到别人，甚至有些同学因此认为我是固执己见，很难沟通。很长一段时间，我都不知道为什么同学会这样把我贴标签，我觉得自己并没有要求别人要顺从我呀。后来，看到明慧网上的一篇交流文章提到争斗心在另外空间是好争斗的小怪物，我才意识到，这种想要发表意见、据理力争的观念背后是很强烈的争斗心。在那之后，渐渐的发现自己不再那么执着于要把心中的想法说出来，反而更能静下来倾听别人的想法。</w:t>
      </w:r>
    </w:p>
    <w:p>
      <w:pPr>
        <w:pStyle w:val="Style12"/>
        <w:ind w:firstLine="520"/>
        <w:rPr/>
      </w:pPr>
      <w:r>
        <w:rPr/>
        <w:t>以前我总是把研究室的工作放在第一位，如果研究室有事，我就会尽量排开所有其他的活动，如果有大法活动，我也尽量先完成研究室的事才去参加。我以为这样常人才会觉得我很认真，不想让教授觉得我花很多时间在做大法项目。但是久了也觉得这样不太对，好像都是教授在安排我的时间，而不是照师父的安排。因此我开始调整以修炼和大法活动优先，减少了一部分在研究室的参与。然而，这影响了我在研究室中的地位，我似乎不像以前一样备受重用，教授甚至还安排由学弟妹主掌研究计划，而我却变成了被管理的对象。虽然表面上能够理解教授的安排，也知道这样对自己的修炼是比较好的，但是不时还是会冲击到自己的妒嫉心和显示心。通过持续学法、背法，我逐渐的理解到这些妒嫉心跟显示心的背后，是我长期没有放下的对名利的追求和好胜的心，因此越来越能够摆正自己与教授的关系，也能够坦然地接受：或许自己并不像学弟妹一样要留在这里替教授工作，而是有我自己的路要走。</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5"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就这样，每天在研究室遇到什么不愉快的事情，就向内找，坦然地把执着心放下。逐渐的，以前觉得跟教授之间盘根错节的矛盾，慢慢的解开了。非常奇妙的是，以前教授总是给我很多重要工作，也认为只有我能够胜任这些工作，但是他逐渐开始重用其他同学，甚至忘了跟我讨论要做什么事。所以我就多出了更多自己的时间，可以更正常的学法炼功。我感觉到像是师父帮我把事情都排开了，原本教授要我做的事情都不了了之，或者转让其他人做了。因此，在硕二的这一年，我能够正常地安排写论文跟做三件事的时间。</w:t>
      </w:r>
    </w:p>
    <w:p>
      <w:pPr>
        <w:pStyle w:val="Style12"/>
        <w:ind w:firstLine="520"/>
        <w:rPr/>
      </w:pPr>
      <w:r>
        <w:rPr/>
        <w:t>在背法的过程中，我的很多观念被根本的转变过来了，我开始不害怕吃苦、不怕遇到矛盾，对于很多人与人之间的事情，我更能用法理来对照，而不会像常人一样陷在其中。我也不再像以前一样老想用科学、用逻辑跟别人辩论。不过在这期间，还发生了一个比较大的心性关，让我不断地修去很深很深的名利心。从小到大在学校的教育下，我形成了追求名利的观念，认为功课好、做大事业是天经地义，甚至不自觉的把学术研究的成果与获得名利划上了等号，没有意识到用功的背后都是名利心。不久之前，我主写的一篇学术文章被刊登了，但是我并没有被列在作者之中。因为这件事情，我开始对教授有怨恨心。后来，在与同修交流和不断学法之下，逐渐的可以放下并坦然的接受失去的名。</w:t>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ge">
                  <wp:posOffset>212090</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不过接下来，教授表现出好像只是想拿走我的研究成果，而不再教我新的东西了。我被要求把尚未发表的论文资料交出来，让其他人一起使用。这让我很难过。有一天学完法，我一直在问自己到底是什么心这样揪着，突然想到了信师信法；我走的是师父安排的路，那么教授要求我做这件事，一定是有我要提高的地方。突然，我明白了这是要我修慈悲，在觉得被别人伤害之后，还要能够不计过往的为别人付出。把怨恨的心放下之后，我平静坦然地向教授说明我的情况，他也表示能够理解，没有再要求我把资料拿出来。</w:t>
      </w:r>
    </w:p>
    <w:p>
      <w:pPr>
        <w:pStyle w:val="Style12"/>
        <w:ind w:firstLine="528"/>
        <w:rPr/>
      </w:pPr>
      <w:r>
        <w:rPr/>
        <w:t>在修炼状态调整之后，我没有像以前花那么多时间在读书、做研究，而是维持更多时间尽量做好三件事。但是在论文研究上，并没有因此而退步，工作效率却在不知不觉中变快了很多，也常常有很多新的灵感。在研究室中，我不再像以前渴望教授教我什么新的知识或者给予什么肯定，相反的，我以法理对照自己的研究，反而使我的思路更清晰，我的观点更能获得教授们的认同，论文很顺利的完成了。</w:t>
      </w:r>
    </w:p>
    <w:p>
      <w:pPr>
        <w:pStyle w:val="Style12"/>
        <w:ind w:firstLine="528"/>
        <w:rPr/>
      </w:pPr>
      <w:r>
        <w:rPr/>
        <w:t>在写这篇心得交流的过程中，也查找到自己的很多执着心，包含怕心和觉得自己修得不够好的自卑心。就在不久前，突然被项目的负责人说自己是不是太优秀了所以这么忙，没办法提升项目的工作水平。当时听到愣了一下，也明白了自己还得继续提升，光是常人的事情平衡好还不够，还要再继续提高心性、加大容量才能够真正做好一个大法弟子的本份。</w:t>
      </w:r>
    </w:p>
    <w:p>
      <w:pPr>
        <w:pStyle w:val="Style12"/>
        <w:ind w:firstLine="520"/>
        <w:rPr/>
      </w:pPr>
      <w:r>
        <w:rPr/>
        <w:t>层次有限，不足之处请同修慈悲指正。</w:t>
      </w:r>
      <w:r>
        <mc:AlternateContent>
          <mc:Choice Requires="wps">
            <w:drawing>
              <wp:anchor behindDoc="0" distT="0" distB="0" distL="114935" distR="114935" simplePos="0" locked="0" layoutInCell="0" allowOverlap="1" relativeHeight="42">
                <wp:simplePos x="0" y="0"/>
                <wp:positionH relativeFrom="page">
                  <wp:posOffset>1409700</wp:posOffset>
                </wp:positionH>
                <wp:positionV relativeFrom="page">
                  <wp:posOffset>193040</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谢谢同修。</w:t>
      </w:r>
    </w:p>
    <w:p>
      <w:pPr>
        <w:pStyle w:val="Style12"/>
        <w:ind w:firstLine="528"/>
        <w:rPr/>
      </w:pPr>
      <w:r>
        <w:rPr/>
        <w:t>（二零一八法轮大法台湾修炼心得交流会发言稿）</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448945</wp:posOffset>
                </wp:positionH>
                <wp:positionV relativeFrom="page">
                  <wp:posOffset>233108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5.35pt;margin-top:183.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从争斗心导致的病业魔难中走出来 </w:t>
      </w:r>
    </w:p>
    <w:p>
      <w:pPr>
        <w:pStyle w:val="Normal"/>
        <w:ind w:firstLine="528"/>
        <w:rPr/>
      </w:pPr>
      <w:r>
        <w:rPr/>
        <w:t>大陆大法弟子</w:t>
      </w:r>
    </w:p>
    <w:p>
      <w:pPr>
        <w:pStyle w:val="Normal"/>
        <w:ind w:firstLine="528"/>
        <w:rPr/>
      </w:pPr>
      <w:r>
        <w:rPr/>
        <w:t>﻿</w:t>
      </w:r>
      <w:r>
        <w:rPr/>
        <w:t>造成同修被旧势力以病业方式迫害的原因很多，比如有各种乱法言行、执着儿孙、挪用资料点的钱、男女（夫妻）间色欲心不去、集资、传销、执着谋利、不修口、杀生、争斗心强烈、不二法门问题、和旧势力签过这种约、误导同修致其走偏、造大业、甚至不修了等等，个别也有旧宇宙中待他救度的生命，着急他赶快修上来好救度他们给他加的难。其中，强烈的争斗心不去，是很多同修导致魔难、病业或病业长期不去的一个主要原因。</w:t>
      </w:r>
    </w:p>
    <w:p>
      <w:pPr>
        <w:pStyle w:val="Style12"/>
        <w:ind w:firstLine="528"/>
        <w:rPr/>
      </w:pPr>
      <w:r>
        <w:rPr/>
        <w:t>这样的同修的一个突出表现是遇事习惯性的向外找，眼睛里都是别人的毛病，别人的不对。遇事的第一反应，脱口就是指责别人，怨恨别人，议论别人，评价别人。执着自我，不能让人说，一说就不愿意，心不痛快。强调人中的对错，用人的理衡量是非曲直。他们也知道自己遇事强势是争斗心比较强的问题，也在去，但其心依旧强烈且长期难去，最终被旧势力以此为借口進行迫害。那么这个争斗心为什么会那么强烈且长期难去呢，是因为它有背后的原因。对这个背后的原因要不能够有比较清楚的认识，光是从表面去，或也说了否定旧势力但口号化，就难有好的效果。认清了这些背后的原因，就能从根本上解体争斗心，从病业魔难中走出来。</w:t>
      </w:r>
    </w:p>
    <w:p>
      <w:pPr>
        <w:pStyle w:val="Style12"/>
        <w:ind w:firstLine="520"/>
        <w:rPr/>
      </w:pPr>
      <w:r>
        <w:rPr/>
        <w:t>大法修炼中我们知道，师父给我们的主元神安排了一套正法修炼的路，把一切该给我们的都下给了我们的主元神。而旧势力也给我们的主元神做了一套它们的安排，这个安排细致到了我们的一思一念一言一行，让我们按照它们的安排做，并且旧势力及其操控的邪恶生命就在这个安排的背后，也就是在我们的一思一念一言一行的背后操纵，来保证它们安排的实现。当我们在一思一念一言一行上没按照师父的安排做的时候，那一定是按照旧势力的安排、操控在说在做了，走邪路，干坏事，给法抹黑，龙争虎斗，吐怨泄恨，争的师父伤心落泪，斗的心性败落功倒退，魔鬼笑怀旧势颜开。</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39"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同时因为人转世有两种东西跟着主元神走，就是德和业。这个业可以说是业力、观念、思想业、各种执着心等的集中体现，是个业力构成的我。它的基础是我们下世前偏离宇宙特性而形成的东西，下世后又被旧势力为了干扰我们今天的正法修炼，在此基础上，通过在生生世世的轮回安排中，有目地的增加、强化、系统的安排，为配合它们对主元神的周密系统的安排而有意安排出来的，并强加给我们，包裹在主元神之外。师父讲：“物质和精神是一性的。”</w:t>
      </w:r>
      <w:r>
        <w:rPr/>
        <w:t>[1]</w:t>
      </w:r>
      <w:r>
        <w:rPr/>
        <w:t>。这个业力构成的我它是活的，是生命。在人这面叫业力、观念、思想业、执着心，这是它物质的一面，在另外空间都是活的生命。比如那个争斗心、色欲心，在另外空间就是斗魔、色魔。这个业力构成的我的背后是旧势力及其安排的邪恶生命邪恶因素，包括什么黑手、烂鬼、虫子、细菌等乱七八糟的东西。它们加强着这个业力构成的我的力量、气势、走向，控制着人的思想和身体按照旧势力的安排这么干那么说，这么争那么斗，这么怨那么恨，这么解恨那么出气，气势强劲，不依不饶，裹挟着真我跟着它走，也就是跟着旧势力走。</w:t>
      </w:r>
    </w:p>
    <w:p>
      <w:pPr>
        <w:pStyle w:val="Style12"/>
        <w:ind w:firstLine="528"/>
        <w:rPr/>
      </w:pPr>
      <w:r>
        <w:rPr/>
        <w:t>师父讲：“你的思想只要符合了哪一类型的生命，它马上就会起作用，你却不知道你的思想来源在哪里的，你还以为是自己要这样做。其实只是因为你的执</w:t>
      </w:r>
      <w:r>
        <w:rPr/>
        <w:t>着</w:t>
      </w:r>
      <w:r>
        <w:rPr/>
        <w:t>引起了它们起作用，从而加强了你的执</w:t>
      </w:r>
      <w:r>
        <w:rPr/>
        <w:t>着</w:t>
      </w:r>
      <w:r>
        <w:rPr/>
        <w:t xml:space="preserve">。” </w:t>
      </w:r>
      <w:r>
        <w:rPr/>
        <w:t>[2] “</w:t>
      </w:r>
      <w:r>
        <w:rPr/>
        <w:t xml:space="preserve">有的时候大法弟子互相配合不好，在发脾气、在生气，我就看到一些变异的生命，有的也是很大，在加强它，而且不同层次符合着不同低层次的层层不好的生命也在起作用，我不是讲善恶两面人都有吗？这样大家想想，当人念一出时起作用的因素就非常复杂。” </w:t>
      </w:r>
      <w:r>
        <w:rPr/>
        <w:t>[2] “</w:t>
      </w:r>
      <w:r>
        <w:rPr/>
        <w:t>那么也就是说，不同层次上的生命发现你要什么、执著了什么的时候，正好符合了它，它就起作用，甚至主导你。人不理智、发泄脾气时，负面因素就起作用。什么都是生命，它就是恶，它就是欲望，它就是恨，它就是不同的东西，那它就自然起作用了。”</w:t>
      </w:r>
      <w:r>
        <w:rPr/>
        <w:t xml:space="preserve">[2] </w:t>
      </w:r>
      <w:r>
        <w:rPr/>
        <w:t>这就是说不光有旧势力安排我们争斗，业力构成的我在旧势力的安排下带动我们争斗，还有我们在争在斗的时候的思想、念头、表现，符合了宇宙不同层次的负面生命的思想，就会又得到它们的加强，甚至主导。在这些外来生命外来因素的参与、加强、推动或主导下，我们当然会争的更强势，斗的更有力，甚至回家了还在回味自己强劲有力的言论，把这一切的表现都当成了是自己，上了旧势力的大当而不自知。</w:t>
      </w:r>
    </w:p>
    <w:p>
      <w:pPr>
        <w:pStyle w:val="Style12"/>
        <w:ind w:firstLine="520"/>
        <w:rPr/>
      </w:pPr>
      <w:r>
        <w:rPr/>
        <w:t>师父讲：“其实一切不符合大法与大法弟子正念的都是旧势力参与造成的，包括自身不正的一切因素，这就是为什么我把发正念作为大法弟子的三件大事之一来做。”</w:t>
      </w:r>
      <w:r>
        <w:rPr/>
        <w:t xml:space="preserve">[3] </w:t>
      </w:r>
      <w:r>
        <w:rPr/>
        <w:t>真正同化了大法的本性的我是真我。一切不符合大法与大法弟子正念的思想、念头、想法、意识、思维等都是旧势力给每个人量身打造的假我。我们的一切负面的思维、负面的想法就是这个假我的具体表现。它来自旧势力为我们一思一念一言一行安排的具体表现，来自业力构成的我在旧势力操纵下对主元神同化大法的对抗反应，来自宇宙中不同层次负面生命、因素对我们不符合法的思想、念头、言行的加强、推动、主导，以及来自其它一切对我们的思想、身体起负面作用的生命、因素的干扰。在这个假我中争斗心是表现的最突出的东西之一，它在旧势力安排下，在假我的操纵加强推动下，向外找，去思去想，去争去斗，毁心性造大业。它是色欲心外，旧势力淘汰大法弟子的最得力的手段。</w:t>
      </w:r>
      <w:r>
        <mc:AlternateContent>
          <mc:Choice Requires="wps">
            <w:drawing>
              <wp:anchor behindDoc="0" distT="0" distB="0" distL="114935" distR="114935" simplePos="0" locked="0" layoutInCell="0" allowOverlap="1" relativeHeight="44">
                <wp:simplePos x="0" y="0"/>
                <wp:positionH relativeFrom="page">
                  <wp:posOffset>1409700</wp:posOffset>
                </wp:positionH>
                <wp:positionV relativeFrom="page">
                  <wp:posOffset>202565</wp:posOffset>
                </wp:positionV>
                <wp:extent cx="1715135" cy="252095"/>
                <wp:effectExtent l="0" t="0" r="0" b="0"/>
                <wp:wrapNone/>
                <wp:docPr id="40"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可能都看到过这样的现象，争斗心强的人，在静下来、思想专注或做事专一的时候，学法、交流、证实法、做三件事都没问题。就是这个时候他的思想静下来了，这个假我也弱下来了，这个时候人主意识起了主导作用，能主宰自己了。也有争斗心强的人，表现的语气强势，执着自我，盛气凌人，给人感觉他什么都不怕，但却不敢出去面对面的讲真相劝三退。就是他的这个强势，是被他的这个假我主宰出来的，他的主元神弱势，没当起自己的家。那个假我中的怕心，怕的观念在起作用，所以这个时候假我因怕被抓受迫害，怕受苦怕受罪，所以它不敢出去冒险，它就控制人走不出去，人还以为是自己怕这些不敢走出去呢。假我它只会为它自己负责任，它是不会为主元神负责任的。</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12090</wp:posOffset>
                </wp:positionV>
                <wp:extent cx="1715135" cy="252095"/>
                <wp:effectExtent l="0" t="0" r="0" b="0"/>
                <wp:wrapNone/>
                <wp:docPr id="41"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旧势力的干扰对谁都有，表现的形式不同，内容不同，强弱不同。有的人表现的就是理清法明，理智平和，主动的否定一切旧势力的干扰，修心修口提升自己，精進实修。有的人的主意识不够强，有时候敌不过他的假我，被假我操控着争斗。但主意识毕竟得了法了，所以主意识在奋力抑制清理假我，表现出来就是这个同修虽然争斗心也很强烈，但不总是这样，交流中也听的進去劝，也在努力的对照大法努力实修，归正自己，只是有些波动性，情绪化。最容易受到旧势力迫害是这样一些争斗心强烈的同修，表现是平时学法不够多，且学法还心不静经常走形式，主意识得法不足，法理不是很清，不能完全从一思一念上否定旧势力，很容易被假我带动暴躁，争斗，不能被人说，一说就炸，上来那个劲不管不顾，自控能力比较弱，正念不是太强，主意识不完全能按照大法主宰自己的思想、身体，经常顺从了旧势力的安排，按照旧势力安排的东西在说、在争斗、在争论、在强调自己，指责别人，高声高调，气势压人，证实自己，贬低别人。而他的那个假我在把他的火点起来，扇旺，再浇上油，烈焰腾空后，坐那狂收他争斗中造下的大业，来迅速壮大自己，然后更有力气的去拿起一个更大的油桶去浇油。</w:t>
      </w:r>
    </w:p>
    <w:p>
      <w:pPr>
        <w:pStyle w:val="Style12"/>
        <w:ind w:firstLine="520"/>
        <w:rPr/>
      </w:pPr>
      <w:r>
        <w:rPr/>
        <w:t>师父讲：“旧势力它抓住了把柄，说：“你看看吧，这是你弟子吗？你想要他，我们帮助你把他的执着心去掉。这样的人能上天吗？你看看各种各样的执着心都反映出来了。””</w:t>
      </w:r>
      <w:r>
        <w:rPr/>
        <w:t>[4]</w:t>
      </w:r>
      <w:r>
        <w:rPr/>
        <w:t>旧势力对这样的同修是从不客气的，甚至不惜拖走人皮。迫害的方法很多，但都是以恶制恶的。常见的有被恶人举报，被恶警抓走的，被汽车撞死撞伤的，被病业迫害的等等。特别是有些同修争斗心去的比较慢，使这个病业长期去不掉。而长期病业魔难造成的痛苦又使同修烦躁、怨恨、暴躁、发脾气，又导致了争斗心的被加强，使这个魔难关就一直过不去。因为这个病业魔难就是争斗心不去招来的，你的心性提高不上来，这个争斗心不真正去掉，那个旧势力它是不会放过你的。</w:t>
      </w:r>
      <w:r>
        <mc:AlternateContent>
          <mc:Choice Requires="wps">
            <w:drawing>
              <wp:anchor behindDoc="0" distT="0" distB="0" distL="114935" distR="114935" simplePos="0" locked="0" layoutInCell="0" allowOverlap="1" relativeHeight="46">
                <wp:simplePos x="0" y="0"/>
                <wp:positionH relativeFrom="page">
                  <wp:posOffset>1409700</wp:posOffset>
                </wp:positionH>
                <wp:positionV relativeFrom="page">
                  <wp:posOffset>202565</wp:posOffset>
                </wp:positionV>
                <wp:extent cx="1715135" cy="252095"/>
                <wp:effectExtent l="0" t="0" r="0" b="0"/>
                <wp:wrapNone/>
                <wp:docPr id="42"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想其它什么招都没用，而且越想其它的人的什么招，越依赖人的帮助，越不信师信法，越灰心丧气，那个旧势力就越生气，越加重迫害。因为它们是以恶制恶的方式去人心，也根本就没想让你修成，所以我们叫它迫害。而它们说我们不会别的就会这个，这是对你的考验是帮你去人心，可越帮你，你越不往正道上走，越没正念，那就加重病业魔难让你认识到你的争斗心有多强烈，宁可毁掉你也得去你的人心。搞的同修苦不堪言，魔难使学法跟不上，正念不足，信师信法的差距在变大，求结果，盼结束，心烦躁，发脾气，又怕毁掉，还在修，还在学，但又不入心，还不能实实在在的改变自己。结果就是不信师信法的表现在不断的加强着假我，变相的承认着旧势力的安排，又被旧势力加重迫害，恶性循环。修炼下去的意志在减弱，但又不敢放弃，因为毕竟修炼了，知道了很多的法理。知道一旦放弃，万万古唯一的一次回家机会就彻底毁了，自己永远的都回不去家了，永远的毁了；自己的天国及无量无计的众生都毁了；自己答应救度的其他天国大穹都毁了；亿万年的苦难等待毁了；和师父签约下世修己救众生的约无法兑现了，等于把师父给欺骗了；师父为了自己能修成而替自己承受的天大的业力所遭受的痛苦都白遭了；让师父的安排落空了；……等等，</w:t>
      </w:r>
    </w:p>
    <w:p>
      <w:pPr>
        <w:pStyle w:val="Style12"/>
        <w:ind w:firstLine="520"/>
        <w:rPr/>
      </w:pPr>
      <w:r>
        <w:rPr/>
        <w:t>师父讲：“现在迫害大法弟子的，旧势力不敢直接干，那些个有形的大的生命都不敢干。现在干的都是什么东西啊？都是虫子之类的，细菌乱七八糟，都是这些东西。发正念是非常管用的！一灭成片成片的就灭掉了，可是它很多，宇宙多大啊，这个东西，而且宇宙的层次很多，你灭完了，不一会，时间不长，它又渗透过来，它又来，你再灭。就是不断的这样发正念，要坚持一段时间，才能够明显见效。不要觉的发完正念了，感觉好一阵，又不行了，你就失去信心了。我告诉你，它们就是用这个办法在耗你，耗你的坚定信念，大家要注意这些事。”</w:t>
      </w:r>
      <w:r>
        <w:rPr/>
        <w:t>[5]</w:t>
      </w:r>
      <w:r>
        <w:rPr/>
        <w:t>旧势力已经穷途末路了，没什么别的招了，只能借口争斗心不去，或其它什么心不去，用消耗它们不断的派来迫害的虫子、细菌等乱七八糟的东西的方法，拖延病业迫害的时间，耗掉病业同修的正念，魔掉病业同修的意志。</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3"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所以，我们认清了旧势力对争斗心的安排，就会明白自己遭受魔难的原因就是学法跟不上，学法太少，对自己又要求的不够严。因此要想尽快走出病业魔难，那就必须静下心多学法，这是加强正念，加强意志力，否定旧势力，解体病业魔难，提高升华上来的唯一出路，其它的什么招啊方法啊都是邪路。多学法才能明法理真信师信法，真信师信法才能走出魔难。</w:t>
      </w:r>
    </w:p>
    <w:p>
      <w:pPr>
        <w:pStyle w:val="Style12"/>
        <w:ind w:firstLine="528"/>
        <w:rPr/>
      </w:pPr>
      <w:r>
        <w:rPr/>
        <w:t>那什么叫真信师信法呀，那就是真的按照师父说的做呀。从一点一滴的日常生活中，一言一行的表现上，向内找改变自己，修一言，忍一语，努力修口不争，看别人的好处，想自己的不足，包容别人，尽量为别人着想，改变自己，对发现的错误努力做到下次不犯。不断的发正念解体争斗心及其背后的旧势力及一切假我，不依赖任何人，信师信法主动修，放下生死，真心的把自己的一切都交给师父，而不只是光在嘴上说交给师父。同时坚定不移的发正念解体争斗心及其所有假我及背后的旧势力及旧势力安排操控的一切邪恶生命邪恶因素和一切外来生命外来因素。真能坚持做到，那主元神就会越来越强大，越来越能管住自己不走旧势力安排的路，不受任何外来干扰，越来越能走正师父安排的正法修炼的路，那个给你制造病业魔难的旧势力还会存在吗，它都不存在了，当然那个病业魔难自然烟消云散了。</w:t>
      </w:r>
    </w:p>
    <w:p>
      <w:pPr>
        <w:pStyle w:val="Style12"/>
        <w:ind w:firstLine="520"/>
        <w:rPr/>
      </w:pPr>
      <w:r>
        <w:rPr/>
        <w:t>个人现有层次的一点修炼体悟，不符合法的地方，请同修慈悲指正。</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4"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1]</w:t>
      </w:r>
      <w:r>
        <w:rPr/>
        <w:t>、李洪志师父著作：《转法轮》</w:t>
      </w:r>
    </w:p>
    <w:p>
      <w:pPr>
        <w:pStyle w:val="Style12"/>
        <w:ind w:firstLine="528"/>
        <w:rPr/>
      </w:pPr>
      <w:r>
        <w:rPr/>
        <w:t>[2]</w:t>
      </w:r>
      <w:r>
        <w:rPr/>
        <w:t>、李洪志师父著作：《各地讲法十一》〈大法弟子必须学法〉</w:t>
      </w:r>
    </w:p>
    <w:p>
      <w:pPr>
        <w:pStyle w:val="Style12"/>
        <w:ind w:firstLine="528"/>
        <w:rPr/>
      </w:pPr>
      <w:r>
        <w:rPr/>
        <w:t>[3]</w:t>
      </w:r>
      <w:r>
        <w:rPr/>
        <w:t>、李洪志师父经文：《关于副元神一文引起的波动》</w:t>
      </w:r>
    </w:p>
    <w:p>
      <w:pPr>
        <w:pStyle w:val="Style12"/>
        <w:ind w:firstLine="528"/>
        <w:rPr/>
      </w:pPr>
      <w:r>
        <w:rPr/>
        <w:t>[4]</w:t>
      </w:r>
      <w:r>
        <w:rPr/>
        <w:t>、李洪志师父著作：《世界法轮大法日讲法》</w:t>
      </w:r>
    </w:p>
    <w:p>
      <w:pPr>
        <w:pStyle w:val="Style12"/>
        <w:ind w:firstLine="528"/>
        <w:rPr/>
      </w:pPr>
      <w:r>
        <w:rPr/>
        <w:t>[5]</w:t>
      </w:r>
      <w:r>
        <w:rPr/>
        <w:t>、李洪志师父著作：《二零一五年美国西部法会讲法》</w:t>
      </w:r>
    </w:p>
    <w:p>
      <w:pPr>
        <w:pStyle w:val="Normal"/>
        <w:ind w:firstLine="528"/>
        <w:rPr/>
      </w:pPr>
      <w:r>
        <w:rPr/>
      </w:r>
    </w:p>
    <w:p>
      <w:pPr>
        <w:pStyle w:val="Heading4"/>
        <w:rPr/>
      </w:pPr>
      <w:r>
        <w:rPr/>
        <w:t xml:space="preserve">中共监控摄像头的来源 </w:t>
      </w:r>
    </w:p>
    <w:p>
      <w:pPr>
        <w:pStyle w:val="Normal"/>
        <w:ind w:firstLine="528"/>
        <w:rPr/>
      </w:pPr>
      <w:r>
        <w:rPr/>
        <w:t>大陆大法弟子</w:t>
      </w:r>
    </w:p>
    <w:p>
      <w:pPr>
        <w:pStyle w:val="Normal"/>
        <w:ind w:firstLine="528"/>
        <w:rPr/>
      </w:pPr>
      <w:r>
        <w:rPr/>
        <w:t>﻿</w:t>
      </w:r>
      <w:r>
        <w:rPr/>
        <w:t>正法中由于我们大法弟子清除另外空间的邪恶、败类做的不够，致使很多邪恶没被清除掉而转生成了中共监控、迫害大法弟子的摄像头。</w:t>
      </w:r>
    </w:p>
    <w:p>
      <w:pPr>
        <w:pStyle w:val="Style12"/>
        <w:ind w:firstLine="528"/>
        <w:rPr/>
      </w:pPr>
      <w:r>
        <w:rPr/>
        <w:t>由于正法的推進，属于中共一派的上界邪恶生命不配、也没有世间人皮可用来转生成人迫害大法弟子及众生了，世间人皮被来得大法的生命和等候在阴间的过去的人类占据，这种情况下，迫害大法的另外空间的邪恶生命在历史上就被安排了转生成监控摄像头及互联网监控设备等东西。</w:t>
      </w:r>
    </w:p>
    <w:p>
      <w:pPr>
        <w:pStyle w:val="Style12"/>
        <w:ind w:firstLine="528"/>
        <w:rPr/>
      </w:pPr>
      <w:r>
        <w:rPr/>
        <w:t>这还有个原因，是转生成人搞迫害来不及了，所以邪恶生命们选择了摄像头、手机、电脑、芯片、监控程序、服务器、系统等东西。</w:t>
      </w:r>
    </w:p>
    <w:p>
      <w:pPr>
        <w:pStyle w:val="Style12"/>
        <w:ind w:firstLine="528"/>
        <w:rPr/>
      </w:pPr>
      <w:r>
        <w:rPr/>
        <w:t>请同修们重视清除另外空间的这一类的邪恶生命及清除已经转生了的此类邪恶生命。物体没有生命注入就会解体，清除掉监控摄像头等任何东西背后的生命，它们就坏掉了。</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5"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一次无意的求招来的麻烦 </w:t>
      </w:r>
    </w:p>
    <w:p>
      <w:pPr>
        <w:pStyle w:val="Normal"/>
        <w:ind w:firstLine="528"/>
        <w:rPr/>
      </w:pPr>
      <w:r>
        <w:rPr/>
        <w:t>大陆大法弟子</w:t>
      </w:r>
    </w:p>
    <w:p>
      <w:pPr>
        <w:pStyle w:val="Normal"/>
        <w:ind w:firstLine="528"/>
        <w:rPr/>
      </w:pPr>
      <w:r>
        <w:rPr/>
        <w:t>﻿</w:t>
      </w:r>
      <w:r>
        <w:rPr/>
        <w:t>儿子成家后，我把店给了儿子，并嘱咐儿子：“把营业执照改成你的名。”我为什么这样做呢？一个是省心，行业有检查或什么事的，直接找儿子去；二是这些年我做生意总是提心吊胆，警察动不动就骚扰，麻烦不断，有几次还要把我带走。我把执照法人名字改了，省得警察到店里骚扰，这样我也清净了。</w:t>
      </w:r>
    </w:p>
    <w:p>
      <w:pPr>
        <w:pStyle w:val="Style12"/>
        <w:ind w:firstLine="528"/>
        <w:rPr/>
      </w:pPr>
      <w:r>
        <w:rPr/>
        <w:t>没想到，儿子接管后，总是有麻烦，不是这个店员不干了，就是那个店员有事了，客户有时还出点难题。更重要的是，有一次库房跑水了，把邻居店的东西湿了一些。当时我正好在场，本来事不大，我让儿子给邻居赔礼道歉，再赔点损失也就完了。可儿子说啥不干，就那么拖着，邻居一气之下要打官司。最初我想，是不是我对儿子生意不应该沾边？这次跑水是我找人维修的，跑水原因是我心粗造成的，责任在我。期间，好几次我想找邻居把这事处理了，看看赔多少钱？可儿子和儿媳不让我插手，一再说：“你别管，我们来处理。”老伴也数落我：“孩子不让你管就别管，操那闲心干啥？”我纳闷：“为什么给邻居造成损失又拖着不处理呢？没理的事呀？究竟去我啥心呢？”怨恨、争斗、有为、利益、自我、怕心……我眉毛胡子一把抓想了不少，感觉还是没找到根。</w:t>
      </w:r>
    </w:p>
    <w:p>
      <w:pPr>
        <w:pStyle w:val="Style12"/>
        <w:ind w:firstLine="528"/>
        <w:rPr/>
      </w:pPr>
      <w:r>
        <w:rPr/>
        <w:t>我虽然这样想，心还是放不下，觉得给人家造成损失了，不能就这么蔫不唧的不吱声，这叫啥事？虽然店给儿子了，可我是你爹呀？不管怎么说不能让邻居吃亏呀？可几次给儿子和儿媳商量，两人就是不处理，就这么拖着，事情就这么卡在那。</w:t>
      </w:r>
    </w:p>
    <w:p>
      <w:pPr>
        <w:pStyle w:val="Style12"/>
        <w:ind w:firstLine="528"/>
        <w:rPr/>
      </w:pPr>
      <w:r>
        <w:rPr/>
        <w:t>一天，有两个同修到我这来，我谈了心里的疑惑，一个同修敏感的说：“你当初把店给你儿子时，为什么要那么想呢？这里有承认旧势力的因素，你不是自然的把店给了你儿子，心不纯，旧势力能不捣乱吗？”我说：“没有啊，我怎么会承认旧势力呢？”另一个同修看我没明白，就说：“这么说吧，假如没有迫害的话，你把店给儿子时，你会想店给你了，以后就没有麻烦了，你能这么想吗？”我说“不会的。”他说：“你让儿子改执照的目地，是避免警察再来骚扰，这本身就是对旧势力承认，是不是这么回事？” 我豁然开朗，这种求很隐蔽，很微小，不容易察觉，我思想深处确实有这种念头，当时还觉得这个做法挺聪明的。这种认识是个漏呀，旧势力认为，你为什么改执照呢？是怕骚扰，这是另一种承认，想清静呀？怎么可能呢？可见，这事是自己认识不正求来的。</w:t>
      </w:r>
    </w:p>
    <w:p>
      <w:pPr>
        <w:pStyle w:val="Style12"/>
        <w:ind w:firstLine="520"/>
        <w:rPr/>
      </w:pPr>
      <w:r>
        <w:rPr/>
        <w:t>我立即发正念：彻底否定和铲除旧势力的安排！归正自己的思想，求师父加持，不让儿子和邻居为蝇头小利互相争斗造业，心里也亮堂了许多。同时，不管事情结果咋样？我都把心放下，不陷在其中。</w:t>
      </w:r>
      <w:r>
        <mc:AlternateContent>
          <mc:Choice Requires="wps">
            <w:drawing>
              <wp:anchor behindDoc="0" distT="0" distB="0" distL="114935" distR="114935" simplePos="0" locked="0" layoutInCell="0" allowOverlap="1" relativeHeight="50">
                <wp:simplePos x="0" y="0"/>
                <wp:positionH relativeFrom="page">
                  <wp:posOffset>1409700</wp:posOffset>
                </wp:positionH>
                <wp:positionV relativeFrom="page">
                  <wp:posOffset>202565</wp:posOffset>
                </wp:positionV>
                <wp:extent cx="1715135" cy="252095"/>
                <wp:effectExtent l="0" t="0" r="0" b="0"/>
                <wp:wrapNone/>
                <wp:docPr id="46"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体会，与同修交流，不在法上的地方敬请指正。 </w:t>
      </w:r>
    </w:p>
    <w:p>
      <w:pPr>
        <w:pStyle w:val="Normal"/>
        <w:ind w:firstLine="528"/>
        <w:rPr/>
      </w:pPr>
      <w:r>
        <w:rPr/>
      </w:r>
    </w:p>
    <w:p>
      <w:pPr>
        <w:pStyle w:val="Heading4"/>
        <w:rPr/>
      </w:pPr>
      <w:r>
        <w:rPr/>
        <w:t xml:space="preserve">用法轮功新音乐的体会 </w:t>
      </w:r>
    </w:p>
    <w:p>
      <w:pPr>
        <w:pStyle w:val="Normal"/>
        <w:ind w:firstLine="528"/>
        <w:rPr/>
      </w:pPr>
      <w:r>
        <w:rPr/>
        <w:t>大陆河北大法弟子 苍宇新</w:t>
      </w:r>
    </w:p>
    <w:p>
      <w:pPr>
        <w:pStyle w:val="Normal"/>
        <w:ind w:firstLine="528"/>
        <w:rPr/>
      </w:pPr>
      <w:r>
        <w:rPr/>
        <w:t>﻿</w:t>
      </w:r>
      <w:r>
        <w:rPr/>
        <w:t>近期我从明慧网下载了炼功新音乐，感觉时间加快了，是正法修炼到了一个新阶段，在法正人间的过渡阶段，有许多同修由于忙于讲真相、学法、做家务、上班工作等原因，不能每天坚持清晨与全世界大法弟子同步炼功；还有部分学员由于懒惰，别说与全世界大法弟子同步炼功，就是白天炼功也不能每天坚持。修炼是有截止时间的，现在的时间是师尊用身体的承受延续来的，主要是由于部分学员没有达到大法弟子圆满的标准、还有应该被救度的众生没有被救度。师尊慈悲，重新录制炼功音乐，是往上推同修。法轮功是性命双修的功法，我们不但思想境界要达到新宇宙不同境界的要求，身体也要转化（被高能量物质代替），达到不同层次宇宙的要求。</w:t>
      </w:r>
    </w:p>
    <w:p>
      <w:pPr>
        <w:pStyle w:val="Style12"/>
        <w:ind w:firstLine="520"/>
        <w:rPr/>
      </w:pPr>
      <w:r>
        <w:rPr/>
        <w:t>我将炼功新音乐录制后分别给了一些同修，有的愿意接受，有的说没有明慧的通知，在观察等待。现将我接触的同修体会介绍如下，与同修分享。</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202565</wp:posOffset>
                </wp:positionV>
                <wp:extent cx="1715135" cy="252095"/>
                <wp:effectExtent l="0" t="0" r="0" b="0"/>
                <wp:wrapNone/>
                <wp:docPr id="47"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A</w:t>
      </w:r>
      <w:r>
        <w:rPr/>
        <w:t>同修：炼功音乐听了之后，感觉心旷神怡、豁达，师尊声音洪亮而通透，向微观、无限远传去。特别是炼第四套法轮周天法，以前做的动作与师父喊的口令不一致，这次我感觉我的动作与师尊的口令基本吻合。炼第五套神通加持法时，以前基本能入静，有时感觉身体四肢没有了，只有思维，知道自己在炼功，進入空无的境界。新音乐五套功法轻松紧凑，感觉心旷神怡。</w:t>
      </w:r>
    </w:p>
    <w:p>
      <w:pPr>
        <w:pStyle w:val="Style12"/>
        <w:ind w:firstLine="528"/>
        <w:rPr/>
      </w:pPr>
      <w:r>
        <w:rPr/>
        <w:t>B</w:t>
      </w:r>
      <w:r>
        <w:rPr/>
        <w:t>同修：能量场明显加强。原来炼功好像有其他物质阻碍，新音乐使阻挡的物质明显减少，抱轮时能量场强，进入身体的射线（能量）明显粗、加强。炼第五套打坐时，能量场强，热汗出得多。</w:t>
      </w:r>
    </w:p>
    <w:p>
      <w:pPr>
        <w:pStyle w:val="Style12"/>
        <w:ind w:firstLine="528"/>
        <w:rPr/>
      </w:pPr>
      <w:r>
        <w:rPr/>
        <w:t>C</w:t>
      </w:r>
      <w:r>
        <w:rPr/>
        <w:t>同修：特别是五套功法轻松紧凑，没有以前时间过得慢难熬的感觉，时间推快，腿也不那么疼了，很快就炼完了。</w:t>
      </w:r>
    </w:p>
    <w:p>
      <w:pPr>
        <w:pStyle w:val="Normal"/>
        <w:ind w:firstLine="528"/>
        <w:rPr/>
      </w:pPr>
      <w:r>
        <w:rPr/>
      </w:r>
    </w:p>
    <w:p>
      <w:pPr>
        <w:pStyle w:val="Heading4"/>
        <w:rPr/>
      </w:pPr>
      <w:r>
        <w:rPr/>
        <w:t xml:space="preserve">记一次梦中的考验 </w:t>
      </w:r>
    </w:p>
    <w:p>
      <w:pPr>
        <w:pStyle w:val="Normal"/>
        <w:ind w:firstLine="528"/>
        <w:rPr/>
      </w:pPr>
      <w:r>
        <w:rPr/>
        <w:t>大陆大法弟子</w:t>
      </w:r>
    </w:p>
    <w:p>
      <w:pPr>
        <w:pStyle w:val="Normal"/>
        <w:ind w:firstLine="528"/>
        <w:rPr/>
      </w:pPr>
      <w:r>
        <w:rPr/>
        <w:t>﻿</w:t>
      </w:r>
      <w:r>
        <w:rPr/>
        <w:t>九九年“七•二零”以后，师尊让我们发正念解体邪恶，我深深的体会到：只要净心学法，听师尊的话，正念就会起作用。无论是在梦中还是在现实中，都能显现出正念的强大威力。这里举一个梦中坚定正念的例子，来说明：正念一出，邪恶自灭的真实不虚。</w:t>
      </w:r>
    </w:p>
    <w:p>
      <w:pPr>
        <w:pStyle w:val="Style12"/>
        <w:ind w:firstLine="528"/>
        <w:rPr/>
      </w:pPr>
      <w:r>
        <w:rPr/>
        <w:t>那是</w:t>
      </w:r>
      <w:r>
        <w:rPr/>
        <w:t>2001</w:t>
      </w:r>
      <w:r>
        <w:rPr/>
        <w:t>年</w:t>
      </w:r>
      <w:r>
        <w:rPr/>
        <w:t>2</w:t>
      </w:r>
      <w:r>
        <w:rPr/>
        <w:t>月，我因发放“天安门自焚伪案”的真相资料，被当地派出所绑架到看守所（后被非法劳教两年）。在看守所我和被非法关押的大法弟子每天学法、背法、发正念，大大的震慑了当地邪恶。有一天我做了一个清晰的梦，虽然过去了十七年，至今还记忆犹新。梦中，我开着一辆银白色的桑坦纳轿车（那时我还不会开车，还没成家），去一个地方办事，办完事准备离开，看到了我们当地派出所的所长也在那办事，当时我没和他说话。这时，有两个看上去很匪的男人靠近我的车，打开我的右前门想上车，我意识到他们是要抢车。突然一个男人掏出手枪对准我的右太阳穴开了一枪，子弹从我的左太阳穴出去了。瞬间我满脸满身都是血。我感觉我是爬下车的，爬出车我又在地上往前爬，边爬边喊人救我，可是一个人也没有，那个派出所所长也不知去哪儿了。这时我抬头看到一个老妇人站在我的面前，那眼神和表情就象《封神演义》里妲己变成的那个卖空心菜的恶毒老妇人面对被挖掉心的比干一样恶狠狠的。我对她说：“快救救我！”就听她说：“救你？”她看着我的样子好象很解恨似的，好象与我有深仇大恨一样，恨不得看着我死。这时我突然意识到：“我是大法弟子，怎么能求她救我呢？我有师父有大法啊！”就这一念一出，我一下子就站了起来，瞬间发现身上的血都变成了洁白的颜色，那个恶毒的老妇人立刻就不见了，那两个男人也早已不知去向。然后我就从梦中醒了。</w:t>
      </w:r>
    </w:p>
    <w:p>
      <w:pPr>
        <w:pStyle w:val="Style12"/>
        <w:ind w:firstLine="520"/>
        <w:rPr/>
      </w:pPr>
      <w:r>
        <w:rPr/>
        <w:t>这个梦我时常想起来，至今我也不太明白其中更深的寓意是什么。但有一点我很清楚，就是：作为修炼人，到什么时候都要坚定正念，都要百分之百的信师信法，只有多学法才能正念强，才能在关键时候想到师父、想到大法、想到自己是大法弟子。在真正的考验面前，在邪恶变换花样对大法弟子迫害时，大法弟子一定要清楚：不能用人念来面对，因为迫害我们的不是常人，而是邪恶的操控。梦中那个恶毒的老妇人直接就是邪恶变幻的。</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202565</wp:posOffset>
                </wp:positionV>
                <wp:extent cx="1715135" cy="252095"/>
                <wp:effectExtent l="0" t="0" r="0" b="0"/>
                <wp:wrapNone/>
                <wp:docPr id="48"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几年后我也成家了，真买了个银白色的车，日本铃木系列。期间发生了一起交通事故，很是惊奇。记的那是</w:t>
      </w:r>
      <w:r>
        <w:rPr/>
        <w:t>2017</w:t>
      </w:r>
      <w:r>
        <w:rPr/>
        <w:t>年</w:t>
      </w:r>
      <w:r>
        <w:rPr/>
        <w:t>5</w:t>
      </w:r>
      <w:r>
        <w:rPr/>
        <w:t>月的一天，当时我坐在副驾驶上，丈夫开车，在一右转弯处，与一辆在人行道上急驶的车相撞，正好撞在我坐的那侧车门上，我的头被车窗玻璃重重的撞了一下，随即车窗玻璃就整体掉下去了，右车门被撞进一个将近</w:t>
      </w:r>
      <w:r>
        <w:rPr/>
        <w:t>90</w:t>
      </w:r>
      <w:r>
        <w:rPr/>
        <w:t>度的坑，我的整个人当时不知怎的就往左靠过去了，不然后果不堪设想，想想都后怕。我的大脑短暂没有了意识，眼前发黑，用手捂在了被撞的头部，在右太阳穴上面立刻就鼓起了鸡蛋大的包，但我心里明白：我是大法弟子，有师父保护，没事的。心里不停的念“法轮大法好，真善忍好，请师父保佑我们”。一会我就头脑清醒了，看看自己哪也没坏，也没出血，丈夫也没事。因右车门已经打不开了，我从左边车门出来。对方车主看我下车了，松了口气，让我去医院看看，我说没事，不用去医院。在场的亲戚和旁边的人看到撞的那么大劲，也劝我去医院看看。过了一会我还去地税局办完了事。交警来了，对方车主因在人行道上行驶，主动承担全责，给我们修车。晚上到家时我头上的大包就消下去了。又一次有惊无险的考验，危急关头，我想到了师父，想到了自己是大法弟子，在师父的看护下化解了危难，感激师父！</w:t>
      </w:r>
    </w:p>
    <w:p>
      <w:pPr>
        <w:pStyle w:val="Style12"/>
        <w:ind w:firstLine="520"/>
        <w:rPr/>
      </w:pPr>
      <w:r>
        <w:rPr/>
        <w:t>因为那辆车已经开了九年太老化了，又被人撞了这一下，第二年，我们就把那车卖了，又买了现在的车：新款白色的桑塔纳。当时买车的时候什么也没想，提车时看到是桑塔纳，我就立刻想到了那个梦。而现实中发生的事又好象是梦中的回放，梦中的情景好象还在眼前一样。</w:t>
      </w:r>
      <w:r>
        <mc:AlternateContent>
          <mc:Choice Requires="wps">
            <w:drawing>
              <wp:anchor behindDoc="0" distT="0" distB="0" distL="114935" distR="114935" simplePos="0" locked="0" layoutInCell="0" allowOverlap="1" relativeHeight="53">
                <wp:simplePos x="0" y="0"/>
                <wp:positionH relativeFrom="page">
                  <wp:posOffset>1257300</wp:posOffset>
                </wp:positionH>
                <wp:positionV relativeFrom="page">
                  <wp:posOffset>202565</wp:posOffset>
                </wp:positionV>
                <wp:extent cx="1715135" cy="252095"/>
                <wp:effectExtent l="0" t="0" r="0" b="0"/>
                <wp:wrapNone/>
                <wp:docPr id="49"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向内找 做扎扎实实的修炼人 </w:t>
      </w:r>
    </w:p>
    <w:p>
      <w:pPr>
        <w:pStyle w:val="Normal"/>
        <w:ind w:firstLine="528"/>
        <w:rPr/>
      </w:pPr>
      <w:r>
        <w:rPr/>
        <w:t>北京大法弟子</w:t>
      </w:r>
    </w:p>
    <w:p>
      <w:pPr>
        <w:pStyle w:val="Normal"/>
        <w:ind w:firstLine="528"/>
        <w:rPr/>
      </w:pPr>
      <w:r>
        <w:rPr/>
        <w:t>﻿</w:t>
      </w:r>
      <w:r>
        <w:rPr/>
        <w:t>师父好！各位同修好！我是一九九六年得法的农村大法弟子，今年六十多岁了，只上过三年小学，提起笔来，真是不知道说些什么。看到明慧网上的同修们，三件事都做的那么好，其实我也在做，可是我的怕心重，不敢在人多的地方讲真相，所以讲的还不多。我想和大家交流自己在这一年，在正法修炼中的感悟：</w:t>
      </w:r>
    </w:p>
    <w:p>
      <w:pPr>
        <w:pStyle w:val="Style12"/>
        <w:spacing w:before="91" w:after="91"/>
        <w:ind w:firstLine="530"/>
        <w:rPr/>
      </w:pPr>
      <w:r>
        <w:rPr>
          <w:rStyle w:val="StrongEmphasis"/>
        </w:rPr>
        <w:t>一、用心讲真相，劝“三退”</w:t>
      </w:r>
    </w:p>
    <w:p>
      <w:pPr>
        <w:pStyle w:val="Style12"/>
        <w:ind w:firstLine="528"/>
        <w:rPr/>
      </w:pPr>
      <w:r>
        <w:rPr/>
        <w:t>我们的村边，有一个农产品交易市场，我们都叫它“早市”，方圆十里八村的村民都上这里来买各种农产品。人流量很大，正是向世人讲法轮大法真相的好机会。我一有空就到早市讲真相、发真相资料。</w:t>
      </w:r>
    </w:p>
    <w:p>
      <w:pPr>
        <w:pStyle w:val="Style12"/>
        <w:ind w:firstLine="520"/>
        <w:rPr/>
      </w:pPr>
      <w:r>
        <w:rPr/>
        <w:t>一天，我去早市买菜，看到有一个卖西红柿的小伙子。我就买了一些西红柿，结账时给了他一张真相币，钱上有“天灭中共，三退保平安”的字样。我说：“小伙子，你看看这钱上写的是什么？”他看了，说：“这是法轮功。” 我就给他讲真相，他还是不太理解。我就问他：“你戴过红领巾吗？”他说：“戴过，红领巾是用烈士的鲜血染红的。”我说：“小伙子，血旗是邪党的旗，你入队时在血旗面前发过誓，共产党坏事做绝，天灭中共时，也会连累到你，赶紧退了吧。”他听了，就赶紧退出了中共少先队，我给他起了化名，帮他在大纪元网上做了声明。</w:t>
      </w:r>
      <w:r>
        <mc:AlternateContent>
          <mc:Choice Requires="wps">
            <w:drawing>
              <wp:anchor behindDoc="0" distT="0" distB="0" distL="114935" distR="114935" simplePos="0" locked="0" layoutInCell="0" allowOverlap="1" relativeHeight="54">
                <wp:simplePos x="0" y="0"/>
                <wp:positionH relativeFrom="page">
                  <wp:posOffset>1409700</wp:posOffset>
                </wp:positionH>
                <wp:positionV relativeFrom="page">
                  <wp:posOffset>202565</wp:posOffset>
                </wp:positionV>
                <wp:extent cx="1715135" cy="252095"/>
                <wp:effectExtent l="0" t="0" r="0" b="0"/>
                <wp:wrapNone/>
                <wp:docPr id="50"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零一八年，我家拆房子。家里堆积了很多废品，我就请收废品的人到家里收废品。我就给她讲真相，讲法轮大法是教人做好人的、讲江泽民出于小人妒忌，迫害法轮功，她很快就明白了真相，做了“三退”。第二天，家里又来了一位收废品的，我也帮他顺利做了“三退”。</w:t>
      </w:r>
    </w:p>
    <w:p>
      <w:pPr>
        <w:pStyle w:val="Style12"/>
        <w:ind w:firstLine="528"/>
        <w:rPr/>
      </w:pPr>
      <w:r>
        <w:rPr/>
        <w:t>我经常想：村里还有谁不知道真相，我就到他家串门，给村民讲真相，虽然自己讲的不好，但村民们都很认同，都同意三退。我知道，都是师父在鼓励我、帮助我。</w:t>
      </w:r>
    </w:p>
    <w:p>
      <w:pPr>
        <w:pStyle w:val="Style12"/>
        <w:spacing w:before="91" w:after="91"/>
        <w:ind w:firstLine="530"/>
        <w:rPr>
          <w:rStyle w:val="StrongEmphasis"/>
        </w:rPr>
      </w:pPr>
      <w:r>
        <w:rPr>
          <w:rStyle w:val="StrongEmphasis"/>
        </w:rPr>
        <w:t>二、放下对微信的执着</w:t>
      </w:r>
    </w:p>
    <w:p>
      <w:pPr>
        <w:pStyle w:val="Style12"/>
        <w:ind w:firstLine="528"/>
        <w:rPr/>
      </w:pPr>
      <w:r>
        <w:rPr/>
        <w:t>明慧网二零一八年六月三十日发布《所有大法弟子须知》：“请所有大法学员和大法弟子都不要再使用微信……，无论您身在中国大陆还是海外其它国家、地区。请过关学员不要再传播、听信和坚持各种借口。”得到通知，身边很多同修都把微信删除了。我这事很为难，因为前不久，儿子说我的手机慢，为我买了一部新手机。新手机很好用，女儿还帮助我安上了上网软件，上微信，我认为挺方便。</w:t>
      </w:r>
    </w:p>
    <w:p>
      <w:pPr>
        <w:pStyle w:val="Style12"/>
        <w:ind w:firstLine="528"/>
        <w:rPr/>
      </w:pPr>
      <w:r>
        <w:rPr/>
        <w:t>因为家里人多，姐妹们多、我的朋友也多，还有我的妈妈经常和我视频聊天，我还能看到朋友圈里的很多事。所以，我早上起来，第一件事就是打开微信，看看有没有新信息，朋友圈里又发布什么了。这样，占用了我很多时间，很多家务都完不成，学法更是不能静心。</w:t>
      </w:r>
    </w:p>
    <w:p>
      <w:pPr>
        <w:pStyle w:val="Style12"/>
        <w:ind w:firstLine="520"/>
        <w:rPr/>
      </w:pPr>
      <w:r>
        <w:rPr/>
        <w:t>师父在新讲法中，也多次谈到让大法弟子不要被网络不好的东西干扰。我用心一想：删除微信还真是一件大事，要严肃对待。怎么办呢？因为微信都是儿女帮助安装的，我只会用，不会删除。我和儿女们说：我想删除微信，他们都不同意，因为他们觉的我有微信，联系方便。我真是不好办。</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51"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天，女儿来了，我说：“我想把微信删了。”女儿问：“为什么？” 因为她们不是修炼人，不懂。所以我就说：“看微信对我眼睛不好，不想看了。”女儿说：“您把多余的微信联系人删掉，就留下家里的亲人。”我说：“不行，都不要了。”儿女们不理解我，儿子还说我有毛病，说：“刚给您买的新手机，看您岁数越大，事越多，尽出怪事。”儿子问我：“您真要删微信？”我说：“是！”女儿说：“重要的事说三遍。”女儿又问了我三遍：真要删微信？我说：是！我决定了，她就真的帮我删除了微信。</w:t>
      </w:r>
    </w:p>
    <w:p>
      <w:pPr>
        <w:pStyle w:val="Style12"/>
        <w:ind w:firstLine="528"/>
        <w:rPr/>
      </w:pPr>
      <w:r>
        <w:rPr/>
        <w:t>我拿着手机看了看，真觉的自己心里空空的，感觉自己的空间场去除了很多败物，有一种很轻松的感觉。</w:t>
      </w:r>
    </w:p>
    <w:p>
      <w:pPr>
        <w:pStyle w:val="Style12"/>
        <w:ind w:firstLine="528"/>
        <w:rPr/>
      </w:pPr>
      <w:r>
        <w:rPr/>
        <w:t>过了两天，我突然想起来，微信里还有孩子们过节给我发的红包，有四百多元钱在里边。怎么把钱拿出来呢？我就问女儿，她说：“重新装上微信，就可以拿出来。”我说：“还是算了吧，太麻烦了，钱我不要了。”后来亲戚觉的钱就这样不要了太可惜，就帮我从微信中拿出来，转到我的银行卡上，我用这钱能多做一些大法的事。</w:t>
      </w:r>
    </w:p>
    <w:p>
      <w:pPr>
        <w:pStyle w:val="Style12"/>
        <w:ind w:firstLine="528"/>
        <w:rPr/>
      </w:pPr>
      <w:r>
        <w:rPr/>
        <w:t>看起来是件很小的事，可是对修炼人来说，就是一场正邪大战。</w:t>
      </w:r>
    </w:p>
    <w:p>
      <w:pPr>
        <w:pStyle w:val="Style12"/>
        <w:spacing w:before="91" w:after="91"/>
        <w:ind w:firstLine="530"/>
        <w:rPr>
          <w:rStyle w:val="StrongEmphasis"/>
        </w:rPr>
      </w:pPr>
      <w:r>
        <w:rPr>
          <w:rStyle w:val="StrongEmphasis"/>
        </w:rPr>
        <w:t>三、放下利益之心</w:t>
      </w:r>
    </w:p>
    <w:p>
      <w:pPr>
        <w:pStyle w:val="Style12"/>
        <w:ind w:firstLine="528"/>
        <w:rPr/>
      </w:pPr>
      <w:r>
        <w:rPr/>
        <w:t>在修炼的路上，主要是修心性。我还有方方面面的心性问题，尤其是利益之心。师父说：“还得把妒嫉心、争斗心、欢喜心、显示心、各种心，人的心多了，所有的心，各种欲望，都得去掉，才能达到修炼圆满的。”</w:t>
      </w:r>
      <w:r>
        <w:rPr/>
        <w:t>[1]</w:t>
      </w:r>
      <w:r>
        <w:rPr/>
        <w:t>去除自己的利益之心，说起来容易，做起来可真难。</w:t>
      </w:r>
    </w:p>
    <w:p>
      <w:pPr>
        <w:pStyle w:val="Style12"/>
        <w:ind w:firstLine="520"/>
        <w:rPr/>
      </w:pPr>
      <w:r>
        <w:rPr/>
        <w:t>二零一八年，我家拆房子，盖新房。家里有许多东西没地方放，得清除。我家有一堆煤，我想把它卖掉。我知道邻居家在烧煤，我就说把煤卖给他。邻居问我：多少钱？我说：您看着给吧。邻居给了我八百元钱。我心里很不高兴，我想：那些煤，少说也有两、三吨，按照市场价，至少也要给个一千五百元吧。八百元，也太少了。但我想，自己是修炼人，何必跟常人争哪？就没跟他说什么，邻居就把煤拉走了。</w:t>
      </w:r>
      <w:r>
        <mc:AlternateContent>
          <mc:Choice Requires="wps">
            <w:drawing>
              <wp:anchor behindDoc="0" distT="0" distB="0" distL="114935" distR="114935" simplePos="0" locked="0" layoutInCell="0" allowOverlap="1" relativeHeight="56">
                <wp:simplePos x="0" y="0"/>
                <wp:positionH relativeFrom="page">
                  <wp:posOffset>1409700</wp:posOffset>
                </wp:positionH>
                <wp:positionV relativeFrom="page">
                  <wp:posOffset>193040</wp:posOffset>
                </wp:positionV>
                <wp:extent cx="1715135" cy="252095"/>
                <wp:effectExtent l="0" t="0" r="0" b="0"/>
                <wp:wrapNone/>
                <wp:docPr id="52"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邻居看到我家还有暖气片，就说：“你把暖气片也卖给我吧。”我想，那就卖给邻居吧。可他说十元钱一片暖气片，我想：钱太少了，至少要十五元一片。可我已经答应把暖气片卖给邻居了，反悔不好，我就答应了。邻居高高兴兴的拉走了暖气片。</w:t>
      </w:r>
    </w:p>
    <w:p>
      <w:pPr>
        <w:pStyle w:val="Style12"/>
        <w:ind w:firstLine="528"/>
        <w:rPr/>
      </w:pPr>
      <w:r>
        <w:rPr/>
        <w:t>邻居走后，我心里算计：邻居暖气片少给我三百元钱，拉走的煤少给我四百元钱，就是七百元钱呀。我一个农村老太太，做一个月的工才能赚七百元钱。我越想越不是滋味。师父说：“可是往往矛盾来的时候，不刺激到人的心灵，不算数，不好使，得不到提高。”</w:t>
      </w:r>
      <w:r>
        <w:rPr/>
        <w:t>[2]“</w:t>
      </w:r>
      <w:r>
        <w:rPr/>
        <w:t>所以今后遇到矛盾的时候，你不要把它看成是偶然的。因为矛盾产生的时候，会突然间出现，可是却不是偶然存在的，那是为了提高你的心性的。你只要把你当作炼功人，你就能够把它处理好。 ”</w:t>
      </w:r>
      <w:r>
        <w:rPr/>
        <w:t>[3]</w:t>
      </w:r>
      <w:r>
        <w:rPr/>
        <w:t>我想，什么事都是有因缘关系的，为什么这事让我碰上了呢？邻居是个常人，就是爱占便宜，师父就是用这个形式，去我的爱占便宜的心，去我的利益之心。</w:t>
      </w:r>
    </w:p>
    <w:p>
      <w:pPr>
        <w:pStyle w:val="Style12"/>
        <w:ind w:firstLine="528"/>
        <w:rPr/>
      </w:pPr>
      <w:r>
        <w:rPr/>
        <w:t>我仔细想，在很多时候，我总爱占小便宜。有一天，我去买葱，有一位老农卖葱，他的葱里有一些葱是折了的，我就把它们挑出去，专门挑好的葱买。结账时，我给老农一张真相币，他看了，说什么也不要。我看老农不高兴，就给他一些零钱。</w:t>
      </w:r>
    </w:p>
    <w:p>
      <w:pPr>
        <w:pStyle w:val="Style12"/>
        <w:ind w:firstLine="520"/>
        <w:rPr/>
      </w:pPr>
      <w:r>
        <w:rPr/>
        <w:t>回家后，我想：是自己错了，我是大法弟子，买东西不能挑三拣四，其实就是利益之心。我知道自己不对，可怎么去呢？读师父的法，师父说：“修炼得慢慢的来，但你不要放松。你说：老师讲了，修炼得慢慢来，那咱们就慢慢来。那可不行！你得对自己要严格要求，佛法修炼你要勇猛精進的。”</w:t>
      </w:r>
      <w:r>
        <w:rPr/>
        <w:t>[4]</w:t>
      </w:r>
      <w:r>
        <w:rPr/>
        <w:t>我想，不管多难，也要去自己的利益之心。把自己的利益之心曝光，时时刻刻以法为师，把它去掉。</w:t>
      </w:r>
      <w:r>
        <mc:AlternateContent>
          <mc:Choice Requires="wps">
            <w:drawing>
              <wp:anchor behindDoc="0" distT="0" distB="0" distL="114935" distR="114935" simplePos="0" locked="0" layoutInCell="0" allowOverlap="1" relativeHeight="57">
                <wp:simplePos x="0" y="0"/>
                <wp:positionH relativeFrom="page">
                  <wp:posOffset>1257300</wp:posOffset>
                </wp:positionH>
                <wp:positionV relativeFrom="page">
                  <wp:posOffset>212090</wp:posOffset>
                </wp:positionV>
                <wp:extent cx="1715135" cy="252095"/>
                <wp:effectExtent l="0" t="0" r="0" b="0"/>
                <wp:wrapNone/>
                <wp:docPr id="53"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谢谢同修！我会踏踏实实学法，听师父的话，做好三件事，兑现誓约。</w:t>
      </w:r>
    </w:p>
    <w:p>
      <w:pPr>
        <w:pStyle w:val="Style12"/>
        <w:ind w:firstLine="528"/>
        <w:rPr/>
      </w:pPr>
      <w:r>
        <w:rPr/>
        <w:t>个人层次有限，不在法上之处，请同修慈悲指正。合十</w:t>
      </w:r>
    </w:p>
    <w:p>
      <w:pPr>
        <w:pStyle w:val="Style12"/>
        <w:ind w:firstLine="528"/>
        <w:rPr/>
      </w:pPr>
      <w:r>
        <w:rPr/>
        <w:t>注：</w:t>
      </w:r>
    </w:p>
    <w:p>
      <w:pPr>
        <w:pStyle w:val="Style12"/>
        <w:ind w:firstLine="528"/>
        <w:rPr/>
      </w:pPr>
      <w:r>
        <w:rPr/>
        <w:t>[1]</w:t>
      </w:r>
      <w:r>
        <w:rPr/>
        <w:t>李洪志师父著作：《转法轮》</w:t>
      </w:r>
    </w:p>
    <w:p>
      <w:pPr>
        <w:pStyle w:val="Style12"/>
        <w:ind w:firstLine="528"/>
        <w:rPr/>
      </w:pPr>
      <w:r>
        <w:rPr/>
        <w:t>[2]</w:t>
      </w:r>
      <w:r>
        <w:rPr/>
        <w:t>李洪志师父著作：《转法轮》</w:t>
      </w:r>
    </w:p>
    <w:p>
      <w:pPr>
        <w:pStyle w:val="Style12"/>
        <w:ind w:firstLine="528"/>
        <w:rPr/>
      </w:pPr>
      <w:r>
        <w:rPr/>
        <w:t>[3]</w:t>
      </w:r>
      <w:r>
        <w:rPr/>
        <w:t>李洪志师父著作：《转法轮》</w:t>
      </w:r>
    </w:p>
    <w:p>
      <w:pPr>
        <w:pStyle w:val="Style12"/>
        <w:ind w:firstLine="528"/>
        <w:rPr/>
      </w:pPr>
      <w:r>
        <w:rPr/>
        <w:t>[4]</w:t>
      </w:r>
      <w:r>
        <w:rPr/>
        <w:t>李洪志师父著作：《转法轮》</w:t>
      </w:r>
    </w:p>
    <w:p>
      <w:pPr>
        <w:pStyle w:val="Normal"/>
        <w:ind w:firstLine="602"/>
        <w:rPr>
          <w:b/>
          <w:b/>
          <w:iCs/>
          <w:spacing w:val="0"/>
          <w:sz w:val="30"/>
          <w:szCs w:val="20"/>
        </w:rPr>
      </w:pPr>
      <w:r>
        <w:rPr>
          <w:b/>
          <w:iCs/>
          <w:spacing w:val="0"/>
          <w:sz w:val="30"/>
          <w:szCs w:val="20"/>
        </w:rPr>
      </w:r>
    </w:p>
    <w:p>
      <w:pPr>
        <w:pStyle w:val="Heading4"/>
        <w:rPr/>
      </w:pPr>
      <w:r>
        <w:rPr/>
        <w:t xml:space="preserve">对“活摘”、“强摘”用词的体悟 </w:t>
      </w:r>
    </w:p>
    <w:p>
      <w:pPr>
        <w:pStyle w:val="Normal"/>
        <w:ind w:firstLine="528"/>
        <w:rPr/>
      </w:pPr>
      <w:r>
        <w:rPr/>
        <w:t>海外大法弟子</w:t>
      </w:r>
    </w:p>
    <w:p>
      <w:pPr>
        <w:pStyle w:val="Normal"/>
        <w:ind w:firstLine="528"/>
        <w:rPr/>
      </w:pPr>
      <w:r>
        <w:rPr/>
        <w:t>﻿</w:t>
      </w:r>
      <w:r>
        <w:rPr/>
        <w:t>一、首先，对中共取器官杀害大法弟子之罪行的表述，师父在讲法中用的是“活摘”一词。 </w:t>
      </w:r>
    </w:p>
    <w:p>
      <w:pPr>
        <w:pStyle w:val="Style12"/>
        <w:ind w:firstLine="528"/>
        <w:rPr/>
      </w:pPr>
      <w:r>
        <w:rPr/>
        <w:t>师父在《二零一三年美西国际法会讲法》中讲“ 这场迫害象当年罗马帝国对基督徒的迫害一样，有过之而无不及：在这个星球上从来没有过的罪恶——竟然贼胆包天活摘大法徒器官，而且数量非常大，全天体的神都在看着这罪恶！”，在《大法洪传二十五周年纽约法会讲法》中讲“活摘器官这件事情，在中国那是很多医院普遍存在，那是邪恶直接下达的命令”，“ 我一直在说，活摘器官这件事情是非常严重的，在中国是普遍存在的。” </w:t>
      </w:r>
    </w:p>
    <w:p>
      <w:pPr>
        <w:pStyle w:val="Style12"/>
        <w:ind w:firstLine="520"/>
        <w:rPr/>
      </w:pPr>
      <w:r>
        <w:rPr/>
        <w:t>二、西方器官移植摘器官： </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54"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1</w:t>
      </w:r>
      <w:r>
        <w:rPr/>
        <w:t>、在死人身上摘器官，是在真正死了的人身上摘，就是“脑死亡”的人。在医学上看，人包括脑干在内的整个大脑功能的丧失，人就不会再活了，才是真正的死人。心跳停止（心死）不一定是真死，只要大脑还有功能，特别是脑干（中枢神经枢钮）功能没丧失，就有活的可能。所以，医学界和伦理学界定议人死亡，是指“脑死亡”。 而用呼吸机、心搏机维持心跳、呼吸，只是人体器官功能的有限时间的存留。 </w:t>
      </w:r>
    </w:p>
    <w:p>
      <w:pPr>
        <w:pStyle w:val="Style12"/>
        <w:ind w:firstLine="528"/>
        <w:rPr/>
      </w:pPr>
      <w:r>
        <w:rPr/>
        <w:t>2</w:t>
      </w:r>
      <w:r>
        <w:rPr/>
        <w:t>、亲属或者自愿者捐献某个器官或某个器官的部分器官。这种在叙述上也从没有人说是“活摘”谁的器官，叙述器官来源时，都是说器官来自某某人的捐献。在西方的移植学术文章和西方人的交流中没有“活摘”这个词。有人担心“活摘”一词会给西方人的概念混淆，是不存在的。我接触到的西方人，听了中共“活摘”的事，人家是感到震惊、愤怒，注意的焦点在这个事邪恶的实质，而不会去抠字眼，在乎揭露此事词句表达到枝节。 </w:t>
      </w:r>
    </w:p>
    <w:p>
      <w:pPr>
        <w:pStyle w:val="Style12"/>
        <w:ind w:firstLine="528"/>
        <w:rPr/>
      </w:pPr>
      <w:r>
        <w:rPr/>
        <w:t>三、中共摘取法轮功学员的器官，是活摘杀人，不是强摘违反伦理道德。 </w:t>
      </w:r>
    </w:p>
    <w:p>
      <w:pPr>
        <w:pStyle w:val="Style12"/>
        <w:ind w:firstLine="528"/>
        <w:rPr/>
      </w:pPr>
      <w:r>
        <w:rPr/>
        <w:t>活摘，是取活人的器官，是活活虐杀好人。中共大量活摘法轮功学员的器官，是群体灭绝罪，反人类罪！强摘，是强制取器官，并不一定是杀人。也可能是取死人的器官 ，只是没得到本人或家人的同意，是属于侵犯人权、违犯职业道德规范。中共前卫生部副部长黄洁夫</w:t>
      </w:r>
      <w:r>
        <w:rPr/>
        <w:t>2016</w:t>
      </w:r>
      <w:r>
        <w:rPr/>
        <w:t>年在香港国际移植大会上，反驳法轮功的指控中也是说有人诬蔑他们“活摘”。特别是</w:t>
      </w:r>
      <w:r>
        <w:rPr/>
        <w:t>2018</w:t>
      </w:r>
      <w:r>
        <w:rPr/>
        <w:t>年</w:t>
      </w:r>
      <w:r>
        <w:rPr/>
        <w:t>6</w:t>
      </w:r>
      <w:r>
        <w:rPr/>
        <w:t>月在世卫大会上、和</w:t>
      </w:r>
      <w:r>
        <w:rPr/>
        <w:t>2018</w:t>
      </w:r>
      <w:r>
        <w:rPr/>
        <w:t>年</w:t>
      </w:r>
      <w:r>
        <w:rPr/>
        <w:t>7</w:t>
      </w:r>
      <w:r>
        <w:rPr/>
        <w:t>月在</w:t>
      </w:r>
      <w:r>
        <w:rPr/>
        <w:t>27</w:t>
      </w:r>
      <w:r>
        <w:rPr/>
        <w:t>届世界移植大会上，明确公开反对法轮功指控他们“活摘法轮功学员的器官”。所以，“活摘”是中共最怕听到的词，是揭露其邪恶的词。 </w:t>
      </w:r>
    </w:p>
    <w:p>
      <w:pPr>
        <w:pStyle w:val="Style12"/>
        <w:ind w:firstLine="528"/>
        <w:rPr/>
      </w:pPr>
      <w:r>
        <w:rPr/>
        <w:t>根据追查国际的调查证据揭示：中共是活摘法轮功学员的器官，有些是用摘取器官的方式活活地折磨并杀害法轮功学员。就中共活摘的目的举例说明如下 ：</w:t>
      </w:r>
    </w:p>
    <w:p>
      <w:pPr>
        <w:pStyle w:val="Style12"/>
        <w:ind w:firstLine="520"/>
        <w:rPr/>
      </w:pPr>
      <w:r>
        <w:rPr/>
        <w:t>1</w:t>
      </w:r>
      <w:r>
        <w:rPr/>
        <w:t>、是把取器官做为一种极端酷刑在用，在各种精神和肉体折磨后，都没有达到他们的目的</w:t>
      </w:r>
      <w:r>
        <w:rPr/>
        <w:t>---“</w:t>
      </w:r>
      <w:r>
        <w:rPr/>
        <w:t>转化”，或因没得到他们邀功请赏的结果，或因学员的揭露邪恶的活动给他们增加了压力和影响，他们用这种极端酷刑</w:t>
      </w:r>
      <w:r>
        <w:rPr/>
        <w:t>---</w:t>
      </w:r>
      <w:r>
        <w:rPr/>
        <w:t>活摘器官惩罚出气，同时在肉体上消灭法轮功学员。辽宁武警证词中就可清楚地看到这一点。 </w:t>
      </w:r>
      <w:r>
        <mc:AlternateContent>
          <mc:Choice Requires="wps">
            <w:drawing>
              <wp:anchor behindDoc="0" distT="0" distB="0" distL="114935" distR="114935" simplePos="0" locked="0" layoutInCell="0" allowOverlap="1" relativeHeight="59">
                <wp:simplePos x="0" y="0"/>
                <wp:positionH relativeFrom="page">
                  <wp:posOffset>1257300</wp:posOffset>
                </wp:positionH>
                <wp:positionV relativeFrom="page">
                  <wp:posOffset>202565</wp:posOffset>
                </wp:positionV>
                <wp:extent cx="1715135" cy="252095"/>
                <wp:effectExtent l="0" t="0" r="0" b="0"/>
                <wp:wrapNone/>
                <wp:docPr id="55"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w:t>
      </w:r>
      <w:r>
        <w:rPr/>
        <w:t>、是“肉体上消灭”法轮功群体的大规模的屠杀。同时，出卖器官做移植牟取暴利 ，以暴炸性巨大利益刺激犯罪，维持犯罪的政策和政权。这种目的实施过程和方式接近常规方式。但是，由于不把做为供体的法轮功学员当正常人看，只重视器官的质量 ，所以是在法轮功学员活着的状态进行，采取迅速而毁坏性的手术方式。</w:t>
      </w:r>
    </w:p>
    <w:p>
      <w:pPr>
        <w:pStyle w:val="Style12"/>
        <w:ind w:firstLine="528"/>
        <w:rPr/>
      </w:pPr>
      <w:r>
        <w:rPr/>
        <w:t>四、强摘： </w:t>
      </w:r>
    </w:p>
    <w:p>
      <w:pPr>
        <w:pStyle w:val="Style12"/>
        <w:ind w:firstLine="528"/>
        <w:rPr/>
      </w:pPr>
      <w:r>
        <w:rPr/>
        <w:t>是中共早就做的事。而且，在</w:t>
      </w:r>
      <w:r>
        <w:rPr/>
        <w:t>1984</w:t>
      </w:r>
      <w:r>
        <w:rPr/>
        <w:t>年由官方明文确定了。</w:t>
      </w:r>
      <w:r>
        <w:rPr/>
        <w:t>1984</w:t>
      </w:r>
      <w:r>
        <w:rPr/>
        <w:t>年</w:t>
      </w:r>
      <w:r>
        <w:rPr/>
        <w:t>10</w:t>
      </w:r>
      <w:r>
        <w:rPr/>
        <w:t>月</w:t>
      </w:r>
      <w:r>
        <w:rPr/>
        <w:t>9</w:t>
      </w:r>
      <w:r>
        <w:rPr/>
        <w:t>日，中共最高人民法院、最高人民检察院、公安部、司法部、卫生部联合下发了《关于利用死刑罪犯尸体或尸体器官的暂行规定》 ，在法律层面上确立了强制摘取死刑犯器官的合法性。表面上说是死囚自愿的，但是，这些人没权说不，实际上是“强摘”，但仍是公开的国家机密。</w:t>
      </w:r>
      <w:r>
        <w:rPr/>
        <w:t>2006</w:t>
      </w:r>
      <w:r>
        <w:rPr/>
        <w:t>后，才公开承认系统使用死囚器官。并且，后来很快高调炒作（强）摘死囚器官。这是面对法轮功学员和国际社会指控的强大压力下，中共一反常态 ，高调宣传自己使用死囚器官，避重就轻，转移视线。企图以侵犯人权罪掩盖活摘器官的群体灭绝罪。 </w:t>
      </w:r>
    </w:p>
    <w:p>
      <w:pPr>
        <w:pStyle w:val="Style12"/>
        <w:ind w:firstLine="528"/>
        <w:rPr/>
      </w:pPr>
      <w:r>
        <w:rPr/>
        <w:t>“</w:t>
      </w:r>
      <w:r>
        <w:rPr/>
        <w:t>活摘”这个名词，中共很长时间都不敢公开回应，也一直恐惧地回避提这个词。直到</w:t>
      </w:r>
      <w:r>
        <w:rPr/>
        <w:t>2016</w:t>
      </w:r>
      <w:r>
        <w:rPr/>
        <w:t>年香港国际器官移植大会上，黄洁夫等中共的代言人才公开提出反对法轮功学员指控他们活摘法轮功学员的器官，只承认（强）摘死囚器官，已停止。特别是</w:t>
      </w:r>
      <w:r>
        <w:rPr/>
        <w:t>2018</w:t>
      </w:r>
      <w:r>
        <w:rPr/>
        <w:t>年</w:t>
      </w:r>
      <w:r>
        <w:rPr/>
        <w:t>5</w:t>
      </w:r>
      <w:r>
        <w:rPr/>
        <w:t>月</w:t>
      </w:r>
      <w:r>
        <w:rPr/>
        <w:t>24</w:t>
      </w:r>
      <w:r>
        <w:rPr/>
        <w:t>日在世卫大会上、</w:t>
      </w:r>
      <w:r>
        <w:rPr/>
        <w:t>2018</w:t>
      </w:r>
      <w:r>
        <w:rPr/>
        <w:t>年</w:t>
      </w:r>
      <w:r>
        <w:rPr/>
        <w:t>6</w:t>
      </w:r>
      <w:r>
        <w:rPr/>
        <w:t>月</w:t>
      </w:r>
      <w:r>
        <w:rPr/>
        <w:t>27</w:t>
      </w:r>
      <w:r>
        <w:rPr/>
        <w:t>届世界移植会上，明确地承认（强）摘死囚器官，已停止。并且，公开反对法轮功指控他们活摘法轮功学员的器官。 </w:t>
      </w:r>
    </w:p>
    <w:p>
      <w:pPr>
        <w:pStyle w:val="Style12"/>
        <w:ind w:firstLine="520"/>
        <w:rPr/>
      </w:pPr>
      <w:r>
        <w:rPr/>
        <w:t>所以，“强摘”是中共愿意接受，并且有意炒作的转移视听，避重就轻，化解“活摘 ”这个群体灭绝罪的一个战略策略。当然，中共并没有承认自己是“强摘”，但是， 人们很自然地就会把摘取死囚器官和“强摘”联系，把“活摘”误解为“强摘”。 </w:t>
      </w:r>
      <w:r>
        <mc:AlternateContent>
          <mc:Choice Requires="wps">
            <w:drawing>
              <wp:anchor behindDoc="0" distT="0" distB="0" distL="114935" distR="114935" simplePos="0" locked="0" layoutInCell="0" allowOverlap="1" relativeHeight="60">
                <wp:simplePos x="0" y="0"/>
                <wp:positionH relativeFrom="page">
                  <wp:posOffset>1409700</wp:posOffset>
                </wp:positionH>
                <wp:positionV relativeFrom="page">
                  <wp:posOffset>193040</wp:posOffset>
                </wp:positionV>
                <wp:extent cx="1715135" cy="252095"/>
                <wp:effectExtent l="0" t="0" r="0" b="0"/>
                <wp:wrapNone/>
                <wp:docPr id="56"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v:textbox>
                <w10:wrap type="none"/>
              </v:rect>
            </w:pict>
          </mc:Fallback>
        </mc:AlternateContent>
      </w:r>
    </w:p>
    <w:p>
      <w:pPr>
        <w:pStyle w:val="Style12"/>
        <w:ind w:firstLine="528"/>
        <w:rPr/>
      </w:pPr>
      <w:r>
        <w:rPr/>
        <w:t>“</w:t>
      </w:r>
      <w:r>
        <w:rPr/>
        <w:t>活摘”这个名词，是指中共摘取活着的法轮功学员的器官，是杀活人，虐杀好人， 群体灭绝犯罪。“强摘”是侵犯人权，违反伦理道德的行为。 </w:t>
      </w:r>
    </w:p>
    <w:p>
      <w:pPr>
        <w:pStyle w:val="Style12"/>
        <w:ind w:firstLine="528"/>
        <w:rPr/>
      </w:pPr>
      <w:r>
        <w:rPr/>
        <w:t>参考资料：</w:t>
      </w:r>
    </w:p>
    <w:p>
      <w:pPr>
        <w:pStyle w:val="Style12"/>
        <w:ind w:firstLine="528"/>
        <w:rPr/>
      </w:pPr>
      <w:r>
        <w:rPr/>
        <w:t>《法律法规》最高人民法院、最高人民检察院、公安部、司法部、卫生部、民政部关于利用死刑罪犯尸体或尸体器官的暂行规定</w:t>
      </w:r>
    </w:p>
    <w:p>
      <w:pPr>
        <w:pStyle w:val="Style12"/>
        <w:ind w:firstLine="528"/>
        <w:rPr/>
      </w:pPr>
      <w:r>
        <w:rPr/>
        <w:t>追查国际存档链接：</w:t>
      </w:r>
    </w:p>
    <w:p>
      <w:pPr>
        <w:pStyle w:val="Style12"/>
        <w:ind w:firstLine="528"/>
        <w:rPr/>
      </w:pPr>
      <w:r>
        <w:rPr/>
        <w:t>http://www.zhuichaguoji.org/cn/images/nationalcriminalreports/1157.png</w:t>
      </w:r>
    </w:p>
    <w:p>
      <w:pPr>
        <w:pStyle w:val="Style12"/>
        <w:ind w:firstLine="520"/>
        <w:rPr/>
      </w:pPr>
      <w:r>
        <mc:AlternateContent>
          <mc:Choice Requires="wps">
            <w:drawing>
              <wp:anchor behindDoc="0" distT="0" distB="0" distL="114935" distR="114935" simplePos="0" locked="0" layoutInCell="0" allowOverlap="1" relativeHeight="33">
                <wp:simplePos x="0" y="0"/>
                <wp:positionH relativeFrom="page">
                  <wp:posOffset>401320</wp:posOffset>
                </wp:positionH>
                <wp:positionV relativeFrom="page">
                  <wp:posOffset>4562475</wp:posOffset>
                </wp:positionV>
                <wp:extent cx="1224280" cy="316865"/>
                <wp:effectExtent l="5080" t="5715" r="5715" b="5080"/>
                <wp:wrapTopAndBottom/>
                <wp:docPr id="5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苑寻芳</w:t>
                            </w:r>
                          </w:p>
                        </w:txbxContent>
                      </wps:txbx>
                      <wps:bodyPr tIns="28440" bIns="10800" anchor="t">
                        <a:noAutofit/>
                      </wps:bodyPr>
                    </wps:wsp>
                  </a:graphicData>
                </a:graphic>
              </wp:anchor>
            </w:drawing>
          </mc:Choice>
          <mc:Fallback>
            <w:pict>
              <v:roundrect id="shape_0" ID="自选图形 38692" stroked="t" o:allowincell="f" style="position:absolute;margin-left:31.6pt;margin-top:35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苑寻芳</w:t>
                      </w:r>
                    </w:p>
                  </w:txbxContent>
                </v:textbox>
                <v:fill o:detectmouseclick="t" on="false"/>
                <v:stroke color="teal" weight="9360" joinstyle="miter" endcap="flat"/>
                <w10:wrap type="topAndBottom"/>
              </v:roundrect>
            </w:pict>
          </mc:Fallback>
        </mc:AlternateContent>
      </w:r>
      <w:r>
        <w:rPr/>
        <w:t>《追查国际举证驳黄洁夫世卫会上的谎言》</w:t>
      </w:r>
      <w:r>
        <w:rPr/>
        <w:t>www.zhuichaguoji.org/node/95584 </w:t>
      </w:r>
    </w:p>
    <w:p>
      <w:pPr>
        <w:pStyle w:val="Normal"/>
        <w:ind w:firstLine="528"/>
        <w:rPr/>
      </w:pPr>
      <w:r>
        <w:rPr/>
      </w:r>
    </w:p>
    <w:p>
      <w:pPr>
        <w:pStyle w:val="Heading4"/>
        <w:rPr/>
      </w:pPr>
      <w:r>
        <w:rPr/>
        <w:t xml:space="preserve">言不必信，行不必果，唯“正道”为要！ </w:t>
      </w:r>
    </w:p>
    <w:p>
      <w:pPr>
        <w:pStyle w:val="Normal"/>
        <w:ind w:firstLine="528"/>
        <w:rPr/>
      </w:pPr>
      <w:r>
        <w:rPr/>
        <w:t xml:space="preserve">吉光羽 </w:t>
      </w:r>
    </w:p>
    <w:p>
      <w:pPr>
        <w:pStyle w:val="Normal"/>
        <w:ind w:firstLine="528"/>
        <w:rPr/>
      </w:pPr>
      <w:r>
        <w:rPr/>
        <w:t>﻿</w:t>
      </w:r>
      <w:r>
        <w:rPr/>
        <w:t>“</w:t>
      </w:r>
      <w:r>
        <w:rPr/>
        <w:t>言必信，行必果”，几乎每个人都知道孔子的这句名言，甚至是很多中国人的座右铭。曾经有位记者，问法国驻中国大使，他最喜欢的中国格言是什么？这位大使的回答，就是：“言必信，行必果。”由此可见，这句格言的影响力，有多么深远。</w:t>
      </w:r>
    </w:p>
    <w:p>
      <w:pPr>
        <w:pStyle w:val="Normal"/>
        <w:ind w:firstLine="528"/>
        <w:rPr/>
      </w:pPr>
      <w:r>
        <w:rPr/>
        <w:t>然而，千百年来，人们所信奉的这句格言，并不是孔子的本意，它只是对孔子思想的断章取义。孔子的原文是这样的：“言必信，行必果，硁硁然小人哉</w:t>
      </w:r>
      <w:r>
        <w:rPr/>
        <w:t>!”</w:t>
      </w:r>
      <w:r>
        <w:rPr/>
        <w:t>（《论语•子路》</w:t>
      </w:r>
      <w:r>
        <w:rPr/>
        <w:t>)</w:t>
      </w:r>
      <w:r>
        <w:rPr/>
        <w:t>意思是说：“如果只做到‘言必信，行必果’，那你只不过是个固执倔强的小人罢了。”后人往往只引用前两句，其实最重要的话，还在后面。</w:t>
      </w:r>
    </w:p>
    <w:p>
      <w:pPr>
        <w:pStyle w:val="Style12"/>
        <w:ind w:firstLine="520"/>
        <w:rPr/>
      </w:pPr>
      <w:r>
        <w:rPr/>
        <w:t>孔子认为，“言必信，行必果”，是一种普遍得连小孩子都知道的道理，如果仅仅能做到守信，只能称作普通人。对于真正有智慧的人来说，“信”是有前提条件的。一味地固执守信，而对其他方面不管不顾，这不是孔子所提倡的君子行为。</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12090</wp:posOffset>
                </wp:positionV>
                <wp:extent cx="1715135" cy="252095"/>
                <wp:effectExtent l="0" t="0" r="0" b="0"/>
                <wp:wrapNone/>
                <wp:docPr id="58"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v:textbox>
                <w10:wrap type="none"/>
              </v:rect>
            </w:pict>
          </mc:Fallback>
        </mc:AlternateContent>
      </w:r>
    </w:p>
    <w:p>
      <w:pPr>
        <w:pStyle w:val="Style12"/>
        <w:ind w:firstLine="528"/>
        <w:rPr/>
      </w:pPr>
      <w:r>
        <w:rPr/>
        <w:t>那么“信”的前提条件是什么</w:t>
      </w:r>
      <w:r>
        <w:rPr/>
        <w:t>?</w:t>
      </w:r>
      <w:r>
        <w:rPr/>
        <w:t>孔子在《论语•卫灵公》中，给我们提供了答案：“君子贞而不谅。”意思是说：“君子固守正道，而不拘泥于小信。”孔子注重“信”的道德准则，但它必须以“正道”为前提，即其实质包含着“仁”的规定。离开了“仁”这样的大原则，而讲什么“信”，就不是真正的信。（孔子强调了“正道”和“仁”）</w:t>
      </w:r>
    </w:p>
    <w:p>
      <w:pPr>
        <w:pStyle w:val="Style12"/>
        <w:ind w:firstLine="528"/>
        <w:rPr/>
      </w:pPr>
      <w:r>
        <w:rPr/>
        <w:t>孟子也有过类似的表述，孟子说：“言不必信，行不必果，惟义所在。”意思是说，以前说的话，要做的事，如果用“义”来判断不符合义的话，就可以不兑现和做成。（孟子强调了“义”。其实质，正道就可以包含了仁和义。）</w:t>
      </w:r>
    </w:p>
    <w:p>
      <w:pPr>
        <w:pStyle w:val="Style12"/>
        <w:ind w:firstLine="528"/>
        <w:rPr/>
      </w:pPr>
      <w:r>
        <w:rPr/>
        <w:t>《左传》记载了这样一个故事：</w:t>
      </w:r>
    </w:p>
    <w:p>
      <w:pPr>
        <w:pStyle w:val="Style12"/>
        <w:ind w:firstLine="528"/>
        <w:rPr/>
      </w:pPr>
      <w:r>
        <w:rPr/>
        <w:t>楚平王有个孙子，名叫胜，住在吴国。楚国大司马子西，想把他召回国，叶公表示反对，认为这个人回来，肯定会作乱。子西说：“吾闻胜也，信而勇，不为不利。”叶公说：“吾闻胜也，好复言，而求死士，殆有私乎</w:t>
      </w:r>
      <w:r>
        <w:rPr/>
        <w:t>!</w:t>
      </w:r>
      <w:r>
        <w:rPr/>
        <w:t>复言，非信也。”子西听说胜很讲信用，所以认为他不会作乱。但叶公指出，履行诺言，并不一定都叫“信”。胜养了一帮死士，许诺得天下后，与他们共享之，这种“言”很不义，因此“非信也”。</w:t>
      </w:r>
    </w:p>
    <w:p>
      <w:pPr>
        <w:pStyle w:val="Style12"/>
        <w:ind w:firstLine="528"/>
        <w:rPr/>
      </w:pPr>
      <w:r>
        <w:rPr/>
        <w:t>《庄子•盗跖》中，也讲了一个故事：</w:t>
      </w:r>
    </w:p>
    <w:p>
      <w:pPr>
        <w:pStyle w:val="Style12"/>
        <w:ind w:firstLine="528"/>
        <w:rPr/>
      </w:pPr>
      <w:r>
        <w:rPr/>
        <w:t>尾生与女子期于梁下，女子不来，水至不去，抱梁柱而死。尾生约了个女子到桥下相会，姑娘没来。河里涨水，他还在这里死等，结果抱着桥柱子，淹死了。</w:t>
      </w:r>
    </w:p>
    <w:p>
      <w:pPr>
        <w:pStyle w:val="Style12"/>
        <w:ind w:firstLine="528"/>
        <w:rPr/>
      </w:pPr>
      <w:r>
        <w:rPr/>
        <w:t>如果我们说尾生迂腐，一定会引来当代众多女性的不满。然而，这种“信”，毕竟不是儒家所提倡的，毫无意义地牺牲生命，既不符合“仁”，也不符合“义”。总之是不合于“正道”。</w:t>
      </w:r>
    </w:p>
    <w:p>
      <w:pPr>
        <w:pStyle w:val="Style12"/>
        <w:ind w:firstLine="520"/>
        <w:rPr/>
      </w:pPr>
      <w:r>
        <w:rPr/>
        <w:t>承诺是死的，人是活的。其实，儒家思想，也非常讲究变通。很多时候，我们会在特定的环境下，对别人作出一种承诺，但当时过境迁以后，当初承诺的条件，已经不存在，或者发生了本质的变化，这个承诺，实际上已经失去了意义，如果我们还一味地去死守着这个承诺，死守着“言必信，行必果”的教条，只能增加自己的心理负担，这样一来，就应了佛说的：“留不得，舍不得，去不得。”</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193040</wp:posOffset>
                </wp:positionV>
                <wp:extent cx="1715135" cy="252095"/>
                <wp:effectExtent l="0" t="0" r="0" b="0"/>
                <wp:wrapNone/>
                <wp:docPr id="59"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苑寻芳</w:t>
                      </w:r>
                    </w:p>
                  </w:txbxContent>
                </v:textbox>
                <w10:wrap type="none"/>
              </v:rect>
            </w:pict>
          </mc:Fallback>
        </mc:AlternateContent>
      </w:r>
    </w:p>
    <w:p>
      <w:pPr>
        <w:pStyle w:val="Style12"/>
        <w:ind w:firstLine="528"/>
        <w:rPr/>
      </w:pPr>
      <w:r>
        <w:rPr/>
        <w:t>而在我们的生活中，就会遇到这样的问题：</w:t>
      </w:r>
    </w:p>
    <w:p>
      <w:pPr>
        <w:pStyle w:val="Style12"/>
        <w:ind w:firstLine="528"/>
        <w:rPr/>
      </w:pPr>
      <w:r>
        <w:rPr/>
        <w:t>一个人在落难的时候，向一个朋友借了一笔钱，答应在某个时间归还，但到了这个约定的日期之前，他依然没有能力偿还。如果此时，他死守这个承诺，非还不可，就可能作出违法的事情。其实只要他始终记得曾经有个人，在他最需要帮助的时候，拉过他一把，懂得滴水之恩当涌泉相报的道理，就好。不必固守时日，正所谓“留得青山在，不怕没柴烧”，只要好好地活着，总有一天，能还完这笔钱。而如果因此而感觉对不起朋友，自杀了，或者为了遵守承诺，抢银行被枪毙了，那才是最大的违约！因为人死了，就永远都不可能再归还了。</w:t>
      </w:r>
    </w:p>
    <w:p>
      <w:pPr>
        <w:pStyle w:val="Style12"/>
        <w:ind w:firstLine="528"/>
        <w:rPr/>
      </w:pPr>
      <w:r>
        <w:rPr/>
        <w:t>“</w:t>
      </w:r>
      <w:r>
        <w:rPr/>
        <w:t>言不必信，行不必果，惟仁是取，惟义所在。”至于何为真正的“仁”，何为真正的“义”，还需要我们在学习和实践中，用心去体会。你的良心、你的良知，是知道的！</w:t>
      </w:r>
    </w:p>
    <w:p>
      <w:pPr>
        <w:pStyle w:val="Style12"/>
        <w:ind w:firstLine="528"/>
        <w:rPr/>
      </w:pPr>
      <w:r>
        <w:rPr/>
        <w:t>中共的建成共产主义理想、大跃进、超英超美、全心全意为人民服务、很快步入小康、工人是领导阶级、巩固工农联盟、美帝是纸老虎…骗了中国几代人。你还对它言必信，行必果吗？你且醒来，赶快三退吧！保命要紧。</w:t>
      </w:r>
    </w:p>
    <w:p>
      <w:pPr>
        <w:pStyle w:val="Style12"/>
        <w:ind w:firstLine="528"/>
        <w:rPr/>
      </w:pPr>
      <w:r>
        <w:rPr/>
      </w:r>
    </w:p>
    <w:p>
      <w:pPr>
        <w:pStyle w:val="Style12"/>
        <w:ind w:firstLine="528"/>
        <w:rPr/>
      </w:pPr>
      <w:r>
        <w:rPr/>
      </w:r>
    </w:p>
    <w:p>
      <w:pPr>
        <w:pStyle w:val="Style12"/>
        <w:ind w:firstLine="528"/>
        <w:rPr/>
      </w:pPr>
      <w:r>
        <w:rPr/>
      </w:r>
    </w:p>
    <w:p>
      <w:pPr>
        <w:pStyle w:val="Style12"/>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Style12"/>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5"/>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ge">
                <wp:posOffset>7237730</wp:posOffset>
              </wp:positionV>
              <wp:extent cx="196850" cy="190500"/>
              <wp:effectExtent l="0" t="0" r="0" b="0"/>
              <wp:wrapSquare wrapText="largest"/>
              <wp:docPr id="19" name="Frame3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ge">
                <wp:posOffset>7237730</wp:posOffset>
              </wp:positionV>
              <wp:extent cx="322580" cy="190500"/>
              <wp:effectExtent l="0" t="0" r="0" b="0"/>
              <wp:wrapSquare wrapText="largest"/>
              <wp:docPr id="20" name="Frame37"/>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4">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9">
              <wp:simplePos x="0" y="0"/>
              <wp:positionH relativeFrom="page">
                <wp:posOffset>394970</wp:posOffset>
              </wp:positionH>
              <wp:positionV relativeFrom="page">
                <wp:posOffset>408940</wp:posOffset>
              </wp:positionV>
              <wp:extent cx="4679950" cy="0"/>
              <wp:effectExtent l="0" t="5080" r="635"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11-28T22:46:00Z</cp:lastPrinted>
  <dcterms:modified xsi:type="dcterms:W3CDTF">2018-11-28T14:47:00Z</dcterms:modified>
  <cp:revision>8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