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0,1,18,3,16,5,14,7,12,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19,4,17,6,15,8,13,10,1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02-28T11:22:00Z</dcterms:modified>
  <cp:revision>158</cp:revision>
  <dc:subject/>
  <dc:title/>
</cp:coreProperties>
</file>