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6989"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284480</wp:posOffset>
                </wp:positionH>
                <wp:positionV relativeFrom="page">
                  <wp:posOffset>1325880</wp:posOffset>
                </wp:positionV>
                <wp:extent cx="4679950" cy="0"/>
                <wp:effectExtent l="0" t="19050" r="635" b="19050"/>
                <wp:wrapNone/>
                <wp:docPr id="4" name="直线 34857"/>
                <a:graphic xmlns:a="http://schemas.openxmlformats.org/drawingml/2006/main">
                  <a:graphicData uri="http://schemas.microsoft.com/office/word/2010/wordprocessingShape">
                    <wps:wsp>
                      <wps:cNvSpPr/>
                      <wps:spPr>
                        <a:xfrm>
                          <a:off x="0" y="0"/>
                          <a:ext cx="468000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2.4pt,104.4pt" to="390.8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120015</wp:posOffset>
            </wp:positionH>
            <wp:positionV relativeFrom="paragraph">
              <wp:posOffset>202565</wp:posOffset>
            </wp:positionV>
            <wp:extent cx="4667885" cy="31254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17" b="-9"/>
                    <a:stretch>
                      <a:fillRect/>
                    </a:stretch>
                  </pic:blipFill>
                  <pic:spPr bwMode="auto">
                    <a:xfrm>
                      <a:off x="0" y="0"/>
                      <a:ext cx="4667885" cy="3125470"/>
                    </a:xfrm>
                    <a:prstGeom prst="rect">
                      <a:avLst/>
                    </a:prstGeom>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375920</wp:posOffset>
                </wp:positionH>
                <wp:positionV relativeFrom="page">
                  <wp:posOffset>4634865</wp:posOffset>
                </wp:positionV>
                <wp:extent cx="4455160" cy="1490345"/>
                <wp:effectExtent l="0" t="0" r="0" b="0"/>
                <wp:wrapNone/>
                <wp:docPr id="6" name="Frame2"/>
                <a:graphic xmlns:a="http://schemas.openxmlformats.org/drawingml/2006/main">
                  <a:graphicData uri="http://schemas.microsoft.com/office/word/2010/wordprocessingShape">
                    <wps:wsp>
                      <wps:cNvSpPr txBox="1"/>
                      <wps:spPr>
                        <a:xfrm>
                          <a:off x="0" y="0"/>
                          <a:ext cx="4455160" cy="1490345"/>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5</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29</w:t>
                            </w:r>
                            <w:r>
                              <w:rPr>
                                <w:rFonts w:ascii="Adobe 楷体 Std R" w:hAnsi="Adobe 楷体 Std R" w:cs="Adobe 楷体 Std R" w:eastAsia="Adobe 楷体 Std R"/>
                                <w:sz w:val="21"/>
                                <w:szCs w:val="21"/>
                              </w:rPr>
                              <w:t>日是美国的“阵亡将士纪念日”（</w:t>
                            </w:r>
                            <w:r>
                              <w:rPr>
                                <w:rFonts w:eastAsia="Adobe 楷体 Std R" w:cs="Adobe 楷体 Std R" w:ascii="Adobe 楷体 Std R" w:hAnsi="Adobe 楷体 Std R"/>
                                <w:sz w:val="21"/>
                                <w:szCs w:val="21"/>
                              </w:rPr>
                              <w:t>Memorial Day</w:t>
                            </w:r>
                            <w:r>
                              <w:rPr>
                                <w:rFonts w:ascii="Adobe 楷体 Std R" w:hAnsi="Adobe 楷体 Std R" w:cs="Adobe 楷体 Std R" w:eastAsia="Adobe 楷体 Std R"/>
                                <w:sz w:val="21"/>
                                <w:szCs w:val="21"/>
                              </w:rPr>
                              <w:t>），又名国殇日，首都华盛顿地区的部分法轮功学员参加了在弗吉尼亚州福尔斯彻奇市（</w:t>
                            </w:r>
                            <w:r>
                              <w:rPr>
                                <w:rFonts w:eastAsia="Adobe 楷体 Std R" w:cs="Adobe 楷体 Std R" w:ascii="Adobe 楷体 Std R" w:hAnsi="Adobe 楷体 Std R"/>
                                <w:sz w:val="21"/>
                                <w:szCs w:val="21"/>
                              </w:rPr>
                              <w:t>Falls Church</w:t>
                            </w:r>
                            <w:r>
                              <w:rPr>
                                <w:rFonts w:ascii="Adobe 楷体 Std R" w:hAnsi="Adobe 楷体 Std R" w:cs="Adobe 楷体 Std R" w:eastAsia="Adobe 楷体 Std R"/>
                                <w:sz w:val="21"/>
                                <w:szCs w:val="21"/>
                              </w:rPr>
                              <w:t>）举行的纪念日游行活动。</w:t>
                            </w:r>
                          </w:p>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其中，由仙女队、功法展示花车，以及身着亮黄色衣服的腰鼓队组成的法轮大法方阵，在游行队伍中格外显眼。法轮大法队伍今年也是游行中唯一参加的华裔团体。</w:t>
                            </w:r>
                          </w:p>
                        </w:txbxContent>
                      </wps:txbx>
                      <wps:bodyPr anchor="t" lIns="18415" tIns="11430" rIns="18415" bIns="11430">
                        <a:noAutofit/>
                      </wps:bodyPr>
                    </wps:wsp>
                  </a:graphicData>
                </a:graphic>
              </wp:anchor>
            </w:drawing>
          </mc:Choice>
          <mc:Fallback>
            <w:pict>
              <v:rect fillcolor="#FFFFFF" style="position:absolute;rotation:-0;width:350.8pt;height:117.35pt;mso-wrap-distance-left:9.05pt;mso-wrap-distance-right:9.05pt;mso-wrap-distance-top:0pt;mso-wrap-distance-bottom:5.65pt;margin-top:364.95pt;mso-position-vertical-relative:page;margin-left:29.6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5</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29</w:t>
                      </w:r>
                      <w:r>
                        <w:rPr>
                          <w:rFonts w:ascii="Adobe 楷体 Std R" w:hAnsi="Adobe 楷体 Std R" w:cs="Adobe 楷体 Std R" w:eastAsia="Adobe 楷体 Std R"/>
                          <w:sz w:val="21"/>
                          <w:szCs w:val="21"/>
                        </w:rPr>
                        <w:t>日是美国的“阵亡将士纪念日”（</w:t>
                      </w:r>
                      <w:r>
                        <w:rPr>
                          <w:rFonts w:eastAsia="Adobe 楷体 Std R" w:cs="Adobe 楷体 Std R" w:ascii="Adobe 楷体 Std R" w:hAnsi="Adobe 楷体 Std R"/>
                          <w:sz w:val="21"/>
                          <w:szCs w:val="21"/>
                        </w:rPr>
                        <w:t>Memorial Day</w:t>
                      </w:r>
                      <w:r>
                        <w:rPr>
                          <w:rFonts w:ascii="Adobe 楷体 Std R" w:hAnsi="Adobe 楷体 Std R" w:cs="Adobe 楷体 Std R" w:eastAsia="Adobe 楷体 Std R"/>
                          <w:sz w:val="21"/>
                          <w:szCs w:val="21"/>
                        </w:rPr>
                        <w:t>），又名国殇日，首都华盛顿地区的部分法轮功学员参加了在弗吉尼亚州福尔斯彻奇市（</w:t>
                      </w:r>
                      <w:r>
                        <w:rPr>
                          <w:rFonts w:eastAsia="Adobe 楷体 Std R" w:cs="Adobe 楷体 Std R" w:ascii="Adobe 楷体 Std R" w:hAnsi="Adobe 楷体 Std R"/>
                          <w:sz w:val="21"/>
                          <w:szCs w:val="21"/>
                        </w:rPr>
                        <w:t>Falls Church</w:t>
                      </w:r>
                      <w:r>
                        <w:rPr>
                          <w:rFonts w:ascii="Adobe 楷体 Std R" w:hAnsi="Adobe 楷体 Std R" w:cs="Adobe 楷体 Std R" w:eastAsia="Adobe 楷体 Std R"/>
                          <w:sz w:val="21"/>
                          <w:szCs w:val="21"/>
                        </w:rPr>
                        <w:t>）举行的纪念日游行活动。</w:t>
                      </w:r>
                    </w:p>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其中，由仙女队、功法展示花车，以及身着亮黄色衣服的腰鼓队组成的法轮大法方阵，在游行队伍中格外显眼。法轮大法队伍今年也是游行中唯一参加的华裔团体。</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72</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6</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6</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72</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6</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6</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韩天国乐团参加</w:t>
                            </w:r>
                            <w:r>
                              <w:rPr>
                                <w:rFonts w:eastAsia="Adobe 楷体 Std R" w:cs="Adobe 楷体 Std R" w:ascii="Adobe 楷体 Std R" w:hAnsi="Adobe 楷体 Std R"/>
                                <w:sz w:val="21"/>
                                <w:szCs w:val="21"/>
                              </w:rPr>
                              <w:t>2017</w:t>
                            </w:r>
                            <w:r>
                              <w:rPr>
                                <w:rFonts w:ascii="Adobe 楷体 Std R" w:hAnsi="Adobe 楷体 Std R" w:cs="Adobe 楷体 Std R" w:eastAsia="Adobe 楷体 Std R"/>
                                <w:sz w:val="21"/>
                                <w:szCs w:val="21"/>
                              </w:rPr>
                              <w:t>大邱庆典“闪闪发光”</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荷兰瓦格宁根炼功点吸引媒体采访</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北加州樱桃节　民众谴责中共活摘器官暴行</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台南管乐艺术季开幕　法轮功受瞩目</w:t>
                            </w:r>
                            <w:r>
                              <w:rPr>
                                <w:rFonts w:eastAsia="Adobe 楷体 Std R" w:cs="Adobe 楷体 Std R" w:ascii="Adobe 楷体 Std R" w:hAnsi="Adobe 楷体 Std R"/>
                                <w:sz w:val="21"/>
                                <w:szCs w:val="21"/>
                              </w:rPr>
                              <w:tab/>
                              <w:tab/>
                              <w:t xml:space="preserve"> /5</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多伦多专业超级秀</w:t>
                            </w:r>
                            <w:r>
                              <w:rPr>
                                <w:rFonts w:ascii="Adobe 楷体 Std R" w:hAnsi="Adobe 楷体 Std R" w:cs="Adobe 楷体 Std R" w:eastAsia="Adobe 楷体 Std R"/>
                                <w:sz w:val="21"/>
                                <w:szCs w:val="21"/>
                              </w:rPr>
                              <w:t xml:space="preserve"> 法轮功受欢迎</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小姑子和小叔子举杯赞法轮大法好</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读柳宗元《蝜蝂传》有感</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面对面讲真相救人的修炼体会</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救人中体悟“难忍能忍，难行能行”</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向内找</w:t>
                            </w:r>
                            <w:r>
                              <w:rPr>
                                <w:rFonts w:ascii="Adobe 楷体 Std R" w:hAnsi="Adobe 楷体 Std R" w:cs="Adobe 楷体 Std R" w:eastAsia="Adobe 楷体 Std R"/>
                                <w:sz w:val="21"/>
                                <w:szCs w:val="21"/>
                              </w:rPr>
                              <w:t xml:space="preserve"> 在小事上修心</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修去抱怨心的一点体会</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维护大法是每个大法弟子的责任</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家的热水器</w:t>
                            </w:r>
                            <w:r>
                              <w:rPr>
                                <w:rFonts w:eastAsia="Adobe 楷体 Std R" w:cs="Adobe 楷体 Std R" w:ascii="Adobe 楷体 Std R" w:hAnsi="Adobe 楷体 Std R"/>
                                <w:sz w:val="21"/>
                                <w:szCs w:val="21"/>
                              </w:rPr>
                              <w:tab/>
                              <w:tab/>
                              <w:t>/3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宓子贱的治国之策</w:t>
                            </w:r>
                            <w:r>
                              <w:rPr>
                                <w:rFonts w:eastAsia="Adobe 楷体 Std R" w:cs="Adobe 楷体 Std R" w:ascii="Adobe 楷体 Std R" w:hAnsi="Adobe 楷体 Std R"/>
                                <w:sz w:val="21"/>
                                <w:szCs w:val="21"/>
                              </w:rPr>
                              <w:tab/>
                              <w:tab/>
                              <w:t>/3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香莲</w:t>
                            </w:r>
                            <w:r>
                              <w:rPr>
                                <w:rFonts w:eastAsia="Adobe 楷体 Std R" w:cs="Adobe 楷体 Std R" w:ascii="Adobe 楷体 Std R" w:hAnsi="Adobe 楷体 Std R"/>
                                <w:sz w:val="21"/>
                                <w:szCs w:val="21"/>
                              </w:rPr>
                              <w:tab/>
                              <w:tab/>
                              <w:t>/36</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韩天国乐团参加</w:t>
                      </w:r>
                      <w:r>
                        <w:rPr>
                          <w:rFonts w:eastAsia="Adobe 楷体 Std R" w:cs="Adobe 楷体 Std R" w:ascii="Adobe 楷体 Std R" w:hAnsi="Adobe 楷体 Std R"/>
                          <w:sz w:val="21"/>
                          <w:szCs w:val="21"/>
                        </w:rPr>
                        <w:t>2017</w:t>
                      </w:r>
                      <w:r>
                        <w:rPr>
                          <w:rFonts w:ascii="Adobe 楷体 Std R" w:hAnsi="Adobe 楷体 Std R" w:cs="Adobe 楷体 Std R" w:eastAsia="Adobe 楷体 Std R"/>
                          <w:sz w:val="21"/>
                          <w:szCs w:val="21"/>
                        </w:rPr>
                        <w:t>大邱庆典“闪闪发光”</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荷兰瓦格宁根炼功点吸引媒体采访</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北加州樱桃节　民众谴责中共活摘器官暴行</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台南管乐艺术季开幕　法轮功受瞩目</w:t>
                      </w:r>
                      <w:r>
                        <w:rPr>
                          <w:rFonts w:eastAsia="Adobe 楷体 Std R" w:cs="Adobe 楷体 Std R" w:ascii="Adobe 楷体 Std R" w:hAnsi="Adobe 楷体 Std R"/>
                          <w:sz w:val="21"/>
                          <w:szCs w:val="21"/>
                        </w:rPr>
                        <w:tab/>
                        <w:tab/>
                        <w:t xml:space="preserve"> /5</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多伦多专业超级秀</w:t>
                      </w:r>
                      <w:r>
                        <w:rPr>
                          <w:rFonts w:ascii="Adobe 楷体 Std R" w:hAnsi="Adobe 楷体 Std R" w:cs="Adobe 楷体 Std R" w:eastAsia="Adobe 楷体 Std R"/>
                          <w:sz w:val="21"/>
                          <w:szCs w:val="21"/>
                        </w:rPr>
                        <w:t xml:space="preserve"> 法轮功受欢迎</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小姑子和小叔子举杯赞法轮大法好</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读柳宗元《蝜蝂传》有感</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面对面讲真相救人的修炼体会</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救人中体悟“难忍能忍，难行能行”</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向内找</w:t>
                      </w:r>
                      <w:r>
                        <w:rPr>
                          <w:rFonts w:ascii="Adobe 楷体 Std R" w:hAnsi="Adobe 楷体 Std R" w:cs="Adobe 楷体 Std R" w:eastAsia="Adobe 楷体 Std R"/>
                          <w:sz w:val="21"/>
                          <w:szCs w:val="21"/>
                        </w:rPr>
                        <w:t xml:space="preserve"> 在小事上修心</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修去抱怨心的一点体会</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维护大法是每个大法弟子的责任</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家的热水器</w:t>
                      </w:r>
                      <w:r>
                        <w:rPr>
                          <w:rFonts w:eastAsia="Adobe 楷体 Std R" w:cs="Adobe 楷体 Std R" w:ascii="Adobe 楷体 Std R" w:hAnsi="Adobe 楷体 Std R"/>
                          <w:sz w:val="21"/>
                          <w:szCs w:val="21"/>
                        </w:rPr>
                        <w:tab/>
                        <w:tab/>
                        <w:t>/3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宓子贱的治国之策</w:t>
                      </w:r>
                      <w:r>
                        <w:rPr>
                          <w:rFonts w:eastAsia="Adobe 楷体 Std R" w:cs="Adobe 楷体 Std R" w:ascii="Adobe 楷体 Std R" w:hAnsi="Adobe 楷体 Std R"/>
                          <w:sz w:val="21"/>
                          <w:szCs w:val="21"/>
                        </w:rPr>
                        <w:tab/>
                        <w:tab/>
                        <w:t>/3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香莲</w:t>
                      </w:r>
                      <w:r>
                        <w:rPr>
                          <w:rFonts w:eastAsia="Adobe 楷体 Std R" w:cs="Adobe 楷体 Std R" w:ascii="Adobe 楷体 Std R" w:hAnsi="Adobe 楷体 Std R"/>
                          <w:sz w:val="21"/>
                          <w:szCs w:val="21"/>
                        </w:rPr>
                        <w:tab/>
                        <w:tab/>
                        <w:t>/36</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page">
                  <wp:posOffset>835660</wp:posOffset>
                </wp:positionH>
                <wp:positionV relativeFrom="page">
                  <wp:posOffset>811530</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26770</wp:posOffset>
                </wp:positionH>
                <wp:positionV relativeFrom="page">
                  <wp:posOffset>2110740</wp:posOffset>
                </wp:positionV>
                <wp:extent cx="1007745" cy="215900"/>
                <wp:effectExtent l="3810" t="3175" r="3175" b="3810"/>
                <wp:wrapNone/>
                <wp:docPr id="15"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387" fillcolor="white" stroked="t" o:allowincell="f" style="position:absolute;margin-left:65.1pt;margin-top:16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025</wp:posOffset>
                </wp:positionH>
                <wp:positionV relativeFrom="page">
                  <wp:posOffset>2567940</wp:posOffset>
                </wp:positionV>
                <wp:extent cx="1007745" cy="215900"/>
                <wp:effectExtent l="4445" t="3175" r="3175" b="3810"/>
                <wp:wrapNone/>
                <wp:docPr id="16"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5.75pt;margin-top:202.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54710</wp:posOffset>
                </wp:positionH>
                <wp:positionV relativeFrom="page">
                  <wp:posOffset>4057015</wp:posOffset>
                </wp:positionV>
                <wp:extent cx="1007745" cy="215900"/>
                <wp:effectExtent l="4445" t="3175" r="3175" b="3810"/>
                <wp:wrapNone/>
                <wp:docPr id="17"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txbxContent>
                      </wps:txbx>
                      <wps:bodyPr tIns="28440" bIns="10800" anchor="t">
                        <a:noAutofit/>
                      </wps:bodyPr>
                    </wps:wsp>
                  </a:graphicData>
                </a:graphic>
              </wp:anchor>
            </w:drawing>
          </mc:Choice>
          <mc:Fallback>
            <w:pict>
              <v:roundrect id="shape_0" ID="自选图形 38387" fillcolor="white" stroked="t" o:allowincell="f" style="position:absolute;margin-left:67.3pt;margin-top:319.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845185</wp:posOffset>
                </wp:positionH>
                <wp:positionV relativeFrom="page">
                  <wp:posOffset>4533265</wp:posOffset>
                </wp:positionV>
                <wp:extent cx="1007745" cy="215900"/>
                <wp:effectExtent l="3810" t="3175" r="3175" b="3810"/>
                <wp:wrapNone/>
                <wp:docPr id="18"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正气</w:t>
                            </w:r>
                          </w:p>
                        </w:txbxContent>
                      </wps:txbx>
                      <wps:bodyPr tIns="28440" bIns="10800" anchor="t">
                        <a:noAutofit/>
                      </wps:bodyPr>
                    </wps:wsp>
                  </a:graphicData>
                </a:graphic>
              </wp:anchor>
            </w:drawing>
          </mc:Choice>
          <mc:Fallback>
            <w:pict>
              <v:roundrect id="shape_0" ID="自选图形 38387" fillcolor="white" stroked="t" o:allowincell="f" style="position:absolute;margin-left:66.55pt;margin-top:356.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正气</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page">
                  <wp:posOffset>835660</wp:posOffset>
                </wp:positionH>
                <wp:positionV relativeFrom="page">
                  <wp:posOffset>5009515</wp:posOffset>
                </wp:positionV>
                <wp:extent cx="1007745" cy="215900"/>
                <wp:effectExtent l="3810" t="3175" r="3175" b="3810"/>
                <wp:wrapNone/>
                <wp:docPr id="19"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绘画</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39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绘画</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韩天国乐团参加</w:t>
      </w:r>
      <w:r>
        <w:rPr/>
        <w:t>2017</w:t>
      </w:r>
      <w:r>
        <w:rPr/>
        <w:t xml:space="preserve">大邱庆典“闪闪发光” </w:t>
      </w:r>
      <w:r>
        <mc:AlternateContent>
          <mc:Choice Requires="wps">
            <w:drawing>
              <wp:anchor behindDoc="0" distT="0" distB="0" distL="114935" distR="114935" simplePos="0" locked="0" layoutInCell="0" allowOverlap="1" relativeHeight="39">
                <wp:simplePos x="0" y="0"/>
                <wp:positionH relativeFrom="page">
                  <wp:posOffset>1362075</wp:posOffset>
                </wp:positionH>
                <wp:positionV relativeFrom="page">
                  <wp:posOffset>202565</wp:posOffset>
                </wp:positionV>
                <wp:extent cx="1758315" cy="252095"/>
                <wp:effectExtent l="0" t="0" r="0" b="0"/>
                <wp:wrapNone/>
                <wp:docPr id="25"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8890</wp:posOffset>
            </wp:positionH>
            <wp:positionV relativeFrom="paragraph">
              <wp:posOffset>517525</wp:posOffset>
            </wp:positionV>
            <wp:extent cx="2828925" cy="188595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3" t="-34" r="-23" b="-34"/>
                    <a:stretch>
                      <a:fillRect/>
                    </a:stretch>
                  </pic:blipFill>
                  <pic:spPr bwMode="auto">
                    <a:xfrm>
                      <a:off x="0" y="0"/>
                      <a:ext cx="2828925" cy="188595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page">
                  <wp:posOffset>396240</wp:posOffset>
                </wp:positionH>
                <wp:positionV relativeFrom="page">
                  <wp:posOffset>583565</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2pt;margin-top:45.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2017</w:t>
      </w:r>
      <w:r>
        <w:rPr/>
        <w:t>年</w:t>
      </w:r>
      <w:r>
        <w:rPr/>
        <w:t>5</w:t>
      </w:r>
      <w:r>
        <w:rPr/>
        <w:t>月</w:t>
      </w:r>
      <w:r>
        <w:rPr/>
        <w:t>27</w:t>
      </w:r>
      <w:r>
        <w:rPr/>
        <w:t>日，由法轮功修炼者组成的韩国天国乐团受邀参加了大邱市举办的“</w:t>
      </w:r>
      <w:r>
        <w:rPr/>
        <w:t>2017 colourful</w:t>
      </w:r>
      <w:r>
        <w:rPr/>
        <w:t>庆典”大游行，吸引了众多人观看，观众纷纷伸出大拇指称赞：“你们最棒，辛苦你们了！”主持人介绍天国乐团时也赞美说：“天国乐团帅了，闪闪发光。让我们一起给法轮功天国乐团鼓掌。”</w:t>
      </w:r>
    </w:p>
    <w:p>
      <w:pPr>
        <w:pStyle w:val="Normal"/>
        <w:ind w:firstLine="528"/>
        <w:rPr/>
      </w:pPr>
      <w:r>
        <w:rPr/>
        <w:t>现场最受瞩目的当属雄壮威武的天国乐团。他们是第二次受邀参加这次当地盛大的游行。他们身穿古典的唐装，面容祥和，威武、整齐划一的行进队列，引起人们的瞩目。当他们演奏气势恢宏的音乐时，赢得了人们的热烈掌声。</w:t>
      </w:r>
    </w:p>
    <w:p>
      <w:pPr>
        <w:pStyle w:val="Normal"/>
        <w:ind w:firstLine="528"/>
        <w:rPr/>
      </w:pPr>
      <w:r>
        <w:rPr/>
      </w:r>
    </w:p>
    <w:p>
      <w:pPr>
        <w:pStyle w:val="Heading4"/>
        <w:rPr/>
      </w:pPr>
      <w:r>
        <w:rPr/>
        <w:t>荷兰瓦格宁根炼功点吸引媒体采访</w:t>
      </w:r>
      <w:r>
        <w:rPr/>
        <w:t xml:space="preserve"> </w:t>
      </w:r>
    </w:p>
    <w:p>
      <w:pPr>
        <w:pStyle w:val="Normal"/>
        <w:ind w:firstLine="520"/>
        <w:rPr/>
      </w:pPr>
      <w:r>
        <w:drawing>
          <wp:anchor behindDoc="0" distT="0" distB="0" distL="114935" distR="114935" simplePos="0" locked="0" layoutInCell="0" allowOverlap="1" relativeHeight="26">
            <wp:simplePos x="0" y="0"/>
            <wp:positionH relativeFrom="column">
              <wp:posOffset>6985</wp:posOffset>
            </wp:positionH>
            <wp:positionV relativeFrom="paragraph">
              <wp:posOffset>9525</wp:posOffset>
            </wp:positionV>
            <wp:extent cx="2844165" cy="188976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6" t="-8" r="-6" b="11324"/>
                    <a:stretch>
                      <a:fillRect/>
                    </a:stretch>
                  </pic:blipFill>
                  <pic:spPr bwMode="auto">
                    <a:xfrm>
                      <a:off x="0" y="0"/>
                      <a:ext cx="2844165" cy="1889760"/>
                    </a:xfrm>
                    <a:prstGeom prst="rect">
                      <a:avLst/>
                    </a:prstGeom>
                  </pic:spPr>
                </pic:pic>
              </a:graphicData>
            </a:graphic>
          </wp:anchor>
        </w:drawing>
      </w:r>
      <w:r>
        <w:rPr/>
        <w:t>荷兰法轮功学员</w:t>
      </w:r>
    </w:p>
    <w:p>
      <w:pPr>
        <w:pStyle w:val="Normal"/>
        <w:ind w:firstLine="528"/>
        <w:rPr/>
      </w:pPr>
      <w:r>
        <w:rPr/>
        <w:t>在荷兰瓦格宁根市（</w:t>
      </w:r>
      <w:r>
        <w:rPr/>
        <w:t>Wageningen</w:t>
      </w:r>
      <w:r>
        <w:rPr/>
        <w:t>）风景优美的德莱茵（</w:t>
      </w:r>
      <w:r>
        <w:rPr/>
        <w:t>Arboretum de Dreijen</w:t>
      </w:r>
      <w:r>
        <w:rPr/>
        <w:t>）公园有一个法轮功炼功点，五月的一个周日，几个中西方人象以往一样在此炼功和免费教功。这天，荷兰海尔德兰省（</w:t>
      </w:r>
      <w:r>
        <w:rPr/>
        <w:t>TV Gelderland</w:t>
      </w:r>
      <w:r>
        <w:rPr/>
        <w:t>）电视台的记者带着好奇来到了这里，对几个法轮功学员进行了采访。</w:t>
      </w:r>
    </w:p>
    <w:p>
      <w:pPr>
        <w:pStyle w:val="Normal"/>
        <w:ind w:firstLine="520"/>
        <w:rPr/>
      </w:pPr>
      <w:r>
        <w:rPr/>
        <w:t>福斯夫妇向记者介绍了自己修炼法轮功的故事：十多年前，马太</w:t>
      </w:r>
      <w:r>
        <w:rPr/>
        <w:t>·</w:t>
      </w:r>
      <w:r>
        <w:rPr/>
        <w:t>福斯先生从他的一位中国同事那里接触到了法轮功。这位同事总是在午休的时候炼法轮功，</w:t>
      </w:r>
      <w:r>
        <w:rPr/>
        <w:t>动作看上去优美舒缓，这引起了马太的兴趣，他试着炼了炼，果然感觉不一般，有时候他也去公园里炼，结果越炼越舒服。同时他又看了法轮功的书籍《转法轮》，他发现该书作者结合着现代科学用浅显易懂的方式向他启示了生命的真谛和奥秘：真善忍。他感觉自己豁然开朗，一直以来心中的很多问题都得到了解答。后来他又把法轮功介绍给了当时的女友，现在的太太马利克</w:t>
      </w:r>
      <w:r>
        <w:rPr/>
        <w:t>·</w:t>
      </w:r>
      <w:r>
        <w:rPr/>
        <w:t>福斯，结果她也成为一名法轮功学员。</w:t>
      </w:r>
      <w:r>
        <w:rPr/>
        <w:t>婚后他们先后有了一双可爱的儿女，孩子们从小就接受着建立在“真、</w:t>
      </w:r>
      <w:r>
        <w:rPr/>
        <w:t>善、忍”基础上的正统教育，较一般孩子更听话懂事，茁壮成长。</w:t>
      </w:r>
      <w:r>
        <mc:AlternateContent>
          <mc:Choice Requires="wps">
            <w:drawing>
              <wp:anchor behindDoc="0" distT="0" distB="0" distL="114935" distR="114935" simplePos="0" locked="0" layoutInCell="0" allowOverlap="1" relativeHeight="40">
                <wp:simplePos x="0" y="0"/>
                <wp:positionH relativeFrom="page">
                  <wp:posOffset>1200150</wp:posOffset>
                </wp:positionH>
                <wp:positionV relativeFrom="page">
                  <wp:posOffset>212090</wp:posOffset>
                </wp:positionV>
                <wp:extent cx="1758315" cy="252095"/>
                <wp:effectExtent l="0" t="0" r="0" b="0"/>
                <wp:wrapNone/>
                <wp:docPr id="29"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为了帮助更多的人了解法轮功，他们就在瓦格宁根市的德莱茵公园建立了炼功点，免费为那些有兴趣的人教功。随着时间的推移，越来越多的人来这里跟他们</w:t>
      </w:r>
      <w:r>
        <w:rPr/>
        <w:t>学功，还有的是以前接触过甚至有意要炼法轮功的新学员，也借助该炼功点续上了前缘，能够在这里与大家一起享受炼功的美妙与乐趣。</w:t>
      </w:r>
    </w:p>
    <w:p>
      <w:pPr>
        <w:pStyle w:val="Normal"/>
        <w:ind w:firstLine="528"/>
        <w:rPr/>
      </w:pPr>
      <w:r>
        <w:rPr/>
        <w:t>拥有</w:t>
      </w:r>
      <w:r>
        <w:rPr/>
        <w:t>MBA</w:t>
      </w:r>
      <w:r>
        <w:rPr/>
        <w:t>学位的王女士于二零零八年在母亲的帮助下开始修炼法轮功，在荷兰长大的她告诉记者说，修炼法轮功使她获得了健康的身体，平和的心态，并且教会她如何做一个好人。</w:t>
      </w:r>
    </w:p>
    <w:p>
      <w:pPr>
        <w:pStyle w:val="Normal"/>
        <w:ind w:firstLine="528"/>
        <w:rPr/>
      </w:pPr>
      <w:r>
        <w:rPr/>
        <w:t>瓦格宁根炼功点只是中国大陆以外无数炼功点中的一个，人们在这里可以享受炼功给他们带来的身心上的自由和放松。而在中国大陆，这种场面只在迫害发生之前见到过，要找回这种炼功点，只有早日结束迫害，全世界都在关注和等待这一天的早日到来！</w:t>
      </w:r>
    </w:p>
    <w:p>
      <w:pPr>
        <w:pStyle w:val="Normal"/>
        <w:ind w:firstLine="528"/>
        <w:rPr/>
      </w:pPr>
      <w:r>
        <w:rPr/>
      </w:r>
    </w:p>
    <w:p>
      <w:pPr>
        <w:pStyle w:val="Heading4"/>
        <w:rPr/>
      </w:pPr>
      <w:r>
        <w:rPr/>
        <w:t>北加州樱桃节　民众谴责中共活摘器官暴行</w:t>
      </w:r>
      <w:r>
        <w:rPr/>
        <w:t xml:space="preserve"> </w:t>
      </w:r>
    </w:p>
    <w:p>
      <w:pPr>
        <w:pStyle w:val="Normal"/>
        <w:ind w:firstLine="528"/>
        <w:rPr/>
      </w:pPr>
      <w:r>
        <w:rPr/>
        <w:t>二零一七年六月三日，旧金山湾区圣丽安珠市（</w:t>
      </w:r>
      <w:r>
        <w:rPr/>
        <w:t xml:space="preserve">San </w:t>
      </w:r>
      <w:r>
        <w:drawing>
          <wp:anchor behindDoc="0" distT="0" distB="0" distL="114935" distR="114935" simplePos="0" locked="0" layoutInCell="0" allowOverlap="1" relativeHeight="32">
            <wp:simplePos x="0" y="0"/>
            <wp:positionH relativeFrom="column">
              <wp:posOffset>6985</wp:posOffset>
            </wp:positionH>
            <wp:positionV relativeFrom="paragraph">
              <wp:posOffset>-54610</wp:posOffset>
            </wp:positionV>
            <wp:extent cx="2743200" cy="183197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24" t="-35" r="-24" b="-35"/>
                    <a:stretch>
                      <a:fillRect/>
                    </a:stretch>
                  </pic:blipFill>
                  <pic:spPr bwMode="auto">
                    <a:xfrm>
                      <a:off x="0" y="0"/>
                      <a:ext cx="2743200" cy="1831975"/>
                    </a:xfrm>
                    <a:prstGeom prst="rect">
                      <a:avLst/>
                    </a:prstGeom>
                  </pic:spPr>
                </pic:pic>
              </a:graphicData>
            </a:graphic>
          </wp:anchor>
        </w:drawing>
      </w:r>
      <w:r>
        <w:rPr/>
        <w:t>Leandro</w:t>
      </w:r>
      <w:r>
        <w:rPr/>
        <w:t>）举办樱桃节摆街会，法轮功学员设置了真相摊位，向民众传播法轮功真相。许多民众了解真相后，纷纷谴责中共活摘器官的暴行。</w:t>
      </w:r>
    </w:p>
    <w:p>
      <w:pPr>
        <w:pStyle w:val="Normal"/>
        <w:ind w:firstLine="520"/>
        <w:rPr/>
      </w:pPr>
      <w:r>
        <w:rPr/>
        <w:t>当天，很多当地居民从法轮功学员的真相摊位了解到了法轮功的美好，纷纷报名参加法轮功免费教功班。他们还了解到中共对法轮功学员活体摘取器官的罪行，并在要求中共停止活摘器官的请愿信上签名。</w:t>
      </w:r>
      <w:r>
        <mc:AlternateContent>
          <mc:Choice Requires="wps">
            <w:drawing>
              <wp:anchor behindDoc="0" distT="0" distB="0" distL="114935" distR="114935" simplePos="0" locked="0" layoutInCell="0" allowOverlap="1" relativeHeight="41">
                <wp:simplePos x="0" y="0"/>
                <wp:positionH relativeFrom="page">
                  <wp:posOffset>1362075</wp:posOffset>
                </wp:positionH>
                <wp:positionV relativeFrom="page">
                  <wp:posOffset>202565</wp:posOffset>
                </wp:positionV>
                <wp:extent cx="1758315" cy="252095"/>
                <wp:effectExtent l="0" t="0" r="0" b="0"/>
                <wp:wrapNone/>
                <wp:docPr id="31"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据参加讲真相活动的湾区光学工程师伍钧祥介绍，今年圣丽安珠市的樱桃节已经是第一百零八届了，有几万人参加，法轮功学员参加这个活动已经有十几年了，主要是展示法轮功功法、向民众讲真相。有许多人报名参加在第二天举办的免费教功班。</w:t>
      </w:r>
    </w:p>
    <w:p>
      <w:pPr>
        <w:pStyle w:val="Normal"/>
        <w:ind w:firstLine="528"/>
        <w:rPr/>
      </w:pPr>
      <w:r>
        <w:rPr/>
      </w:r>
    </w:p>
    <w:p>
      <w:pPr>
        <w:pStyle w:val="Heading4"/>
        <w:rPr/>
      </w:pPr>
      <w:r>
        <w:rPr/>
        <w:t>台南管乐艺术季开幕　法轮功受瞩目</w:t>
      </w:r>
      <w:r>
        <w:rPr/>
        <w:t xml:space="preserve"> </w:t>
      </w:r>
    </w:p>
    <w:p>
      <w:pPr>
        <w:pStyle w:val="Normal"/>
        <w:ind w:firstLine="520"/>
        <w:rPr/>
      </w:pPr>
      <w:r>
        <w:drawing>
          <wp:anchor behindDoc="0" distT="0" distB="0" distL="114935" distR="114935" simplePos="0" locked="0" layoutInCell="0" allowOverlap="1" relativeHeight="30">
            <wp:simplePos x="0" y="0"/>
            <wp:positionH relativeFrom="column">
              <wp:posOffset>8890</wp:posOffset>
            </wp:positionH>
            <wp:positionV relativeFrom="paragraph">
              <wp:posOffset>142240</wp:posOffset>
            </wp:positionV>
            <wp:extent cx="2857500" cy="19050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9" t="-28" r="-19" b="-28"/>
                    <a:stretch>
                      <a:fillRect/>
                    </a:stretch>
                  </pic:blipFill>
                  <pic:spPr bwMode="auto">
                    <a:xfrm>
                      <a:off x="0" y="0"/>
                      <a:ext cx="2857500" cy="1905000"/>
                    </a:xfrm>
                    <a:prstGeom prst="rect">
                      <a:avLst/>
                    </a:prstGeom>
                  </pic:spPr>
                </pic:pic>
              </a:graphicData>
            </a:graphic>
          </wp:anchor>
        </w:drawing>
      </w:r>
      <w:r>
        <w:rPr/>
        <w:t>二零一七年五月二十七日，由法轮功修炼者组成的台湾法轮大法天国乐团，受邀参加了台南市政府举办一年一度的“管乐艺术季”开幕大游行，吸引</w:t>
      </w:r>
      <w:r>
        <w:rPr/>
        <w:t xml:space="preserve"> 了很多观众，有不少民众拿出手机照相留影，有竖起大拇指称赞：“你们最棒，你们最吸睛！”也有赞美说：“法轮大法乐团团员看起来精神很年轻，超赞的，爱你们。”</w:t>
      </w:r>
    </w:p>
    <w:p>
      <w:pPr>
        <w:pStyle w:val="Normal"/>
        <w:ind w:firstLine="520"/>
        <w:rPr/>
      </w:pPr>
      <w:r>
        <w:rPr/>
        <w:t>台南管乐艺术季自五月二十七日启动至八月二十七日，为时三个月，共四十九个团队三十场节目轮番上演，以热闹的踩街展开管乐季的序幕。法轮大法天国乐团受邀参加，并以压轴队伍将热闹气氛推到最高点。</w:t>
      </w:r>
      <w:r>
        <mc:AlternateContent>
          <mc:Choice Requires="wps">
            <w:drawing>
              <wp:anchor behindDoc="0" distT="0" distB="0" distL="114935" distR="114935" simplePos="0" locked="0" layoutInCell="0" allowOverlap="1" relativeHeight="42">
                <wp:simplePos x="0" y="0"/>
                <wp:positionH relativeFrom="page">
                  <wp:posOffset>1209675</wp:posOffset>
                </wp:positionH>
                <wp:positionV relativeFrom="page">
                  <wp:posOffset>212090</wp:posOffset>
                </wp:positionV>
                <wp:extent cx="1758950" cy="252095"/>
                <wp:effectExtent l="0" t="0" r="0" b="0"/>
                <wp:wrapNone/>
                <wp:docPr id="33" name="Frame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Normal"/>
        <w:ind w:firstLine="528"/>
        <w:rPr/>
      </w:pPr>
      <w:r>
        <w:rPr/>
      </w:r>
    </w:p>
    <w:p>
      <w:pPr>
        <w:pStyle w:val="Heading4"/>
        <w:rPr/>
      </w:pPr>
      <w:r>
        <w:rPr/>
        <w:t>多伦多专业超级秀</w:t>
      </w:r>
      <w:r>
        <w:rPr/>
        <w:t xml:space="preserve"> 法轮功受欢迎</w:t>
      </w:r>
    </w:p>
    <w:p>
      <w:pPr>
        <w:pStyle w:val="Normal"/>
        <w:ind w:firstLine="528"/>
        <w:rPr/>
      </w:pPr>
      <w:r>
        <w:rPr/>
        <w:t>二零一七年专业超级秀于五月二十七日和二十八日，在多伦多大都会会展中心举行。这是加拿大安省参加人数最多的健身、营养展览会，多伦多法轮功学员也前来设立了展位，向前</w:t>
      </w:r>
      <w:r>
        <w:drawing>
          <wp:anchor behindDoc="0" distT="0" distB="0" distL="114935" distR="114935" simplePos="0" locked="0" layoutInCell="0" allowOverlap="1" relativeHeight="29">
            <wp:simplePos x="0" y="0"/>
            <wp:positionH relativeFrom="column">
              <wp:posOffset>6985</wp:posOffset>
            </wp:positionH>
            <wp:positionV relativeFrom="paragraph">
              <wp:posOffset>177165</wp:posOffset>
            </wp:positionV>
            <wp:extent cx="2440940" cy="1617345"/>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24" t="-36" r="-24" b="-36"/>
                    <a:stretch>
                      <a:fillRect/>
                    </a:stretch>
                  </pic:blipFill>
                  <pic:spPr bwMode="auto">
                    <a:xfrm>
                      <a:off x="0" y="0"/>
                      <a:ext cx="2440940" cy="1617345"/>
                    </a:xfrm>
                    <a:prstGeom prst="rect">
                      <a:avLst/>
                    </a:prstGeom>
                  </pic:spPr>
                </pic:pic>
              </a:graphicData>
            </a:graphic>
          </wp:anchor>
        </w:drawing>
      </w:r>
      <w:r>
        <w:rPr/>
        <w:t>来参加展会的各界人士介绍法轮大法的美好，并免费教功。前来展位咨询的人士络绎不绝，有的还现场学功。</w:t>
      </w:r>
    </w:p>
    <w:p>
      <w:pPr>
        <w:pStyle w:val="Normal"/>
        <w:ind w:firstLine="528"/>
        <w:rPr/>
      </w:pPr>
      <w:r>
        <w:rPr/>
        <w:t>在展位上，法轮功学员的功法展示吸引了卡洛琳娜（</w:t>
      </w:r>
      <w:r>
        <w:rPr/>
        <w:t>Carolina</w:t>
      </w:r>
      <w:r>
        <w:rPr/>
        <w:t>）女士和踹渥（</w:t>
      </w:r>
      <w:r>
        <w:rPr/>
        <w:t>Trevor</w:t>
      </w:r>
      <w:r>
        <w:rPr/>
        <w:t>）先生的目光，并表示想学炼功法，他们还告诉学员：“你们特别平和，这里有很大的能量！”</w:t>
      </w:r>
    </w:p>
    <w:p>
      <w:pPr>
        <w:pStyle w:val="Normal"/>
        <w:ind w:firstLine="528"/>
        <w:rPr/>
      </w:pPr>
      <w:r>
        <w:rPr/>
        <w:t>来自印度的巴特（</w:t>
      </w:r>
      <w:r>
        <w:rPr/>
        <w:t>Bart</w:t>
      </w:r>
      <w:r>
        <w:rPr/>
        <w:t>）先生是一位个人培训师，他告诉学员说他早就听说过法轮功，今天终于看到了，拿了介绍法轮大法的资料后，还要求学员教他五套功法。认真学了一遍五套功法动作后，巴特先生告诉学员：炼法轮功的感觉真棒！</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271145</wp:posOffset>
                </wp:positionH>
                <wp:positionV relativeFrom="page">
                  <wp:posOffset>619379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1.35pt;margin-top:487.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小姑子和小叔子举杯赞法轮大法好 </w:t>
      </w:r>
    </w:p>
    <w:p>
      <w:pPr>
        <w:pStyle w:val="Normal"/>
        <w:ind w:firstLine="528"/>
        <w:rPr/>
      </w:pPr>
      <w:r>
        <w:rPr/>
        <w:t>大陆大法弟子 善慈</w:t>
      </w:r>
    </w:p>
    <w:p>
      <w:pPr>
        <w:pStyle w:val="Style12"/>
        <w:ind w:firstLine="520"/>
        <w:rPr/>
      </w:pPr>
      <w:r>
        <w:rPr/>
        <w:t>十年前，我婆婆检查出来得了肺癌，已到了晚期，当时我</w:t>
      </w:r>
      <w:r>
        <w:rPr/>
        <w:t>50</w:t>
      </w:r>
      <w:r>
        <w:rPr/>
        <w:t>岁出头，正在看六岁的小外孙女，于是我放下手中的一切活计，搬到婆婆家去，准备全力去照顾生病的婆婆。</w:t>
      </w:r>
      <w:r>
        <mc:AlternateContent>
          <mc:Choice Requires="wps">
            <w:drawing>
              <wp:anchor behindDoc="0" distT="0" distB="0" distL="114935" distR="114935" simplePos="0" locked="0" layoutInCell="0" allowOverlap="1" relativeHeight="43">
                <wp:simplePos x="0" y="0"/>
                <wp:positionH relativeFrom="page">
                  <wp:posOffset>1362075</wp:posOffset>
                </wp:positionH>
                <wp:positionV relativeFrom="page">
                  <wp:posOffset>202565</wp:posOffset>
                </wp:positionV>
                <wp:extent cx="1758950" cy="252095"/>
                <wp:effectExtent l="0" t="0" r="0" b="0"/>
                <wp:wrapNone/>
                <wp:docPr id="36"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那时每天我要出门买菜，生火，给婆婆做些可口的饭菜，端水喂药，由于肾衰，婆婆大小便失禁，得接屎接尿，半个小时或一个小时就得接一次尿，一天二十四小时不离婆婆身边的护理。还要给来看望婆婆的三个姨婆及与婆婆同院住的小叔子一家和小姑子等十来口人做饭。由于病痛的折磨，婆婆吃不进去多少菜，就大便干燥，痛得婆婆在屋里嗷嗷叫，小姑子垫上塑料袋给婆婆抠肛门，也不行，我直接用手去抠，婆婆就能便出来了，可是婆婆过意不去，对小姑子说：“你怎么能让你嫂子用手为我接大便呀，这不折我的寿吗</w:t>
      </w:r>
      <w:r>
        <w:rPr/>
        <w:t>?”</w:t>
      </w:r>
      <w:r>
        <w:rPr/>
        <w:t>为了减轻婆婆的痛苦，使婆婆开心，我同婆婆聊天，我发自内心的对婆婆说：“我虽然是你儿媳，也是你姑娘。”婆婆背后对我丈夫说：“你媳妇对我可好了。”</w:t>
      </w:r>
    </w:p>
    <w:p>
      <w:pPr>
        <w:pStyle w:val="Style12"/>
        <w:ind w:firstLine="528"/>
        <w:rPr/>
      </w:pPr>
      <w:r>
        <w:rPr/>
        <w:t>三个姨婆，对我精心照顾婆婆看在眼里，非常感动，二姨婆与四姨婆是老师，是有文化的人，二姨婆知道我学大法前，性格急，看到我今天的变化，她说：你变了</w:t>
      </w:r>
      <w:r>
        <w:rPr/>
        <w:t>(</w:t>
      </w:r>
      <w:r>
        <w:rPr/>
        <w:t>指性格</w:t>
      </w:r>
      <w:r>
        <w:rPr/>
        <w:t>)</w:t>
      </w:r>
      <w:r>
        <w:rPr/>
        <w:t>，与炼法轮功前，判若二人，真是脱胎换骨呀</w:t>
      </w:r>
      <w:r>
        <w:rPr/>
        <w:t xml:space="preserve">! </w:t>
      </w:r>
      <w:r>
        <w:rPr/>
        <w:t>看到我一天虽然很辛苦，但总是乐呵呵的，三个姨婆就说：“你这个傻子，整天乐呵呵的。”我知道她们是说我什么事也不计较。其实我是在按照师父的教导</w:t>
      </w:r>
      <w:r>
        <w:rPr/>
        <w:t>:“</w:t>
      </w:r>
      <w:r>
        <w:rPr/>
        <w:t>我们只是在切身利益这些问题上看的淡”</w:t>
      </w:r>
      <w:r>
        <w:rPr/>
        <w:t>(</w:t>
      </w:r>
      <w:r>
        <w:rPr/>
        <w:t>《转法轮》</w:t>
      </w:r>
      <w:r>
        <w:rPr/>
        <w:t xml:space="preserve">) </w:t>
      </w:r>
      <w:r>
        <w:rPr/>
        <w:t>。</w:t>
      </w:r>
    </w:p>
    <w:p>
      <w:pPr>
        <w:pStyle w:val="Style12"/>
        <w:ind w:firstLine="528"/>
        <w:rPr/>
      </w:pPr>
      <w:r>
        <w:rPr/>
        <w:t>九个月后，婆婆走了。临终前婆婆发愿：今生没修大法，来世一定好好修。她还留下遗嘱：三间房子，你们哥俩分。我不想同小叔子去争，就放弃了继承权。不修大法，我是做不到的。婆婆去世前，同小叔子和小姑子及我们一起过年时，在酒桌上小叔子和小姑子她们兄妹一个说</w:t>
      </w:r>
      <w:r>
        <w:rPr/>
        <w:t>:“</w:t>
      </w:r>
      <w:r>
        <w:rPr/>
        <w:t>法轮大法好”，一个说“真善忍好”，我真为做师父的弟子感到自豪。</w:t>
      </w:r>
    </w:p>
    <w:p>
      <w:pPr>
        <w:pStyle w:val="Style12"/>
        <w:ind w:firstLine="528"/>
        <w:rPr/>
      </w:pPr>
      <w:r>
        <w:rPr/>
        <w:t>现在虽然婆婆不在了，可大小姑子有些弱智，自己不愿做家务，不洗澡，我每个月抽去一天时间陪她去洗澡，每次都给她搓全身</w:t>
      </w:r>
      <w:r>
        <w:rPr/>
        <w:t>.</w:t>
      </w:r>
      <w:r>
        <w:rPr/>
        <w:t>。做什么事情都要为别人着想吧，因为师父让我们做一个先他后我的人。</w:t>
      </w:r>
    </w:p>
    <w:p>
      <w:pPr>
        <w:pStyle w:val="Style12"/>
        <w:ind w:firstLine="520"/>
        <w:rPr/>
      </w:pPr>
      <w:r>
        <w:rPr/>
        <mc:AlternateContent>
          <mc:Choice Requires="wps">
            <w:drawing>
              <wp:anchor behindDoc="0" distT="0" distB="0" distL="114935" distR="114935" simplePos="0" locked="0" layoutInCell="0" allowOverlap="1" relativeHeight="35">
                <wp:simplePos x="0" y="0"/>
                <wp:positionH relativeFrom="page">
                  <wp:posOffset>252095</wp:posOffset>
                </wp:positionH>
                <wp:positionV relativeFrom="page">
                  <wp:posOffset>1894840</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19.85pt;margin-top:149.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t>感谢师父传给我“真善忍”宇宙大法，把我改变成一个做事先考虑别人的无私的善良生命。</w:t>
      </w:r>
      <w:r>
        <mc:AlternateContent>
          <mc:Choice Requires="wps">
            <w:drawing>
              <wp:anchor behindDoc="0" distT="0" distB="0" distL="114935" distR="114935" simplePos="0" locked="0" layoutInCell="0" allowOverlap="1" relativeHeight="44">
                <wp:simplePos x="0" y="0"/>
                <wp:positionH relativeFrom="page">
                  <wp:posOffset>1209675</wp:posOffset>
                </wp:positionH>
                <wp:positionV relativeFrom="page">
                  <wp:posOffset>212090</wp:posOffset>
                </wp:positionV>
                <wp:extent cx="1758950" cy="252095"/>
                <wp:effectExtent l="0" t="0" r="0" b="0"/>
                <wp:wrapNone/>
                <wp:docPr id="38"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读柳宗元《蝜蝂传》有感 </w:t>
      </w:r>
    </w:p>
    <w:p>
      <w:pPr>
        <w:pStyle w:val="Normal"/>
        <w:ind w:firstLine="528"/>
        <w:rPr/>
      </w:pPr>
      <w:r>
        <w:rPr/>
        <w:t>清风</w:t>
      </w:r>
    </w:p>
    <w:p>
      <w:pPr>
        <w:pStyle w:val="Style12"/>
        <w:ind w:firstLine="528"/>
        <w:rPr/>
      </w:pPr>
      <w:r>
        <w:rPr/>
        <w:t>《蝜蝂传》是唐代文学家柳宗元的一篇短小精悍的寓言作品。译文如下：“蝜蝂是一种善于背东西的小虫。它在爬行中遇到东西，就抓取过来，仰起头背着它们。背负的东西越来越重，即使非常疲乏劳累也不停止。它的背很粗糙，因而物体堆积不会散落，最终被压倒爬不起来。有时人们可怜它，替它除去背上的物体。可是如果它还能爬行，就像原先一样抓取物体。它又喜欢往高处爬，用尽了它的力气也不停止，直至跌落到地上摔死。</w:t>
      </w:r>
    </w:p>
    <w:p>
      <w:pPr>
        <w:pStyle w:val="Style12"/>
        <w:ind w:firstLine="528"/>
        <w:rPr/>
      </w:pPr>
      <w:r>
        <w:rPr/>
        <w:t>如今世上那些贪得无厌的人，见到钱财就不放过，用来增加他们的家产，不知道财货会成为自己的累赘，还只担心财富积聚得不够多。等到他们坏了事栽了跟头，有的被贬斥罢官，有的被流放到边远地区，这也够痛苦的了。一旦再被起用，他们仍不肯悔改，成天想着提高自己的官位，增加自己的俸禄，而且变本加厉地贪取钱财，因而面临着从高处摔下来的危险，看到前人由于极力求官贪财而自取灭亡也不知引以为戒。即使他们的外形看起来庞大，他们的名义是人，可是智慧却和蝜蝂小虫一样。这也太可悲了</w:t>
      </w:r>
      <w:r>
        <w:rPr/>
        <w:t>! ”</w:t>
      </w:r>
    </w:p>
    <w:p>
      <w:pPr>
        <w:pStyle w:val="Style12"/>
        <w:ind w:firstLine="528"/>
        <w:rPr/>
      </w:pPr>
      <w:r>
        <w:rPr/>
        <w:t>“</w:t>
      </w:r>
      <w:r>
        <w:rPr/>
        <w:t>万古事 为法来”（《洪吟二》），近日偶然重新读了一遍，发现从修炼的角度有了新的理解。柳宗元的本意也许仅是讽刺和告诫贪官污吏，但从修炼的角度看常人其实不是人人如此吗，人的先天都是无比美好的，修炼上来之后看常人所执着的名利情都是我们生命所背负的东西，而且越来越多，越来越重，使我们越来越迷失了自己，最后死在这个里面还不知，这和人从产生了执着开始，一层一层的往下掉，最后掉到人这层不是很相似吗。在常人中过的再好，名利情拥有的再多，在真正修炼的人看来和蝜蝂又有什么区别呢？</w:t>
      </w:r>
    </w:p>
    <w:p>
      <w:pPr>
        <w:pStyle w:val="Style12"/>
        <w:ind w:firstLine="520"/>
        <w:rPr/>
      </w:pPr>
      <w:r>
        <w:rPr/>
        <w:t>作为修炼人，我们的种种执着心和由此产生业力的不就实实在在的像蝜蝂所背负的东西吗，在另外空间看他们是活的物质，而且有生生世世的承传，自己能够放下一点，我们的层次就提高一点。我记得修炼以前自己有一次整理家里的东西，发现其实很多的衣物都是根本就不怎么用的，当时也是想买就买了，真正的生活必须品很少很少，而赚钱为了买这些东西，在常人中和别人你争我夺，回想起来真是不值得。</w:t>
      </w:r>
      <w:r>
        <mc:AlternateContent>
          <mc:Choice Requires="wps">
            <w:drawing>
              <wp:anchor behindDoc="0" distT="0" distB="0" distL="114935" distR="114935" simplePos="0" locked="0" layoutInCell="0" allowOverlap="1" relativeHeight="45">
                <wp:simplePos x="0" y="0"/>
                <wp:positionH relativeFrom="page">
                  <wp:posOffset>1362075</wp:posOffset>
                </wp:positionH>
                <wp:positionV relativeFrom="page">
                  <wp:posOffset>212090</wp:posOffset>
                </wp:positionV>
                <wp:extent cx="1758950" cy="252095"/>
                <wp:effectExtent l="0" t="0" r="0" b="0"/>
                <wp:wrapNone/>
                <wp:docPr id="39"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修炼大法之后，我发现自己看世界的眼光有了根本的变化。以前很羡慕那些所谓功成名就的人，现在看他们活的是那样的累，钱再多，官再大又怎么样呢。我们修炼人所拥有的是常人想要也要不到的。你有很好的医疗条件，而我根本就没病；你有汽车，我能元神离体。记得有一次看电视有一个公司总裁说他们公司年底给员工发钻石，并说这可能会使人嫉妒，我当时就觉得她很可怜，因为我知道在我的那个世界里钻石就像沙子一样到处都是，有时候看到别人穿了一件好的衣服或者拥有别的什么所谓好东西，我发现自己可以直接体验到他的感受，从这个角度讲全世界的东西都在我的心里，除了生活的必须品我什么都不需要。有一次家人说要买衣服，我不知怎么一下子就想起了这篇文章。</w:t>
      </w:r>
    </w:p>
    <w:p>
      <w:pPr>
        <w:pStyle w:val="Style12"/>
        <w:ind w:firstLine="528"/>
        <w:rPr/>
      </w:pPr>
      <w:r>
        <w:rPr/>
        <w:t>当然毕竟是在常人中修，要一下子全部放下也是不可能的，但我们有师在，有法在，用心精进，不做蝜蝂，做真正的自己。</w:t>
      </w:r>
    </w:p>
    <w:p>
      <w:pPr>
        <w:pStyle w:val="Normal"/>
        <w:tabs>
          <w:tab w:val="clear" w:pos="480"/>
          <w:tab w:val="left" w:pos="6000" w:leader="none"/>
        </w:tabs>
        <w:ind w:firstLine="528"/>
        <w:rPr/>
      </w:pPr>
      <w:r>
        <w:rPr/>
        <w:tab/>
      </w:r>
    </w:p>
    <w:p>
      <w:pPr>
        <w:pStyle w:val="Normal"/>
        <w:tabs>
          <w:tab w:val="clear" w:pos="480"/>
          <w:tab w:val="left" w:pos="6000" w:leader="none"/>
        </w:tabs>
        <w:ind w:firstLine="528"/>
        <w:rPr/>
      </w:pPr>
      <w:r>
        <w:rPr/>
      </w:r>
    </w:p>
    <w:p>
      <w:pPr>
        <w:pStyle w:val="Heading4"/>
        <w:rPr/>
      </w:pPr>
      <w:r>
        <w:rPr/>
        <w:t xml:space="preserve">面对面讲真相救人的修炼体会 </w:t>
      </w:r>
      <w:r>
        <mc:AlternateContent>
          <mc:Choice Requires="wps">
            <w:drawing>
              <wp:anchor behindDoc="0" distT="0" distB="0" distL="114935" distR="114935" simplePos="0" locked="0" layoutInCell="0" allowOverlap="1" relativeHeight="46">
                <wp:simplePos x="0" y="0"/>
                <wp:positionH relativeFrom="page">
                  <wp:posOffset>1200150</wp:posOffset>
                </wp:positionH>
                <wp:positionV relativeFrom="page">
                  <wp:posOffset>202565</wp:posOffset>
                </wp:positionV>
                <wp:extent cx="1758950" cy="252095"/>
                <wp:effectExtent l="0" t="0" r="0" b="0"/>
                <wp:wrapNone/>
                <wp:docPr id="40"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德国大法弟子</w:t>
      </w:r>
    </w:p>
    <w:p>
      <w:pPr>
        <w:pStyle w:val="Style12"/>
        <w:ind w:firstLine="528"/>
        <w:rPr/>
      </w:pPr>
      <w:r>
        <w:rPr/>
        <w:t>尊敬的师父好！</w:t>
      </w:r>
    </w:p>
    <w:p>
      <w:pPr>
        <w:pStyle w:val="Style12"/>
        <w:ind w:firstLine="528"/>
        <w:rPr/>
      </w:pPr>
      <w:r>
        <w:rPr/>
        <w:t>各位同修，大家好！</w:t>
      </w:r>
    </w:p>
    <w:p>
      <w:pPr>
        <w:pStyle w:val="Style12"/>
        <w:ind w:firstLine="528"/>
        <w:rPr/>
      </w:pPr>
      <w:r>
        <w:rPr/>
        <w:t>在法轮大法洪传世界二十五周年之际，能有幸交上一份自己的修炼体会向师父汇报，与同修分享，感到无比的荣幸。</w:t>
      </w:r>
    </w:p>
    <w:p>
      <w:pPr>
        <w:pStyle w:val="Style12"/>
        <w:ind w:firstLine="528"/>
        <w:rPr/>
      </w:pPr>
      <w:r>
        <w:rPr/>
        <w:t>我是一名职业运动员，二零一一年才得法。得法之前我象大多数中国人一样从小就接受着无神论的党文化教育，头脑里被灌输的都是党和国家的利益高于一切、为国争光等等，在这个举国体制的氛围中，在残酷的竞争环境下，苦苦地拼搏，争名夺利，真的感到身心疲惫。退役时已经落下了许多伤病。是师父和大法使我从常年的追逐名利中及时回头，师父还为我净化身体消业，赐予我这千古难遇的修炼机缘，让我能在这伟大的历史时期助师正法，兑现着下世前的神圣誓约，内心充满了无比的感恩。</w:t>
      </w:r>
    </w:p>
    <w:p>
      <w:pPr>
        <w:pStyle w:val="Style12"/>
        <w:ind w:firstLine="528"/>
        <w:rPr/>
      </w:pPr>
      <w:r>
        <w:rPr/>
        <w:t>我完全是出于好奇去网上拜读《转法轮》的。来德国这么多年一直在安逸的环境中心安理得地享受着自己的小家庭生活，并继续着我的拼搏生涯。对法轮功并不太了解，对气功和修炼没有任何概念。直到搬入新家有了新唐人电视台后，我被里面的节目内容深深地吸引并得知有《转法轮》这本奇书的存在。多年以后在互联网日益便利的条件下，产生了拜读这本宝书的愿望，因为我想解开心中的迷团：为什么这些大法修炼者在遭受这么残酷的迫害下都不放弃信仰，一定有他的独到之处。</w:t>
      </w:r>
    </w:p>
    <w:p>
      <w:pPr>
        <w:pStyle w:val="Style12"/>
        <w:ind w:firstLine="528"/>
        <w:rPr/>
      </w:pPr>
      <w:r>
        <w:rPr/>
        <w:t>我上网找到《转法轮》并一口气读完。这是一个彻底颠覆我有生以来所接受的无神论教育的过程，我太震惊了！里面的许多内容、法理都是我生平第一次看到的。我迫不及待地想与周围的亲朋好友分享，然而我收到的却都是冷漠的回应。当时虽然很有挫败感，但我内心认准了师父的这本大法是最正的，书中的话句句让我信服。于是就自己边看边学上了。但由于悟性有限，只照着师父的教功录像学了功法，第五套静功打坐由于这么多年的职业训练而造成的肌肉僵硬、韧带缩短而根本盘不上，连散盘都不行。所以每天只炼一到四套动功，第五套还是慢慢才跟進的。平时也只是尽量按书上所说的要求做人而已，以为这样就是修炼了。</w:t>
      </w:r>
    </w:p>
    <w:p>
      <w:pPr>
        <w:pStyle w:val="Style12"/>
        <w:ind w:firstLine="520"/>
        <w:rPr/>
      </w:pPr>
      <w:r>
        <w:rPr/>
        <w:t>这样的状态持续了一年多。一定是师父看我太不悟，就通过一个老学员的常人朋友的嘴点化我：一个人独修效果不好，要有集体修炼的环境才行。这样我才迈出了去联系本市大法弟子的第一步，其实也是去怕心的第一步。因为从现在起得从家庭中走出来，去参加当地的集体炼功、集体学法以及参加集体证实法的活动了。</w:t>
      </w:r>
      <w:r>
        <mc:AlternateContent>
          <mc:Choice Requires="wps">
            <w:drawing>
              <wp:anchor behindDoc="0" distT="0" distB="0" distL="114935" distR="114935" simplePos="0" locked="0" layoutInCell="0" allowOverlap="1" relativeHeight="47">
                <wp:simplePos x="0" y="0"/>
                <wp:positionH relativeFrom="page">
                  <wp:posOffset>1362075</wp:posOffset>
                </wp:positionH>
                <wp:positionV relativeFrom="page">
                  <wp:posOffset>212090</wp:posOffset>
                </wp:positionV>
                <wp:extent cx="1758950" cy="252095"/>
                <wp:effectExtent l="0" t="0" r="0" b="0"/>
                <wp:wrapNone/>
                <wp:docPr id="41"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的先生是我的同行，他明确的表示不支持我，也试图阻止我修炼。我们一起出国，白手起家，我非常依赖他，家里的大小事基本由他做主。他对我也是爱护有加，我们结婚以来基本没吵过嘴，是亲朋好友眼中公认的榜样。所以对当时的我来说最大的关就是家庭关。由于他对大法的不了解，认定我们在搞政治，跟他讲真相又不听，所以常为我修炼的事而不高兴，并威胁说到时他会做出某种选择，甚至说要分开住之类的话。我很难受，经过几个不眠之夜的思考、内心反复挣扎之后，我决定不管我的生活发生什么样的变故，这大法我是修定了。我在一个适当的时机给他写了一封信，推心置腹地写下了我得法的心路历程，希望他能理解，并表示在不改变我信仰的前提下接受他的任何决定。我想一定是我当时这坚定的一念通过了是否信师信法的考验，结果这事后来就不了了之了。这使我更加坚定地走在了师父安排的这条修炼的道上。</w:t>
      </w:r>
    </w:p>
    <w:p>
      <w:pPr>
        <w:pStyle w:val="Style12"/>
        <w:ind w:firstLine="528"/>
        <w:rPr/>
      </w:pPr>
      <w:r>
        <w:rPr/>
        <w:t>下面主要谈谈我在这将近四年中走出家庭、证实法救人的修炼经历。在我走入修炼这个集体开始学法炼功之后，心性提高得很快，尤其是观看了神韵演出后更是感到时间的紧迫、救人的刻不容缓。在同修的带动下，我也开始了跟着上景点讲真相救人的经历。同修和我差不多时间得法，她性格外向，敢说敢为，开口讲真相没有任何心理障碍，每天都有三退的名单。而我由于性格内向、面子心强而被障碍着突破不了，就是开口了也劝不了三退，只能配合着发发真相资料而已。这期间在同修的建议下转向向德国人征签反尸体展，并征得了一千多份名单。</w:t>
      </w:r>
    </w:p>
    <w:p>
      <w:pPr>
        <w:pStyle w:val="Style12"/>
        <w:ind w:firstLine="520"/>
        <w:rPr/>
      </w:pPr>
      <w:r>
        <w:rPr/>
        <w:t>在师父二零一三年纽约法会讲法发表后，我才意识到针对中国人讲真相是多么的刻不容缓，他们是被安排到国外来听真相的。我感觉到了作为海外大法弟子的责任重大，下决心突破自我。在不断的坚持学法中、学同修在明慧网的讲真相交流文章中，也在配合更多同修去各种展会讲真相中，慢慢的去掉了障碍和怕心，也能劝退一些人了。</w:t>
      </w:r>
      <w:r>
        <mc:AlternateContent>
          <mc:Choice Requires="wps">
            <w:drawing>
              <wp:anchor behindDoc="0" distT="0" distB="0" distL="114935" distR="114935" simplePos="0" locked="0" layoutInCell="0" allowOverlap="1" relativeHeight="48">
                <wp:simplePos x="0" y="0"/>
                <wp:positionH relativeFrom="page">
                  <wp:posOffset>1228725</wp:posOffset>
                </wp:positionH>
                <wp:positionV relativeFrom="page">
                  <wp:posOffset>202565</wp:posOffset>
                </wp:positionV>
                <wp:extent cx="1758950" cy="252095"/>
                <wp:effectExtent l="0" t="0" r="0" b="0"/>
                <wp:wrapNone/>
                <wp:docPr id="42"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而真正突破的是在一次展会中，到了中午以后，所有同修都有事走了，在没有任何可依赖的情况下，我必须硬着头皮独自去面对整个展会的时候，不知不觉中我竟然突破了三个月以来的这一大关，那个下午我劝退了三十七人。这对我是一个极大的鼓励。后来悟到，原来是这颗依赖心在阻碍着我救人。从那时起我始终平稳地走在了面对面讲真相救人的第一线。</w:t>
      </w:r>
    </w:p>
    <w:p>
      <w:pPr>
        <w:pStyle w:val="Style12"/>
        <w:ind w:firstLine="528"/>
        <w:rPr/>
      </w:pPr>
      <w:r>
        <w:rPr/>
        <w:t>开始时，我和同修配合，在本市的火车站，周边城市的景点、大学、图书馆、学生宿舍等地去发真相报、讲真相劝三退。也一直坚持到本市和周边城市的各种展会上去讲，和不同的同修配合，往往一去就是一天、二天，展位多时甚至需要三天才能讲完。常常因为精力太集中而顾不上吃饭，但在展会上讲真相的效果却是最好的，每次劝退的人数都很可观。状态好的时候能坐下来与展位上的多人互动，并在轻松的氛围中让他们群退。</w:t>
      </w:r>
    </w:p>
    <w:p>
      <w:pPr>
        <w:pStyle w:val="Style12"/>
        <w:ind w:firstLine="528"/>
        <w:rPr/>
      </w:pPr>
      <w:r>
        <w:rPr/>
        <w:t>后来发现本市的机场是中国游客最集中的地方，尤其在节假日，回家探亲的华人、学生很多。旅游季节时也有很多中国的旅游团，都排着长队。我们感到这是我们作为本市大法弟子的偏得，一定要守住这个救人的场所，就开始重点去讲。在讲真相过程中，意识到要开创一个好的讲真相的环境先要排除一切潜在的干扰。于是就向机场的工作人员讲，让他们逐个儿明白了之后，也就不管我们了。我们相互配合，尽量不错过一个有缘人，效果一直很好。</w:t>
      </w:r>
    </w:p>
    <w:p>
      <w:pPr>
        <w:pStyle w:val="Style12"/>
        <w:ind w:firstLine="520"/>
        <w:rPr/>
      </w:pPr>
      <w:r>
        <w:rPr/>
        <w:t>但同修开始工作后，很多时候只能我独自面对了，本地其他同修也由于种种原因不能来机场讲。虽然心里有顾虑，但也没有退路，讲真相救人是我作为大法弟子的责任。师父说：“大法弟子是各地区、各民族众生得救的唯一的希望。”</w:t>
      </w:r>
      <w:r>
        <w:rPr/>
        <w:t>[1]</w:t>
      </w:r>
      <w:r>
        <w:rPr/>
        <w:t>于是我就加强正念，通过不断学法悟到只有修好自己才能救了人，只有在法上才能不被旧势力钻空子。旧势力对我们可是虎视眈眈，而我现在肩负着整个机场这些可贵的中国人未来去留的责任。所以在师父要求的三件事上都不敢放松对自己的要求，每天坚持晨炼，一五套功法一步到位，发好四个整点的正念。参加集体学法，圆容好整体，善待身边的每一位同修，并在家庭及工作环境中更加宽容地对待人和事。</w:t>
      </w:r>
      <w:r>
        <mc:AlternateContent>
          <mc:Choice Requires="wps">
            <w:drawing>
              <wp:anchor behindDoc="0" distT="0" distB="0" distL="114935" distR="114935" simplePos="0" locked="0" layoutInCell="0" allowOverlap="1" relativeHeight="49">
                <wp:simplePos x="0" y="0"/>
                <wp:positionH relativeFrom="page">
                  <wp:posOffset>1362075</wp:posOffset>
                </wp:positionH>
                <wp:positionV relativeFrom="page">
                  <wp:posOffset>193040</wp:posOffset>
                </wp:positionV>
                <wp:extent cx="1758950" cy="252095"/>
                <wp:effectExtent l="0" t="0" r="0" b="0"/>
                <wp:wrapNone/>
                <wp:docPr id="43"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慢慢地感到我周围的阻力在减小，修炼的环境明显改善了。在我这些年的坚持下，先生已经说了：“以后你的事我再也不管了。”在家务上也帮我承担了许多，尤其是周末我几乎都不在家。在工作上我比较自由，就把救人的事放在第一位，尽量安排好时间，保证在每周四次或五次有国航班机到达时不安排工作。其它任何事情也都得为讲真相开路。不管节假日还是刮风下雨的恶劣天气，都没有使我停下救人的脚步。而我每次发正念时都要带上这一念：清除我救人空间场范围内的一切干扰因素，不让任何人阻挠众生得救、对大法犯罪。请师父加持我。因为“修在自己，功在师父”</w:t>
      </w:r>
      <w:r>
        <w:rPr/>
        <w:t>[2]</w:t>
      </w:r>
      <w:r>
        <w:rPr/>
        <w:t>。一切都是师父在做，我只是跑跑腿，动动嘴而已。</w:t>
      </w:r>
    </w:p>
    <w:p>
      <w:pPr>
        <w:pStyle w:val="Style12"/>
        <w:ind w:firstLine="528"/>
        <w:rPr/>
      </w:pPr>
      <w:r>
        <w:rPr/>
        <w:t>在具体讲真相中，能碰到各种各样的人，对大法有正面的，也有很多不接受的，有对我们不理解、有赶我的也有很粗鲁的，甚至有说我们卖国的，真切体会到了“云游”中的各种滋味。我从内心的强忍到现在能不动心，坦然面对，这也是一个不断去面子心的过程。我始终记住师父教导我们讲真相时要有正念，要慈悲于世人。</w:t>
      </w:r>
    </w:p>
    <w:p>
      <w:pPr>
        <w:pStyle w:val="Style12"/>
        <w:ind w:firstLine="520"/>
        <w:rPr/>
      </w:pPr>
      <w:r>
        <w:rPr/>
        <w:t>师父说：“如果你正念很强，邪恶就会被解体。真正慈悲的力量能解体一切不正的因素，你跟他讲的时候就是能量在往外发放，就会解体那些邪恶的东西，另外空间里的邪恶就不敢再靠近与控制人。”</w:t>
      </w:r>
      <w:r>
        <w:rPr/>
        <w:t>[3]</w:t>
      </w:r>
      <w:r>
        <mc:AlternateContent>
          <mc:Choice Requires="wps">
            <w:drawing>
              <wp:anchor behindDoc="0" distT="0" distB="0" distL="114935" distR="114935" simplePos="0" locked="0" layoutInCell="0" allowOverlap="1" relativeHeight="50">
                <wp:simplePos x="0" y="0"/>
                <wp:positionH relativeFrom="page">
                  <wp:posOffset>1209675</wp:posOffset>
                </wp:positionH>
                <wp:positionV relativeFrom="page">
                  <wp:posOffset>212090</wp:posOffset>
                </wp:positionV>
                <wp:extent cx="1758950" cy="252095"/>
                <wp:effectExtent l="0" t="0" r="0" b="0"/>
                <wp:wrapNone/>
                <wp:docPr id="44"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就用平和的语气，尽量不触及到人负的一面，顺着人的执着，站在他人的角度去讲，消除国人那种被各种运动整怕后的根深蒂固的戒备心。回国的同胞要托运行李、退税、填单子退钱，还有亲朋好友间告别前的短暂相聚，都不太愿意被打扰，必须得智慧地看准时机去讲并马上切入主题，在短短的时间内尽量地把真相讲明白。人在匆忙中很容易着急上火，所以还必须得照顾人的情绪，否则不但救不了人还会起反作用。在排队的队伍中如果激起其中一人的负面情绪就会影响周围的一大批人，弄不好还会招来机场保安，把人推向大法的对立面，这是讲真相的一大忌。这些都需要我学会克制、放下自我而修去那颗证实自己的争斗心。慢慢的发现讲真相的环境在改变，干扰的因素越来越少了，这是大法的力量。</w:t>
      </w:r>
    </w:p>
    <w:p>
      <w:pPr>
        <w:pStyle w:val="Style12"/>
        <w:ind w:firstLine="528"/>
        <w:rPr/>
      </w:pPr>
      <w:r>
        <w:rPr/>
        <w:t>师父为每一个大法弟子都铺垫好了救人的道路，只要我们有救人的愿望并去实践，就能得到师父的加持，也能从法中得到智慧，一切就都能水到渠成。感受最深的就是在过程中经常能遇到师父安排的有缘人来到身边。</w:t>
      </w:r>
    </w:p>
    <w:p>
      <w:pPr>
        <w:pStyle w:val="Style12"/>
        <w:ind w:firstLine="528"/>
        <w:rPr/>
      </w:pPr>
      <w:r>
        <w:rPr/>
        <w:t>记得有一次，我正要赶公交车回家，看见大门口進来一个留学生，手里提着两大拖箱，还有大包小包的，我一看这也不能视而不见呀。就问他需要帮忙吗？他很乐意地接受了。得知他来德时间不长，听说过三退保平安的事，但没有深入的了解。于是告诉他中共因为迫害大法，活摘大法弟子人体器官已经犯下了滔天大罪，我们入团入队给它发誓为它奋斗终身等于把自己交给了这个反人类的邪恶组织，只有主动表态退出才能摆脱它的控制，在它的罪行被清算时不为它背黑锅，并告诉他法轮大法的美好殊胜。他很快就接受了我的劝说，也非常感谢我的帮助，并说：“阿姨，我们太有缘了。我提着这么多东西正愁怎么找地方呢，你就出现了。”我为他明白真相做三退而感到高兴。这样的例子数不胜数。</w:t>
      </w:r>
    </w:p>
    <w:p>
      <w:pPr>
        <w:pStyle w:val="Style12"/>
        <w:ind w:firstLine="520"/>
        <w:rPr/>
      </w:pPr>
      <w:r>
        <w:rPr/>
        <w:t>过程中也有一些干扰。有一次正在一行排队退税的人群中讲真相，突然走来一个机场保安要我出示身份证，说有人检举我在这里骗钱。当时我猜到一定是队伍中刚刚那个很排斥大法的女士检举的。于是我先冷静下来，平静地告诉保安我没有接受过任何人的钱，我只是在这里跟不了解迫害真相的中国人讲真相，并告诉他中共强摘法轮功学员器官的罪行。结果他也就没为难我，只是说如果别人不想听就不要讲了。</w:t>
      </w:r>
      <w:r>
        <mc:AlternateContent>
          <mc:Choice Requires="wps">
            <w:drawing>
              <wp:anchor behindDoc="0" distT="0" distB="0" distL="114935" distR="114935" simplePos="0" locked="0" layoutInCell="0" allowOverlap="1" relativeHeight="51">
                <wp:simplePos x="0" y="0"/>
                <wp:positionH relativeFrom="page">
                  <wp:posOffset>1362075</wp:posOffset>
                </wp:positionH>
                <wp:positionV relativeFrom="page">
                  <wp:posOffset>202565</wp:posOffset>
                </wp:positionV>
                <wp:extent cx="1758950" cy="252095"/>
                <wp:effectExtent l="0" t="0" r="0" b="0"/>
                <wp:wrapNone/>
                <wp:docPr id="45"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过后我就直径走到那位女士跟前跟她说：“我是修炼人，我不计较你对我的无理行为。但我是在堂堂正正的做善事，希望你多了解真相，不要阻碍大法弟子救人，这是为你好。”她也认识到自己错了。还有一次是在诉江之后不长时间，也有保安来干涉，我趁机告诉他全世界都在起诉江魔头，只有中国人很多都被蒙骗，所以才来讲真相的。他说他也了解一点，就不再阻止了，只希望我尽量不要影响到别人。从法中我悟到任何事情的出现都不是偶然的，都和我的修炼有关系。我就提醒自己以后得更加注意自己的一言一行，找一找是不是哪个方面不在法上而被干扰了？</w:t>
      </w:r>
    </w:p>
    <w:p>
      <w:pPr>
        <w:pStyle w:val="Style12"/>
        <w:ind w:firstLine="528"/>
        <w:rPr/>
      </w:pPr>
      <w:r>
        <w:rPr/>
        <w:t>有一天刚到机场，那个天天见面的打包的员工就跟我说，我们在这里讲真相，中领馆的人已经来告状了，我们也被监视了。从那以后我们发现那几个工作人员不那么友好了，看见我们就远远地走开。在我们的周围也经常出现一些面孔，有夫妻形式的，有带着小孩的，有推着空行李车的，不断的变换着人。时间长了，也基本能知道他们就是中领馆派来监视我们的。我想他们也是受害者，也是来听真相的。</w:t>
      </w:r>
    </w:p>
    <w:p>
      <w:pPr>
        <w:pStyle w:val="Style12"/>
        <w:ind w:firstLine="528"/>
        <w:rPr/>
      </w:pPr>
      <w:r>
        <w:rPr/>
        <w:t>有一次我看准一个时机走到推着空行李车的人跟前说：“我知道你是来监视我们的。我理解这是你的工作，你需要这份工作来养家糊口。但德国有德国的法律，你们这种行为是触犯当地法律的。”他当时没有一点思想准备，很尴尬地说：“你说完没有？说完可以走了。”我说法轮大法是最正的，全世界都在洪传，迫害大法一定不会有好结果。所以让他告诉他领导，以后不要再派人来了，我们只是在讲真相救人。从那以后真的就很少感到被人监视了。</w:t>
      </w:r>
    </w:p>
    <w:p>
      <w:pPr>
        <w:pStyle w:val="Style12"/>
        <w:ind w:firstLine="520"/>
        <w:rPr/>
      </w:pPr>
      <w:r>
        <w:rPr/>
        <w:t>一段时间后再在机场碰到这位中领馆的人回国，见面后我们相互之间有礼貌地点了一下头表示打招呼，从他的眼神里我没有看到任何的敌意。感觉他应该是明白真相的人，内心希望有机会能救了他。</w:t>
      </w:r>
      <w:r>
        <mc:AlternateContent>
          <mc:Choice Requires="wps">
            <w:drawing>
              <wp:anchor behindDoc="0" distT="0" distB="0" distL="114935" distR="114935" simplePos="0" locked="0" layoutInCell="0" allowOverlap="1" relativeHeight="52">
                <wp:simplePos x="0" y="0"/>
                <wp:positionH relativeFrom="page">
                  <wp:posOffset>1200150</wp:posOffset>
                </wp:positionH>
                <wp:positionV relativeFrom="page">
                  <wp:posOffset>212090</wp:posOffset>
                </wp:positionV>
                <wp:extent cx="1758950" cy="252095"/>
                <wp:effectExtent l="0" t="0" r="0" b="0"/>
                <wp:wrapNone/>
                <wp:docPr id="46"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感叹这些年在机场证实法真是一个让我修心去执着的场所。在这里我不断地碰到熟人、同事，还有他们的亲属，他们基本上也都是我和先生共同的熟人、同事和朋友。开始时我尽量地躲开他们，但后来就只剩我自己时，我心里问自己：救人重要还是你的面子心重要？我有退路吗？没有！那就只有去面对！</w:t>
      </w:r>
    </w:p>
    <w:p>
      <w:pPr>
        <w:pStyle w:val="Style12"/>
        <w:ind w:firstLine="528"/>
        <w:rPr/>
      </w:pPr>
      <w:r>
        <w:rPr/>
        <w:t>有一次我对刚下飞机的多年不见的朋友说，一直想躲开你，今天看来是躲不过去了。她说：“赶紧回家陪老公去！”后来在多次碰面聊天后我还是把她给劝退了。但人的执着心是一层一层地去，到现在我还是有很多不愿意碰到的人，就是很多我周围帮他们做过三退的同事，我也不愿意在机场碰到他们，我不想让他们看到被不明真相的人说我的场景。就象师父讲的：“将来说不定就在你最怕丢面子的人面前，叫人给你两个嘴巴子，让你丢了丑了”</w:t>
      </w:r>
      <w:r>
        <w:rPr/>
        <w:t>[2]</w:t>
      </w:r>
      <w:r>
        <w:rPr/>
        <w:t>。</w:t>
      </w:r>
    </w:p>
    <w:p>
      <w:pPr>
        <w:pStyle w:val="Style12"/>
        <w:ind w:firstLine="528"/>
        <w:rPr/>
      </w:pPr>
      <w:r>
        <w:rPr/>
        <w:t>我知道自己还有许多的人心要去，如怕吃苦的安逸心、怕被人说的面子心、证实自我的心、自我保护的心等等，离师父对我的要求还很远，离精進的同修还有很大的差距。所以我很珍惜这个修炼的场所，它能不断地暴露出我应该修去的执着心，并时时提醒我不能放松自己的修炼，时时保持向内找的状态，真正的把自己当作一个炼功人，做好三件事，对得起师父给予的正法时期大法弟子的称号。</w:t>
      </w:r>
    </w:p>
    <w:p>
      <w:pPr>
        <w:pStyle w:val="Style12"/>
        <w:ind w:firstLine="528"/>
        <w:rPr/>
      </w:pPr>
      <w:r>
        <w:rPr/>
        <w:t>个人修炼层次有限，认识不当的地方，请同修慈悲指正。</w:t>
      </w:r>
    </w:p>
    <w:p>
      <w:pPr>
        <w:pStyle w:val="Style12"/>
        <w:ind w:firstLine="528"/>
        <w:rPr/>
      </w:pPr>
      <w:r>
        <w:rPr/>
        <w:t>谢谢师父！</w:t>
      </w:r>
    </w:p>
    <w:p>
      <w:pPr>
        <w:pStyle w:val="Style12"/>
        <w:ind w:firstLine="528"/>
        <w:rPr/>
      </w:pPr>
      <w:r>
        <w:rPr/>
        <w:t>谢谢大家！</w:t>
      </w:r>
    </w:p>
    <w:p>
      <w:pPr>
        <w:pStyle w:val="Style12"/>
        <w:ind w:firstLine="520"/>
        <w:rPr/>
      </w:pPr>
      <w:r>
        <w:rPr/>
        <w:t>注：</w:t>
      </w:r>
      <w:r>
        <mc:AlternateContent>
          <mc:Choice Requires="wps">
            <w:drawing>
              <wp:anchor behindDoc="0" distT="0" distB="0" distL="114935" distR="114935" simplePos="0" locked="0" layoutInCell="0" allowOverlap="1" relativeHeight="53">
                <wp:simplePos x="0" y="0"/>
                <wp:positionH relativeFrom="page">
                  <wp:posOffset>1362075</wp:posOffset>
                </wp:positionH>
                <wp:positionV relativeFrom="page">
                  <wp:posOffset>221615</wp:posOffset>
                </wp:positionV>
                <wp:extent cx="1758950" cy="252095"/>
                <wp:effectExtent l="0" t="0" r="0" b="0"/>
                <wp:wrapNone/>
                <wp:docPr id="47"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7.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1] </w:t>
      </w:r>
      <w:r>
        <w:rPr/>
        <w:t>李洪志师父著作：《精進要旨三》〈谢谢众生的问候〉</w:t>
      </w:r>
    </w:p>
    <w:p>
      <w:pPr>
        <w:pStyle w:val="Style12"/>
        <w:ind w:firstLine="528"/>
        <w:rPr/>
      </w:pPr>
      <w:r>
        <w:rPr/>
        <w:t xml:space="preserve">[2] </w:t>
      </w:r>
      <w:r>
        <w:rPr/>
        <w:t>李洪志师父著作：《转法轮》</w:t>
      </w:r>
    </w:p>
    <w:p>
      <w:pPr>
        <w:pStyle w:val="Style12"/>
        <w:ind w:firstLine="528"/>
        <w:rPr/>
      </w:pPr>
      <w:r>
        <w:rPr/>
        <w:t xml:space="preserve">[3] </w:t>
      </w:r>
      <w:r>
        <w:rPr/>
        <w:t>李洪志师父著作：《各地讲法十》〈曼哈顿讲法〉</w:t>
      </w:r>
    </w:p>
    <w:p>
      <w:pPr>
        <w:pStyle w:val="Style12"/>
        <w:ind w:firstLine="528"/>
        <w:rPr/>
      </w:pPr>
      <w:r>
        <w:rPr/>
        <w:t>（二零一七年纽约法会发言稿）</w:t>
      </w:r>
    </w:p>
    <w:p>
      <w:pPr>
        <w:pStyle w:val="Normal"/>
        <w:ind w:firstLine="528"/>
        <w:rPr/>
      </w:pPr>
      <w:r>
        <w:rPr/>
      </w:r>
    </w:p>
    <w:p>
      <w:pPr>
        <w:pStyle w:val="Heading4"/>
        <w:rPr/>
      </w:pPr>
      <w:r>
        <w:rPr/>
        <w:t xml:space="preserve">救人中体悟“难忍能忍，难行能行” </w:t>
      </w:r>
    </w:p>
    <w:p>
      <w:pPr>
        <w:pStyle w:val="Normal"/>
        <w:ind w:firstLine="528"/>
        <w:rPr/>
      </w:pPr>
      <w:r>
        <w:rPr/>
        <w:t>台湾大法弟子</w:t>
      </w:r>
    </w:p>
    <w:p>
      <w:pPr>
        <w:pStyle w:val="Style12"/>
        <w:ind w:firstLine="528"/>
        <w:rPr/>
      </w:pPr>
      <w:r>
        <w:rPr/>
        <w:t>慈悲伟大的师尊好！</w:t>
      </w:r>
    </w:p>
    <w:p>
      <w:pPr>
        <w:pStyle w:val="Style12"/>
        <w:ind w:firstLine="528"/>
        <w:rPr/>
      </w:pPr>
      <w:r>
        <w:rPr/>
        <w:t>各位同修大家好！</w:t>
      </w:r>
    </w:p>
    <w:p>
      <w:pPr>
        <w:pStyle w:val="Style12"/>
        <w:ind w:firstLine="528"/>
        <w:rPr/>
      </w:pPr>
      <w:r>
        <w:rPr/>
        <w:t>我是台湾大法弟子，得法至今十九年。今天我想介绍一下我得法的经历，并把近几年来向日本高层讲真相的心得和大家交流。</w:t>
      </w:r>
    </w:p>
    <w:p>
      <w:pPr>
        <w:pStyle w:val="Style12"/>
        <w:spacing w:before="91" w:after="91"/>
        <w:ind w:firstLine="530"/>
        <w:rPr>
          <w:b/>
          <w:b/>
          <w:bCs/>
        </w:rPr>
      </w:pPr>
      <w:r>
        <w:rPr>
          <w:b/>
          <w:bCs/>
        </w:rPr>
        <w:t>1</w:t>
      </w:r>
      <w:r>
        <w:rPr>
          <w:b/>
          <w:bCs/>
        </w:rPr>
        <w:t>、在日本得法</w:t>
      </w:r>
    </w:p>
    <w:p>
      <w:pPr>
        <w:pStyle w:val="Style12"/>
        <w:ind w:firstLine="528"/>
        <w:rPr/>
      </w:pPr>
      <w:r>
        <w:rPr/>
        <w:t>在大学一年级的暑假，我帮学姐搬家，途中遭遇重大车祸，从那时开始，我的身体越来越差，无论看西医、中医或做特殊治疗方法，或是求神拜佛、练气功，全都没有效果。身体的莫名疼痛，让我身心憔悴不堪。从台湾大学毕业时，我考上了日本国费奖学金，到东京大学留学。</w:t>
      </w:r>
    </w:p>
    <w:p>
      <w:pPr>
        <w:pStyle w:val="Style12"/>
        <w:ind w:firstLine="528"/>
        <w:rPr/>
      </w:pPr>
      <w:r>
        <w:rPr/>
        <w:t>就这样我启程到日本留学，并在人生最绝望的时候，遇到一位来自河南、同在东大留学的大法弟子，她将大法介绍给我。第一次炼功后，几年来压得我喘不过气的东西被师父拿掉了，我终于可以好好吃饭睡觉了。我心中非常感谢师父的救度之恩。</w:t>
      </w:r>
    </w:p>
    <w:p>
      <w:pPr>
        <w:pStyle w:val="Style12"/>
        <w:ind w:firstLine="528"/>
        <w:rPr/>
      </w:pPr>
      <w:r>
        <w:rPr/>
        <w:t>从东大毕业后，我随先生到美国生活。因为在日本得法，我发愿要把大法的美好传给善良的日本人，于是在美国证实法的工作告一段落后，我便回日本洪法讲真相。</w:t>
      </w:r>
    </w:p>
    <w:p>
      <w:pPr>
        <w:pStyle w:val="Style12"/>
        <w:spacing w:before="91" w:after="91"/>
        <w:ind w:firstLine="530"/>
        <w:rPr>
          <w:b/>
          <w:b/>
          <w:bCs/>
        </w:rPr>
      </w:pPr>
      <w:r>
        <w:rPr>
          <w:b/>
          <w:bCs/>
        </w:rPr>
        <w:t>2</w:t>
      </w:r>
      <w:r>
        <w:rPr>
          <w:b/>
          <w:bCs/>
        </w:rPr>
        <w:t>、送给日本贵宾的珍贵礼物</w:t>
      </w:r>
    </w:p>
    <w:p>
      <w:pPr>
        <w:pStyle w:val="Style12"/>
        <w:ind w:firstLine="520"/>
        <w:rPr/>
      </w:pPr>
      <w:r>
        <w:rPr/>
        <w:t>二零一一年十月，我任职的企业集团总裁费尽苦心，极力在当时的日本众议员、现任首相访台期间争取会面。我被要求出席，坐在首相先生旁边。当晚出席的老板们都准备了高档礼物给他，我也准备了一份礼物——日文《法轮功》和一封详细说明大法美好、洪传世界以及大法遭到中共迫害和国际上支持大法，强调日本应拿出正气，不能向做尽坏事的中共低头等内容的信。我告诉首相先生：“我非常关心您的身体，我知道您胃肠不好，这份礼物可以帮助您重获健康，并且会带给您美好的未来。”他当时立刻要拆开礼物，我请他回去慢慢看，了解清楚，这对他和日本的未来至关重要。他谢谢我，表示回去一定会好好看。来年，他再次当上日本首相至今。我想是他了解了真相，心中做出了正确的选择，才有今天的地位。</w:t>
      </w:r>
      <w:r>
        <mc:AlternateContent>
          <mc:Choice Requires="wps">
            <w:drawing>
              <wp:anchor behindDoc="0" distT="0" distB="0" distL="114935" distR="114935" simplePos="0" locked="0" layoutInCell="0" allowOverlap="1" relativeHeight="54">
                <wp:simplePos x="0" y="0"/>
                <wp:positionH relativeFrom="page">
                  <wp:posOffset>1209675</wp:posOffset>
                </wp:positionH>
                <wp:positionV relativeFrom="page">
                  <wp:posOffset>212090</wp:posOffset>
                </wp:positionV>
                <wp:extent cx="1758950" cy="252095"/>
                <wp:effectExtent l="0" t="0" r="0" b="0"/>
                <wp:wrapNone/>
                <wp:docPr id="48"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一直在思考如何更好、更有效率地让日本主流社会了解大法的美好，及大法在中国被迫害的真相。</w:t>
      </w:r>
    </w:p>
    <w:p>
      <w:pPr>
        <w:pStyle w:val="Style12"/>
        <w:ind w:firstLine="528"/>
        <w:rPr/>
      </w:pPr>
      <w:r>
        <w:rPr/>
        <w:t>二零一一年三一一东日本大地震后，台湾民众捐款二百五十亿日圆，感动了日本人，日本各地企业纷纷释出善意，拜访台湾的政府与企业界寻求商业合作。那时我当选某台日企业团体的理事，我想这是师尊为了让我救人做出的安排，因为所有的理事都是企业老板，只有我不是。</w:t>
      </w:r>
    </w:p>
    <w:p>
      <w:pPr>
        <w:pStyle w:val="Style12"/>
        <w:ind w:firstLine="528"/>
        <w:rPr/>
      </w:pPr>
      <w:r>
        <w:rPr/>
        <w:t>二零一二年下半年起，每个月都有日本各地政府知事率领企业代表团访问，因职务之便，我得以参加各种会议，每年认识大量的日本政府官员和企业社长。我开始认真思考要如何跟他们讲真相，如此美好的大法受到迫害，不是三言两语可以说清楚的，只给他们几张真相资料，我认为没有足够的说服力，也很难受到重视。</w:t>
      </w:r>
    </w:p>
    <w:p>
      <w:pPr>
        <w:pStyle w:val="Style12"/>
        <w:spacing w:before="91" w:after="91"/>
        <w:ind w:firstLine="530"/>
        <w:rPr>
          <w:b/>
          <w:b/>
          <w:bCs/>
        </w:rPr>
      </w:pPr>
      <w:r>
        <w:rPr>
          <w:b/>
          <w:bCs/>
        </w:rPr>
        <w:t>3</w:t>
      </w:r>
      <w:r>
        <w:rPr>
          <w:b/>
          <w:bCs/>
        </w:rPr>
        <w:t>、出版日文《国家掠夺器官》坚定正念 勇往直前</w:t>
      </w:r>
    </w:p>
    <w:p>
      <w:pPr>
        <w:pStyle w:val="Style12"/>
        <w:ind w:firstLine="528"/>
        <w:rPr/>
      </w:pPr>
      <w:r>
        <w:rPr/>
        <w:t>我一直想不出好方法，直到二零一三年参加纽约法会，听到师尊说：“活摘人体器官，在前古罗马对基督教徒最邪恶迫害的时候也没有邪恶到这种程度，最凶恶也不过就是置人于死地。在这个星球上最大的邪恶，这是大法弟子在这场迫害中所承受的、所面对的这种邪恶，在这场迫害中所表现出来的邪恶。”</w:t>
      </w:r>
      <w:r>
        <w:rPr/>
        <w:t>[2]</w:t>
      </w:r>
    </w:p>
    <w:p>
      <w:pPr>
        <w:pStyle w:val="Style12"/>
        <w:ind w:firstLine="520"/>
        <w:rPr/>
      </w:pPr>
      <w:r>
        <w:rPr/>
        <w:t>师尊巨大无比的声音似乎在告诉我，去日本以揭露活摘器官为切入点深入讲真相，顿时我明白了，也有了方向。我非常感谢师尊这么清楚的点化。回台湾后我先找同修将活摘器官的影片做成日文版，但感觉还不够。于是我买了中文和英文版的《</w:t>
      </w:r>
      <w:r>
        <w:rPr/>
        <w:t>Bloody Harvest</w:t>
      </w:r>
      <w:r>
        <w:rPr/>
        <w:t>》和《</w:t>
      </w:r>
      <w:r>
        <w:rPr/>
        <w:t>State Organs</w:t>
      </w:r>
      <w:r>
        <w:rPr/>
        <w:t>》，阅读后决定要将《</w:t>
      </w:r>
      <w:r>
        <w:rPr/>
        <w:t>State Organs</w:t>
      </w:r>
      <w:r>
        <w:rPr/>
        <w:t>》翻译成日文版出版。</w:t>
      </w:r>
      <w:r>
        <mc:AlternateContent>
          <mc:Choice Requires="wps">
            <w:drawing>
              <wp:anchor behindDoc="0" distT="0" distB="0" distL="114935" distR="114935" simplePos="0" locked="0" layoutInCell="0" allowOverlap="1" relativeHeight="55">
                <wp:simplePos x="0" y="0"/>
                <wp:positionH relativeFrom="page">
                  <wp:posOffset>1362075</wp:posOffset>
                </wp:positionH>
                <wp:positionV relativeFrom="page">
                  <wp:posOffset>193040</wp:posOffset>
                </wp:positionV>
                <wp:extent cx="1758950" cy="252095"/>
                <wp:effectExtent l="0" t="0" r="0" b="0"/>
                <wp:wrapNone/>
                <wp:docPr id="49"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很快几位日本同修就完成了翻译，我请了留日医学博士的长辈帮忙校正书中的医学名词，他也引介我认识日本一些德高望重的医界人士，我飞到日本一位一位的亲自拜访他们。在有正义感的日本出版社协助下，二零一三年十月，书在日本出版了。出版后这些医生、教授各自发挥影响力，买书送给他们的朋友和图书馆。</w:t>
      </w:r>
    </w:p>
    <w:p>
      <w:pPr>
        <w:pStyle w:val="Style12"/>
        <w:ind w:firstLine="528"/>
        <w:rPr/>
      </w:pPr>
      <w:r>
        <w:rPr/>
        <w:t>二零一三至二零一六年，可说是日本政经界与台湾政经界往来最频繁的时期，也是台日断交后交往史上最友好的几年，是前所未有的盛况。我心想这是师尊为救度大量众生而安排的。因此我尽可能抓住每次机会，把真相书籍送到众生面前。</w:t>
      </w:r>
    </w:p>
    <w:p>
      <w:pPr>
        <w:pStyle w:val="Style12"/>
        <w:ind w:firstLine="528"/>
        <w:rPr/>
      </w:pPr>
      <w:r>
        <w:rPr/>
        <w:t>有一次，我出席了台湾五院院长举办的欢迎会。我将日文版《国家掠夺器官》送给日本贵宾，餐会后院长问我怎么没送他书？我说：“院长你们这种大官会看书吗？”院长回我：“你当院长没念过书，不识字吗？”我赶紧将书送给他。他说：“你要签名后再送院长。”他还指导我如何摆放字的位置才好看，并嘱咐我以后送书时要签名。</w:t>
      </w:r>
    </w:p>
    <w:p>
      <w:pPr>
        <w:pStyle w:val="Style12"/>
        <w:ind w:firstLine="528"/>
        <w:rPr/>
      </w:pPr>
      <w:r>
        <w:rPr/>
        <w:t>事后，我想到师尊就是这么慈悲，一步一步的指引着我在正法路上往前走，我怎么自以为是，带着自己的观念与执着在救人呢？我觉得很惭愧。</w:t>
      </w:r>
    </w:p>
    <w:p>
      <w:pPr>
        <w:pStyle w:val="Style12"/>
        <w:ind w:firstLine="528"/>
        <w:rPr/>
      </w:pPr>
      <w:r>
        <w:rPr/>
        <w:t>还有一次会议，请来日本很有份量的政经界人士演讲。中场休息时，突然我失去了正念，怀疑自己总是在毫无相关的会议送演讲者揭露活摘的书，是否正确？转念一想，机不可失，时不再来。于是我走上前去，没想到演讲人说：“我一直在研究中国问题，我对这本书很有兴趣，我是首相内阁的科技幕僚，中共活摘器官很不应该，我会将这事告诉首相，谢谢。”</w:t>
      </w:r>
    </w:p>
    <w:p>
      <w:pPr>
        <w:pStyle w:val="Style12"/>
        <w:ind w:firstLine="520"/>
        <w:rPr/>
      </w:pPr>
      <w:r>
        <w:rPr/>
        <w:t>每次我用人心对待救人，差点失去机会时，师尊总是一次次用各种形式点化我“机缘只有一次”</w:t>
      </w:r>
      <w:r>
        <w:rPr/>
        <w:t>[3][4]</w:t>
      </w:r>
      <w:r>
        <w:rPr/>
        <w:t>。真的，这些政经高层人士平时不会来台湾，就算在日本，要见他们谈何容易？人都到台湾来了，我还犹豫什么？平时只要把救人的事放在心中第一位，就可以减少很多损失，师尊说，“目前人类的每一天都是为大法的需要而安排出来的，”</w:t>
      </w:r>
      <w:r>
        <w:rPr/>
        <w:t>[5]</w:t>
      </w:r>
      <w:r>
        <w:rPr/>
        <w:t>。</w:t>
      </w:r>
      <w:r>
        <mc:AlternateContent>
          <mc:Choice Requires="wps">
            <w:drawing>
              <wp:anchor behindDoc="0" distT="0" distB="0" distL="114935" distR="114935" simplePos="0" locked="0" layoutInCell="0" allowOverlap="1" relativeHeight="56">
                <wp:simplePos x="0" y="0"/>
                <wp:positionH relativeFrom="page">
                  <wp:posOffset>1209675</wp:posOffset>
                </wp:positionH>
                <wp:positionV relativeFrom="page">
                  <wp:posOffset>212090</wp:posOffset>
                </wp:positionV>
                <wp:extent cx="1758950" cy="252095"/>
                <wp:effectExtent l="0" t="0" r="0" b="0"/>
                <wp:wrapNone/>
                <wp:docPr id="50"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b/>
          <w:b/>
          <w:bCs/>
        </w:rPr>
      </w:pPr>
      <w:r>
        <w:rPr>
          <w:b/>
          <w:bCs/>
        </w:rPr>
        <w:t>4</w:t>
      </w:r>
      <w:r>
        <w:rPr>
          <w:b/>
          <w:bCs/>
        </w:rPr>
        <w:t>、向日本主流社会推广神韵</w:t>
      </w:r>
    </w:p>
    <w:p>
      <w:pPr>
        <w:pStyle w:val="Style12"/>
        <w:ind w:firstLine="528"/>
        <w:rPr/>
      </w:pPr>
      <w:r>
        <w:rPr/>
        <w:t>多年来在企业界讲真相的经验告诉我，光靠过去的项目要救度大量社会主流人士效果有限，师尊用神韵表演的形式救度众生，其中注入师尊法力，我深信神韵会展现巨大力量将主流人士给救了。师父说：“因为正法是不断的往前推，一步一步，到了一层那一层的人，上边到了哪个天国，到了哪一层天体，就是哪一层的人来看，下次那个座位是别人的不是他的。”</w:t>
      </w:r>
      <w:r>
        <w:rPr/>
        <w:t>[6]</w:t>
      </w:r>
      <w:r>
        <w:rPr/>
        <w:t>因此每年我都找许多不同的企业老板，推荐他们去看神韵。</w:t>
      </w:r>
    </w:p>
    <w:p>
      <w:pPr>
        <w:pStyle w:val="Style12"/>
        <w:ind w:firstLine="528"/>
        <w:rPr/>
      </w:pPr>
      <w:r>
        <w:rPr/>
        <w:t>二零一四年我加入了一个世界性的社团，希望利用这个平台进一步推广神韵。秉持这个想法，这年我投入了大量精神、时间拜访许多东京的老板社团，找东京的主流人士，介绍他们去看二零一五年神韵在东京的演出。</w:t>
      </w:r>
    </w:p>
    <w:p>
      <w:pPr>
        <w:pStyle w:val="Style12"/>
        <w:ind w:firstLine="528"/>
        <w:rPr/>
      </w:pPr>
      <w:r>
        <w:rPr/>
        <w:t>有一回出席日本很大的一个社团的会议，我很惊讶一起用餐的都是日本各大媒体的</w:t>
      </w:r>
      <w:r>
        <w:rPr/>
        <w:t>CEO</w:t>
      </w:r>
      <w:r>
        <w:rPr/>
        <w:t>。会员告诉我：日本前几百大企业的社长都在这个社团里，这是最有影响力的社团之一。我想，这是救度社会高层的人的好机会。我心中跟师尊说：求您赐给弟子所有的能力，我许愿要打开神韵推广的局面。我深信师父说的，“我说我们现在要做主流社会，打开主流社会才能把全社会打开，才能把影响搞大，才能有更多的观众，才有更多被救度的众生来。”</w:t>
      </w:r>
      <w:r>
        <w:rPr/>
        <w:t>[7]“</w:t>
      </w:r>
      <w:r>
        <w:rPr/>
        <w:t>很多事情看似偶然，都不是偶然的。”</w:t>
      </w:r>
      <w:r>
        <w:rPr/>
        <w:t>[8]</w:t>
      </w:r>
    </w:p>
    <w:p>
      <w:pPr>
        <w:pStyle w:val="Style12"/>
        <w:ind w:firstLine="520"/>
        <w:rPr/>
      </w:pPr>
      <w:r>
        <w:rPr/>
        <w:t>回台后，我开始拟订计划，并朝着目标准备，虽然不知道会不会成功，但是我想修在自己，功在师父，我必须坚定正念，企业界老板就是主流，这个方向没有错，我要让他们知道神韵来日本救他们了。</w:t>
      </w:r>
      <w:r>
        <mc:AlternateContent>
          <mc:Choice Requires="wps">
            <w:drawing>
              <wp:anchor behindDoc="0" distT="0" distB="0" distL="114935" distR="114935" simplePos="0" locked="0" layoutInCell="0" allowOverlap="1" relativeHeight="57">
                <wp:simplePos x="0" y="0"/>
                <wp:positionH relativeFrom="page">
                  <wp:posOffset>1362075</wp:posOffset>
                </wp:positionH>
                <wp:positionV relativeFrom="page">
                  <wp:posOffset>202565</wp:posOffset>
                </wp:positionV>
                <wp:extent cx="1758950" cy="252095"/>
                <wp:effectExtent l="0" t="0" r="0" b="0"/>
                <wp:wrapNone/>
                <wp:docPr id="51"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推广神韵的过程中，我常体会到师尊展现的神迹。举一个例子，一次在宣传神韵时，我认识一位很有影响力的电视台会长，我放神韵的影片给他看。这位会长说：“我是做媒体的人，神韵艺术团来日本十年，今天头一次知道。我在想，神韵不能只有今年在日本获得成功，以后每年在日本演出都要成功。”他提出帮神韵推广的方案。</w:t>
      </w:r>
    </w:p>
    <w:p>
      <w:pPr>
        <w:pStyle w:val="Style12"/>
        <w:ind w:firstLine="528"/>
        <w:rPr/>
      </w:pPr>
      <w:r>
        <w:rPr/>
        <w:t>一个月后，这家电视台制作了一则神韵介绍短片，在关西最受欢迎的节目播放，而且没有收一分钱，在常人来看这简直是奇迹，因为其他人都要动用各种关系，花大笔金钱才能在这个节目中做置入性营销。而我与这位</w:t>
      </w:r>
      <w:r>
        <w:rPr/>
        <w:t>VIP</w:t>
      </w:r>
      <w:r>
        <w:rPr/>
        <w:t>不过三面之缘。</w:t>
      </w:r>
    </w:p>
    <w:p>
      <w:pPr>
        <w:pStyle w:val="Style12"/>
        <w:ind w:firstLine="528"/>
        <w:rPr/>
      </w:pPr>
      <w:r>
        <w:rPr/>
        <w:t>今年，这家电视台也顶住了中共干扰的压力，继续帮神韵作宣传介绍。大阪神韵协调人告诉我，以前我们花钱要登广告，一些媒体被中共干扰下拒绝登神韵广告，这次电视台为神韵做广告，这是花多少钱都买不来的。一位大媒体的高层人士跟我说：这次的节目播出在日本媒体界产生了正面深远的影响，因为高层的人讯息都是互通的。</w:t>
      </w:r>
    </w:p>
    <w:p>
      <w:pPr>
        <w:pStyle w:val="Style12"/>
        <w:ind w:firstLine="528"/>
        <w:rPr/>
      </w:pPr>
      <w:r>
        <w:rPr/>
        <w:t>推广神韵的过程也是修去执着心的过程。去年九月我再度拜会这位</w:t>
      </w:r>
      <w:r>
        <w:rPr/>
        <w:t>VIP</w:t>
      </w:r>
      <w:r>
        <w:rPr/>
        <w:t>，谈话间他突然说，后天安排我在一场会议上做三分钟的神韵介绍好吗？我什么话都没说，心中又惊又喜又担心，因为我最不喜欢在大众面前讲话。当天，一位媒体界大老板告诉我，这个特殊安排太好了，乐呵呵说神韵的知名度在日本高层跨了一大步。秘书处的人也替我一起发神韵传单给每一位老板。演讲完，</w:t>
      </w:r>
      <w:r>
        <w:rPr/>
        <w:t>VIP</w:t>
      </w:r>
      <w:r>
        <w:rPr/>
        <w:t>告诉我演讲内容下次要改进，我心想还有下一次喔？害怕的事好像总是躲不掉。推广二零一七年日本京都神韵时，又有几个日本老板的社团安排我介绍神韵。尽管我对自己的日文演说并不满意，但是几位老板给我的反馈都说讲的很好，他们完全理解我的意思。</w:t>
      </w:r>
    </w:p>
    <w:p>
      <w:pPr>
        <w:pStyle w:val="Style12"/>
        <w:ind w:firstLine="520"/>
        <w:rPr/>
      </w:pPr>
      <w:r>
        <w:rPr/>
        <w:t>推广神韵的过程中，一直遇到不同众生的相助。有一次，一个老先生和我打招呼，他是某企业的前老板，他很好心问我需要什么帮忙，并建议我演讲内容要如何修改。经过他的指导修正后，稿子以优雅的用词清楚阐述了神韵和古代中国及现在中国的关系。他还告诉我，京都传承上千年文化，是全日本最不容易接受外来事物的地方，要持之以恒的做，才能把京都的主流社会打开。</w:t>
      </w:r>
      <w:r>
        <mc:AlternateContent>
          <mc:Choice Requires="wps">
            <w:drawing>
              <wp:anchor behindDoc="0" distT="0" distB="0" distL="114935" distR="114935" simplePos="0" locked="0" layoutInCell="0" allowOverlap="1" relativeHeight="58">
                <wp:simplePos x="0" y="0"/>
                <wp:positionH relativeFrom="page">
                  <wp:posOffset>1219200</wp:posOffset>
                </wp:positionH>
                <wp:positionV relativeFrom="page">
                  <wp:posOffset>212090</wp:posOffset>
                </wp:positionV>
                <wp:extent cx="1758950" cy="252095"/>
                <wp:effectExtent l="0" t="0" r="0" b="0"/>
                <wp:wrapNone/>
                <wp:docPr id="52"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为推广二零一六年神韵在日本的演出，我全力投入，每天不停的做，联系了几千位的老板。期间也曾经想放弃，但是我想到师尊讲法，救人力度只能越来越大，于是咬紧牙根撑到最后。很多日本老板来信说家人朋友去看了神韵，这年的票几乎卖完了。</w:t>
      </w:r>
    </w:p>
    <w:p>
      <w:pPr>
        <w:pStyle w:val="Style12"/>
        <w:ind w:firstLine="528"/>
        <w:rPr/>
      </w:pPr>
      <w:r>
        <w:rPr/>
        <w:t>完成二零一六年日本和台湾神韵推广后，我明显感觉自己的心性必需赶紧提高，于是我开始恢复早上参加集体炼功，并加强学法。修炼不能松懈，对自己的修炼放松，标准降低，根本就不可能有足够的正念去救人。这条路很艰辛，我必需克服困难，坚定自己对大法的信念，再加上师尊加持，我才能不断往前走。学法炼功都跟上后，我才能再度完成心中对师父的承诺，继续几个月的努力完成二零一七年日本神韵京都公演的推广卖票。</w:t>
      </w:r>
    </w:p>
    <w:p>
      <w:pPr>
        <w:pStyle w:val="Style12"/>
        <w:ind w:firstLine="528"/>
        <w:rPr/>
      </w:pPr>
      <w:r>
        <w:rPr/>
        <w:t>回想这十九年的修炼过程，我一直都在第一线讲真相，深深体会接触众生的必要。但是在接触常人这个大染缸的社会时，修好自己是至关重要的。我接触的人大多是社会的精英和上层人士，因为自己没有社会上的显赫身份，心有时不太稳，不能把自己当作修炼人，有时会有怕心、得失心，名利心等执着心冒出来。我靠着不断学法炼功，增强主意识，修正偏离法的思想，平衡好和常人的关系。正念来自法中，我希望自己能越最后越精進，修出大慈大悲的正觉，救度更多还没得救的众生，走好师尊给我安排的修炼路。</w:t>
      </w:r>
    </w:p>
    <w:p>
      <w:pPr>
        <w:pStyle w:val="Style12"/>
        <w:ind w:firstLine="520"/>
        <w:rPr/>
      </w:pPr>
      <w:r>
        <w:rPr/>
        <w:t>最后我要感谢慈悲伟大的师尊您为弟子所做的一切，感谢十九年在正法修炼路上对我全力配合的家人和大力支持的同修们。</w:t>
      </w:r>
      <w:r>
        <mc:AlternateContent>
          <mc:Choice Requires="wps">
            <w:drawing>
              <wp:anchor behindDoc="0" distT="0" distB="0" distL="114935" distR="114935" simplePos="0" locked="0" layoutInCell="0" allowOverlap="1" relativeHeight="59">
                <wp:simplePos x="0" y="0"/>
                <wp:positionH relativeFrom="page">
                  <wp:posOffset>1362075</wp:posOffset>
                </wp:positionH>
                <wp:positionV relativeFrom="page">
                  <wp:posOffset>202565</wp:posOffset>
                </wp:positionV>
                <wp:extent cx="1758950" cy="252095"/>
                <wp:effectExtent l="0" t="0" r="0" b="0"/>
                <wp:wrapNone/>
                <wp:docPr id="53"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w:t>
      </w:r>
    </w:p>
    <w:p>
      <w:pPr>
        <w:pStyle w:val="Style12"/>
        <w:ind w:firstLine="528"/>
        <w:rPr/>
      </w:pPr>
      <w:r>
        <w:rPr/>
        <w:t>谢谢大家！</w:t>
      </w:r>
    </w:p>
    <w:p>
      <w:pPr>
        <w:pStyle w:val="Style12"/>
        <w:ind w:firstLine="528"/>
        <w:rPr/>
      </w:pPr>
      <w:r>
        <w:rPr/>
        <w:t>注：</w:t>
      </w:r>
    </w:p>
    <w:p>
      <w:pPr>
        <w:pStyle w:val="Style12"/>
        <w:ind w:firstLine="528"/>
        <w:rPr/>
      </w:pPr>
      <w:r>
        <w:rPr/>
        <w:t>[1] </w:t>
      </w:r>
      <w:r>
        <w:rPr/>
        <w:t>李洪志师父著作：《转法轮》</w:t>
      </w:r>
    </w:p>
    <w:p>
      <w:pPr>
        <w:pStyle w:val="Style12"/>
        <w:ind w:firstLine="528"/>
        <w:rPr/>
      </w:pPr>
      <w:r>
        <w:rPr/>
        <w:t xml:space="preserve">[2] </w:t>
      </w:r>
      <w:r>
        <w:rPr/>
        <w:t>李洪志师父经文：《二零一三年大纽约地区法会讲法》</w:t>
      </w:r>
    </w:p>
    <w:p>
      <w:pPr>
        <w:pStyle w:val="Style12"/>
        <w:ind w:firstLine="528"/>
        <w:rPr/>
      </w:pPr>
      <w:r>
        <w:rPr/>
        <w:t xml:space="preserve">[3] </w:t>
      </w:r>
      <w:r>
        <w:rPr/>
        <w:t>李洪志师父著作：《精進要旨》〈退休再炼〉</w:t>
      </w:r>
    </w:p>
    <w:p>
      <w:pPr>
        <w:pStyle w:val="Style12"/>
        <w:ind w:firstLine="528"/>
        <w:rPr/>
      </w:pPr>
      <w:r>
        <w:rPr/>
        <w:t xml:space="preserve">[4] </w:t>
      </w:r>
      <w:r>
        <w:rPr/>
        <w:t>李洪志师父诗词：《洪吟三》〈得失一念〉</w:t>
      </w:r>
    </w:p>
    <w:p>
      <w:pPr>
        <w:pStyle w:val="Style12"/>
        <w:ind w:firstLine="528"/>
        <w:rPr/>
      </w:pPr>
      <w:r>
        <w:rPr/>
        <w:t xml:space="preserve">[5] </w:t>
      </w:r>
      <w:r>
        <w:rPr/>
        <w:t>李洪志师父著作：《精進要旨二》〈什么是功能〉</w:t>
      </w:r>
    </w:p>
    <w:p>
      <w:pPr>
        <w:pStyle w:val="Style12"/>
        <w:ind w:firstLine="528"/>
        <w:rPr/>
      </w:pPr>
      <w:r>
        <w:rPr/>
        <w:t xml:space="preserve">[6] </w:t>
      </w:r>
      <w:r>
        <w:rPr/>
        <w:t>李洪志师父著作：《各地讲法十一》〈大法弟子必须学法〉</w:t>
      </w:r>
    </w:p>
    <w:p>
      <w:pPr>
        <w:pStyle w:val="Style12"/>
        <w:ind w:firstLine="528"/>
        <w:rPr/>
      </w:pPr>
      <w:r>
        <w:rPr/>
        <w:t xml:space="preserve">[7] </w:t>
      </w:r>
      <w:r>
        <w:rPr/>
        <w:t>李洪志师父著作：《各地讲法十》〈再精進〉</w:t>
      </w:r>
    </w:p>
    <w:p>
      <w:pPr>
        <w:pStyle w:val="Style12"/>
        <w:ind w:firstLine="528"/>
        <w:rPr/>
      </w:pPr>
      <w:r>
        <w:rPr/>
        <w:t xml:space="preserve">[8] </w:t>
      </w:r>
      <w:r>
        <w:rPr/>
        <w:t>李洪志师父著作：《休斯顿法会讲法》</w:t>
      </w:r>
    </w:p>
    <w:p>
      <w:pPr>
        <w:pStyle w:val="Style12"/>
        <w:ind w:firstLine="528"/>
        <w:rPr/>
      </w:pPr>
      <w:r>
        <w:rPr/>
        <w:t>（二零一七年纽约法会发言稿）</w:t>
      </w:r>
    </w:p>
    <w:p>
      <w:pPr>
        <w:pStyle w:val="Normal"/>
        <w:ind w:firstLine="528"/>
        <w:rPr/>
      </w:pPr>
      <w:r>
        <w:rPr/>
      </w:r>
    </w:p>
    <w:p>
      <w:pPr>
        <w:pStyle w:val="Heading4"/>
        <w:rPr/>
      </w:pPr>
      <w:r>
        <w:rPr/>
        <w:t xml:space="preserve">向内找 在小事上修心 </w:t>
      </w:r>
    </w:p>
    <w:p>
      <w:pPr>
        <w:pStyle w:val="Normal"/>
        <w:ind w:firstLine="528"/>
        <w:rPr/>
      </w:pPr>
      <w:r>
        <w:rPr/>
        <w:t>加拿大青年大法弟子</w:t>
      </w:r>
    </w:p>
    <w:p>
      <w:pPr>
        <w:pStyle w:val="Style12"/>
        <w:ind w:firstLine="528"/>
        <w:rPr/>
      </w:pPr>
      <w:r>
        <w:rPr/>
        <w:t>我</w:t>
      </w:r>
      <w:r>
        <w:rPr/>
        <w:t>1998</w:t>
      </w:r>
      <w:r>
        <w:rPr/>
        <w:t>年初得法，</w:t>
      </w:r>
      <w:r>
        <w:rPr/>
        <w:t>2009</w:t>
      </w:r>
      <w:r>
        <w:rPr/>
        <w:t>年来到海外读书。出国前，我比较注重个人修炼，可以在家静心学法一整天，要求自己保持好的状态和正念去讲真相、发资料。出国后，各项目需要人手，我曾参与过一些项目，近几年主要做神韵推广和景点讲真相。曾经很长一段时间把“做事”当成了修炼，把票卖的多少和救人的数量当作衡量修炼好坏的标准；也曾一直认为在卖票、讲真相过程中遇到的困难、干扰，能正念突破就是修炼，还觉得自己修的可以。在外人眼里，我好像挺“精進”，经常忙忙碌碌；可我内心却苦于找不回“修炼如初”的那种状态，遇到魔难时明知自己有执着，却不愿静下心来找自己，总是强调外在因素，觉得自己离法越来越远。那段时间真切的感受到，一个生命得法了却得不到法，内心是十分痛苦的。</w:t>
      </w:r>
    </w:p>
    <w:p>
      <w:pPr>
        <w:pStyle w:val="Style12"/>
        <w:ind w:firstLine="520"/>
        <w:rPr/>
      </w:pPr>
      <w:r>
        <w:rPr/>
        <w:t>直到去年的一天，有位同修和我交流，提醒我这些年没注重修自己，很多执着还是表现的十分明显。我先是愕然，静下心来仔细想想，同修说的不错。修炼近</w:t>
      </w:r>
      <w:r>
        <w:rPr/>
        <w:t>20</w:t>
      </w:r>
      <w:r>
        <w:rPr/>
        <w:t>年了，人最根本的执着还很顽固</w:t>
      </w:r>
      <w:r>
        <w:rPr/>
        <w:t>--</w:t>
      </w:r>
      <w:r>
        <w:rPr/>
        <w:t>自私、爱面子、妒嫉心、争斗心、怨恨心、求名利的心、党文化等等。随后的一段时间，慈悲的师父安排我看到、听到了很多其他同修在日常生活中、小事上修心的事例。对照自己，觉的自己差的太远，荒废了这些年的修炼时间。</w:t>
      </w:r>
      <w:r>
        <mc:AlternateContent>
          <mc:Choice Requires="wps">
            <w:drawing>
              <wp:anchor behindDoc="0" distT="0" distB="0" distL="114935" distR="114935" simplePos="0" locked="0" layoutInCell="0" allowOverlap="1" relativeHeight="60">
                <wp:simplePos x="0" y="0"/>
                <wp:positionH relativeFrom="page">
                  <wp:posOffset>1209675</wp:posOffset>
                </wp:positionH>
                <wp:positionV relativeFrom="page">
                  <wp:posOffset>202565</wp:posOffset>
                </wp:positionV>
                <wp:extent cx="1758950" cy="252095"/>
                <wp:effectExtent l="0" t="0" r="0" b="0"/>
                <wp:wrapNone/>
                <wp:docPr id="54"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记得有段时间我经常重复做一个相似的梦：梦中的我还是学生，因为平时没有好好学习、做功课，得知考试临近我很焦急和恐慌。考试当天因为别的事我竟然忘记了去考试，几小时后才想起来因而错过了考试。类似的梦境每隔一段时间就会出现一次，可我却一直都没有悟悟是什么意思。</w:t>
      </w:r>
    </w:p>
    <w:p>
      <w:pPr>
        <w:pStyle w:val="Style12"/>
        <w:ind w:firstLine="528"/>
        <w:rPr/>
      </w:pPr>
      <w:r>
        <w:rPr/>
        <w:t>后来有一天学法时，我突然明白了那个梦的意思：师父是在点化我修炼人最基本的“功课”—学法、炼功、发正念，我都没有好好完成。学法经常走形式、不入心，炼功跟不上，发正念经常思想溜号，平时在小事上没有修心，等等。意识到这些时，才惊觉自己长久以来欠下了这么多“功课”。不注重实修，当考验来时，我总是意识不到，错过去了。师父说：“修是指心性境界与大法弟子对救度众生的责任与态度。”（《在大纪元会议上讲法》）以前我总是注意后半句，告诉自己对救度众生的态度也是修的一部份，而忽略了前半句的“心性境界”。于是调整自己，踏踏实实做好“三件事”，在小事上修心。</w:t>
      </w:r>
    </w:p>
    <w:p>
      <w:pPr>
        <w:pStyle w:val="Style12"/>
        <w:spacing w:before="91" w:after="91"/>
        <w:ind w:firstLine="530"/>
        <w:rPr/>
      </w:pPr>
      <w:r>
        <w:rPr>
          <w:rStyle w:val="StrongEmphasis"/>
        </w:rPr>
        <w:t>修去妒嫉心</w:t>
      </w:r>
    </w:p>
    <w:p>
      <w:pPr>
        <w:pStyle w:val="Style12"/>
        <w:ind w:firstLine="528"/>
        <w:rPr/>
      </w:pPr>
      <w:r>
        <w:rPr/>
        <w:t>我从小妒嫉心就很重，听不得父母赞扬别的孩子，看到好朋友跟别人好了我也会不舒服，还经常瞧不起别人、自恃清高。修炼以来，很多考验都是针对“妒嫉心”来的，可是一直过的不好。</w:t>
      </w:r>
    </w:p>
    <w:p>
      <w:pPr>
        <w:pStyle w:val="Style12"/>
        <w:ind w:firstLine="520"/>
        <w:rPr/>
      </w:pPr>
      <w:r>
        <w:rPr/>
        <w:t>去年的一天，同修发来一篇明慧文章《修去妒嫉心》，文中对妒嫉心的描述很多都像在说我：“当听到别人做了善事，心里就产生怀疑，当听到别人做了恶事，则深信不疑；当看到别人得到好处，就好象自己失去了东西一样难受，当看到别人有了损失，就好象自己得到了什么一样安然。”把妒嫉的怪异心态刻画的淋漓尽致。我第一次深刻的意识到以上这些心理表现的根源都是妒嫉心</w:t>
      </w:r>
      <w:r>
        <w:rPr/>
        <w:t>,</w:t>
      </w:r>
      <w:r>
        <w:rPr/>
        <w:t>傲慢、瞧不起别人、高高在上等心态亦源于妒嫉心。师父说：“妒嫉心要不去，人所修炼的一切心都变的很脆弱。”（《转法轮》）我明白别的执着心去不掉也跟妒嫉心很顽固有关。我就把《转法轮》妒嫉心一节的最后一段背下来，有时上班路上背一遍，增强正念。</w:t>
      </w:r>
      <w:r>
        <mc:AlternateContent>
          <mc:Choice Requires="wps">
            <w:drawing>
              <wp:anchor behindDoc="0" distT="0" distB="0" distL="114935" distR="114935" simplePos="0" locked="0" layoutInCell="0" allowOverlap="1" relativeHeight="61">
                <wp:simplePos x="0" y="0"/>
                <wp:positionH relativeFrom="page">
                  <wp:posOffset>1362075</wp:posOffset>
                </wp:positionH>
                <wp:positionV relativeFrom="page">
                  <wp:posOffset>202565</wp:posOffset>
                </wp:positionV>
                <wp:extent cx="1758950" cy="252095"/>
                <wp:effectExtent l="0" t="0" r="0" b="0"/>
                <wp:wrapNone/>
                <wp:docPr id="55"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今年神韵卖票期间，一位我对其有偏见的同修票卖的不错，几乎每天都出票；而我那段时间几乎不怎么出票。一天卖票回家后，妈妈（同修）跟我说：你看某某最近修炼状态不错，几乎每天出票，你得找找自己怎么回事。我很是不服气，心想：他不才开始出票嘛，我这几年卖了多少票了！心里这样想着，明白的一面知道是妒嫉心在起作用，我虽然否定、清除它，但心里还是翻腾的厉害。之后师父点化我，一个念头打入我脑子中：每个大法弟子都修好了，宇宙才能完整、繁荣，这是师父希望看到的。瞬间，我感到身体一震，妒嫉心那种物质像是被师父拿掉了，减弱了很多。“成就每一位众生”，既然这是师父要的，我还有什么放不下的呢？瞬间感觉自己瞧不起别人的心也不存在了，取而代之的是对同修的珍惜。随后师父又点化我，妒嫉的“嫉”右边是疾病的“疾”，是心理上的一种病态。</w:t>
      </w:r>
    </w:p>
    <w:p>
      <w:pPr>
        <w:pStyle w:val="Style12"/>
        <w:spacing w:before="91" w:after="91"/>
        <w:ind w:firstLine="530"/>
        <w:rPr>
          <w:rStyle w:val="StrongEmphasis"/>
        </w:rPr>
      </w:pPr>
      <w:r>
        <w:rPr>
          <w:rStyle w:val="StrongEmphasis"/>
        </w:rPr>
        <w:t>放下对时间的执着</w:t>
      </w:r>
    </w:p>
    <w:p>
      <w:pPr>
        <w:pStyle w:val="Style12"/>
        <w:ind w:firstLine="528"/>
        <w:rPr/>
      </w:pPr>
      <w:r>
        <w:rPr/>
        <w:t>这些年总盼着正法快点结束，早点离开人这，觉得人中没什么意思。这种状态并不是因为自己修的好没有执着了，而是有一种看破红尘、不愿在人间吃苦承受了的消极和懈怠。知道这是对时间的执着，却始终误在这儿，怎么也解不开。</w:t>
      </w:r>
    </w:p>
    <w:p>
      <w:pPr>
        <w:pStyle w:val="Style12"/>
        <w:ind w:firstLine="520"/>
        <w:rPr/>
      </w:pPr>
      <w:r>
        <w:rPr/>
        <w:t>去年夏天经常在景点讲真相，总觉的时间不够用，救的人太少。一天，师父的法打入我脑中：“作为一名正法时期的大法弟子，个人解脱不是修炼的目地，救度众生才是你们来时的大愿与正法中历史赋予你们的责任和使命，因此大量的众生也就成了你们救度的对像。”（《精進要旨三》〈放下人心 救度世人〉）我明白了自己之前的想法是为私的，总想着自我解脱，却没有把众生的安危、宇宙的繁荣放在首位，消极承受中渐渐淡忘了自己救度众生的使命。执着于自我的感受，不修去私，怎么能圆满呢？我心里对师父说：为了众生能得救，弟子愿意在人间吃苦承受，多久都行，只要是师父要的。</w:t>
      </w:r>
      <w:r>
        <mc:AlternateContent>
          <mc:Choice Requires="wps">
            <w:drawing>
              <wp:anchor behindDoc="0" distT="0" distB="0" distL="114935" distR="114935" simplePos="0" locked="0" layoutInCell="0" allowOverlap="1" relativeHeight="62">
                <wp:simplePos x="0" y="0"/>
                <wp:positionH relativeFrom="page">
                  <wp:posOffset>1219200</wp:posOffset>
                </wp:positionH>
                <wp:positionV relativeFrom="page">
                  <wp:posOffset>202565</wp:posOffset>
                </wp:positionV>
                <wp:extent cx="1758950" cy="252095"/>
                <wp:effectExtent l="0" t="0" r="0" b="0"/>
                <wp:wrapNone/>
                <wp:docPr id="56"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当我们一心想着修自己、救众生的时候，是无暇执着时间的。另一方面，通过学法我明白了师父用巨大承受延续来的时间也是给修的不好的弟子的机会，等着我们修去执着，达到圆满的标准。“那结束还是不结束呢？不能结束，因为那么多大法弟子掉队了，那么多生命没有了，那么多众生不能救度，宇宙将变的很小，而且还残缺不全的。”（《二零一六年纽约法会讲法》）</w:t>
      </w:r>
    </w:p>
    <w:p>
      <w:pPr>
        <w:pStyle w:val="Style12"/>
        <w:spacing w:before="91" w:after="91"/>
        <w:ind w:firstLine="530"/>
        <w:rPr>
          <w:rStyle w:val="StrongEmphasis"/>
        </w:rPr>
      </w:pPr>
      <w:r>
        <w:rPr>
          <w:rStyle w:val="StrongEmphasis"/>
        </w:rPr>
        <w:t>向内找 放下“自我”</w:t>
      </w:r>
    </w:p>
    <w:p>
      <w:pPr>
        <w:pStyle w:val="Style12"/>
        <w:ind w:firstLine="528"/>
        <w:rPr/>
      </w:pPr>
      <w:r>
        <w:rPr/>
        <w:t>近期发觉 “自我”这种物质非常顽固，常常念一起就是为私的，为维护自己的利益而有所为、有所思的。一次和妈妈一起学法，她总是读错。开始我很耐心的给她指出来，可她还是读错，我就很不耐烦的对她说：看准了再读！结果她还是读错，我很生气，但心里明白是我有问题了。我问自己，你是真的为对方好吗，是无私的吗？如果是，你是不会生气的。继续读法，我很快找到了原因：在我指出妈妈的问题时，她没有听我的，还是继续读错。我因她“没听我的”、“不重视我的话”而生气，我的基点是为私的。我赶快发正念清除这个“为私”的念头。之后读法妈妈就不再读错了。原来妈妈的表现是修我的。我意识到：当看到同修的问题时，并不一定是对方真的有问题，也许是师父利用对方的表现来修自己的。找到自己的执着，对方也就变好了。</w:t>
      </w:r>
    </w:p>
    <w:p>
      <w:pPr>
        <w:pStyle w:val="Style12"/>
        <w:ind w:firstLine="520"/>
        <w:rPr/>
      </w:pPr>
      <w:r>
        <w:rPr/>
        <w:t>执着自我还体现在讲真相中。对方三退了、或者认同我讲的，我就很高兴；对方对我讲的表现出漠视、反感、或谩骂时我就很沮丧，总是因众生的反应或喜或悲，内心很少有救人的那种神圣的感觉。后来我察觉这种状态不对，我意识到我并不是因为生命得救而开心，或因众生与真相、与大法擦身而过而惋惜，我是在执着自己的感受，为众生对我的态度而高兴或沮丧。我悟到，不管众生是否接受真相，都不是他与我这个个体之间的事，是关乎一个世界能否得救的大事。讲真相时，我不是代表自己，而是师父派来的使者，传递给众生真相，那么我个人的感受算得了什么呢？即使对方明白真相三退了，没有师父的加持，小小的我能做的了什么呢？若不是师父慈悲，给了我们今生成为大法徒的机会，我们与世上的芸芸众生又有何两样呢？</w:t>
      </w:r>
      <w:r>
        <mc:AlternateContent>
          <mc:Choice Requires="wps">
            <w:drawing>
              <wp:anchor behindDoc="0" distT="0" distB="0" distL="114935" distR="114935" simplePos="0" locked="0" layoutInCell="0" allowOverlap="1" relativeHeight="64">
                <wp:simplePos x="0" y="0"/>
                <wp:positionH relativeFrom="page">
                  <wp:posOffset>1362075</wp:posOffset>
                </wp:positionH>
                <wp:positionV relativeFrom="page">
                  <wp:posOffset>193040</wp:posOffset>
                </wp:positionV>
                <wp:extent cx="1758950" cy="252095"/>
                <wp:effectExtent l="0" t="0" r="0" b="0"/>
                <wp:wrapNone/>
                <wp:docPr id="57"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向内找形成机制后，自身能体会到一种很美妙的状态。无论是生活中的小事还是证实法的事，遇到困难、繁琐的事情时首先想想：这事是修我什么呢？刚刚动的念头是不是为私的呢？查找到不符合法的念头赶快归正自己。神奇的是，有时只动这么一念，还没有找到原因，事情就出现转机了，因而真切的体会到师父讲的“向内找这是一个法宝”。（《各地讲法九》〈二零零九年华盛顿</w:t>
      </w:r>
      <w:r>
        <w:rPr/>
        <w:t>DC</w:t>
      </w:r>
      <w:r>
        <w:rPr/>
        <w:t>国际法会讲法〉）。</w:t>
      </w:r>
    </w:p>
    <w:p>
      <w:pPr>
        <w:pStyle w:val="Style12"/>
        <w:spacing w:before="91" w:after="91"/>
        <w:ind w:firstLine="530"/>
        <w:rPr>
          <w:rStyle w:val="StrongEmphasis"/>
        </w:rPr>
      </w:pPr>
      <w:r>
        <w:rPr>
          <w:rStyle w:val="StrongEmphasis"/>
        </w:rPr>
        <w:t>改变人的观念</w:t>
      </w:r>
    </w:p>
    <w:p>
      <w:pPr>
        <w:pStyle w:val="Style12"/>
        <w:ind w:firstLine="528"/>
        <w:rPr/>
      </w:pPr>
      <w:r>
        <w:rPr/>
        <w:t>师父在《新加坡法会讲法》中告诉我们：“过去的僧人，我看那个古代的僧人，他基本上是呆在庙里，不接触复杂的社会，那么他的思想就比较单一。再加上他经常在禅定中不出定，那么就造成了他的思想非常的单一，能够使维护自己利益的任何念头都不动，就减少了思想业力的产生和干扰。”学到这段法时我悟到：维护自己的利益会产生思想业和观念，若想修去人的观念，就必须在“维护自己利益”上下功夫，也就是修去自我。师父说：“你们不改变常人那千百年来骨子里形成的人的理，你们就退不掉人的表面这层壳，就无法圆满。”（《精進要旨》《警言》）师父还说：“修就是修人的思想，从思想上变过来，你的思想纯净到什么成度，那就是果位。”（《转法轮法解》）</w:t>
      </w:r>
    </w:p>
    <w:p>
      <w:pPr>
        <w:pStyle w:val="Style12"/>
        <w:ind w:firstLine="520"/>
        <w:rPr/>
      </w:pPr>
      <w:r>
        <w:rPr/>
        <w:t>人中的理往往是反理，不是正法理。我意识到很多时候关过不好是因为法学的不好，人的观念重。“每当魔难来时，没有用本性的一面来认识，完全用了人的一面理解，那么邪魔就利用了这一点没完没了的干扰与破坏，使学员长期处于魔难之中。”（《精進要旨》）之前为了完成任务一样的学法，根本没有得到法。因为《转法轮》学了太多遍、太熟悉，总是读着读着就溜过去了，看不到法理。我想得改变这种状态，就开始抄法，抄几段，回过头读几遍，就能看到法理了。每天抄几段法后，心能静下来了，再通读，效果往往比较好。</w:t>
      </w:r>
      <w:r>
        <mc:AlternateContent>
          <mc:Choice Requires="wps">
            <w:drawing>
              <wp:anchor behindDoc="0" distT="0" distB="0" distL="114935" distR="114935" simplePos="0" locked="0" layoutInCell="0" allowOverlap="1" relativeHeight="63">
                <wp:simplePos x="0" y="0"/>
                <wp:positionH relativeFrom="page">
                  <wp:posOffset>1209675</wp:posOffset>
                </wp:positionH>
                <wp:positionV relativeFrom="page">
                  <wp:posOffset>212090</wp:posOffset>
                </wp:positionV>
                <wp:extent cx="1758950" cy="252095"/>
                <wp:effectExtent l="0" t="0" r="0" b="0"/>
                <wp:wrapNone/>
                <wp:docPr id="58"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随着学法的入心，在法理上明白哪些才是正法理，关再来时，第一念能想到法，心也静了许多，不再为人中的事而烦恼牵肠，情的物质也淡了不少。改变观念的第一步是认清真我，念头一出先想一下是不是真我发出的，符合不符合法。不符合法的念头及时否定并发正念清除。师父说：“很多不好的东西都是有根的，不是只在最大一层粒子中存在，不同的粒子中都有。那么大家想一想，我们在修炼中不断的向表面突破，你微观的粒子中不好的东西，不断的清除、清除、清除，那么剩下的就是最表面的。最表面的就是最不好的。可是也有一点，最不好的它却是最弱的，也就是你在修炼中只要自己能够约束自己，你就能轻而易举的抑制那些不好的东西，然后修炼中消掉它，包括你思想中的各种观念。”</w:t>
      </w:r>
      <w:r>
        <w:rPr/>
        <w:t>(</w:t>
      </w:r>
      <w:r>
        <w:rPr/>
        <w:t>《新加坡法会讲法》</w:t>
      </w:r>
      <w:r>
        <w:rPr/>
        <w:t xml:space="preserve">) </w:t>
      </w:r>
      <w:r>
        <w:rPr/>
        <w:t>我想，修炼人要做的就是约束自己，抑制那些不好的观念、思想念头，不能放任它们。</w:t>
      </w:r>
    </w:p>
    <w:p>
      <w:pPr>
        <w:pStyle w:val="Style12"/>
        <w:spacing w:before="91" w:after="91"/>
        <w:ind w:firstLine="530"/>
        <w:rPr>
          <w:rStyle w:val="StrongEmphasis"/>
        </w:rPr>
      </w:pPr>
      <w:r>
        <w:rPr>
          <w:rStyle w:val="StrongEmphasis"/>
        </w:rPr>
        <w:t>结语</w:t>
      </w:r>
    </w:p>
    <w:p>
      <w:pPr>
        <w:pStyle w:val="Style12"/>
        <w:ind w:firstLine="528"/>
        <w:rPr/>
      </w:pPr>
      <w:r>
        <w:rPr/>
        <w:t>修炼已步入第二十个年头了，最近发现，自己好像回到了得法初期的那种状态，又能够重视向内找、修心了，也会时常提醒自己：“做事想别人，遇到矛盾想自己”。（《各地讲法九》〈二零零九年华盛顿</w:t>
      </w:r>
      <w:r>
        <w:rPr/>
        <w:t>DC</w:t>
      </w:r>
      <w:r>
        <w:rPr/>
        <w:t>国际法会讲法〉）。有时也觉得自己太差劲，蹉跎了几年的光阴，没有实修，愧对师父。另一方面也很庆幸，在正法的最后时间，在师父的慈悲点化下，终于意识到自己还有那么多的执着。于是不再执着于时间，就想着在剩下的时间里，赶快同化大法，修去执着，用心救人；珍惜走过的路，走好未来的路。</w:t>
      </w:r>
    </w:p>
    <w:p>
      <w:pPr>
        <w:pStyle w:val="Style12"/>
        <w:ind w:firstLine="520"/>
        <w:rPr/>
      </w:pPr>
      <w:r>
        <w:rPr/>
        <w:t>最后恭录师父《瑞士法会讲法》中的一段法与同修共勉：“我不只是为你们，我为所有的生命操尽了心，我为所有的生命几乎耗尽了我的一切。当然了，这种耗尽不是你们理解那个就没了。我经常讲一句话，我说我把所有能够使你们修炼提高，在修炼中能得到的东西都压進这部法里面去了。你们虽然在不同境界中，但是都不能够真正理解我说的话有多大的份量。你只要去修，你什么都会得到。但是你们知道吗？你们所得到的那里溶入了我多少东西在里边？（掌声）当然我不想讲我自己这些事情，我只是想告诉你们我这个当师父的做这件事情，你们也得珍惜呀！你们一定要好好修，不要错过机缘。”</w:t>
      </w:r>
      <w:r>
        <mc:AlternateContent>
          <mc:Choice Requires="wps">
            <w:drawing>
              <wp:anchor behindDoc="0" distT="0" distB="0" distL="114935" distR="114935" simplePos="0" locked="0" layoutInCell="0" allowOverlap="1" relativeHeight="65">
                <wp:simplePos x="0" y="0"/>
                <wp:positionH relativeFrom="page">
                  <wp:posOffset>1362075</wp:posOffset>
                </wp:positionH>
                <wp:positionV relativeFrom="page">
                  <wp:posOffset>212090</wp:posOffset>
                </wp:positionV>
                <wp:extent cx="1758950" cy="252095"/>
                <wp:effectExtent l="0" t="0" r="0" b="0"/>
                <wp:wrapNone/>
                <wp:docPr id="59"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感恩师父的慈悲点化！感谢同修的无私帮助！</w:t>
      </w:r>
    </w:p>
    <w:p>
      <w:pPr>
        <w:pStyle w:val="Normal"/>
        <w:ind w:firstLine="528"/>
        <w:rPr/>
      </w:pPr>
      <w:r>
        <w:rPr/>
      </w:r>
    </w:p>
    <w:p>
      <w:pPr>
        <w:pStyle w:val="Heading4"/>
        <w:rPr/>
      </w:pPr>
      <w:r>
        <w:rPr/>
        <w:t xml:space="preserve">修去抱怨心的一点体会 </w:t>
      </w:r>
    </w:p>
    <w:p>
      <w:pPr>
        <w:pStyle w:val="Normal"/>
        <w:ind w:firstLine="528"/>
        <w:rPr/>
      </w:pPr>
      <w:r>
        <w:rPr/>
        <w:t xml:space="preserve">澳大利亚大法弟子 </w:t>
      </w:r>
    </w:p>
    <w:p>
      <w:pPr>
        <w:pStyle w:val="Style12"/>
        <w:ind w:firstLine="528"/>
        <w:rPr/>
      </w:pPr>
      <w:r>
        <w:rPr/>
        <w:t>得法二十多年了，一路走来，磕磕绊绊，经历了风风雨雨。回头看看自己走过的路，感恩师尊每时每刻的慈悲呵护，对我这样不争气的弟子，真的让师父操碎了心！在《精進要旨二》</w:t>
      </w:r>
      <w:r>
        <w:rPr/>
        <w:t>&lt;</w:t>
      </w:r>
      <w:r>
        <w:rPr/>
        <w:t>去掉最后的执著</w:t>
      </w:r>
      <w:r>
        <w:rPr/>
        <w:t>&gt;</w:t>
      </w:r>
      <w:r>
        <w:rPr/>
        <w:t>中，师父说，“弟子们的痛苦我都知道，其实我比你们自己更珍惜你们哪！”师父那无量的慈悲，我也只能体会到一点点。修炼都到了最后，最近我才真正明白了如何修自己。</w:t>
      </w:r>
    </w:p>
    <w:p>
      <w:pPr>
        <w:pStyle w:val="Style12"/>
        <w:ind w:firstLine="528"/>
        <w:rPr/>
      </w:pPr>
      <w:r>
        <w:rPr/>
        <w:t>在一次与同修的交流中，我抱怨家里的烦心事，如婆家亲戚们因种种原因向我们借钱，多数是有借无还，还有丈夫同修不太帮忙做家务等等。同修耐心听完我的抱怨，然后平静的从法理上与我交流：常人的理是反理，亲戚借钱不还，那是我们欠他们的，我自己欠的债，那是要还的；丈夫同修的表现是因为我有执着，师父为了暴露我的执着而利用了它。修炼就是修自己，“向内找”自己的执着心，纯净的是自己，哪怕一点点的抱怨，那个抱怨的对象都是别人，都是“向外找”的表现。同修的交流，真的使我受益匪浅，在此谢谢同修！</w:t>
      </w:r>
    </w:p>
    <w:p>
      <w:pPr>
        <w:pStyle w:val="Style12"/>
        <w:ind w:firstLine="520"/>
        <w:rPr/>
      </w:pPr>
      <w:r>
        <w:rPr/>
        <w:t>我开始认真审视自己的修炼，发现自己以前根本就没有实修，也不知如何修。一遇到矛盾就守不住心性，想不起自己是修炼人，打着“向内找”的旗子，找到的却都是别人的不是，愤愤不平的是自己的委屈和不公。</w:t>
      </w:r>
      <w:r>
        <mc:AlternateContent>
          <mc:Choice Requires="wps">
            <w:drawing>
              <wp:anchor behindDoc="0" distT="0" distB="0" distL="114935" distR="114935" simplePos="0" locked="0" layoutInCell="0" allowOverlap="1" relativeHeight="66">
                <wp:simplePos x="0" y="0"/>
                <wp:positionH relativeFrom="page">
                  <wp:posOffset>1200150</wp:posOffset>
                </wp:positionH>
                <wp:positionV relativeFrom="page">
                  <wp:posOffset>212090</wp:posOffset>
                </wp:positionV>
                <wp:extent cx="1758950" cy="252095"/>
                <wp:effectExtent l="0" t="0" r="0" b="0"/>
                <wp:wrapNone/>
                <wp:docPr id="60" name="Frame3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去年的旧金山法会中，听了世界各地同修的交流体会，我内心深处又再次被触动了。在《精進要旨》</w:t>
      </w:r>
      <w:r>
        <w:rPr/>
        <w:t>&lt;</w:t>
      </w:r>
      <w:r>
        <w:rPr/>
        <w:t>境界</w:t>
      </w:r>
      <w:r>
        <w:rPr/>
        <w:t>&gt;</w:t>
      </w:r>
      <w:r>
        <w:rPr/>
        <w:t>中，师父说，“恶者妒嫉心所致，为私、为气、自谓不公。”用师父的法，对照自己，顿时感觉如大梦初醒一般，修来修去，原来自己的这些抱怨，那都是“恶者”境界的表现啊！</w:t>
      </w:r>
    </w:p>
    <w:p>
      <w:pPr>
        <w:pStyle w:val="Style12"/>
        <w:ind w:firstLine="528"/>
        <w:rPr/>
      </w:pPr>
      <w:r>
        <w:rPr/>
        <w:t>现在我能主动向内找自己，修自己的一思一念了。发现自己的情和私心都很重，觉的自己很辛苦、很累，总希望丈夫体谅自己、关心自己，帮自己分担一些家务；而没有站在他的角度上为他多想一想，他上班早出晚归，本来就累，回家后还要抓紧时间学法，晚上打“三退”电话，每天睡觉都很少，哪里还有精力帮忙干家务活啊！真的很神奇，当我发自内心地去找自己的不足时，感觉身体内有一团物质瓦解了，心胸瞬间也开阔了许多。心里没有了指责和抱怨，取而代之的是理解，是包容，是喜悦，是感恩，是珍惜！</w:t>
      </w:r>
    </w:p>
    <w:p>
      <w:pPr>
        <w:pStyle w:val="Style12"/>
        <w:ind w:firstLine="528"/>
        <w:rPr/>
      </w:pPr>
      <w:r>
        <w:rPr/>
        <w:t>我明白了“向内找”是找什么，是找自己的执着心，那是真实物质存在的东西，那真的不是自己，而是后天的观念和业力构成的。特别是抱怨心，伤害自己又伤害别人，真的没有什么可抱怨的，宇宙的法理是公平的，要么是自己欠的，要么是自己有执着，那都是在迷中快速提高的好机会啊！</w:t>
      </w:r>
    </w:p>
    <w:p>
      <w:pPr>
        <w:pStyle w:val="Style12"/>
        <w:ind w:firstLine="528"/>
        <w:rPr/>
      </w:pPr>
      <w:r>
        <w:rPr/>
        <w:t>谢谢师父，谢谢同修！不当之处，请慈悲指正！</w:t>
      </w:r>
    </w:p>
    <w:p>
      <w:pPr>
        <w:pStyle w:val="Heading4"/>
        <w:rPr/>
      </w:pPr>
      <w:r>
        <w:rPr/>
        <w:t xml:space="preserve">维护大法是每个大法弟子的责任 </w:t>
      </w:r>
      <w:r>
        <mc:AlternateContent>
          <mc:Choice Requires="wps">
            <w:drawing>
              <wp:anchor behindDoc="0" distT="0" distB="0" distL="114935" distR="114935" simplePos="0" locked="0" layoutInCell="0" allowOverlap="1" relativeHeight="67">
                <wp:simplePos x="0" y="0"/>
                <wp:positionH relativeFrom="page">
                  <wp:posOffset>1362075</wp:posOffset>
                </wp:positionH>
                <wp:positionV relativeFrom="page">
                  <wp:posOffset>202565</wp:posOffset>
                </wp:positionV>
                <wp:extent cx="1758950" cy="252095"/>
                <wp:effectExtent l="0" t="0" r="0" b="0"/>
                <wp:wrapNone/>
                <wp:docPr id="61" name="Frame3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唐山大法弟子</w:t>
      </w:r>
    </w:p>
    <w:p>
      <w:pPr>
        <w:pStyle w:val="Style12"/>
        <w:ind w:firstLine="528"/>
        <w:rPr/>
      </w:pPr>
      <w:r>
        <w:rPr/>
        <w:t>师父讲：“无论现在和将来，乱我们法的，那只能是内部弟子，千万注意！我们的法是金刚不动的。”</w:t>
      </w:r>
      <w:r>
        <w:rPr/>
        <w:t>[1]</w:t>
      </w:r>
      <w:r>
        <w:rPr/>
        <w:t>内部弟子破坏法最不易觉察，因为他们也学法、练功、发正念、做发资料等一些事情，表面也在救人。讲出的话都是利用法，但是却是断章取义，迷惑一些学员。比如：他们说业力、执著心、不好的生命都同化大法，有学员问他们，师父在《佛性无漏》里讲：“大家一定要明白，我给你们留下的修炼形式是不能改变的，我不做的你们就不要做，我不用的你们就不要用，我在修炼中怎么讲的你们就怎么讲。注意吧！不知不觉的改变佛法一样是破坏佛法啊！”他回答：“师父不是讲了吗，‘什么东西太绝对了就不对了。’（《转法轮》）”这种断章取义的利用法来迷惑同修，真是阴险可怕。</w:t>
      </w:r>
    </w:p>
    <w:p>
      <w:pPr>
        <w:pStyle w:val="Style12"/>
        <w:ind w:firstLine="528"/>
        <w:rPr/>
      </w:pPr>
      <w:r>
        <w:rPr/>
        <w:t>看一看这些人讲的话，他们说：“执著心、业力都是生命，背后有无量众生等等，他们也应该得救，你得有救度众生的愿望。”乱法者理智不清的说：“无论自己有什么执著心，都不能以去除，都除了你救谁？否则就是没给执著心同化法的机会。快救不好的生命都同化大法等。”最早他们讲善解，师父法讲明了，他们通知不叫说了，并不改错。还说：“大法弟子要跳出主元神，大法弟子和主元神不是一回事。”他们到处拉人，现在已发展到：救江泽民、罗干，曾庆红等，给其发正念让他们同化大法。从乱法者的言论中就不难看出，他们就是在乱法，因为师父早就讲了“首恶除外。”</w:t>
      </w:r>
      <w:r>
        <w:rPr/>
        <w:t>[2]</w:t>
      </w:r>
    </w:p>
    <w:p>
      <w:pPr>
        <w:pStyle w:val="Style12"/>
        <w:ind w:firstLine="528"/>
        <w:rPr/>
      </w:pPr>
      <w:r>
        <w:rPr/>
        <w:t>他们自己身体有病业时，他们叫业力和背后的生命都同化大法，说效果好。我们从法中想一下：病业是师父给我们摆在不同层次让我们提高的，提高后好去掉它。师父讲：“你自己想要，谁都不管。”</w:t>
      </w:r>
      <w:r>
        <w:rPr/>
        <w:t>[3]</w:t>
      </w:r>
      <w:r>
        <w:rPr/>
        <w:t>他们和师父对着干。你要叫它同化法，是不是不修的意思，你不修了业力不推过来，身体不舒服也就好了。但是不是真的好又回微观中去了。那也不是修炼人了。</w:t>
      </w:r>
    </w:p>
    <w:p>
      <w:pPr>
        <w:pStyle w:val="Style12"/>
        <w:ind w:firstLine="520"/>
        <w:rPr/>
      </w:pPr>
      <w:r>
        <w:rPr/>
        <w:t>他们表面上去帮助有病业的同修，实际上是乱法。他们讲：“执著心不能去，都去了你救谁，都去了你的世界就空空如也了。”还有一些和他们混事儿的人看不清他们是破坏法，他们说：“看别人修自己，别起什么心。”师父讲：“大法谁也破坏不了”</w:t>
      </w:r>
      <w:r>
        <w:rPr/>
        <w:t>[4]</w:t>
      </w:r>
      <w:r>
        <w:rPr/>
        <w:t>。他们又说：“不要老提此事，会造成间隔，你总讲这些是不是也是演讲乱法，还说都能圆满。没有对错，一个人一个悟法。要看同修好的一面，要包容同修，有法在都会变好。”听说他们有一百三十多人到处拉人宣传。他们不让学员去执着心的结果和邪党破坏法的目地都是让学员修不成。</w:t>
      </w:r>
      <w:r>
        <mc:AlternateContent>
          <mc:Choice Requires="wps">
            <w:drawing>
              <wp:anchor behindDoc="0" distT="0" distB="0" distL="114935" distR="114935" simplePos="0" locked="0" layoutInCell="0" allowOverlap="1" relativeHeight="68">
                <wp:simplePos x="0" y="0"/>
                <wp:positionH relativeFrom="page">
                  <wp:posOffset>1209675</wp:posOffset>
                </wp:positionH>
                <wp:positionV relativeFrom="page">
                  <wp:posOffset>212090</wp:posOffset>
                </wp:positionV>
                <wp:extent cx="1758950" cy="252095"/>
                <wp:effectExtent l="0" t="0" r="0" b="0"/>
                <wp:wrapNone/>
                <wp:docPr id="62" name="Frame3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仅谈点个人认识：</w:t>
      </w:r>
    </w:p>
    <w:p>
      <w:pPr>
        <w:pStyle w:val="Style12"/>
        <w:ind w:firstLine="528"/>
        <w:rPr/>
      </w:pPr>
      <w:r>
        <w:rPr/>
        <w:t>1</w:t>
      </w:r>
      <w:r>
        <w:rPr/>
        <w:t>、看别人修自己，是个人修炼问题，上述是破坏法的问题。这是两个不同的问题，这是维护法和不维护法的原则问题。</w:t>
      </w:r>
    </w:p>
    <w:p>
      <w:pPr>
        <w:pStyle w:val="Style12"/>
        <w:ind w:firstLine="660"/>
        <w:rPr/>
      </w:pPr>
      <w:r>
        <w:rPr/>
        <w:t>2</w:t>
      </w:r>
      <w:r>
        <w:rPr/>
        <w:t xml:space="preserve">、师父讲：“大法谁也破坏不了” </w:t>
      </w:r>
      <w:r>
        <w:rPr/>
        <w:t xml:space="preserve">[4] </w:t>
      </w:r>
      <w:r>
        <w:rPr/>
        <w:t>。法在宏观、微观无处不在，谁也破坏不了，可是在更新过程中，坏的生命在世间会破坏法，造假经文，迫害大法弟子。目地就是让大法弟子修不成。他们说：“执著心、业力同化大法。”师父讲：“告诉你一个真理：整个人的修炼过程就是不断的去人的执著心的过程。”</w:t>
      </w:r>
      <w:r>
        <w:rPr/>
        <w:t xml:space="preserve">[3] </w:t>
      </w:r>
      <w:r>
        <w:rPr/>
        <w:t>他们公然和师父讲的法背道而驰。</w:t>
      </w:r>
    </w:p>
    <w:p>
      <w:pPr>
        <w:pStyle w:val="Style12"/>
        <w:ind w:firstLine="528"/>
        <w:rPr/>
      </w:pPr>
      <w:r>
        <w:rPr/>
        <w:t xml:space="preserve"> </w:t>
      </w:r>
      <w:r>
        <w:rPr/>
        <w:t>3</w:t>
      </w:r>
      <w:r>
        <w:rPr/>
        <w:t>、有些人说：“不要老提此事，会造成间隔”。个人认识，间隔是人心的表现，心在法上就没有间隔。自然形成整体。正邪是不能统一的，正和邪之间没有间隔，也就没有正的存在。</w:t>
      </w:r>
    </w:p>
    <w:p>
      <w:pPr>
        <w:pStyle w:val="Style12"/>
        <w:ind w:firstLine="660"/>
        <w:rPr/>
      </w:pPr>
      <w:r>
        <w:rPr/>
        <w:t>4</w:t>
      </w:r>
      <w:r>
        <w:rPr/>
        <w:t>、有些学员还说：“你总讲这些是不是也是演讲乱法</w:t>
      </w:r>
      <w:r>
        <w:rPr/>
        <w:t>?”</w:t>
      </w:r>
      <w:r>
        <w:rPr/>
        <w:t>一目了然，谁在演讲乱法，谁在为同修和法负责。演讲乱法者讲出的话，和师父的法是背道而驰的，是不能圆融法的。有些人虽然不同意那些乱法言论，实则也在维护乱法者，被邪恶控制了的人，还是修炼人吗？把破坏者当成同修。长期在一起，又认不清，破坏者身后的邪恶生命能放过你吗。</w:t>
      </w:r>
    </w:p>
    <w:p>
      <w:pPr>
        <w:pStyle w:val="Style12"/>
        <w:ind w:firstLine="660"/>
        <w:rPr/>
      </w:pPr>
      <w:r>
        <w:rPr/>
        <w:t>5</w:t>
      </w:r>
      <w:r>
        <w:rPr/>
        <w:t>、有些人说：“没有对错”，可以说修炼在法中没有对错，但是破坏法不是错吗？师父讲：“我再告诉大家，外面人永远都破坏不了法，破坏法的只能是内部学员。记住吧！”</w:t>
      </w:r>
      <w:r>
        <w:rPr/>
        <w:t>[5]</w:t>
      </w:r>
    </w:p>
    <w:p>
      <w:pPr>
        <w:pStyle w:val="Style12"/>
        <w:ind w:firstLine="650"/>
        <w:rPr/>
      </w:pPr>
      <w:r>
        <w:rPr/>
        <w:t>6</w:t>
      </w:r>
      <w:r>
        <w:rPr/>
        <w:t>、有些人说：“都能圆满”，我们想一想：破坏法的能圆满吗？</w:t>
      </w:r>
      <w:r>
        <mc:AlternateContent>
          <mc:Choice Requires="wps">
            <w:drawing>
              <wp:anchor behindDoc="0" distT="0" distB="0" distL="114935" distR="114935" simplePos="0" locked="0" layoutInCell="0" allowOverlap="1" relativeHeight="70">
                <wp:simplePos x="0" y="0"/>
                <wp:positionH relativeFrom="page">
                  <wp:posOffset>1362075</wp:posOffset>
                </wp:positionH>
                <wp:positionV relativeFrom="page">
                  <wp:posOffset>202565</wp:posOffset>
                </wp:positionV>
                <wp:extent cx="1758950" cy="252095"/>
                <wp:effectExtent l="0" t="0" r="0" b="0"/>
                <wp:wrapNone/>
                <wp:docPr id="63" name="Frame3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Style12"/>
        <w:ind w:firstLine="660"/>
        <w:rPr/>
      </w:pPr>
      <w:r>
        <w:rPr/>
        <w:t>7</w:t>
      </w:r>
      <w:r>
        <w:rPr/>
        <w:t>、有些人说：“一个人一个悟法”，这句话是说悟的都不一样的意思，师父让我们去执着心，执著心必须都去掉。</w:t>
      </w:r>
    </w:p>
    <w:p>
      <w:pPr>
        <w:pStyle w:val="Style12"/>
        <w:ind w:firstLine="660"/>
        <w:rPr/>
      </w:pPr>
      <w:r>
        <w:rPr/>
        <w:t>8</w:t>
      </w:r>
      <w:r>
        <w:rPr/>
        <w:t>、有些人说：“别执着此事”，师父叫我们大法粒子，破坏法就是破坏修炼者，这是维护法和不维护法的原则问题，修炼不是哥两好哥仨好，不是维护个人小团体。</w:t>
      </w:r>
    </w:p>
    <w:p>
      <w:pPr>
        <w:pStyle w:val="Style12"/>
        <w:ind w:firstLine="528"/>
        <w:rPr/>
      </w:pPr>
      <w:r>
        <w:rPr/>
        <w:t>当然邪恶迫害学员有多种方式，它会钻学员人维护人的形式，让你正邪不分，其实维护的是背后邪恶生命。</w:t>
      </w:r>
    </w:p>
    <w:p>
      <w:pPr>
        <w:pStyle w:val="Style12"/>
        <w:ind w:firstLine="528"/>
        <w:rPr/>
      </w:pPr>
      <w:r>
        <w:rPr/>
        <w:t>“</w:t>
      </w:r>
      <w:r>
        <w:rPr/>
        <w:t>弟子：明慧网连续发表制止乱法文章，可是有的大陆学员仍不清醒。</w:t>
      </w:r>
    </w:p>
    <w:p>
      <w:pPr>
        <w:pStyle w:val="Style12"/>
        <w:ind w:firstLine="528"/>
        <w:rPr/>
      </w:pPr>
      <w:r>
        <w:rPr/>
        <w:t>师父：是啊，被邪恶控制了，对明慧网也反对。”</w:t>
      </w:r>
      <w:r>
        <w:rPr/>
        <w:t xml:space="preserve">[6] </w:t>
      </w:r>
      <w:r>
        <w:rPr/>
        <w:t>假如邪悟者能明白，邪恶生命就自灭。维护者不也在乱法之中吗？邪恶生命迫害同修只是换了个角度。</w:t>
      </w:r>
    </w:p>
    <w:p>
      <w:pPr>
        <w:pStyle w:val="Style12"/>
        <w:ind w:firstLine="528"/>
        <w:rPr/>
      </w:pPr>
      <w:r>
        <w:rPr/>
        <w:t>有不在法上的，请同修慈悲指正。</w:t>
      </w:r>
    </w:p>
    <w:p>
      <w:pPr>
        <w:pStyle w:val="Style12"/>
        <w:ind w:firstLine="528"/>
        <w:rPr/>
      </w:pPr>
      <w:r>
        <w:rPr/>
        <w:t xml:space="preserve"> </w:t>
      </w:r>
      <w:r>
        <w:rPr/>
        <w:t xml:space="preserve">[1] </w:t>
      </w:r>
      <w:r>
        <w:rPr/>
        <w:t>李洪志师父著作《精进要旨》</w:t>
      </w:r>
      <w:r>
        <w:rPr/>
        <w:t xml:space="preserve">- </w:t>
      </w:r>
      <w:r>
        <w:rPr/>
        <w:t>金刚</w:t>
      </w:r>
    </w:p>
    <w:p>
      <w:pPr>
        <w:pStyle w:val="Style12"/>
        <w:ind w:firstLine="264"/>
        <w:rPr/>
      </w:pPr>
      <w:r>
        <w:rPr/>
        <w:t xml:space="preserve">  </w:t>
      </w:r>
      <w:r>
        <w:rPr/>
        <w:t xml:space="preserve">[2] </w:t>
      </w:r>
      <w:r>
        <w:rPr/>
        <w:t>李洪志师父著作《各地讲法九》</w:t>
      </w:r>
      <w:r>
        <w:rPr/>
        <w:t xml:space="preserve">- </w:t>
      </w:r>
      <w:r>
        <w:rPr/>
        <w:t>二零零九年大纽约国际法会讲法</w:t>
      </w:r>
    </w:p>
    <w:p>
      <w:pPr>
        <w:pStyle w:val="Style12"/>
        <w:ind w:firstLine="264"/>
        <w:rPr/>
      </w:pPr>
      <w:r>
        <w:rPr/>
        <w:t xml:space="preserve">  </w:t>
      </w:r>
      <w:r>
        <w:rPr/>
        <w:t xml:space="preserve">[3] </w:t>
      </w:r>
      <w:r>
        <w:rPr/>
        <w:t>李洪志师父著作《转法轮》</w:t>
      </w:r>
    </w:p>
    <w:p>
      <w:pPr>
        <w:pStyle w:val="Style12"/>
        <w:ind w:firstLine="264"/>
        <w:rPr/>
      </w:pPr>
      <w:r>
        <w:rPr/>
        <w:t xml:space="preserve">  </w:t>
      </w:r>
      <w:r>
        <w:rPr/>
        <w:t xml:space="preserve">[4] </w:t>
      </w:r>
      <w:r>
        <w:rPr/>
        <w:t>李洪志师父著作《二零零三年元宵节讲法》</w:t>
      </w:r>
    </w:p>
    <w:p>
      <w:pPr>
        <w:pStyle w:val="Style12"/>
        <w:ind w:firstLine="264"/>
        <w:rPr/>
      </w:pPr>
      <w:r>
        <w:rPr/>
        <w:t xml:space="preserve">  </w:t>
      </w:r>
      <w:r>
        <w:rPr/>
        <w:t xml:space="preserve">[5] </w:t>
      </w:r>
      <w:r>
        <w:rPr/>
        <w:t>李洪志师父著作《精进要旨》</w:t>
      </w:r>
      <w:r>
        <w:rPr/>
        <w:t xml:space="preserve">- </w:t>
      </w:r>
      <w:r>
        <w:rPr/>
        <w:t>法定</w:t>
      </w:r>
    </w:p>
    <w:p>
      <w:pPr>
        <w:pStyle w:val="Style12"/>
        <w:ind w:firstLine="264"/>
        <w:rPr/>
      </w:pPr>
      <w:r>
        <w:rPr/>
        <w:t xml:space="preserve">  </w:t>
      </w:r>
      <w:r>
        <w:rPr/>
        <w:t xml:space="preserve">[6] </w:t>
      </w:r>
      <w:r>
        <w:rPr/>
        <w:t>李洪志师父著作《二零一三年大纽约地区法会讲法》 </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396240</wp:posOffset>
                </wp:positionH>
                <wp:positionV relativeFrom="page">
                  <wp:posOffset>6041390</wp:posOffset>
                </wp:positionV>
                <wp:extent cx="1224280" cy="316865"/>
                <wp:effectExtent l="5080" t="5715" r="5715" b="5080"/>
                <wp:wrapTopAndBottom/>
                <wp:docPr id="6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31.2pt;margin-top:475.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万物有灵</w:t>
                      </w:r>
                    </w:p>
                  </w:txbxContent>
                </v:textbox>
                <v:fill o:detectmouseclick="t" on="false"/>
                <v:stroke color="teal" weight="9360" joinstyle="miter" endcap="flat"/>
                <w10:wrap type="topAndBottom"/>
              </v:roundrect>
            </w:pict>
          </mc:Fallback>
        </mc:AlternateContent>
      </w:r>
    </w:p>
    <w:p>
      <w:pPr>
        <w:pStyle w:val="Heading4"/>
        <w:rPr/>
      </w:pPr>
      <w:r>
        <w:rPr/>
        <w:t xml:space="preserve">我家的热水器 </w:t>
      </w:r>
    </w:p>
    <w:p>
      <w:pPr>
        <w:pStyle w:val="Style12"/>
        <w:ind w:firstLine="528"/>
        <w:rPr/>
      </w:pPr>
      <w:r>
        <w:rPr/>
        <w:t>这 几天我家的热水器怎么也打不着了，各种方法都试过了，也不行。这台小热水器已经使用十多年了，是最早的那种直排式，现在都淘汰了，禁止生产了。中途也有一次打不着火，找来了维修师傅上门修理，原来是一个传感器坏了，他说这种机子最多用</w:t>
      </w:r>
      <w:r>
        <w:rPr/>
        <w:t>5</w:t>
      </w:r>
      <w:r>
        <w:rPr/>
        <w:t>到</w:t>
      </w:r>
      <w:r>
        <w:rPr/>
        <w:t>7</w:t>
      </w:r>
      <w:r>
        <w:rPr/>
        <w:t>年，该换了。修好后我们也没换它，觉得能用就行，能来大法弟子家都不容易。通过观察维修师傅的操作，也看懂一些门道，自己加装了一个额外的外置开关，每次只要打不着火，按下这个开关就能打着，可谓双重保险，万无一失。就这样，小热水器在我们家陪伴我们，一直正常工作了</w:t>
      </w:r>
      <w:r>
        <w:rPr/>
        <w:t>5</w:t>
      </w:r>
      <w:r>
        <w:rPr/>
        <w:t>年多。</w:t>
      </w:r>
    </w:p>
    <w:p>
      <w:pPr>
        <w:pStyle w:val="Style12"/>
        <w:ind w:firstLine="520"/>
        <w:rPr/>
      </w:pPr>
      <w:r>
        <w:rPr/>
        <w:t>这一次先是换了一个另外一种便宜的电池品牌，安上去之后，打火就不正常了，后来干脆打不着了，怎么试都不行，连外置开关也不起作用了。是不是我们贪便宜的心导致的，我们又换了一个以前用过的好牌子的电池，还是不行。加上工作也忙，准备什么时候清闲了，拆开看看，看能不能修，再考虑它的去留。</w:t>
      </w:r>
      <w:r>
        <mc:AlternateContent>
          <mc:Choice Requires="wps">
            <w:drawing>
              <wp:anchor behindDoc="0" distT="0" distB="0" distL="114935" distR="114935" simplePos="0" locked="0" layoutInCell="0" allowOverlap="1" relativeHeight="69">
                <wp:simplePos x="0" y="0"/>
                <wp:positionH relativeFrom="page">
                  <wp:posOffset>1209675</wp:posOffset>
                </wp:positionH>
                <wp:positionV relativeFrom="page">
                  <wp:posOffset>212090</wp:posOffset>
                </wp:positionV>
                <wp:extent cx="1758950" cy="252095"/>
                <wp:effectExtent l="0" t="0" r="0" b="0"/>
                <wp:wrapNone/>
                <wp:docPr id="65" name="Frame3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Style12"/>
        <w:ind w:firstLine="528"/>
        <w:rPr/>
      </w:pPr>
      <w:r>
        <w:rPr/>
        <w:t>今天在听正见周刊文章时，听到了一个关于万物有灵、水管漏水自愈的神奇故事，很有触动。我马上来到厨房也真心对小热水器说：“来到大法弟子家多不容易啊，你要是自己好了，我们一起走到正法结束，一起回家多好。我再把你的故事发给正见网，你也能证实法，多好。”说完我就开始点火，第一次没着，我没灰心，第二次火苗“噗”窜出来了，成功了，我赶紧叫家人来看，他们说是不是凑巧啊？我又当着他们的面试了几次，都成功了，真的好了。</w:t>
      </w:r>
    </w:p>
    <w:p>
      <w:pPr>
        <w:pStyle w:val="Style12"/>
        <w:ind w:firstLine="528"/>
        <w:rPr/>
      </w:pPr>
      <w:r>
        <w:rPr/>
        <w:t>万物皆有灵啊！特别是来到大法弟子身边的事物，我们更应珍惜，用的打印机、闹钟、手机等等，回想起来，还真是有许多神奇的故事，只是以前没太在意。他们都是为法而来，为帮助大法弟子在人中生活和修炼而来，他们的正念也会得到大法师父的加持而获得全新的生命，从而走向美好的明天。愿来在我们身边的生命，都能知道法轮大法好，都能够随大法弟子的圆满而回到天上真正的家园。</w:t>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7">
                <wp:simplePos x="0" y="0"/>
                <wp:positionH relativeFrom="page">
                  <wp:posOffset>396240</wp:posOffset>
                </wp:positionH>
                <wp:positionV relativeFrom="page">
                  <wp:posOffset>564515</wp:posOffset>
                </wp:positionV>
                <wp:extent cx="1224280" cy="316865"/>
                <wp:effectExtent l="5080" t="5715" r="5715" b="5080"/>
                <wp:wrapTopAndBottom/>
                <wp:docPr id="6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正气</w:t>
                            </w:r>
                          </w:p>
                        </w:txbxContent>
                      </wps:txbx>
                      <wps:bodyPr tIns="28440" bIns="10800" anchor="t">
                        <a:noAutofit/>
                      </wps:bodyPr>
                    </wps:wsp>
                  </a:graphicData>
                </a:graphic>
              </wp:anchor>
            </w:drawing>
          </mc:Choice>
          <mc:Fallback>
            <w:pict>
              <v:roundrect id="shape_0" ID="自选图形 38692" stroked="t" o:allowincell="f" style="position:absolute;margin-left:31.2pt;margin-top:44.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正气</w:t>
                      </w:r>
                    </w:p>
                  </w:txbxContent>
                </v:textbox>
                <v:fill o:detectmouseclick="t" on="false"/>
                <v:stroke color="teal" weight="9360" joinstyle="miter" endcap="flat"/>
                <w10:wrap type="topAndBottom"/>
              </v:roundrect>
            </w:pict>
          </mc:Fallback>
        </mc:AlternateContent>
        <w:t xml:space="preserve">宓子贱的治国之策 </w:t>
      </w:r>
      <w:r>
        <mc:AlternateContent>
          <mc:Choice Requires="wps">
            <w:drawing>
              <wp:anchor behindDoc="0" distT="0" distB="0" distL="114935" distR="114935" simplePos="0" locked="0" layoutInCell="0" allowOverlap="1" relativeHeight="71">
                <wp:simplePos x="0" y="0"/>
                <wp:positionH relativeFrom="page">
                  <wp:posOffset>1362075</wp:posOffset>
                </wp:positionH>
                <wp:positionV relativeFrom="page">
                  <wp:posOffset>193040</wp:posOffset>
                </wp:positionV>
                <wp:extent cx="1758950" cy="252095"/>
                <wp:effectExtent l="0" t="0" r="0" b="0"/>
                <wp:wrapNone/>
                <wp:docPr id="67" name="Frame3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正气</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正气</w:t>
                      </w:r>
                    </w:p>
                  </w:txbxContent>
                </v:textbox>
                <w10:wrap type="none"/>
              </v:rect>
            </w:pict>
          </mc:Fallback>
        </mc:AlternateContent>
      </w:r>
    </w:p>
    <w:p>
      <w:pPr>
        <w:pStyle w:val="Normal"/>
        <w:ind w:firstLine="528"/>
        <w:rPr/>
      </w:pPr>
      <w:r>
        <w:rPr/>
        <w:t xml:space="preserve">新宇 </w:t>
      </w:r>
    </w:p>
    <w:p>
      <w:pPr>
        <w:pStyle w:val="Style12"/>
        <w:ind w:firstLine="528"/>
        <w:rPr/>
      </w:pPr>
      <w:r>
        <w:rPr/>
        <w:t>孔子的很多弟子在治国方针上都有独到之处，其中的一位叫宓子贱，是治国高手。</w:t>
      </w:r>
    </w:p>
    <w:p>
      <w:pPr>
        <w:pStyle w:val="Style12"/>
        <w:ind w:firstLine="528"/>
        <w:rPr/>
      </w:pPr>
      <w:r>
        <w:rPr/>
        <w:t>据《吕氏春秋》记载：宓子贱治理单父，每天在堂上静坐弹琴，单父就治理得很好。巫马期披星戴月，早朝晚退，昼夜不闲，亲自处理各种政务，肆父也治理得很好。巫马期向宓子询问其中的缘故。宓子说：“我的做法叫做使用人才，你的做法叫使用力气。使用力气的人当然劳苦，使用人才的人当然安逸。”宓子算得上君子了。使四肢安逸，耳目保全，心气平和，而官府的各种事务处理得很好，这是应该的了，他只不过使用正确的方法罢了。巫马期却不是这样。他损伤生命，耗费 精气，手足疲劳，教令烦琐，尽管也治理得不错，但还未达到最高境界。</w:t>
      </w:r>
    </w:p>
    <w:p>
      <w:pPr>
        <w:pStyle w:val="Style12"/>
        <w:ind w:firstLine="528"/>
        <w:rPr/>
      </w:pPr>
      <w:r>
        <w:rPr/>
        <w:t>当年的诸葛亮治国可谓呕心沥血，有“鞠躬尽瘁死而后已”的自我评价。而孔子的这位学生却可以轻松的治国。当然环境不同方法不同，不能一概而论。诸葛亮和宓子贱都是有智慧的人，他们的作为都是值得我们借鉴的。</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drawing>
          <wp:anchor behindDoc="0" distT="0" distB="0" distL="114935" distR="114935" simplePos="0" locked="0" layoutInCell="0" allowOverlap="1" relativeHeight="31">
            <wp:simplePos x="0" y="0"/>
            <wp:positionH relativeFrom="page">
              <wp:posOffset>634365</wp:posOffset>
            </wp:positionH>
            <wp:positionV relativeFrom="page">
              <wp:posOffset>894080</wp:posOffset>
            </wp:positionV>
            <wp:extent cx="4010660" cy="5728335"/>
            <wp:effectExtent l="0" t="0" r="0" b="0"/>
            <wp:wrapNone/>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0"/>
                    <a:srcRect l="-5" t="2942" r="-5" b="-4"/>
                    <a:stretch>
                      <a:fillRect/>
                    </a:stretch>
                  </pic:blipFill>
                  <pic:spPr bwMode="auto">
                    <a:xfrm>
                      <a:off x="0" y="0"/>
                      <a:ext cx="4010660" cy="5728335"/>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page">
                  <wp:posOffset>1220470</wp:posOffset>
                </wp:positionH>
                <wp:positionV relativeFrom="page">
                  <wp:posOffset>196215</wp:posOffset>
                </wp:positionV>
                <wp:extent cx="1758950" cy="252095"/>
                <wp:effectExtent l="0" t="0" r="0" b="0"/>
                <wp:wrapNone/>
                <wp:docPr id="69" name="Frame3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绘画</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96.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绘画</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252095</wp:posOffset>
                </wp:positionH>
                <wp:positionV relativeFrom="page">
                  <wp:posOffset>504190</wp:posOffset>
                </wp:positionV>
                <wp:extent cx="1224280" cy="316865"/>
                <wp:effectExtent l="5080" t="5715" r="5715" b="5080"/>
                <wp:wrapTopAndBottom/>
                <wp:docPr id="7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中国绘画</w:t>
                            </w:r>
                          </w:p>
                        </w:txbxContent>
                      </wps:txbx>
                      <wps:bodyPr tIns="28440" bIns="10800" anchor="t">
                        <a:noAutofit/>
                      </wps:bodyPr>
                    </wps:wsp>
                  </a:graphicData>
                </a:graphic>
              </wp:anchor>
            </w:drawing>
          </mc:Choice>
          <mc:Fallback>
            <w:pict>
              <v:roundrect id="shape_0" ID="自选图形 38692" stroked="t" o:allowincell="f" style="position:absolute;margin-left:19.85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中国绘画</w:t>
                      </w:r>
                    </w:p>
                  </w:txbxContent>
                </v:textbox>
                <v:fill o:detectmouseclick="t" on="false"/>
                <v:stroke color="teal" weight="9360" joinstyle="miter" endcap="flat"/>
                <w10:wrap type="topAndBottom"/>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30"/>
        <w:jc w:val="center"/>
        <w:rPr>
          <w:b/>
          <w:b/>
        </w:rPr>
      </w:pPr>
      <w:r>
        <w:rPr>
          <w:b/>
        </w:rPr>
        <w:t>香莲</w:t>
      </w:r>
    </w:p>
    <w:p>
      <w:pPr>
        <w:pStyle w:val="Normal"/>
        <w:ind w:firstLine="528"/>
        <w:jc w:val="center"/>
        <w:rPr/>
      </w:pPr>
      <w:r>
        <w:rPr/>
        <w:t>天外客</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0"/>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7237730</wp:posOffset>
              </wp:positionV>
              <wp:extent cx="196850" cy="190500"/>
              <wp:effectExtent l="0" t="0" r="0" b="0"/>
              <wp:wrapSquare wrapText="largest"/>
              <wp:docPr id="21"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322580" cy="190500"/>
              <wp:effectExtent l="0" t="0" r="0" b="0"/>
              <wp:wrapSquare wrapText="largest"/>
              <wp:docPr id="22" name="Frame43"/>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3" name="Frame4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默认段落字体"/>
    <w:qFormat/>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Style14">
    <w:name w:val="列表接续"/>
    <w:basedOn w:val="Normal"/>
    <w:qFormat/>
    <w:pPr>
      <w:spacing w:before="0" w:after="120"/>
      <w:ind w:left="360" w:firstLine="200"/>
    </w:pPr>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7">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8">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25">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33">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34">
    <w:name w:val="3"/>
    <w:basedOn w:val="Heading6"/>
    <w:qFormat/>
    <w:pPr>
      <w:numPr>
        <w:ilvl w:val="0"/>
        <w:numId w:val="0"/>
      </w:numPr>
      <w:ind w:firstLine="200"/>
      <w:outlineLvl w:val="9"/>
    </w:pPr>
    <w:rPr>
      <w:rFonts w:cs="Arial"/>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42">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28">
    <w:name w:val="列表编号"/>
    <w:basedOn w:val="Normal"/>
    <w:qFormat/>
    <w:pPr>
      <w:numPr>
        <w:ilvl w:val="0"/>
        <w:numId w:val="2"/>
      </w:numPr>
      <w:tabs>
        <w:tab w:val="clear" w:pos="480"/>
        <w:tab w:val="left" w:pos="360" w:leader="none"/>
      </w:tabs>
      <w:spacing w:lineRule="exact" w:line="300"/>
    </w:pPr>
    <w:rPr>
      <w:rFonts w:ascii="宋体;SimSun" w:hAnsi="宋体;SimSun" w:eastAsia="宋体;SimSun" w:cs="宋体;SimSun"/>
      <w:spacing w:val="12"/>
      <w:sz w:val="26"/>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28">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29">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Style38">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Administrator</cp:lastModifiedBy>
  <cp:lastPrinted>2017-06-07T18:43:00Z</cp:lastPrinted>
  <dcterms:modified xsi:type="dcterms:W3CDTF">2017-06-07T10:48:00Z</dcterms:modified>
  <cp:revision>1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